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июно-июль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30.06.2023 № 335 «О внесении изменений в</w:t>
      </w:r>
      <w:r>
        <w:rPr>
          <w:rFonts w:cs="Times New Roman" w:ascii="Times New Roman" w:hAnsi="Times New Roman"/>
          <w:sz w:val="36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администрации Лебяжского района</w:t>
      </w:r>
      <w:r>
        <w:rPr>
          <w:rFonts w:cs="Times New Roman" w:ascii="Times New Roman" w:hAnsi="Times New Roman"/>
          <w:sz w:val="36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т 08.10.2021 №332 «О</w:t>
      </w:r>
      <w:r>
        <w:rPr>
          <w:rFonts w:cs="Times New Roman" w:ascii="Times New Roman" w:hAnsi="Times New Roman"/>
          <w:sz w:val="28"/>
          <w:szCs w:val="28"/>
        </w:rPr>
        <w:t>б утверждении</w:t>
      </w:r>
      <w:r>
        <w:rPr>
          <w:rFonts w:cs="Times New Roman" w:ascii="Times New Roman" w:hAnsi="Times New Roman"/>
          <w:sz w:val="36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</w:rPr>
        <w:t>«Развитие агропромышленного комплекса Лебяжского муниципального округа»;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30.06.2023 № 336 « О внесении изменений в постановление администрации Лебяжского района от 16.12.2022 №808 «Об утверждении</w:t>
      </w:r>
      <w:r>
        <w:rPr>
          <w:rFonts w:cs="Times New Roman" w:ascii="Times New Roman" w:hAnsi="Times New Roman"/>
          <w:sz w:val="36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лана реализаци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</w:rPr>
        <w:t>«Развитие агропромышленного комплекса Лебяжского муниципального округа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3 год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3.07.2023 № 339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постановление администрации Лебяжского района от 08.10.2021 №343 «О</w:t>
      </w:r>
      <w:r>
        <w:rPr>
          <w:rFonts w:cs="Times New Roman" w:ascii="Times New Roman" w:hAnsi="Times New Roman"/>
          <w:color w:val="000000"/>
          <w:sz w:val="28"/>
          <w:szCs w:val="28"/>
        </w:rPr>
        <w:t>б утверждени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ConsPlusCell"/>
        <w:numPr>
          <w:ilvl w:val="0"/>
          <w:numId w:val="2"/>
        </w:numPr>
        <w:jc w:val="both"/>
        <w:rPr>
          <w:rStyle w:val="T8"/>
          <w:rFonts w:ascii="Times New Roman" w:hAnsi="Times New Roman" w:cs="Times New Roman"/>
          <w:b w:val="false"/>
          <w:b w:val="false"/>
          <w:bCs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3.07.2023 № 340 «О внесении изменений в постановление администрации Лебяжского муниципального округа от 26.12.2022 № 820 «Об утвержден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лана реализаци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</w:rPr>
        <w:t>«Развитие коммунальной и жилищной инфраструктуры, благоустройство территорий Лебяжского муниципального округа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3 год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4.07.2023 № 343 «О внесении изменений в постановление администрации Лебяжского района от 08.10.2021 № 344 «Об утверждении муниципальной программы Лебяжского муниципального округа Кировской области «Охрана окружающей среды, воспроизводство и использование природных ресурсов в Лебяжском муниципальном округе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14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</w:t>
      </w:r>
      <w:r>
        <w:rPr>
          <w:rFonts w:cs="Times New Roman" w:ascii="Times New Roman" w:hAnsi="Times New Roman"/>
          <w:sz w:val="28"/>
        </w:rPr>
        <w:t>04.07.2023 № 344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 xml:space="preserve">О внесении изменений в постановление Лебяжского муниципального округа от 19.12.2022 № 810 «Об утвержден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лана реализации муниципальной программы «Охрана окружающей среды, воспроизводство и использование природных ресурсов в Лебяжском муниципальном округе» </w:t>
      </w:r>
      <w:r>
        <w:rPr>
          <w:rFonts w:cs="Times New Roman" w:ascii="Times New Roman" w:hAnsi="Times New Roman"/>
          <w:sz w:val="28"/>
          <w:szCs w:val="28"/>
        </w:rPr>
        <w:t>на 2023 год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4.07.2023 № 345 «О внесении изменений в постановление администрации Лебяжского района от  08.10.2021 № 340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4.07.2023 № 346 «</w:t>
      </w:r>
      <w:r>
        <w:rPr>
          <w:rFonts w:cs="Times New Roman" w:ascii="Times New Roman" w:hAnsi="Times New Roman"/>
          <w:sz w:val="28"/>
        </w:rPr>
        <w:t xml:space="preserve">О внесении изменений в постановление администрации Лебяжского муниципального округа Кировской области от 30.12.2022 № 866   «Об утверждении пла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ализации муниципальной программы  Лебяжского муниципального округа Кировской облас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Обеспечение безопасности и жизнедеятельности населения в Лебяжском муниципальном округе Кировской области» на 2023 год»;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05.07.2023 № 347 «О внесении изменений в постановление администрации Лебяжского муниципального округа от 21.04.2022 № 255 «Об утверждении Перечня муниципального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 xml:space="preserve">имущества муниципального образования Лебяжский муниципальный округ Кировской области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eastAsia="Calibri" w:cs="Times New Roman" w:ascii="Times New Roman" w:hAnsi="Times New Roman"/>
          <w:bCs/>
          <w:spacing w:val="-4"/>
          <w:sz w:val="28"/>
          <w:szCs w:val="28"/>
        </w:rPr>
        <w:t xml:space="preserve">и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физическим лицам, не являющих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bCs/>
          <w:color w:val="000000"/>
          <w:sz w:val="44"/>
          <w:szCs w:val="28"/>
        </w:rPr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07-10T08:03:00Z</dcterms:modified>
  <cp:revision>20</cp:revision>
  <dc:subject/>
  <dc:title>                            </dc:title>
</cp:coreProperties>
</file>