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701"/>
      </w:tblGrid>
      <w:tr>
        <w:trPr>
          <w:trHeight w:val="2109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МУНИЦИПАЛЬНОГО ОКРУГА КИРОВСКОЙ ОБЛАСТИ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Style14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4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4.07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4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Лебяжского муниципального округа от 19.12.2022 № 810 «Об утверждении </w:t>
      </w:r>
      <w:r>
        <w:rPr>
          <w:b/>
          <w:spacing w:val="-4"/>
          <w:szCs w:val="28"/>
        </w:rPr>
        <w:t xml:space="preserve">плана реализации муниципальной программы «Охрана окружающей среды, воспроизводство и использование природных ресурсов в Лебяжском муниципальном округе» </w:t>
      </w:r>
      <w:r>
        <w:rPr>
          <w:b/>
          <w:szCs w:val="28"/>
        </w:rPr>
        <w:t>на 2023 год</w:t>
      </w:r>
    </w:p>
    <w:p>
      <w:pPr>
        <w:pStyle w:val="Normal"/>
        <w:ind w:left="709" w:hanging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соответствии с </w:t>
      </w:r>
      <w:r>
        <w:rPr>
          <w:spacing w:val="-4"/>
          <w:szCs w:val="28"/>
        </w:rPr>
        <w:t xml:space="preserve">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</w:t>
      </w:r>
      <w:r>
        <w:rPr>
          <w:szCs w:val="28"/>
        </w:rPr>
        <w:t>муниципального образования Лебяжский муниципальный округ Кировской области</w:t>
      </w:r>
      <w:r>
        <w:rPr>
          <w:spacing w:val="-4"/>
          <w:szCs w:val="28"/>
        </w:rPr>
        <w:t>»</w:t>
      </w:r>
      <w:r>
        <w:rPr>
          <w:szCs w:val="28"/>
        </w:rPr>
        <w:t xml:space="preserve"> администрация Лебяжского муниципального округа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нести изменения в постановление администрации Лебяжского муниципального округа от 19.12.2022 №810 «Об утверждении плана реализации муниципальной программы «Охрана окружающей среды, воспроизводство и использование природных ресурсов в Лебяжском муниципальном округе» </w:t>
      </w:r>
      <w:r>
        <w:rPr>
          <w:rFonts w:cs="Times New Roman" w:ascii="Times New Roman" w:hAnsi="Times New Roman"/>
          <w:sz w:val="28"/>
          <w:szCs w:val="28"/>
        </w:rPr>
        <w:t>на 2023 год» согласно приложению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2. Контроль за исполнением постановления возложить на первого заместителя главы администрации Лебяжского муниципального округа Бердникову А.Е.</w:t>
      </w:r>
    </w:p>
    <w:p>
      <w:pPr>
        <w:pStyle w:val="Normal"/>
        <w:spacing w:before="0" w:after="720"/>
        <w:ind w:firstLine="709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3. Настоящее постановление вступает в силу с момента официального опубликования.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6"/>
      </w:tblGrid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>Глава Лебяжского муниципального округа</w:t>
            </w:r>
          </w:p>
        </w:tc>
        <w:tc>
          <w:tcPr>
            <w:tcW w:w="4286" w:type="dxa"/>
            <w:tcBorders/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Т.А. Обухо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1274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187"/>
      </w:tblGrid>
      <w:tr>
        <w:trPr/>
        <w:tc>
          <w:tcPr>
            <w:tcW w:w="11165" w:type="dxa"/>
            <w:tcBorders/>
          </w:tcPr>
          <w:p>
            <w:pPr>
              <w:pStyle w:val="ConsTitle"/>
              <w:widowControl/>
              <w:pBdr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87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 xml:space="preserve">Приложение  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УТВЕРЖДЕНО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 xml:space="preserve">постановлением администрации Лебяжского муниципального округа от </w:t>
            </w:r>
            <w:r>
              <w:rPr>
                <w:rFonts w:cs="Times New Roman" w:ascii="Times New Roman" w:hAnsi="Times New Roman"/>
                <w:b w:val="false"/>
                <w:sz w:val="28"/>
                <w:szCs w:val="24"/>
                <w:u w:val="single"/>
              </w:rPr>
              <w:t>04.07.2023</w:t>
            </w: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sz w:val="28"/>
                <w:szCs w:val="24"/>
                <w:u w:val="single"/>
              </w:rPr>
              <w:t>344</w:t>
            </w: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 xml:space="preserve">     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план реализации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храна окружающей среды, воспроизводство и использование природных ресурсов в Лебяжском муниципальном округе» на 2023 год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465"/>
        <w:gridCol w:w="3013"/>
        <w:gridCol w:w="990"/>
        <w:gridCol w:w="970"/>
        <w:gridCol w:w="1773"/>
        <w:gridCol w:w="18"/>
        <w:gridCol w:w="1380"/>
        <w:gridCol w:w="3848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, должность)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на 2023 год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жидаемый результат реализации мероприятия муниципальной программы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о реализа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ончание реализации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9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, воспроизводство и использование природных ресурсов в Лебяжском муниципальном округе»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муниципального округа (Мошкин Андрей Владимирович, ведущий специалист по благоустройству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 775 00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55 50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19 50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оведение мероприятий экологической направленности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муниципального округа (Мошкин Андрей Владимирович, ведущий специалист по благоустройству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уровня экологической безопасности граждан и сохранение природных систем, развитие и рациональное использование природных ресурсов</w:t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оведение мероприятий по благоустройству земельных участков в целях их защиты от загрязнения и зарастания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муниципального округа (Мошкин Андрей Владимирович, ведущий специалист по благоустройству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отвращение и ликвидация загрязнения, истощения, деградации, порчи, уничтожения земель и почв и иного негативного воздействия на земли и почвы</w:t>
            </w:r>
          </w:p>
        </w:tc>
      </w:tr>
      <w:tr>
        <w:trPr>
          <w:trHeight w:val="56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квидация несанкционированных свал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муниципального округа (Мошкин Андрей Владимирович, ведущий специалист по благоустройству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 690 00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квидация несанкционированных свалок</w:t>
            </w:r>
          </w:p>
        </w:tc>
      </w:tr>
      <w:tr>
        <w:trPr>
          <w:trHeight w:val="56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55 50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 50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свалки бытовых (коммунальных) отходов на территории Кировской области, не отвечающая требованиям природоохранного законодательства, Лебяжский муниципальный округ, с. Ветошкино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муниципального округа (Мошкин Андрей Владимирович, ведущий специалист по благоустройству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 518 15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квидация свалки бытовых (коммунальных) отходов на территории Кировской области не отвечающая требованиям природоохранного законодательства, Лебяжский муниципальный округ, с. Ветошкино</w:t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42 242,5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 907,5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свалки бытовых (коммунальных) отходов на территории Кировской области, не отвечающая требованиям природоохранного законодательства, Лебяжский муниципальный округ, д. Михеевщина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муниципального округа (Мошкин Андрей Владимирович, ведущий специалист по благоустройству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 062 616,66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свалки бытовых (коммунальных) отходов на территории Кировской области не отвечающая требованиям природоохранного законодательства, Лебяжский муниципальный округ, д. Михеевщина</w:t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9 485,82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130,84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свалки бытовых (коммунальных) отходов на территории Кировской области, не отвечающая требованиям природоохранного законодательства, Лебяжский муниципальный округ, с. Елизарово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муниципального округа (Мошкин Андрей Владимирович, ведущий специалист по благоустройству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14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квидация свалки бытовых (коммунальных) отходов на территории Кировской области не отвечающая требованиям природоохранного законодательства, Лебяжский муниципальный округ, с. Елизарово</w:t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 033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107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свалки бытовых (коммунальных) отходов на территории Кировской области, не отвечающая требованиям природоохранного законодательства, Лебяжский муниципальный округ, д. Кокорево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муниципального округа (Мошкин Андрей Владимирович, ведущий специалист по благоустройству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 093,34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свалки бытовых (коммунальных) отходов на территории Кировской области не отвечающая требованиям природоохранного законодательства, Лебяжский муниципальный округ, д. Кокорево</w:t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 738,68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54,66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плата исполнительских сборов по постановлению ОСП по Советскому и Лебяжскому районам ГУФССП РОСС России по Кировской области о разработке проекта санитарно-защитных зон полигона ТБО для пгт Лебяжье и о разработке проекта рекультивации полигона ТБО пгт Лебяжье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00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00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платы гражданам денежного вознагра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добычу волка на территории Лебяж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круга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муниципального округа (Мошкин Андрей Владимирович, ведущий специалист по благоустройству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гражданам денежного вознагра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добычу волка на территории Лебяж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круга</w:t>
            </w:r>
          </w:p>
        </w:tc>
      </w:tr>
      <w:tr>
        <w:trPr>
          <w:trHeight w:val="48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eastAsia="Courier New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1423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750" cy="67500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8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u w:val="single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pacing w:val="28"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b/>
      <w:sz w:val="24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WW8Num3z6">
    <w:name w:val="WW8Num3z6"/>
    <w:qFormat/>
    <w:rPr/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TextBodyIndent">
    <w:name w:val="Body Text Indent"/>
    <w:basedOn w:val="Normal"/>
    <w:pPr>
      <w:ind w:firstLine="720"/>
    </w:pPr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4"/>
      <w:lang w:val="en-US"/>
    </w:rPr>
  </w:style>
  <w:style w:type="paragraph" w:styleId="Style17">
    <w:name w:val="Название объекта"/>
    <w:basedOn w:val="Normal"/>
    <w:next w:val="Normal"/>
    <w:qFormat/>
    <w:pPr/>
    <w:rPr>
      <w:szCs w:val="24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sz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3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ConsTitle">
    <w:name w:val="ConsTitle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39:00Z</dcterms:created>
  <dc:creator>0702</dc:creator>
  <dc:description/>
  <cp:keywords/>
  <dc:language>en-US</dc:language>
  <cp:lastModifiedBy>User</cp:lastModifiedBy>
  <cp:lastPrinted>2023-07-05T13:50:00Z</cp:lastPrinted>
  <dcterms:modified xsi:type="dcterms:W3CDTF">2023-07-10T06:03:00Z</dcterms:modified>
  <cp:revision>11</cp:revision>
  <dc:subject/>
  <dc:title>АДМИНИСТРАЦИЯ ЛЕБЯЖСКОГО РАЙОНА</dc:title>
</cp:coreProperties>
</file>