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9" t="-179" r="-22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34" w:hRule="atLeast"/>
        </w:trPr>
        <w:tc>
          <w:tcPr>
            <w:tcW w:w="9623" w:type="dxa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СТАНОВЛЕНИЕ                                                                                        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04.07.20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45</w:t>
            </w:r>
          </w:p>
        </w:tc>
      </w:tr>
      <w:tr>
        <w:trPr>
          <w:trHeight w:val="1945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бяжского района от  08.10.2021 № 340 «</w:t>
            </w:r>
            <w:r>
              <w:rPr>
                <w:b/>
                <w:color w:val="000000"/>
                <w:sz w:val="28"/>
                <w:szCs w:val="28"/>
              </w:rPr>
              <w:t xml:space="preserve">Об утверждени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й программы Лебяжского муниципального округа Кировской области «Обеспечение безопасности и жизнедеятельности населения в Лебяжском муниципальном округе»</w:t>
            </w:r>
          </w:p>
        </w:tc>
      </w:tr>
    </w:tbl>
    <w:p>
      <w:pPr>
        <w:pStyle w:val="21"/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21"/>
        <w:shd w:fill="auto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pacing w:val="-4"/>
          <w:sz w:val="28"/>
          <w:szCs w:val="28"/>
        </w:rPr>
        <w:t xml:space="preserve">постановлением администрации Лебяжского района              Кировской области от 10.08.2021 № 278 «О разработке, реализации и оценке эффективности реализации муниципальных программ </w:t>
      </w:r>
      <w:r>
        <w:rPr>
          <w:sz w:val="28"/>
          <w:szCs w:val="28"/>
        </w:rPr>
        <w:t>муниципального образования Лебяжский муниципальный округ Кировской области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 администрация Лебяжского муниципального округа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нести изменения в постановление администрации Лебяжского района от </w:t>
      </w:r>
      <w:r>
        <w:rPr>
          <w:rFonts w:cs="Times New Roman" w:ascii="Times New Roman" w:hAnsi="Times New Roman"/>
          <w:sz w:val="28"/>
          <w:szCs w:val="28"/>
          <w:lang w:eastAsia="ar-SA"/>
        </w:rPr>
        <w:t>08.10.2021 № 340 «</w:t>
      </w: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жизнедеятельности населения в Лебяжском муниципальном округе»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постановления возложить на первого заместителя главы администрации муниципального округа Бердникову Алевтину Евгеньевн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21"/>
        <w:shd w:fill="auto" w:val="clear"/>
        <w:spacing w:lineRule="auto" w:line="360" w:before="0" w:after="0"/>
        <w:jc w:val="both"/>
        <w:rPr/>
      </w:pPr>
      <w:r>
        <w:rPr/>
      </w:r>
    </w:p>
    <w:p>
      <w:pPr>
        <w:pStyle w:val="21"/>
        <w:shd w:fill="auto" w:val="clear"/>
        <w:spacing w:lineRule="auto" w:line="360" w:before="0" w:after="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Т.А. Обухова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9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/>
      </w:pPr>
      <w:r>
        <w:rPr/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4.07.2023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345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МЕНЕНИЯ 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жизнедеятельности населения в Лебяжском муниципальном округ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</w:t>
      </w:r>
    </w:p>
    <w:p>
      <w:pPr>
        <w:pStyle w:val="Normal"/>
        <w:tabs>
          <w:tab w:val="clear" w:pos="709"/>
          <w:tab w:val="left" w:pos="1695" w:leader="none"/>
          <w:tab w:val="left" w:pos="5490" w:leader="none"/>
        </w:tabs>
        <w:autoSpaceDE w:val="false"/>
        <w:spacing w:lineRule="auto" w:line="360"/>
        <w:ind w:left="57" w:hanging="1701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1.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1. В паспорте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жизнедеятельности населения в Лебяжском муниципальном округе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року: </w:t>
      </w:r>
      <w:r>
        <w:rPr>
          <w:rFonts w:cs="Times New Roman" w:ascii="Times New Roman" w:hAnsi="Times New Roman"/>
          <w:sz w:val="28"/>
          <w:szCs w:val="28"/>
        </w:rPr>
        <w:t xml:space="preserve">«Объемы  ассигнований муниципальной программы» </w:t>
      </w:r>
      <w:r>
        <w:rPr>
          <w:rFonts w:cs="Times New Roman" w:ascii="Times New Roman" w:hAnsi="Times New Roman"/>
          <w:sz w:val="28"/>
          <w:szCs w:val="28"/>
          <w:lang w:eastAsia="ar-SA"/>
        </w:rPr>
        <w:t>изложить в следующей редакции:</w:t>
      </w:r>
    </w:p>
    <w:tbl>
      <w:tblPr>
        <w:tblW w:w="102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070"/>
        <w:gridCol w:w="1260"/>
        <w:gridCol w:w="1185"/>
        <w:gridCol w:w="1185"/>
        <w:gridCol w:w="1305"/>
        <w:gridCol w:w="1410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ъемы  ассигнований муниципальной программы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сточники  финансирования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асходы, рублей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2024 год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00 1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02 4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936 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936 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 176 138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федеральный бюджет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областной бюджет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5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0 000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4 135 1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887 4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921 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921 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19 866 138</w:t>
            </w:r>
          </w:p>
        </w:tc>
      </w:tr>
      <w:tr>
        <w:trPr>
          <w:trHeight w:val="60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 внебюджетные   источник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5490" w:leader="none"/>
        </w:tabs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. разделе 4 «Ресурсное обеспечение муниципальной программы» абзац первый  изложить в следующей редакции: «Общий объем бюджетных ассигнований на реализацию муниципальной программы составит:  – 20 176 13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том числе:                               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 счёт средств областного бюджета –  310 000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уб.;             </w:t>
      </w:r>
    </w:p>
    <w:p>
      <w:pPr>
        <w:pStyle w:val="Normal"/>
        <w:tabs>
          <w:tab w:val="clear" w:pos="709"/>
          <w:tab w:val="left" w:pos="5490" w:leader="none"/>
        </w:tabs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а счёт местного бюджета –</w:t>
      </w:r>
      <w:r>
        <w:rPr>
          <w:rFonts w:cs="Times New Roman" w:ascii="Times New Roman" w:hAnsi="Times New Roman"/>
          <w:sz w:val="28"/>
          <w:szCs w:val="28"/>
        </w:rPr>
        <w:t xml:space="preserve">  19 866 138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уб.   </w:t>
      </w:r>
    </w:p>
    <w:p>
      <w:pPr>
        <w:pStyle w:val="Normal"/>
        <w:tabs>
          <w:tab w:val="clear" w:pos="709"/>
          <w:tab w:val="left" w:pos="5490" w:leader="none"/>
        </w:tabs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аблицу изложить в новой редакции:</w:t>
      </w:r>
    </w:p>
    <w:tbl>
      <w:tblPr>
        <w:tblW w:w="10080" w:type="dxa"/>
        <w:jc w:val="left"/>
        <w:tblInd w:w="-1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575"/>
        <w:gridCol w:w="1365"/>
        <w:gridCol w:w="1425"/>
        <w:gridCol w:w="1305"/>
        <w:gridCol w:w="201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</w:rPr>
              <w:t>2022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</w:rPr>
              <w:t>2023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</w:rPr>
              <w:t>2024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</w:rPr>
              <w:t>2025 г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</w:rPr>
              <w:t>Всего за период реализации муниципальной программы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color w:val="000000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</w:rPr>
              <w:t>Всего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4 200 10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6 102 4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4 936 800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4 936 80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76 138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color w:val="000000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</w:rPr>
              <w:t>Областной бюджет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</w:rPr>
              <w:t>5 0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215 0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15 0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15 00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310 000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color w:val="000000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</w:rPr>
              <w:t>Бюджет муниципального округа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</w:rPr>
              <w:t>4 135 10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 887 4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 921 8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 921 80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9 866 138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Приложение № 2 к муниципальной программе «Расходы на реализацию муниципальной программы за счёт средств бюджета муниципального округа» изложить в новой редакции согласно приложению № 1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Приложение № 3 к муниципальной программе «Прогнозная (справочная) оценка ресурсного обеспечения реализации муниципальной программы за счёт всех источников финансирования» изложить в новой редакции согласно приложению № 2.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/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  </w:t>
      </w:r>
      <w:r>
        <w:rPr>
          <w:rFonts w:eastAsia="Times New Roman"/>
          <w:color w:val="000000"/>
          <w:sz w:val="26"/>
          <w:szCs w:val="26"/>
          <w:u w:val="single"/>
        </w:rPr>
        <w:t xml:space="preserve">                                       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sectPr>
          <w:type w:val="nextPage"/>
          <w:pgSz w:w="11906" w:h="16838"/>
          <w:pgMar w:left="1320" w:right="8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Приложение № 1</w:t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Приложение № 2</w:t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за счет средств бюджета муниципального округа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tbl>
      <w:tblPr>
        <w:tblW w:w="15935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74"/>
        <w:gridCol w:w="3510"/>
        <w:gridCol w:w="2801"/>
        <w:gridCol w:w="1509"/>
        <w:gridCol w:w="1193"/>
        <w:gridCol w:w="1180"/>
        <w:gridCol w:w="1358"/>
        <w:gridCol w:w="1834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/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атус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Наименование  </w:t>
              <w:br/>
              <w:t xml:space="preserve">муниципальной  программы   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лавный  распорядитель     бюджетных средств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асходы (рублей)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4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того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«Обеспечение безопасности и жизнедеятельности населения в Лебяжском муниципальном округ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135 1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SimSun;宋体" w:cs="Times New Roman" w:ascii="Times New Roman" w:hAnsi="Times New Roman"/>
              </w:rPr>
              <w:t>5 887 4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921 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921 8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 866 138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135 1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887 4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921 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921 8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 866 138</w:t>
            </w:r>
          </w:p>
        </w:tc>
      </w:tr>
      <w:tr>
        <w:trPr>
          <w:trHeight w:val="46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</w:tr>
      <w:tr>
        <w:trPr>
          <w:trHeight w:val="399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1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еконструкция сегментов РСО населения Кировской области, создание МСО Лебяжского муниципального округ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1.2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вершенствование программного и технического оснащения ЕДДС Лебяжского муниципального округа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 508 0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 488 6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 416 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 416 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829 273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Кировской обла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 508 0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 488 6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 416 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 416 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829 273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3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здание резервов материальных средств для предотвращения и ликвидации последствий чрезвычайных ситуаций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</w:tr>
      <w:tr>
        <w:trPr>
          <w:trHeight w:val="594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4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здание резервного фонда администрации Лебяжского муниципального округа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0 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0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0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00 000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0 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0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0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00 000</w:t>
            </w:r>
          </w:p>
        </w:tc>
      </w:tr>
      <w:tr>
        <w:trPr>
          <w:trHeight w:val="534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5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муниципального звена территориальной подсистемы единой государственной системы ликвидации и предупреждения чрезвычайных ситуаций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</w:tr>
      <w:tr>
        <w:trPr>
          <w:trHeight w:val="123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</w:tr>
      <w:tr>
        <w:trPr>
          <w:trHeight w:val="396" w:hRule="atLeast"/>
          <w:cantSplit w:val="true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униципальной пожарной охраны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 357 075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70 5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305 5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305 500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2 438 57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 357 075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70 5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305 5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305 500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2 438 57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 на территории Лебяжского муниципального округа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0 0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26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24 260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0 0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26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24 260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опасного нахождения населения в местах массового отдыха населения на водных объектах и пропаганда здорового образа жизни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 03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4 030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 03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4 030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sz w:val="22"/>
          <w:szCs w:val="22"/>
          <w:shd w:fill="FFFF00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Приложение № 2</w:t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</w:rPr>
        <w:t>Приложение № 3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SimSun;宋体" w:cs="Times New Roman" w:ascii="Times New Roman" w:hAnsi="Times New Roman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tLeast" w:line="100"/>
        <w:jc w:val="both"/>
        <w:rPr/>
      </w:pPr>
      <w:r>
        <w:rPr/>
      </w:r>
    </w:p>
    <w:tbl>
      <w:tblPr>
        <w:tblW w:w="1592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84"/>
        <w:gridCol w:w="4599"/>
        <w:gridCol w:w="1924"/>
        <w:gridCol w:w="1307"/>
        <w:gridCol w:w="1365"/>
        <w:gridCol w:w="1305"/>
        <w:gridCol w:w="1386"/>
        <w:gridCol w:w="1549"/>
      </w:tblGrid>
      <w:tr>
        <w:trPr>
          <w:trHeight w:val="345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атус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Наименование  </w:t>
              <w:br/>
              <w:t xml:space="preserve">муниципальной  программы 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4 год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того</w:t>
            </w:r>
          </w:p>
        </w:tc>
      </w:tr>
      <w:tr>
        <w:trPr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«Обеспечение безопасности и жизнедеятельности населения в Лебяжском муниципальном округе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200 1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 102 4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936 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936 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 176 138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5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15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10 000</w:t>
            </w:r>
          </w:p>
        </w:tc>
      </w:tr>
      <w:tr>
        <w:trPr>
          <w:trHeight w:val="49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135 1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 887 4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921 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921 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866 138</w:t>
            </w:r>
          </w:p>
        </w:tc>
      </w:tr>
      <w:tr>
        <w:trPr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Реконструкция сегментов РСО населения Кировской области, создание МСО Лебяжского муниципального округ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вершенствование программного и технического оснащения ЕДДС Лебяжского муниципального округа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73 0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688 6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16 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16 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 094 273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5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65 000</w:t>
            </w:r>
          </w:p>
        </w:tc>
      </w:tr>
      <w:tr>
        <w:trPr>
          <w:trHeight w:val="45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08 0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88 6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16 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16 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9 273</w:t>
            </w:r>
          </w:p>
        </w:tc>
      </w:tr>
      <w:tr>
        <w:trPr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здание резервного фонда администрации Лебяжского муниципального округ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00 000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93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00 000</w:t>
            </w:r>
          </w:p>
        </w:tc>
      </w:tr>
      <w:tr>
        <w:trPr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муниципального звена территориальной подсистемы единой государственной системы ликвидации и предупреждения чрезвычайных ситуац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ниципальной пожарной охраны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85 5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20 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320 5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 483 575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5 000</w:t>
            </w:r>
          </w:p>
        </w:tc>
      </w:tr>
      <w:tr>
        <w:trPr>
          <w:trHeight w:val="510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70 5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305 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305 5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 438 575</w:t>
            </w:r>
          </w:p>
        </w:tc>
      </w:tr>
      <w:tr>
        <w:trPr>
          <w:cantSplit w:val="true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 на территории Лебяжского муниципального округ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54 26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24 260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54 26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24 260</w:t>
            </w:r>
          </w:p>
        </w:tc>
      </w:tr>
      <w:tr>
        <w:trPr>
          <w:cantSplit w:val="true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4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опасного нахождения населения в местах массового отдыха населения на водных объектах и пропаганда здорового образа жизн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74 0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74 030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74 0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74 030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854" w:gutter="0" w:header="1701" w:top="2253" w:footer="0" w:bottom="851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spacing w:val="-2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Текст выноски Знак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Arial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Times New Roman"/>
      <w:kern w:val="2"/>
      <w:sz w:val="20"/>
      <w:szCs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21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eastAsia="zh-CN"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1995-11-21T17:41:00Z</cp:lastPrinted>
  <dcterms:modified xsi:type="dcterms:W3CDTF">2023-07-10T06:04:00Z</dcterms:modified>
  <cp:revision>2</cp:revision>
  <dc:subject/>
  <dc:title/>
</cp:coreProperties>
</file>