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730"/>
        <w:gridCol w:w="3225"/>
        <w:gridCol w:w="1243"/>
      </w:tblGrid>
      <w:tr>
        <w:trPr>
          <w:trHeight w:val="2385" w:hRule="exact"/>
        </w:trPr>
        <w:tc>
          <w:tcPr>
            <w:tcW w:w="977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1080" w:leader="none"/>
                <w:tab w:val="left" w:pos="2250" w:leader="none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258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04.07.2023</w:t>
            </w:r>
          </w:p>
        </w:tc>
        <w:tc>
          <w:tcPr>
            <w:tcW w:w="27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9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/>
      </w:pPr>
      <w:r>
        <w:rPr>
          <w:b/>
        </w:rPr>
        <w:t xml:space="preserve">О внесении изменений в постановление администрации Лебяжского муниципального округа Кировской области от 30.12.2022 № 866   «Об утверждении плана </w:t>
      </w:r>
      <w:r>
        <w:rPr>
          <w:b/>
          <w:spacing w:val="-6"/>
          <w:szCs w:val="28"/>
        </w:rPr>
        <w:t xml:space="preserve">реализации муниципальной программы                Лебяжского муниципального округа Кировской области                         </w:t>
      </w:r>
      <w:r>
        <w:rPr>
          <w:b/>
          <w:color w:val="000000"/>
          <w:spacing w:val="-6"/>
          <w:szCs w:val="28"/>
        </w:rPr>
        <w:t>«</w:t>
      </w:r>
      <w:r>
        <w:rPr>
          <w:b/>
          <w:spacing w:val="-2"/>
          <w:szCs w:val="28"/>
        </w:rPr>
        <w:t>Обеспечение безопасности и жизнедеятельности населения                           в Лебяжском муниципальном округе Кировской области» на 2023 год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Лебяжского района Кировской области от 10.08.2021 № 278 </w:t>
      </w:r>
      <w:r>
        <w:rPr>
          <w:rFonts w:cs="Times New Roman" w:ascii="Times New Roman" w:hAnsi="Times New Roman"/>
          <w:spacing w:val="-4"/>
          <w:sz w:val="28"/>
          <w:szCs w:val="28"/>
        </w:rPr>
        <w:t>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я Лебяжского муниципального округа ПОСТАНОВЛЯЕТ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изменения в план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Лебяжского  муниципального округа Кировской области «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ение безопасности и жизнедеятельности населения Лебяжского муниципального округа» на 2023 год, утверждённый постановлением администрации Лебяжского муниципального округа Кировской области от 30.12.2022 № 866 «Об утверждении плана реализац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 Кировской области» на 2023 год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Лебяжского муниципального округа  Бердникову Алевтину Евгеньевну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/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Глава</w:t>
      </w:r>
      <w:r>
        <w:rPr/>
        <w:t xml:space="preserve"> Лебяжского </w:t>
      </w:r>
    </w:p>
    <w:p>
      <w:pPr>
        <w:pStyle w:val="Normal"/>
        <w:rPr/>
      </w:pPr>
      <w:r>
        <w:rPr/>
        <w:t>муниципального округа    Т.А. Обухова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bookmarkStart w:id="0" w:name="Par298"/>
      <w:bookmarkEnd w:id="0"/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ConsPlusTitle"/>
        <w:ind w:left="9928" w:hanging="0"/>
        <w:jc w:val="both"/>
        <w:rPr>
          <w:u w:val="single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04.07.2023</w:t>
      </w:r>
      <w:r>
        <w:rPr>
          <w:b w:val="false"/>
          <w:sz w:val="28"/>
          <w:szCs w:val="28"/>
        </w:rPr>
        <w:t xml:space="preserve"> №  </w:t>
      </w:r>
      <w:r>
        <w:rPr>
          <w:b w:val="false"/>
          <w:sz w:val="28"/>
          <w:szCs w:val="28"/>
          <w:u w:val="single"/>
        </w:rPr>
        <w:t>34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Лебяжского муниципального округа  Киров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беспечение безопасности и жизнедеятельности населения  Лебяжского муниципального округа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2023 год</w:t>
      </w:r>
    </w:p>
    <w:tbl>
      <w:tblPr>
        <w:tblW w:w="1614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0"/>
        <w:gridCol w:w="3120"/>
        <w:gridCol w:w="1380"/>
        <w:gridCol w:w="1350"/>
        <w:gridCol w:w="1395"/>
        <w:gridCol w:w="1410"/>
        <w:gridCol w:w="3380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                              муниципальной  программы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   исполните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Ф.И.О., должность)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инансирование на 2023 год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лей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чало ре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нчание реализации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SimSun;宋体"/>
                <w:sz w:val="22"/>
                <w:szCs w:val="22"/>
              </w:rPr>
              <w:t>«</w:t>
            </w:r>
            <w:r>
              <w:rPr>
                <w:rFonts w:eastAsia="SimSun;宋体"/>
                <w:spacing w:val="-2"/>
                <w:sz w:val="22"/>
                <w:szCs w:val="22"/>
              </w:rPr>
              <w:t xml:space="preserve">Обеспечение безопасности и жизнедеятельности населения Лебяжского муниципального округа Кировской области»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 Киров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ёмшина Галина Арсень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х ситуац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.01.</w:t>
            </w: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.12.</w:t>
            </w: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2 43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15 00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 43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еконструкция сегментов РСО населения Кировской области, создание МСО Лебяжского муниципального округ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муниципального округ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Галина Арсеньев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х ситуаций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, и в военное время составит 100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вершенствование программного и технического оснащения ЕДДС Лебяжского муниципального округ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Кировской области (Дёмшина Галина Арсеньевна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м ситуациям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 688 64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дение соответствия ГОСТ программного и технического оснащения единой дежурно-диспетчерской службы до 100 %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 00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 488 64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Лебяжского муниципального округа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Кировской области (Дёмшина Галина Арсеньевна, главный специалист по делам гражданской обороны и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резвычайных ситуаций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оздание резервного фонда администрации Лебяжского муниципального округа;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Галина Арсеньев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х ситуаций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  <w:r>
              <w:rPr>
                <w:rFonts w:eastAsia="Calibri"/>
                <w:sz w:val="22"/>
                <w:szCs w:val="22"/>
              </w:rPr>
              <w:t>1.01.20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 00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Процент созданных</w:t>
            </w:r>
            <w:r>
              <w:rPr>
                <w:rFonts w:eastAsia="Calibri"/>
                <w:sz w:val="22"/>
                <w:szCs w:val="22"/>
              </w:rPr>
              <w:t xml:space="preserve"> в целях гражданской обороны, предотвращения и ликвидации последствий чрезвычайных ситуаций  природного и техногенного характера запасов финансовых средств до 100 %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 00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Галина Арсеньев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х ситуаций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муниципальной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й охраны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 Киров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риницын Александр Анатольевич,  главный специалист по жизнеобеспечению Лажской сельской территории)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 485 500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нижение количества погибших и травмированных людей при пожарах до 0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овек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5 000</w:t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 470 500</w:t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жар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опасности на территории Лебяжского муниципального округа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Галина Арсеньевна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х ситуаций)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54 260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нижение количества погибших и травмированных людей при пожарах до 0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овек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54 260</w:t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муниципального округа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Галина Арсеньевна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х ситуаций)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31.12.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74 030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нижение количества погибших и травмированных людей на водоёмах до 0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овек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74 030</w:t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lang w:val="en-US" w:eastAsia="en-US"/>
      </w:rPr>
      <w:drawing>
        <wp:inline distT="0" distB="0" distL="0" distR="0">
          <wp:extent cx="580390" cy="734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2" t="-162" r="-192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0702</dc:creator>
  <dc:description/>
  <cp:keywords/>
  <dc:language>en-US</dc:language>
  <cp:lastModifiedBy>User</cp:lastModifiedBy>
  <cp:lastPrinted>1995-11-21T17:41:00Z</cp:lastPrinted>
  <dcterms:modified xsi:type="dcterms:W3CDTF">2023-07-10T06:05:00Z</dcterms:modified>
  <cp:revision>2</cp:revision>
  <dc:subject/>
  <dc:title>АДМИНИСТРАЦИЯ ЛЕБЯЖСКОГО РАЙОНА</dc:title>
</cp:coreProperties>
</file>