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БЯЖСКОГО 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05.2023</w:t>
      </w:r>
      <w:r>
        <w:rPr>
          <w:sz w:val="28"/>
          <w:szCs w:val="28"/>
        </w:rPr>
        <w:t xml:space="preserve">                                                                                                    № </w:t>
      </w:r>
      <w:r>
        <w:rPr>
          <w:sz w:val="28"/>
          <w:szCs w:val="28"/>
          <w:u w:val="single"/>
        </w:rPr>
        <w:t>237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дополнений в постановление администрации Лебяжского муниципального округа Кировской области от 26.10.2022 № 640 «Об утверждении перечня главных администраторов доходов бюджета муниципального образования Лебяжский муниципальный округ, </w:t>
      </w:r>
    </w:p>
    <w:p>
      <w:pPr>
        <w:pStyle w:val="Normal"/>
        <w:spacing w:lineRule="auto" w:line="276"/>
        <w:jc w:val="center"/>
        <w:rPr/>
      </w:pPr>
      <w:bookmarkStart w:id="0" w:name="_Hlk117601508"/>
      <w:r>
        <w:rPr>
          <w:b/>
          <w:sz w:val="28"/>
          <w:szCs w:val="28"/>
        </w:rPr>
        <w:t>порядка и сроков внесения  изменений в перечень главных администраторов доходов бюджета 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1" w:name="_Hlk117601508"/>
      <w:r>
        <w:rPr>
          <w:b/>
          <w:sz w:val="28"/>
          <w:szCs w:val="28"/>
        </w:rPr>
        <w:t>Лебяжский муниципальный округ Кировской области</w:t>
      </w:r>
      <w:bookmarkEnd w:id="1"/>
      <w:r>
        <w:rPr>
          <w:b/>
          <w:sz w:val="28"/>
          <w:szCs w:val="28"/>
        </w:rPr>
        <w:t>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76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60.1  Бюджетного кодекса Российской Федерации, постановлением Правительства Российской Федерации от 16 сентября 2021  № 1569  «Об утверждении общих требований к закреплению за организация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 дефицита  бюджета субъекта Российской Федерации, бюджета территориального фонда обязательного медицинского страхования, местного бюджета» администрация Лебяжского муниципального округа Кировской области  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Приложение № 1 «Перечень главных администраторов доходов бюджета муниципального образования Лебяжский муниципальный округ», утвержденного постановлением администрации Лебяжского муниципального округа по Кировской области от 26.10.2022 № 640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 дополнить следующими строкам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5210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администратора доходов, наименование кодов вида (подвида) доходов бюдж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ид (подвид) доходов бюджета 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комиссия Лебяжского муниципального округа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16 01157 01 0000 1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16 01194 01 0000 1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на официальном сайте  Лебяжского муниципального округа Кир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Т.А. Обухов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709" w:right="851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36" w:before="100" w:after="10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3EF3FB0D0064AC5C6A2C92095F4BBAA71977179611FB859377685917242C90723126E47FE4190005C09C9EFF07050E8F18249A2AEAAa1FAM" TargetMode="External"/><Relationship Id="rId4" Type="http://schemas.openxmlformats.org/officeDocument/2006/relationships/hyperlink" Target="consultantplus://offline/ref=BB54CE2000328920E572FF1C25F34033E94972BD42418AF61F5B4FD8FFBFA3A279F563DBE2D5CEF9757A40FBF4592F65732C4947E7138D4DZ5GC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2:00Z</dcterms:created>
  <dc:creator>User</dc:creator>
  <dc:description/>
  <cp:keywords/>
  <dc:language>en-US</dc:language>
  <cp:lastModifiedBy>User</cp:lastModifiedBy>
  <cp:lastPrinted>2023-05-02T10:07:00Z</cp:lastPrinted>
  <dcterms:modified xsi:type="dcterms:W3CDTF">2023-05-02T07:08:00Z</dcterms:modified>
  <cp:revision>9</cp:revision>
  <dc:subject/>
  <dc:title>МУК «Пронский центр библиотечного обслуживания, культуры и досуга»</dc:title>
</cp:coreProperties>
</file>