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Приложение № 7</w:t>
      </w:r>
    </w:p>
    <w:p>
      <w:pPr>
        <w:pStyle w:val="Normal"/>
        <w:spacing w:lineRule="auto" w:line="276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spacing w:lineRule="auto" w:line="276"/>
        <w:jc w:val="right"/>
        <w:rPr/>
      </w:pPr>
      <w:r>
        <w:rPr/>
        <w:t>за 1 квартал 2023 год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об исполнении бюджет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бяжский муниципальный округ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3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бюджета муниципального образования Лебяжский муниципальный округ (далее -  бюджет муниципального округа) осуществлялось в соответствии со сводной бюджетной росписью бюджета  муниципального округа и кассовым планом  за 1 квартал 2023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муниципального округа исполнены в сумме 40 495 117 руб.,  расходы   бюджета  в  сумме 37 553 676 руб. с профицитом  2 941 441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ы бюджета исполнены на 18,8% к годовым бюджетным назначениям. Из них объём налоговых и неналоговых доходов (далее – собственные доходы) составил 8 137 159 руб. или исполнен на 18,0 % к годовому плану, безвозмездных поступлений – 32 357 958 руб. или  19,0 %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годового плана по группам доходов бюджета муниципального округа сложилось следующим образо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 налоговым доходам – 16,4%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еналоговым доходам – 25,4%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по основным доходным источникам составляет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поступил в сумме 2 884 945 руб. или 16,5%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логи, взимаемые в связи с применением упрощенной системы налогообложения -  610 851 руб. или 8,3%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имущество организаций – 194 965 руб. или 34,0%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86 570 руб. или 9,1%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ная плата за землю – 262 914 руб. или 13,3%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ная плата за муниципальное имущество – 266 205 руб. или  23,9%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 –  253 915 руб. или 421,1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sz w:val="28"/>
          <w:szCs w:val="28"/>
        </w:rPr>
        <w:t xml:space="preserve">муниципального образования за 1 квартал 2023 года исполнены на 16,5%  к годовому плану  или в сумме 37 553 676 руб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бюджета муниципального округа запланированы по 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програм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всех источников средств  бюджета. Объём бюджетных ассигнований  по муниципальным программам за 1 квартал 2023 года  исполнен на 16,5 процента. Исполнение  бюджета по расходам, за исключением средств на содержание  контрольно-счетной комиссии и Думы муниципального округа,   составило  37 427 071 руб.  Доля расходов бюджета, финансируемых в рамках программ за отчетный год – 100 процент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14 муниципальных программ, принятых к исполнению, на 20 и более процентов исполнены  2 программы,  от 15  до 20 процентов – 3 программы, от 0,8% до 15,0% - 6 программ, не освоены ассигнования по 3 программа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едиторская задолженность на 01.04.2023  года составляет 10 198,3 тыс.руб., в т.ч. по заработной плате с начислениями – 3 753,4 тыс.руб. или 36,8%, содержание автодорог  - 1 910,4 тыс.руб. или 18,7 %, доплата к пенсии муниципальных служащих – 162,8 тыс.руб., коммунальные услуги – 151,2 тыс.руб., задолженность по доходам – 92,1 тыс.руб. Просроченной кредиторской задолженности 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 переходом на единый налоговый платеж с 01.01.2023 года, данные по недоимке  по налоговым доходам по Лебяжскому муниципальному округу  на 01.04.2023 года  федеральной налоговой службой не представле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олженность по неналоговым доходам  по данным администрации Лебяжского муниципального округа на 01.04.2023 составила – 377,3 тыс.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на 01.04.2023 выразилась в сумме 6 819,3 тыс.руб., задолженность по доходам – 3 642,8 тыс.руб., в том числе просроченная задолженность по налогу аренде земли, аренде имущества, квартплате 300,1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перед кредитными организациями на отчетную дату  отсутствует. Просроченная кредиторская задолженность по бюджету муниципального округа на отчетную дату и просроченные долговые обязательства перед кредитными организациями  отсутствуют. Имеется кредиторская задолженность других бюджетов бюджетной системы Российской Федерации   в размере 5 000 000 руб. Исполнение расходной части бюджета характеризуется своевременной выплатой заработной платы работникам муниципальных казенных учреждений и социальных выплат населению,  обслуживанием муниципального дол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Выполнено значение целевого показателя «Средняя заработная плата работников», установленного соглашениями о реализации мероприятий по повышению заработной платы педагогических работников муниципальных образовательных организаций дошкольного образования, педагогических работников муниципальных образовательных организаций дополнительного образования в области культуры  (Детская школа искусств) и работников муниципальных учреждений культуры, заключенными между муниципальным образованием Лебяжский муниципальный округ и Министерством образования и Министерством культуры Кировской области на 2023 год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о соблюдение установленных Правительством Кировской области  нормативов формирования расходов на содержание органов местного самоуправ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43:00Z</dcterms:created>
  <dc:creator>Юрист</dc:creator>
  <dc:description/>
  <cp:keywords/>
  <dc:language>en-US</dc:language>
  <cp:lastModifiedBy>Надежда</cp:lastModifiedBy>
  <cp:lastPrinted>2022-05-11T13:08:00Z</cp:lastPrinted>
  <dcterms:modified xsi:type="dcterms:W3CDTF">2023-05-05T08:00:00Z</dcterms:modified>
  <cp:revision>16</cp:revision>
  <dc:subject/>
  <dc:title/>
</cp:coreProperties>
</file>