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28"/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4.05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lang w:eastAsia="ru-RU"/>
              </w:rPr>
              <w:t>О порядке подачи и рассмотрения уведомлений руководителе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подведомственных учреждений (организаций) о возникновен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личной заинтересованности при исполнении должностн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обязанностей, которая приводит или может приве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к конфликту интерес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44"/>
                <w:lang w:eastAsia="ru-RU"/>
              </w:rPr>
            </w:pPr>
            <w:r>
              <w:rPr>
                <w:b/>
                <w:bCs/>
                <w:sz w:val="4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lang w:eastAsia="ru-RU"/>
        </w:rPr>
        <w:t xml:space="preserve">В целях реализации требований </w:t>
      </w:r>
      <w:hyperlink r:id="rId3">
        <w:r>
          <w:rPr>
            <w:rStyle w:val="InternetLink"/>
            <w:sz w:val="28"/>
            <w:lang w:eastAsia="ru-RU"/>
          </w:rPr>
          <w:t>статьи 10</w:t>
        </w:r>
      </w:hyperlink>
      <w:r>
        <w:rPr>
          <w:sz w:val="28"/>
          <w:lang w:eastAsia="ru-RU"/>
        </w:rPr>
        <w:t xml:space="preserve"> Федерального закона от 25.12.2008 N 273 «О противодействии коррупции», </w:t>
      </w:r>
      <w:hyperlink r:id="rId4">
        <w:r>
          <w:rPr>
            <w:rStyle w:val="InternetLink"/>
            <w:sz w:val="28"/>
            <w:lang w:eastAsia="ru-RU"/>
          </w:rPr>
          <w:t>статьей 27</w:t>
        </w:r>
      </w:hyperlink>
      <w:r>
        <w:rPr>
          <w:sz w:val="28"/>
          <w:lang w:eastAsia="ru-RU"/>
        </w:rPr>
        <w:t xml:space="preserve"> Федерального закона от 12.01.1996 N 7-ФЗ «О некоммерческих организациях», </w:t>
      </w:r>
      <w:hyperlink r:id="rId5">
        <w:r>
          <w:rPr>
            <w:rStyle w:val="InternetLink"/>
            <w:sz w:val="28"/>
            <w:lang w:eastAsia="ru-RU"/>
          </w:rPr>
          <w:t>статьей 22</w:t>
        </w:r>
      </w:hyperlink>
      <w:r>
        <w:rPr>
          <w:sz w:val="28"/>
          <w:lang w:eastAsia="ru-RU"/>
        </w:rPr>
        <w:t xml:space="preserve"> Федерального закона от 14.11.2002 N 161-ФЗ «О государственных и муниципальных унитарных предприятиях», на основании </w:t>
      </w:r>
      <w:hyperlink r:id="rId6">
        <w:r>
          <w:rPr>
            <w:rStyle w:val="InternetLink"/>
            <w:sz w:val="28"/>
            <w:lang w:eastAsia="ru-RU"/>
          </w:rPr>
          <w:t>части 2 статьи 11</w:t>
        </w:r>
      </w:hyperlink>
      <w:r>
        <w:rPr>
          <w:sz w:val="28"/>
          <w:lang w:eastAsia="ru-RU"/>
        </w:rPr>
        <w:t xml:space="preserve"> Федерального закона от 25.12.2008 N 273 «О противодействии коррупции» администрация Лебяжского муниципального округа ПОСТАНОВЛЯЕТ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lang w:eastAsia="ru-RU"/>
        </w:rPr>
        <w:t xml:space="preserve">1. Утвердить </w:t>
      </w:r>
      <w:hyperlink r:id="rId7">
        <w:r>
          <w:rPr>
            <w:rStyle w:val="InternetLink"/>
            <w:sz w:val="28"/>
            <w:lang w:eastAsia="ru-RU"/>
          </w:rPr>
          <w:t>Положение</w:t>
        </w:r>
      </w:hyperlink>
      <w:r>
        <w:rPr>
          <w:sz w:val="28"/>
          <w:lang w:eastAsia="ru-RU"/>
        </w:rPr>
        <w:t xml:space="preserve"> о порядке подачи и рассмотрения уведомлений руководителей подведомственных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pacing w:val="-3"/>
          <w:sz w:val="28"/>
          <w:szCs w:val="28"/>
        </w:rPr>
        <w:t>Заместителю главы администрации Лебяжского муниципального округа  по социальным вопросам, начальника управления образования Лебяжского муниципального округа Редкину Владимиру Викторовичу и начальнику управления по культуре, физкультуре и делам молодёжи Новгородцевой Елене Александровне обеспечить ознакомление руководителей подведомственных муниципальных учреждений под роспись с настоящим постановлени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Т.А. Обух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0" w:hanging="0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ТВЕРЖДЕН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5670" w:hanging="0"/>
        <w:rPr/>
      </w:pPr>
      <w:r>
        <w:rPr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ind w:left="5670" w:hanging="0"/>
        <w:rPr/>
      </w:pPr>
      <w:r>
        <w:rPr>
          <w:sz w:val="20"/>
          <w:szCs w:val="20"/>
          <w:lang w:eastAsia="ru-RU"/>
        </w:rPr>
        <w:t>Лебяжского муниципального округа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ировской области</w:t>
      </w:r>
    </w:p>
    <w:p>
      <w:pPr>
        <w:pStyle w:val="Normal"/>
        <w:suppressAutoHyphens w:val="false"/>
        <w:autoSpaceDE w:val="false"/>
        <w:ind w:left="567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04.05.2023  г.          N 254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 порядке подачи и рассмотрения уведомлений руководителе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дведомственных учреждений (организаций) о возникновен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личной заинтересованности при исполнении должностны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бязанностей, которая приводит или может приве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к конфликту интерес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. Общее полож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1.1. Настоящим Положением регламентируется процедура уведомления лицом, замещающим должность руководителя подведомственного администрации Лебяжского муниципального округа учреждения (организации)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, определяется порядок формирования и деятельности комиссии по рассмотрению уведомлений руководителей подведомственных администрации Лебяжского муниципального округа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комиссия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.2. Для целей соблюдения настоящего Положения используется понятие "конфликт интересов", установленное законодательством Российской Федерации о противодействии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1.3. В настоящем Положении под руководителями подведомственных администрации Лебяжского муниципального округа учреждений (организаций) (далее - руководители учреждений (организаций)) понимаются руководители муниципальных учреждений (организаций), не являющиеся муниципальными служащими, назначаемые на должность и освобождаемые от должности главой Лебяжского муниципального округа, либо руководителями </w:t>
      </w:r>
      <w:r>
        <w:rPr>
          <w:sz w:val="26"/>
          <w:szCs w:val="26"/>
          <w:lang w:eastAsia="ru-RU"/>
        </w:rPr>
        <w:t>структурных органов администрации, осуществляющих функции и полномочия учредителей муниципальных учреждений Лебяжского муниципального округа (далее- непосредственный работодатель)</w:t>
      </w:r>
      <w:r>
        <w:rPr>
          <w:bCs/>
          <w:sz w:val="26"/>
          <w:szCs w:val="26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 Порядок подачи уведомл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2.1. Руководители учреждений (организаций) обязаны уведомлять непосредственного работодателя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 xml:space="preserve">2.2. При возникновении у руководителя учреждения (организации) личной заинтересованности при исполнении должностных обязанностей, которая приводит или может привести к конфликту интересов, он обязан незамедлительно, а в случае отсутствия его по какой-либо причине на рабочем месте - при первой возможности представить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 </w:t>
      </w:r>
      <w:hyperlink w:anchor="Par78">
        <w:r>
          <w:rPr>
            <w:rStyle w:val="InternetLink"/>
            <w:bCs/>
            <w:sz w:val="26"/>
            <w:szCs w:val="26"/>
            <w:lang w:eastAsia="ru-RU"/>
          </w:rPr>
          <w:t>Уведомление</w:t>
        </w:r>
      </w:hyperlink>
      <w:r>
        <w:rPr>
          <w:bCs/>
          <w:sz w:val="26"/>
          <w:szCs w:val="26"/>
          <w:lang w:eastAsia="ru-RU"/>
        </w:rPr>
        <w:t xml:space="preserve"> представляется руководителем учреждения (организации) в письменном виде в произвольной форме (рекомендуемый образец приведен в приложении N 1 к настоящему Положению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К уведомлению могут прилагаться имеющиеся в распоряжении руководителя учреждения (организации)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, а также материалы, подтверждающие меры, принятые руководителем учреждения (организации) по предотвращению или урегулированию конфликта интерес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 случае если уведомление не может быть передано руководителем учреждения (организации) лично, оно направляется по почте с уведомлением о вруч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 xml:space="preserve">2.3. Уведомление регистрируется в день его поступления в кадровой службе администрации Лебяжского муниципального округа, любо специалистами по кадрам  </w:t>
      </w:r>
      <w:r>
        <w:rPr>
          <w:sz w:val="26"/>
          <w:szCs w:val="26"/>
          <w:lang w:eastAsia="ru-RU"/>
        </w:rPr>
        <w:t>структурных органов администрации, осуществляющих функции и полномочия учредителей муниципальных учреждений</w:t>
      </w:r>
      <w:r>
        <w:rPr>
          <w:bCs/>
          <w:sz w:val="26"/>
          <w:szCs w:val="26"/>
          <w:lang w:eastAsia="ru-RU"/>
        </w:rPr>
        <w:t xml:space="preserve">  (далее - кадровая служба) в </w:t>
      </w:r>
      <w:hyperlink w:anchor="Par104">
        <w:r>
          <w:rPr>
            <w:rStyle w:val="InternetLink"/>
            <w:bCs/>
            <w:sz w:val="26"/>
            <w:szCs w:val="26"/>
            <w:lang w:eastAsia="ru-RU"/>
          </w:rPr>
          <w:t>журнале</w:t>
        </w:r>
      </w:hyperlink>
      <w:r>
        <w:rPr>
          <w:bCs/>
          <w:sz w:val="26"/>
          <w:szCs w:val="26"/>
          <w:lang w:eastAsia="ru-RU"/>
        </w:rPr>
        <w:t xml:space="preserve"> регистрации уведомлений руководителей подведомственных администрации Лебяжского муниципального округа учреждений (организаций) о возникновении личной заинтересованности при исполнении ими должностных обязанностей, которая приводит или может привести к конфликту интересов, оформленном согласно приложению N 2 к настоящему Положению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4. Копия уведомления с отметкой о его регистрации выдается руководителю учреждения (организации) на руки под подпись в Журнале, а в случае, если уведомление было направлено по почте, направляется руководителю учреждения (организации) по почте заказным письмо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5. На копии уведомления, подлежащей передаче руководителю учреждения (организации), ставится отметка "Уведомление зарегистрировано" с указанием даты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 Порядок подготовки уведомления к рассмотрению комиссие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1. Уведомление предварительно рассматривается кадровой службой, которая осуществляет подготовку мотивированного заключения по результатам рассмотрения уведом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3.2. При подготовке мотивированного заключения по результатам рассмотрения уведомления должностные лица кадровой службы имеют право проводить собеседование с руководителем подведомственного учреждения (организации), представившим уведомление, получать от него письменные пояснения, готовить на подпись непосредственному работодателю запросы для направления в установленном порядке в государственные органы, органы местного самоуправления и заинтересованные организации. Помимо непосредственного работодателя запросы в государственные органы, органы местного самоуправления и заинтересованные организации может направлять его заместитель или специально на то уполномоченны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3. В случае непредставления по истечении двух рабочих дней затребованных у руководителя подведомственного учреждения (организации), представившего уведомление, письменных пояснений кадровой службой составляется соответствующий акт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4. Уведомление, а также заключение и другие материалы в течение семи рабочих дней со дня поступления уведомления представляются председателю комиссии. 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5. Мотивированное заключение кадровой службы должно содержа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* Информацию, изложенную в уведомл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* Информацию, полученную от государственных органов, органов местного самоуправления и заинтересованных организаций на основании запрос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* Мотивированный вывод по результатам предварительного рассмотрения уведомления, а также рекомендации для принятия ре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 Порядок рассмотрения комиссией уведом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1. Председатель комиссии при поступлении к нему уведомлени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ведом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рганизует ознакомление руководителя подведомственного учреждения (организации)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, и с результатами ее проверк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2. Заседание комиссии проводится, как правило, в присутствии руководителя подведомственного учреждения (организации), в отношении которого рассматривается вопрос о соблюдении требований об урегулировании конфликта интересов. О намерении лично присутствовать на заседании комиссии он указывает в уведомлен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3. Заседания комиссии могут проводиться в отсутствие руководителя подведомственного учреждения (организации), подавшего уведомление, в случае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если в уведомлении не содержится указания о его намерении лично присутствовать на заседании комиссии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если он намеревался лично присутствовать на заседании комиссии и надлежащим образом был извещен о времени и месте его проведения, но не явился на заседание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4. На заседании комиссии заслушиваются пояснения руководителя подведомственного учреждения (организации), подавшего уведомление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6. По итогам рассмотрения уведомления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признать, что при исполнении руководителем подведомственного учреждения (организации) должностных обязанностей конфликт интересов отсутствуе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признать, что при исполнении руководителем подведомственного учреждения (организации) должностных обязанностей личная заинтересованность приводит или может привести к конфликту интересов. В этом случае комиссия рекомендует ему и (или) главе Лебяжского муниципального округа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признать, что руководитель подведомственного учреждения (организации) не соблюдал требования об урегулировании конфликта интересов. В этом случае комиссия рекомендует главе Лебяжского муниципального округа применить к нему конкретную меру 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7. Для исполнения решений комиссии могут быть подготовлены проекты нормативных актов, которые в установленном порядке представляются на рассмотрение непосредственного работодате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8. Решения комиссии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9. Решения комиссии оформляются протоколами, которые подписывают члены комиссии, принимавшие участие в ее заседании. Решения комиссии для непосредственного работодателя носят рекомендательный характер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10. В протоколе заседания комиссии указы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формулировка вопроса с указанием фамилии, имени, отчества, должности руководителя подведомственного учреждения (организации)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содержание пояснений руководителя подведомственного учреждения (организации) и других лиц по существу вопрос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другие свед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результаты голос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- решение и обоснование его принятия.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1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12. Копия протокола заседания комиссии в 7-дневный срок со дня заседания направляется непосредственному работодате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13. Непосредственный работодатель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подведомственного учреждения (организации)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непосредственный работодатель в письменной форме уведомляет комиссию в месячный срок со дня поступления к нему протокола заседания комиссии. Решение непосредственного работодателя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4.14. В случае установления комиссией признаков дисциплинарного проступка в действиях (бездействии) руководителя подведомственного учреждения (организации) информация об этом представляется непосредственному работодателю для решения вопроса о применении к руководителю подведомственного учреждения (организации)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15. В случае установления комиссией факта совершения руководителем подведомственного учреждения (организации)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государственные органы в соответствии с их компетенцией в 3-дневный срок, а при необходимости - немедленно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16. Копия протокола заседания комиссии или выписка из него приобщается к личному делу руководителя подведомственного учреждения (организации), в отношении которого рассмотрен вопрос о соблюдении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5. Заключительные полож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5.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5.2. Поступление в комиссию информации о несоблюдении руководителем подведомственного учреждения (организации) требований по предотвращению и урегулированию конфликта интересов будет являться основанием для проведения проверки кадровой службой, результаты которой направляются непосредственному работодателю (без рассмотрения на комиссии) для решения вопроса о привлечении его к дисциплинарной ответственности в соответствии с трудовым законодательством.</w:t>
      </w:r>
    </w:p>
    <w:p>
      <w:pPr>
        <w:pStyle w:val="Normal"/>
        <w:suppressAutoHyphens w:val="false"/>
        <w:autoSpaceDE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___________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иложение N 1</w:t>
      </w:r>
    </w:p>
    <w:p>
      <w:pPr>
        <w:pStyle w:val="Normal"/>
        <w:suppressAutoHyphens w:val="false"/>
        <w:autoSpaceDE w:val="false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 Положению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8"/>
          <w:lang w:eastAsia="ru-RU"/>
        </w:rPr>
      </w:pPr>
      <w:r>
        <w:rPr>
          <w:bCs/>
          <w:sz w:val="22"/>
          <w:szCs w:val="28"/>
          <w:lang w:eastAsia="ru-RU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1991"/>
        <w:gridCol w:w="1353"/>
        <w:gridCol w:w="3466"/>
      </w:tblGrid>
      <w:tr>
        <w:trPr/>
        <w:tc>
          <w:tcPr>
            <w:tcW w:w="488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(наименование должности непосредственного работодателя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фамилия, имя, отчество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Cs w:val="28"/>
                <w:lang w:eastAsia="ru-RU"/>
              </w:rPr>
              <w:t xml:space="preserve">(наименование должности руководителя подведомственного учреждения (организации))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 xml:space="preserve">фамилия, имя, отчество 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ar78"/>
            <w:bookmarkEnd w:id="0"/>
            <w:r>
              <w:rPr>
                <w:b/>
                <w:bCs/>
                <w:sz w:val="28"/>
                <w:szCs w:val="28"/>
                <w:lang w:eastAsia="ru-RU"/>
              </w:rPr>
              <w:t>УВЕДОМ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Обстоятельства, являющиеся основанием возникновения личной заинтересованности: 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Должностные обязанности, на исполнение которых влияет или может повлиять личная заинтересованность: 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bCs/>
                <w:sz w:val="27"/>
                <w:szCs w:val="27"/>
                <w:lang w:eastAsia="ru-RU"/>
              </w:rPr>
              <w:t>Предлагаемые меры по предотвращению или урегулированию конфликта интересов: 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283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Намереваюсь (не намереваюсь) лично присутствовать на заседании комиссии по рассмотрению уведомлений руководителей подведомственных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"___" ___________ 20__ г.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(подпись лица, направляющего уведомление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____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bCs/>
          <w:sz w:val="18"/>
          <w:szCs w:val="28"/>
          <w:lang w:eastAsia="ru-RU"/>
        </w:rPr>
      </w:pPr>
      <w:r>
        <w:rPr>
          <w:bCs/>
          <w:sz w:val="1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иложение N 2</w:t>
      </w:r>
    </w:p>
    <w:p>
      <w:pPr>
        <w:pStyle w:val="Normal"/>
        <w:suppressAutoHyphens w:val="false"/>
        <w:autoSpaceDE w:val="false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 Положению</w:t>
      </w:r>
    </w:p>
    <w:p>
      <w:pPr>
        <w:pStyle w:val="Normal"/>
        <w:suppressAutoHyphens w:val="false"/>
        <w:autoSpaceDE w:val="false"/>
        <w:ind w:left="851" w:right="152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851" w:right="1529" w:hanging="0"/>
        <w:jc w:val="center"/>
        <w:rPr>
          <w:b/>
          <w:b/>
          <w:bCs/>
          <w:sz w:val="28"/>
          <w:szCs w:val="28"/>
          <w:lang w:eastAsia="ru-RU"/>
        </w:rPr>
      </w:pPr>
      <w:bookmarkStart w:id="1" w:name="Par104"/>
      <w:bookmarkEnd w:id="1"/>
      <w:r>
        <w:rPr>
          <w:b/>
          <w:bCs/>
          <w:sz w:val="28"/>
          <w:szCs w:val="28"/>
          <w:lang w:eastAsia="ru-RU"/>
        </w:rPr>
        <w:t>ЖУРНАЛ</w:t>
      </w:r>
    </w:p>
    <w:p>
      <w:pPr>
        <w:pStyle w:val="Normal"/>
        <w:suppressAutoHyphens w:val="false"/>
        <w:autoSpaceDE w:val="false"/>
        <w:ind w:left="851" w:right="1529" w:hanging="0"/>
        <w:jc w:val="center"/>
        <w:rPr/>
      </w:pPr>
      <w:r>
        <w:rPr>
          <w:b/>
          <w:bCs/>
          <w:sz w:val="28"/>
          <w:szCs w:val="28"/>
          <w:lang w:eastAsia="ru-RU"/>
        </w:rPr>
        <w:t>регистрации уведомлений руководителей подведомственных администрации Лебяжского муниципального округа учреждений (организаций) о возникновении личной заинтересованности при исполнении им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20"/>
        <w:gridCol w:w="2360"/>
        <w:gridCol w:w="3260"/>
        <w:gridCol w:w="2126"/>
        <w:gridCol w:w="1488"/>
        <w:gridCol w:w="1489"/>
        <w:gridCol w:w="1488"/>
        <w:gridCol w:w="148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егистрационный номер уведомления, дата регистрации уведом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должности, Ф.И.О. руководителя подведомственного учреждения (организации), представившего увед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раткое изложение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.И.О. сотрудника кадровой службы, принявшего уведом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ата подготовки кадровой службой мотивированного заключения по уведомлени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ата передачи уведомления в комисс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ата и номер протокола комиссии о результатах рассмотрения уведом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метка о получении копии уведом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</w:t>
      </w:r>
    </w:p>
    <w:sectPr>
      <w:type w:val="nextPage"/>
      <w:pgSz w:orient="landscape" w:w="16838" w:h="11906"/>
      <w:pgMar w:left="709" w:right="992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D9D5C6CBA4FEE71393FE828D091F863F6662199D3CB50EC0DE42A40E662A0522677FC15EA1CDB3A2E257C78188712FCF84D68171X918L" TargetMode="External"/><Relationship Id="rId4" Type="http://schemas.openxmlformats.org/officeDocument/2006/relationships/hyperlink" Target="consultantplus://offline/ref=EAD9D5C6CBA4FEE71393FE828D091F863F666F109535B50EC0DE42A40E662A0522677FC15CA3C7EEF3AD569BC5D9622FCE84D4846D991A70XA12L" TargetMode="External"/><Relationship Id="rId5" Type="http://schemas.openxmlformats.org/officeDocument/2006/relationships/hyperlink" Target="consultantplus://offline/ref=EAD9D5C6CBA4FEE71393FE828D091F86386D6210923AB50EC0DE42A40E662A0522677FC15CA3C4E7F0AD569BC5D9622FCE84D4846D991A70XA12L" TargetMode="External"/><Relationship Id="rId6" Type="http://schemas.openxmlformats.org/officeDocument/2006/relationships/hyperlink" Target="consultantplus://offline/ref=EAD9D5C6CBA4FEE71393FE828D091F863F6662199D3CB50EC0DE42A40E662A0522677FC15EA4CDB3A2E257C78188712FCF84D68171X918L" TargetMode="External"/><Relationship Id="rId7" Type="http://schemas.openxmlformats.org/officeDocument/2006/relationships/hyperlink" Target="consultantplus://offline/ref=EAD9D5C6CBA4FEE71393E08F9B65438F3B6E3515953AB9599A8C44F351362C50622779941FE7CBE6F3A602CB80873B7E8ECFD98177851A77BF282EA5XE16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14:00Z</dcterms:created>
  <dc:creator>GEG</dc:creator>
  <dc:description/>
  <cp:keywords/>
  <dc:language>en-US</dc:language>
  <cp:lastModifiedBy>User</cp:lastModifiedBy>
  <cp:lastPrinted>2023-05-09T12:32:00Z</cp:lastPrinted>
  <dcterms:modified xsi:type="dcterms:W3CDTF">2023-05-10T07:09:00Z</dcterms:modified>
  <cp:revision>13</cp:revision>
  <dc:subject/>
  <dc:title>Проект</dc:title>
</cp:coreProperties>
</file>