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7" w:hanging="0"/>
        <w:jc w:val="left"/>
        <w:rPr>
          <w:sz w:val="24"/>
        </w:rPr>
      </w:pPr>
      <w:r>
        <w:rPr>
          <w:sz w:val="24"/>
        </w:rPr>
        <w:t>АДМИНИСТРАЦИЯ ЛЕБЯЖСКОГО МУНИЦИПАЛЬНОГО ОКРУГА</w:t>
      </w:r>
    </w:p>
    <w:p>
      <w:pPr>
        <w:pStyle w:val="Heading1"/>
        <w:numPr>
          <w:ilvl w:val="0"/>
          <w:numId w:val="0"/>
        </w:numPr>
        <w:spacing w:lineRule="auto" w:line="360"/>
        <w:ind w:left="432" w:hanging="0"/>
        <w:rPr>
          <w:sz w:val="24"/>
        </w:rPr>
      </w:pPr>
      <w:r>
        <w:rPr>
          <w:sz w:val="24"/>
        </w:rPr>
        <w:t>КИРОВСКОЙ ОБЛАСТИ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tLeast" w:line="100"/>
        <w:ind w:left="1080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tLeast" w:line="10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6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717" w:hRule="atLeast"/>
        </w:trPr>
        <w:tc>
          <w:tcPr>
            <w:tcW w:w="964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3" w:right="-168" w:hanging="0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>28.04.2023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№ </w:t>
            </w:r>
            <w:r>
              <w:rPr>
                <w:rFonts w:eastAsia="Times New Roman"/>
                <w:sz w:val="28"/>
                <w:szCs w:val="28"/>
                <w:u w:val="single"/>
              </w:rPr>
              <w:t>235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96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определении порядка сбора и обмена информацией в област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щиты населения и территорий от чрезвычайных ситуаций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родного и техногенного характера на территори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бяжского муниципальн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Times New Roman"/>
          <w:color w:val="000000"/>
          <w:sz w:val="28"/>
          <w:szCs w:val="28"/>
        </w:rPr>
        <w:t xml:space="preserve"> Кировской области от 15.12.2020 № 422-ЗО  «О защите населения и территории Кировской области от чрезвычайных ситуаций природного и техногенного характера» и постановлением Правительства Кировской области от 16.08.2021 № 427-П «О Порядке сбора и обмена информацией в области защиты населения и территорий Кировской области от чрезвычайных ситуаций природного и техногенного характера» администрация Лебяжского муниципального округа ПОСТАНОВЛЯЕТ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Порядок сбора и обмена информацией в области защиты населения и территорий Лебяжского муниципального округа от чрезвычайных ситуаций природного и техногенного характера (далее — Порядок) согласно прилож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представителям территориальных органов федеральных органов исполнительной власти, руководителям организаций независимо от организационно-правовой формы и формы собственности, расположенных на территории Лебяжского муниципального округа Кировской области, представление информации организовать в соответствии с утверждённым Порядком и табелем срочных донесений для передачи оперативной информации в области защиты населения и территорий от происшествий и чрезвычайных ситуаций природного и техногенного характера на территории муниципального округа, утверждённым постановлением Правительства Кировской области от 16.08.2021 № 427-П «О Порядке сбора и обмена информацией в области защиты населения и территорий Кировской области от чрезвычайных ситуаций природного и техногенного характера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постановление администрации Лебяжского района от 30.06.2020 № 248 «Об определении порядка сбора и обмена информацией в области защиты населения и территорий от чрезвычайных ситуаций природного и техногенного характера на территории Лебяжского района"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Лебяжского муниципального округа Бердникову Алевтину Евгеньев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5. </w:t>
      </w:r>
      <w:r>
        <w:rPr>
          <w:rFonts w:eastAsia="Times New Roman"/>
          <w:bCs/>
          <w:color w:val="000000"/>
          <w:sz w:val="28"/>
          <w:szCs w:val="28"/>
        </w:rPr>
        <w:t>Настоящее  постановление вступает в силу со дня его официального опубликования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72"/>
        </w:rPr>
      </w:pPr>
      <w:r>
        <w:rPr>
          <w:color w:val="000000"/>
          <w:sz w:val="24"/>
          <w:szCs w:val="72"/>
        </w:rPr>
      </w:r>
    </w:p>
    <w:p>
      <w:pPr>
        <w:pStyle w:val="Normal"/>
        <w:rPr/>
      </w:pPr>
      <w:r>
        <w:rPr>
          <w:sz w:val="28"/>
          <w:szCs w:val="28"/>
        </w:rPr>
        <w:t>Глава Лебяжского муниципального округа                                   Т.А. Обу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456" w:leader="none"/>
        </w:tabs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456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9"/>
          <w:tab w:val="left" w:pos="6456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Times New Roman"/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6456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9"/>
          <w:tab w:val="left" w:pos="6456" w:leader="none"/>
        </w:tabs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tabs>
          <w:tab w:val="clear" w:pos="709"/>
          <w:tab w:val="left" w:pos="64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4.202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35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бора и обмена информацией в области защиты населения и территорий Лебяжского муниципального округа Кировской области 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чрезвычайных ситуаций природного и техногенного характера </w:t>
      </w:r>
    </w:p>
    <w:p>
      <w:pPr>
        <w:pStyle w:val="ConsPlusNormal"/>
        <w:ind w:firstLine="540"/>
        <w:jc w:val="both"/>
        <w:rPr/>
      </w:pPr>
      <w:r>
        <w:rPr>
          <w:rFonts w:eastAsia="Arial"/>
          <w:b/>
          <w:sz w:val="22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ерритории Лебяжского муниципального округа</w:t>
      </w:r>
    </w:p>
    <w:p>
      <w:pPr>
        <w:pStyle w:val="ConsPlusNormal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основные правила сбора и обмена информацией в области защиты населения и территорий Лебяжского муниципального округа от чрезвычайных ситуаций природного и техногенного характера (далее - информация).</w:t>
      </w:r>
    </w:p>
    <w:p>
      <w:pPr>
        <w:pStyle w:val="11"/>
        <w:shd w:fill="auto" w:val="clear"/>
        <w:tabs>
          <w:tab w:val="clear" w:pos="709"/>
          <w:tab w:val="left" w:pos="0" w:leader="none"/>
        </w:tabs>
        <w:spacing w:lineRule="auto" w:line="360" w:before="0" w:after="0"/>
        <w:ind w:left="720" w:right="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В целях настоящего Порядка под информацией о происшествиях понимается информация о событиях, повлекших причинение вреда здоровью и (или) гибель людей, материальный ущерб, нарушение жизнеобеспечения населения или возникновение угрозы экологической безопасности, не подпадающая под критерии информации о чрезвычайных ситуациях, установленные Министерством Российской Федерации по делам гражданской обороны, чрезвычайным ситуациям и ликвидации последствий стихийных бедствий (далее - критерии информации о чрезвычайных ситуациях)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бор и обмен информацией осуществляются территориальными органами федеральных органов исполнительной власти, органами исполнительной власти области, органами местного самоуправления и организациями в целях принятия мер по предупреждению и ликвидации чрезвычайных ситуаций, оценки их последствий, информирования и своевременного оповещения населения о прогнозируемых и возникших чрезвычайных ситуациях.</w:t>
      </w:r>
    </w:p>
    <w:p>
      <w:pPr>
        <w:pStyle w:val="11"/>
        <w:shd w:fill="auto" w:val="clear"/>
        <w:spacing w:lineRule="auto" w:line="360" w:before="0" w:after="0"/>
        <w:ind w:left="40" w:right="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Сбор и обмен информацией осуществляются через единую дежурно-диспетчерскую службу </w:t>
      </w:r>
      <w:r>
        <w:rPr>
          <w:rFonts w:cs="Times New Roman" w:ascii="Times New Roman" w:hAnsi="Times New Roman"/>
          <w:sz w:val="28"/>
          <w:szCs w:val="28"/>
          <w:lang w:val="ru-RU"/>
        </w:rPr>
        <w:t>Лебяж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(далее – ЕДД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ого округа</w:t>
      </w:r>
      <w:r>
        <w:rPr>
          <w:rFonts w:cs="Times New Roman" w:ascii="Times New Roman" w:hAnsi="Times New Roman"/>
          <w:sz w:val="28"/>
          <w:szCs w:val="28"/>
        </w:rPr>
        <w:t>). При наличии технической возможности обмен информацией осуществляется при помощи Информационных ресурсов и систем, в том числе путем их сопряжения. Обмен информацией осуществляется с использованием всех видов средств связи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редставляют информацию в ЕДДС Лебяжского муниципального округа, а также в территориальный орган федерального органа исполнительной власти, к сфере деятельности которого относится организация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ДДС Лебяжского муниципального округа ежедневно осуществляет сбор, обработку и обмен информацией, проводит оценку обстановки, готовит предложения для принятия управленческих решений главе Лебяжского муниципального округа, представляет оперативную информацию о происшествиях, аварийных, кризисных и чрезвычайных ситуациях, произошедших на территории Лебяжского муниципального округа, о ходе работ по их ликвидации главе Лебяжского муниципального округа в «Кировскую областную пожарно-спасательную службу», в Центр управления в кризисных ситуациях Главного управления МЧС России по Кировской области (далее – ЦУКС ГУ МЧС России по Кировской области), а также в другие заинтересованные организации территориальных органов федеральных органов исполнительной власти.</w:t>
      </w:r>
    </w:p>
    <w:p>
      <w:pPr>
        <w:pStyle w:val="11"/>
        <w:shd w:fill="auto" w:val="clear"/>
        <w:tabs>
          <w:tab w:val="clear" w:pos="709"/>
          <w:tab w:val="left" w:pos="1264" w:leader="none"/>
        </w:tabs>
        <w:spacing w:lineRule="auto" w:line="360" w:before="0" w:after="0"/>
        <w:ind w:right="4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информации в ЦУКС ГУ МЧС России по Кировской области осуществляется в сроки и по формам, которые установлены МЧС России.</w:t>
      </w:r>
    </w:p>
    <w:p>
      <w:pPr>
        <w:pStyle w:val="11"/>
        <w:shd w:fill="auto" w:val="clear"/>
        <w:tabs>
          <w:tab w:val="clear" w:pos="709"/>
          <w:tab w:val="left" w:pos="1197" w:leader="none"/>
        </w:tabs>
        <w:spacing w:lineRule="auto" w:line="360" w:before="0" w:after="0"/>
        <w:ind w:right="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зависимости от назначения информация подразделяется на оперативную и плановую.</w:t>
      </w:r>
    </w:p>
    <w:p>
      <w:pPr>
        <w:pStyle w:val="11"/>
        <w:shd w:fill="auto" w:val="clear"/>
        <w:tabs>
          <w:tab w:val="left" w:pos="709" w:leader="none"/>
        </w:tabs>
        <w:spacing w:lineRule="auto" w:line="360" w:before="0" w:after="0"/>
        <w:ind w:right="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1. К оперативной информации относятся сведения о прогнозируемых и (или) возникших происшествиях, ЧС и их последствиях, информация (прогностическая и фактическая) об опасных и неблагоприятных природных явлениях, сведения о силах и средствах, задействованных для предупреждения и ликвидации чрезвычайных ситуаций, а также об их деятельности, направленной на предупреждение и ликвидацию ЧС.</w:t>
      </w:r>
    </w:p>
    <w:p>
      <w:pPr>
        <w:pStyle w:val="11"/>
        <w:shd w:fill="auto" w:val="clear"/>
        <w:spacing w:lineRule="auto" w:line="360" w:before="0" w:after="0"/>
        <w:ind w:left="40" w:right="6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ая информация о ЧС представляется в соответствии с критериями информации о ЧС.</w:t>
      </w:r>
    </w:p>
    <w:p>
      <w:pPr>
        <w:pStyle w:val="ConsPlus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ом по работе с населением администрации Лебяжского муниципального округа, руководители организаций представляют оперативную информацию об угрозе и возникновении происшествий и чрезвычайных ситуаций незамедлительно по любому из имеющихся средств связи в соответствии с перечнем оперативной информации в области защиты населения и территории Кировской области от чрезвычайных ситуаций природного и техногенного характера, утвержденным постановлением Правительства Кировской области от  16.08.2021 № 427-П «О Порядке сбора и обмена информацией в области защиты населения и территорий Кировской области от чрезвычайных ситуаций природного и техногенного характера».</w:t>
      </w:r>
    </w:p>
    <w:p>
      <w:pPr>
        <w:pStyle w:val="ConsPlusNormal"/>
        <w:spacing w:lineRule="auto" w:line="360"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2. К плановой информации относятся сведения об организациях и их деятельности на территории Лебяжского муниципального округа Кировской области, о численности населения административно-территориального образования и работников организаций, о силах и средствах постоянной готовности единой государственной системы предупреждения и ликвидации чрезвычайных ситуаций, необходимые для заблаговременного планирования мероприятий по предупреждению и ликвидации ЧС.</w:t>
      </w:r>
    </w:p>
    <w:p>
      <w:pPr>
        <w:pStyle w:val="ConsPlusNormal"/>
        <w:spacing w:lineRule="auto" w:line="360"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лановая информация представляется в соответствии с перечнем плановой информации в области защиты населения и территории Кировской области от чрезвычайных ситуаций природного и техногенного характера, утвержденным постановлением Правительства Кировской области от  16.08.2021 № 427-П «О Порядке сбора и обмена информацией в области защиты населения и территорий Кировской области от чрезвычайных ситуаций природного и техногенного характера»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мен информацией с приграничными муниципальными образованиями Лебяжского муниципального округа осуществляется в соответствии с заключенными договорами по сбору и обмену информацией.</w:t>
      </w:r>
    </w:p>
    <w:p>
      <w:pPr>
        <w:pStyle w:val="ConsPlusNormal"/>
        <w:spacing w:lineRule="auto" w:line="360"/>
        <w:ind w:firstLine="53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</w:t>
      </w:r>
    </w:p>
    <w:sectPr>
      <w:footerReference w:type="default" r:id="rId4"/>
      <w:type w:val="nextPage"/>
      <w:pgSz w:w="11906" w:h="16838"/>
      <w:pgMar w:left="1650" w:right="790" w:gutter="0" w:header="0" w:top="765" w:footer="262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7"/>
      </w:rPr>
    </w:pPr>
    <w:r>
      <w:rPr>
        <w:sz w:val="14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.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Aacao1cionooiii">
    <w:name w:val="Aacao1 c ionooiii"/>
    <w:basedOn w:val="Normal"/>
    <w:qFormat/>
    <w:pPr>
      <w:suppressAutoHyphens w:val="true"/>
      <w:spacing w:lineRule="exact" w:line="360" w:before="0" w:after="60"/>
      <w:ind w:left="0" w:right="0" w:firstLine="709"/>
      <w:jc w:val="both"/>
    </w:pPr>
    <w:rPr>
      <w:sz w:val="28"/>
      <w:szCs w:val="20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0" w:after="540"/>
      <w:jc w:val="center"/>
    </w:pPr>
    <w:rPr>
      <w:rFonts w:ascii="Sylfaen" w:hAnsi="Sylfaen" w:eastAsia="Sylfaen" w:cs="Sylfaen"/>
      <w:spacing w:val="-1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85D608D2581585DC1EC938B2A26B2F88140E23DE212D38ABC67CC4D83D7A888717A70B53F7C612513D3B27A090DEAD340U3iF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User</cp:lastModifiedBy>
  <cp:lastPrinted>1995-11-21T17:41:00Z</cp:lastPrinted>
  <dcterms:modified xsi:type="dcterms:W3CDTF">2023-05-05T06:21:00Z</dcterms:modified>
  <cp:revision>2</cp:revision>
  <dc:subject/>
  <dc:title>kolontitul</dc:title>
</cp:coreProperties>
</file>