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АДМИНИСТРАЦИЯ ЛЕБЯЖСКОГО МУНИЦИПАЛЬНОГО ОКРУГ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  <w:u w:val="single"/>
        </w:rPr>
        <w:t>05.05.2023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                       № </w:t>
      </w:r>
      <w:r>
        <w:rPr>
          <w:sz w:val="26"/>
          <w:szCs w:val="26"/>
          <w:u w:val="single"/>
        </w:rPr>
        <w:t>255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гт Лебяжье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Об утверждении отчета 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1 квартал  2023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представленный финансовым управлением администрации Лебяжского муниципального округа отчет об исполнении бюджета муниципального образования Лебяжский муниципальный округ Кировской области  (далее -  бюджет Лебяжского муниципального округа) за 1 квартал 2023 года,  в соответствии с п.7 статьи 17  Положения "О бюджетном процессе в муниципальном образовании Лебяжский муниципальный округ Кировской области", утвержденного решением Думы Лебяжского муниципального округа Кировской области от 20.10.2021 № 34 (ред. от 19.11.2021)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sz w:val="26"/>
          <w:szCs w:val="26"/>
        </w:rPr>
        <w:t>Утвердить отчет об исполнении бюджета Лебяжского муниципального округа за 1 квартал 2023 года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sz w:val="26"/>
          <w:szCs w:val="26"/>
        </w:rPr>
        <w:t>Направить отчет об исполнении бюджета Лебяжского муниципального округа за 1 квартал 2023 года в Думу Лебяжского муниципального округа и Контрольно-счетную комиссию Лебяжского муниципальн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подлежит размещению на официальном сайте  Лебяжского муниципального округа  Кировской области.</w:t>
      </w:r>
    </w:p>
    <w:p>
      <w:pPr>
        <w:pStyle w:val="Normal"/>
        <w:spacing w:lineRule="auto" w:line="276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ебяжского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Т.А.Обухова</w:t>
      </w:r>
    </w:p>
    <w:p>
      <w:pPr>
        <w:pStyle w:val="Style19"/>
        <w:spacing w:lineRule="auto" w:line="276"/>
        <w:rPr/>
      </w:pPr>
      <w:r>
        <w:rPr/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pacing w:val="28"/>
      <w:sz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b/>
      <w:bCs/>
      <w:spacing w:val="28"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2:00Z</dcterms:created>
  <dc:creator>Юрист</dc:creator>
  <dc:description/>
  <cp:keywords/>
  <dc:language>en-US</dc:language>
  <cp:lastModifiedBy>User</cp:lastModifiedBy>
  <cp:lastPrinted>2023-05-10T10:07:00Z</cp:lastPrinted>
  <dcterms:modified xsi:type="dcterms:W3CDTF">2023-05-10T07:08:00Z</dcterms:modified>
  <cp:revision>5</cp:revision>
  <dc:subject/>
  <dc:title> </dc:title>
</cp:coreProperties>
</file>