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АДМИНИСТРАЦИЯ ЛЕБЯЖСКОГО МУНИЦИПАЛЬНОГО ОКРУГ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pacing w:val="28"/>
          <w:sz w:val="36"/>
          <w:szCs w:val="36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6"/>
          <w:szCs w:val="36"/>
        </w:rPr>
      </w:pPr>
      <w:r>
        <w:rPr/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04.05.2023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№ </w:t>
            </w:r>
            <w:r>
              <w:rPr>
                <w:sz w:val="26"/>
                <w:szCs w:val="26"/>
                <w:u w:val="single"/>
              </w:rPr>
              <w:t>2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Об утверждении положения о комиссии по рассмотрению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уведомлений руководителей муниципальных учреждени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и предприятий, подведомственных администрации Лебяжског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ого округа, о возникновении лич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заинтересованности при исполнении должностных обязанност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которая приводит или может привести к конфликту интерес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6"/>
          <w:szCs w:val="26"/>
          <w:lang w:eastAsia="ru-RU"/>
        </w:rPr>
        <w:t>В соответствии с Федеральным законом от 25.12.2008 N 273-ФЗ «О противодействии коррупции» в целях предупреждения коррупционных правонарушений в муниципальных учреждениях и предприятиях подведомственных администрации Лебяжского муниципального округа, а также повышения эффективности принимаемых мер по предотвращению и урегулированию конфликта интересов администрация Лебяжского муниципального округа ПОСТАНОВЛЯЕТ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6"/>
          <w:szCs w:val="26"/>
          <w:lang w:eastAsia="ru-RU"/>
        </w:rPr>
        <w:t>1. Утвердить Положение о комиссии по рассмотрению уведомлений руководителей муниципальных учреждений и предприятий, подведомственных администрации Лебяж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6"/>
          <w:szCs w:val="26"/>
          <w:lang w:eastAsia="ru-RU"/>
        </w:rPr>
        <w:t xml:space="preserve">2. </w:t>
      </w:r>
      <w:r>
        <w:rPr>
          <w:spacing w:val="-3"/>
          <w:sz w:val="26"/>
          <w:szCs w:val="26"/>
        </w:rPr>
        <w:t>Заместителю главы администрации Лебяжского муниципального округа  по социальным вопросам, начальнику управления образования Лебяжского муниципального округа Редкину Владимиру Викторовичу и начальнику управления по культуре, физкультуре и делам молодёжи Новгородцевой Елене Александровне обеспечить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pacing w:val="-3"/>
          <w:sz w:val="26"/>
          <w:szCs w:val="26"/>
        </w:rPr>
        <w:t xml:space="preserve">2.1 создание комиссии по рассмотрению уведомлений руководителей муниципальных учреждений подведомственных администрации Лебяж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pacing w:val="-3"/>
          <w:sz w:val="26"/>
          <w:szCs w:val="26"/>
        </w:rPr>
        <w:t>2.2 ознакомление руководителей подведомственных муниципальных учреждений под роспись с настоящим постановлением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6"/>
          <w:szCs w:val="26"/>
          <w:lang w:eastAsia="ru-RU"/>
        </w:rPr>
        <w:t>3. Настоящее постановл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Т.А. Обух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670" w:hanging="0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Приложение </w:t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ТВЕРЖДЕНО</w:t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left="5670" w:hanging="0"/>
        <w:rPr/>
      </w:pPr>
      <w:r>
        <w:rPr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suppressAutoHyphens w:val="false"/>
        <w:autoSpaceDE w:val="false"/>
        <w:ind w:left="5670" w:hanging="0"/>
        <w:rPr/>
      </w:pPr>
      <w:r>
        <w:rPr>
          <w:sz w:val="20"/>
          <w:szCs w:val="20"/>
          <w:lang w:eastAsia="ru-RU"/>
        </w:rPr>
        <w:t>Лебяжского муниципального округа</w:t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ировской области</w:t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 04.05.2023  г.          N 253</w:t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комиссии по рассмотрению уведомлений руководителе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ых учреждений и предприятий, подведом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Лебяжского муниципального округа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лжностных обязанностей, которая приводит или может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вести к конфликту интересов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1. Настоящим Положением определяется порядок формирования и деятельности комиссии по рассмотрению уведомлений руководителей муниципальных учреждений и предприятий, подведомственных администрации Лебяж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орядок рассмотрения комиссией указанных уведомлений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2. Комиссия в своей деятельности руководствуется </w:t>
      </w:r>
      <w:hyperlink r:id="rId3">
        <w:r>
          <w:rPr>
            <w:rStyle w:val="InternetLink"/>
            <w:sz w:val="28"/>
            <w:szCs w:val="28"/>
            <w:lang w:eastAsia="ru-RU"/>
          </w:rPr>
          <w:t>Конституцией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ми конституционными законами, федеральными законами, законами Кировской области, указами и распоряжениями Президента Российской Федерации и Губернатора Кировской области, постановлениями и распоряжениями Правительства Российской Федерации и Правительства Кировской области, нормативно-правовыми актами Лебяжского муниципального округа Кировской области и настоящим Положением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3. Комиссия рассматривает уведомления руководителей муниципальных учреждений (предприятий), подведомственных администрации Лебяж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4. В отношении рассмотрения уведомлений руководителей муниципальных предприятий, подведомственных администрации Лебяжского муниципального округа, комиссия создается и ее состав утверждается постановлением администрации Лебяжского муниципального округа (далее-непосредственный работодатель)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В отношении рассмотрения уведомлений руководителей муниципальных учреждений, подведомственных администрации Лебяжского муниципального округа, комиссия создается и ее состав утверждается приказом руководителя структурного органа администрации, осуществляющим функции и полномочия учредителя муниципального учреждения Лебяжского муниципального округа (далее-непосредственный работодатель)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8. Непосредственный работодатель может принять решение о включении в состав комиссии по согласованию представителей иных учреждений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Число членов комиссии, не замещающих должности муниципальной службы в администрации округа, должно составлять не менее одной четверти от общего числа членов комиссии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округа, недопустимо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 Основанием для проведения заседания комиссии является поступившее уведомление руководителя подведомственного учреждения (предприятия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 Председатель комиссии при поступлении к нему информации, содержащей основания для проведения заседания комиссии, в течение 5 (пяти) календарных дней назначает дату заседания комиссии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Организует ознакомление руководителя подведомственного учреждения (предприятия)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, и с результатами ее проверки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 Заседание комиссии проводится, как правило, в присутствии руководителя подведомственного учреждения (предприятия). О намерении лично присутствовать на заседании комиссии руководитель подведомственного учреждения (предприятия) указывает в уведомлении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 По итогам рассмотрения уведомления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1) признать, что при исполнении руководителем подведомственного учреждения (предприятия) должностных обязанностей конфликт интересов отсутствует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признать, что при исполнении руководителем подведомственного учреждения (предприятия) должностных обязанностей личная заинтересованность приводит или может привести к конфликту интересов. В этом случае комиссия рекомендует руководителю подведомственного учреждения (предприятия) и (или) главе Лебяжского муниципального округа принять меры по урегулированию конфликта интересов или по недопущению его возникновения; 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3) признать, что руководитель подведомственного учреждения (предприятия) не соблюдал требования об урегулировании конфликта интересов. В этом случае комиссия рекомендует непосредственному работодателю применить к руководителю подведомственного учреждения (предприятия) конкретную меру ответственности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szCs w:val="24"/>
    </w:rPr>
  </w:style>
  <w:style w:type="character" w:styleId="11">
    <w:name w:val=" Знак Знак1"/>
    <w:basedOn w:val="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2850183591A20C4E2AE1BAFDB5312F39F15EBC4C4153D2A4DDD5A52FEAA28E365871AB20001BAD5411A328p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0:00Z</dcterms:created>
  <dc:creator>GEG</dc:creator>
  <dc:description/>
  <cp:keywords/>
  <dc:language>en-US</dc:language>
  <cp:lastModifiedBy>User</cp:lastModifiedBy>
  <cp:lastPrinted>2023-05-03T09:41:00Z</cp:lastPrinted>
  <dcterms:modified xsi:type="dcterms:W3CDTF">2023-05-10T07:09:00Z</dcterms:modified>
  <cp:revision>14</cp:revision>
  <dc:subject/>
  <dc:title>Проект</dc:title>
</cp:coreProperties>
</file>