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left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364"/>
        <w:gridCol w:w="992"/>
      </w:tblGrid>
      <w:tr>
        <w:trPr>
          <w:trHeight w:val="2222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5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3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true"/>
        <w:spacing w:before="720" w:after="480"/>
        <w:ind w:left="567" w:right="425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ей земельных участков, предназначенных для предоставления гражданам, имеющим трёх и более детей, в собственность бесплатно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bCs/>
          <w:szCs w:val="28"/>
        </w:rPr>
        <w:t xml:space="preserve">В соответствии с </w:t>
      </w:r>
      <w:r>
        <w:rPr>
          <w:szCs w:val="28"/>
        </w:rPr>
        <w:t xml:space="preserve">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, в целях упорядочения перечней земельных участков, предназначенных для предоставления гражданам, имеющим трёх и более детей в собственность бесплатно, </w:t>
      </w:r>
      <w:r>
        <w:rPr>
          <w:spacing w:val="-6"/>
          <w:szCs w:val="28"/>
        </w:rPr>
        <w:t>администрация Лебяжского муниципального округа ПОСТАНОВЛЯЕТ</w:t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1. Утвердить Перечень земельных участков, предназначенных для предоставления гражданам, имеющим трёх и более детей, в собственность бесплатно для ведения личного подсобного хозяйства на территории муниципального образования Лебяжский муниципальный округ Кировской области согласно приложению № 1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2. Утвердить Перечень 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округ Кировской области согласно приложению 2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3. Считать утратившими силу</w:t>
      </w:r>
      <w:r>
        <w:rPr/>
        <w:t xml:space="preserve"> </w:t>
      </w:r>
      <w:r>
        <w:rPr>
          <w:szCs w:val="28"/>
        </w:rPr>
        <w:t>постановления администрации Лебяжского района: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от 12.05.2016 № 200 «Об утверждении перечней земельных участков, предназначенных для предоставления гражданам, имеющим трёх и более детей, в собственность бесплатно</w:t>
      </w:r>
      <w:bookmarkStart w:id="0" w:name="_Hlk132010796"/>
      <w:r>
        <w:rPr>
          <w:szCs w:val="28"/>
        </w:rPr>
        <w:t>»</w:t>
      </w:r>
      <w:bookmarkEnd w:id="0"/>
      <w:r>
        <w:rPr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от 05.10.2016 № 381 «О внесении дополнений в постановление администрации Лебяжского района от 12.05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от 27.04.2017 № 184 «О внесении дополнений в постановление администрации Лебяжского района от 12.04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05.07.2017 №307 «О внесении дополнений в постановление администрации Лебяжского района от 12.05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29.01.2018 № 39 «О внесении дополнений в постановление администрации Лебяжского района от 12.04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30.07.2018 № 332 «О внесении дополнений в постановление администрации Лебяжского района от 12.04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06.02.2019 № 70 «О внесении дополнений в постановление администрации Лебяжского района от 12.05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22.05.02019 № 236 «О внесении дополнений в постановление администрации Лебяжского района от 12.05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т 16.06.2021 № 193 «О внесении дополнений в постановление администрации Лебяжского района от 12.05.2016 № 200»;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от 17.06.2021 № 195</w:t>
      </w:r>
      <w:r>
        <w:rPr/>
        <w:t xml:space="preserve"> </w:t>
      </w:r>
      <w:r>
        <w:rPr>
          <w:szCs w:val="28"/>
        </w:rPr>
        <w:t xml:space="preserve">О внесении дополнений в постановление администрации Лебяжского района от 12.05.2016 № 200».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Лебяжского муниципального округа     Т.А. Обухова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426" w:top="709" w:footer="0" w:bottom="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-544195</wp:posOffset>
                </wp:positionV>
                <wp:extent cx="10668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7pt;margin-top:-42.85pt;width:83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УТВЕРЖДЁН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ind w:left="10635" w:hanging="0"/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5.04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195</w:t>
      </w:r>
    </w:p>
    <w:p>
      <w:pPr>
        <w:pStyle w:val="Normal"/>
        <w:spacing w:lineRule="exact" w:line="720"/>
        <w:ind w:left="496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назначенных для предоставления гражданам, имеющим трёх и более детей, в собственность бесплатно для ведения личного подсобного хозяйства на территории муниципального образования Лебяжский муниципальный округ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72"/>
        <w:gridCol w:w="5029"/>
        <w:gridCol w:w="1954"/>
        <w:gridCol w:w="3354"/>
        <w:gridCol w:w="161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Адрес места нахожд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атегория зем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, кв.м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71"/>
        <w:gridCol w:w="5028"/>
        <w:gridCol w:w="1956"/>
        <w:gridCol w:w="3354"/>
        <w:gridCol w:w="1613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993" w:gutter="0" w:header="708" w:top="850" w:footer="0" w:bottom="56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___________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Normal"/>
        <w:ind w:left="10635" w:hanging="0"/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5.04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19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назначенных для предоставления гражданам, имеющим трёх и более детей, в собственность бесплатно для осуществления индивидуального жилищного строительства на территории муниципального образования Лебяжский муниципальный округ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9"/>
        <w:gridCol w:w="4329"/>
        <w:gridCol w:w="2401"/>
        <w:gridCol w:w="3643"/>
        <w:gridCol w:w="160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астров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Адрес места нахо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атегория земел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, кв.м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9"/>
        <w:gridCol w:w="4329"/>
        <w:gridCol w:w="2401"/>
        <w:gridCol w:w="3643"/>
        <w:gridCol w:w="1604"/>
      </w:tblGrid>
      <w:tr>
        <w:trPr>
          <w:tblHeader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43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958" w:gutter="0" w:header="720" w:top="1078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0:00Z</dcterms:created>
  <dc:creator>0702</dc:creator>
  <dc:description/>
  <cp:keywords/>
  <dc:language>en-US</dc:language>
  <cp:lastModifiedBy>User</cp:lastModifiedBy>
  <cp:lastPrinted>2016-05-12T09:02:00Z</cp:lastPrinted>
  <dcterms:modified xsi:type="dcterms:W3CDTF">2023-04-11T07:11:00Z</dcterms:modified>
  <cp:revision>6</cp:revision>
  <dc:subject/>
  <dc:title>АДМИНИСТРАЦИЯ ЛЕБЯЖСКОГО РАЙОНА</dc:title>
</cp:coreProperties>
</file>