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апрель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0.04.2023 № 195 «Об утверждении перечней земельных участков, предназначенных для предоставления гражданам, имеющим трёх и более детей, в собственность бесплатно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10.04.2023 № 200 «О внесении дополнений в постановление администрации Лебяжского муниципального округа от 20.05.2022 №307 «Об утверждении Порядка предоставления субсидий 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  муниципальным унитарным предприятиям Лебяжского муниципального округа  в целях  финансового обеспече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1.04.2023 № 201 «О внесении изменений в постановление администрации Лебяжского муниципального округа Кировской области от 10.11.2022 №700 «Об утверждении Порядка дополнительных мер поддержки семей военнослужащих, связанных с проездом детей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31.03.2023 № 206 «</w:t>
      </w:r>
      <w:r>
        <w:rPr>
          <w:rFonts w:cs="Times New Roman" w:ascii="Times New Roman" w:hAnsi="Times New Roman"/>
          <w:sz w:val="28"/>
        </w:rPr>
        <w:t>О мерах по обеспечению пожарной безопасности объектов и  населенных пунктов в весенне-летний пожароопасный период 2023 года на территории Лебяжского муниципального округа».</w:t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Markedcontent">
    <w:name w:val="markedcontent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04-17T10:57:00Z</dcterms:modified>
  <cp:revision>17</cp:revision>
  <dc:subject/>
  <dc:title>                            </dc:title>
</cp:coreProperties>
</file>