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709" w:leader="none"/>
        </w:tabs>
        <w:spacing w:lineRule="auto" w:line="360"/>
        <w:ind w:left="0" w:right="-1" w:firstLine="709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023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 xml:space="preserve">АДМИНИСТРАЦИЯ ЛЕБЯЖСКОГО 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Heading1"/>
        <w:ind w:left="431" w:hanging="43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36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1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  <w:tab/>
        <w:tab/>
        <w:tab/>
        <w:t xml:space="preserve">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дополнительных мер поддержки семей военнослужащих, связанных с проездом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указов Губернатора Кировской области от 05.10.2022 N 81 "О дополнительной социальной поддержке членов семей граждан, призванных на военную службу по мобилизации в Вооруженные Силы Российской Федерации", от 14.10.2022 N 87 "О дополнительной социальной поддержке отдельных категорий граждан", в соответствии с  Федеральнм законом от 06.10.2003 N 131-ФЗ "Об общих принципах организации местного самоуправления в Российской Федерации"", частью 26 статьи 10 Федерального закона от 29.11.2021 N 384-ФЗ "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 году", в целях дополнительной социальной поддержки проживающих на территории Лебяжского муниципального округа Кировской области членов семей отдельных категорий граждан администрация Лебяжского муниципального округа Кировской области ПОСТАНОВЛЯЕТ: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дополнительных мер поддержки семей военнослужащих, связанных с проездом детей военнослужащих в возрасте от 7 до 18 лет в общественном транспорте по муниципальным маршрутам регулярных перевозок на территории Лебяжского муниципального округа Кир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расходов, связанных с предоставлением льготного проезда детям военнослужащих в возрасте от 7 до 18 лет, осуществляется из средств бюджета Лебяжского муниципального округа.</w:t>
      </w:r>
    </w:p>
    <w:p>
      <w:pPr>
        <w:pStyle w:val="Normal"/>
        <w:widowControl w:val="false"/>
        <w:autoSpaceDE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 и распространяется на правоотношения, возникшие с 01.10.2022.</w:t>
      </w:r>
    </w:p>
    <w:p>
      <w:pPr>
        <w:pStyle w:val="Normal"/>
        <w:widowControl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Лебяжского муниципального округа А.Е.Бердникову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     Т.А. Обухова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>Лебяжского муниципального округа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11.2022</w:t>
      </w:r>
      <w:r>
        <w:rPr>
          <w:szCs w:val="28"/>
        </w:rPr>
        <w:t xml:space="preserve">№ </w:t>
      </w:r>
      <w:r>
        <w:rPr>
          <w:szCs w:val="28"/>
          <w:u w:val="single"/>
        </w:rPr>
        <w:t>700</w:t>
      </w:r>
    </w:p>
    <w:p>
      <w:pPr>
        <w:pStyle w:val="Aacao1cionooiii"/>
        <w:spacing w:lineRule="auto" w:line="240" w:before="0" w:after="0"/>
        <w:ind w:left="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ополнительных мер поддержки семей военнослужащих, связанных с проездом детей в возрасте от 7 до 18 лет военнослужащих в общественном транспорте по муниципальным маршрутам регулярных перевозок на территории Лебяжского муниципального округа Кировской области</w:t>
      </w:r>
    </w:p>
    <w:p>
      <w:pPr>
        <w:pStyle w:val="Aacao1cionooiii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Aacao1cionooiii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едоставления мер поддержки детям граждан, призванных на военную службу по мобилизации, или погибших при выполнении служебного долга в специальной военной операции на территориях Донецкой Народной Республики, Луганской Народной Республики и Украины (далее - Порядок) определяет условия и процедуру   </w:t>
      </w:r>
      <w:r>
        <w:rPr>
          <w:rFonts w:cs="Times New Roman" w:ascii="Times New Roman" w:hAnsi="Times New Roman"/>
          <w:sz w:val="28"/>
          <w:szCs w:val="28"/>
        </w:rPr>
        <w:t xml:space="preserve">на льготный проезд в общественном транспор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маршрутам регулярных перевозок на территории Лебяжского муниципального округа (далее муниципальные маршруты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детей граждан, призванных на военную службу по мобилизации, или погибших при выполнении служебного долга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Право на льготный проезд в общественном транспорте по муниципальным маршрутам имеют дети военнослужащих в возрасте от 7 до 18 лет, зарегистрированные по месту жительства (месту пребывания) на территории Лебяжского муниципального округа Кировской области (далее - Получатель)</w:t>
      </w:r>
      <w:r>
        <w:rPr>
          <w:rFonts w:cs="Times New Roman" w:ascii="Times New Roman" w:hAnsi="Times New Roman"/>
          <w:sz w:val="28"/>
          <w:szCs w:val="28"/>
          <w:lang w:eastAsia="ru-RU"/>
        </w:rPr>
        <w:t>, один из родителей (законных представителей) которых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зван на военную службу по мобилизации в Вооруженные Силы Российской Федерации в соответствии с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;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являлся военнослужащим или лицом, проходящим службу в войсках национальной гвардии Российской Федерации и имевшим специальное звание полиции, и погиб (умер) при выполнении служебного долга в специальной военной операции на территориях Донецкой Народной Республики, Луганской Народной Республики и Украин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е, призванные на военную службу по мобилизации в Вооруженные Силы Российской Федерации в соответствии с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, и граждане, являвшиеся военнослужащими или лицами, проходящими службу в войсках национальной гвардии Российской Федерации и имевшими специальное звание полиции, и погибшие (умершие) при выполнении служебного долга в специальной военной операции на территориях Донецкой Народной Республики, Луганской Народной Республики и Украины далее по тексту Порядка совместно именуются - гражда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Льготный проезд по </w:t>
      </w:r>
      <w:r>
        <w:rPr>
          <w:rFonts w:cs="Times New Roman" w:ascii="Times New Roman" w:hAnsi="Times New Roman"/>
          <w:b/>
          <w:sz w:val="28"/>
          <w:szCs w:val="28"/>
        </w:rPr>
        <w:t>муниципальным маршрута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</w:t>
      </w:r>
      <w:r>
        <w:rPr>
          <w:rFonts w:cs="Times New Roman" w:ascii="Times New Roman" w:hAnsi="Times New Roman"/>
          <w:sz w:val="28"/>
          <w:szCs w:val="28"/>
        </w:rPr>
        <w:t>в заявительном порядке.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дополнительной меры поддержки детям в возрасте от 7 до 18 лет, один из родителей (законных представителей) которых является военнослужащий, Получатель или его представитель (законный представитель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ю Лебяжского муниципального округа Кировской области подает заявление по форме согласно  приложению № 1 к настоящему Порядку на льготный (бесплатный) проезд в общественном транспорте, содержащие сведения, необходимые для оформления проездного билета бесплатного проезда, по форме  согласно  приложению. № 2 к настоящему Порядку, 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 результатам рассмотрения заявления  на льготный проезд, при отсутствии оснований для отказа на льготный проезд, предусмотренны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2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6  настоящего Порядка, лицо, ответственное за прием документов, в течение рабочего дня, заполняет на каждого Получателя проездной билет, заверяет его печатью администрации Лебяжского муниципального округа и  подписью главы Лебяжского муниципального округа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аниями для принятия  решения об отказе в предоставлении льготного проезда Получателю являются: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несоответствие граждан условиям, указанным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7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настоящего Порядка;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гражданин не является (не являлся) родителем (законным представителем) Получателя.</w:t>
      </w:r>
    </w:p>
    <w:p>
      <w:pPr>
        <w:pStyle w:val="Normal"/>
        <w:shd w:fill="FFFFFF" w:val="clear"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 Освобождение от льготы за проезд прекращается в случае прекращения военной службы родителя (законного представителя), призванного на военную службу по мобилизации в Вооруженные Силы Российской Федерации в соответствии с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езидента Российской Федерации от 21.09.2022 N 647 "Об объявлении частичной мобилизации в Российской Федерации" ранее указанной даты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обстоятельства, указанного в настоящем пункте, заявитель обязан в течение 3 дней со дня наступления данного обстоятельства письменно уведомить администрацию Лебяжского муниципального округа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ьгота за проезд прекращаются со дня, следующего за днем подачи письменного уведомления, предусмотрен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://base.garant.ru/405420393/" \l "block_333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 xml:space="preserve">абзацем 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вторым настоящего пункта.</w:t>
      </w:r>
    </w:p>
    <w:p>
      <w:pPr>
        <w:pStyle w:val="Aacao1cionooiii"/>
        <w:spacing w:lineRule="auto" w:line="240" w:before="0" w:after="0"/>
        <w:ind w:left="72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Aacao1cionooiii"/>
        <w:spacing w:lineRule="auto" w:line="240" w:before="0" w:after="0"/>
        <w:ind w:left="72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66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Лебяж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Обуховой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№ 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,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22"/>
      <w:bookmarkStart w:id="1" w:name="P122"/>
      <w:bookmarkEnd w:id="1"/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оему (ей) (сыну, дочери, опекаемому)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ребенком военнослужащего________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)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бесплатный проезд в общественном транспорте по муниципальным маршрутам Лебяжского муниципального округа Кировской области с «____» ________ 202__ год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 копию удостоверения, выданного детям граждан военнослужащих, призванных на военную службу по мобилизации в вооруженные силы РФ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стоверность представленных сведений несу персональную ответственность. Против проверки представленных мной сведений не возражаю.</w:t>
      </w:r>
    </w:p>
    <w:p>
      <w:pPr>
        <w:pStyle w:val="Normal"/>
        <w:widowControl w:val="false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            ________________                _______________              </w:t>
      </w:r>
    </w:p>
    <w:p>
      <w:pPr>
        <w:pStyle w:val="Normal"/>
        <w:widowControl w:val="false"/>
        <w:spacing w:lineRule="auto" w:line="240"/>
        <w:ind w:right="-143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подачи заявления)                                            (подпись)                                                   (инициалы, фамилия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06 № 152-ФЗ </w:t>
        <w:br/>
        <w:t>«О персональных данных» на период получения дополнительной социальной поддержки даю согласие на обработку св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обработку персональных данных путем подачи заявления в орган местного самоуправл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ен (не согласен) (нужное подчеркнуть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                      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(подпись)                                            </w:t>
      </w:r>
    </w:p>
    <w:p>
      <w:pPr>
        <w:pStyle w:val="Aacao1cionooiii"/>
        <w:spacing w:lineRule="auto" w:line="240" w:before="0" w:after="0"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405309425/" TargetMode="External"/><Relationship Id="rId4" Type="http://schemas.openxmlformats.org/officeDocument/2006/relationships/hyperlink" Target="http://base.garant.ru/405309425/" TargetMode="External"/><Relationship Id="rId5" Type="http://schemas.openxmlformats.org/officeDocument/2006/relationships/hyperlink" Target="http://base.garant.ru/40530942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32:00Z</dcterms:created>
  <dc:creator>РУО</dc:creator>
  <dc:description/>
  <cp:keywords/>
  <dc:language>en-US</dc:language>
  <cp:lastModifiedBy>User</cp:lastModifiedBy>
  <cp:lastPrinted>2022-11-10T16:36:00Z</cp:lastPrinted>
  <dcterms:modified xsi:type="dcterms:W3CDTF">2022-11-14T06:18:00Z</dcterms:modified>
  <cp:revision>10</cp:revision>
  <dc:subject/>
  <dc:title/>
</cp:coreProperties>
</file>