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571500" cy="7048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1.2021</w:t>
      </w:r>
      <w:r>
        <w:rPr>
          <w:sz w:val="28"/>
          <w:szCs w:val="28"/>
        </w:rPr>
        <w:t xml:space="preserve">                                   пгт Лебяжье                                         № </w:t>
      </w:r>
      <w:r>
        <w:rPr>
          <w:sz w:val="28"/>
          <w:szCs w:val="28"/>
          <w:u w:val="single"/>
        </w:rPr>
        <w:t>696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б одобрении проекта бюджета 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ий муниципальный округ Кировской области на 2023 год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на плановый период 2024 и 2025 годов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частью 3 статьи 173 Бюджетного Кодекса Российской Федерации, пунктом 4 статьи 21 Положения «О бюджетном процессе в муниципальном образовании Лебяжский муниципальный округ Кировской области», утвержденного решением Думы Лебяжского муниципального округа от 20.10.2021 № 34 (с изменениями и дополнениями)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Одобрить проект бюджета муниципального образования Лебяжский муниципальный округ Кировской области на 2023 год и на плановый период  2024  и  2025 годов, внести его на рассмотрение Думы Лебяж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сайте Лебяжского муниципального округа Кировской области и вступает в силу со дня опубликова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Т.А. Обухов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  <w:t xml:space="preserve"> 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6:00Z</dcterms:created>
  <dc:creator>Юрист</dc:creator>
  <dc:description/>
  <cp:keywords/>
  <dc:language>en-US</dc:language>
  <cp:lastModifiedBy>User</cp:lastModifiedBy>
  <cp:lastPrinted>2022-11-11T15:25:00Z</cp:lastPrinted>
  <dcterms:modified xsi:type="dcterms:W3CDTF">2022-11-11T12:25:00Z</dcterms:modified>
  <cp:revision>5</cp:revision>
  <dc:subject/>
  <dc:title> </dc:title>
</cp:coreProperties>
</file>