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MingLiUSimSunDotu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0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Z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0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Z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&lt;3ZaaZx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