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/>
      </w:pPr>
      <w:r>
        <w:rPr/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  <w:tab/>
        <w:tab/>
        <w:tab/>
        <w:t xml:space="preserve">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объектов, подверженных террористической угрозе, расположенных на территории Лебяж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Распоряжением Губернатора Кировской области №67 от 20.10.2022 «О дополнительных антитеррористических мерах в условиях проведения специальной военной операции», протоколом заседания антитеррористической  комиссии Лебяжского муниципального округа №5 от 02.11.2022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объектов, подверженных террористической угрозе, расположенных на территории Лебяжского муниципального округа, согласно приложен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беспечить усиление контроля за антитеррористической защищенностью подведомственных объектов. Провести инструктажи с персонал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Т.А. Обухова</w:t>
      </w:r>
    </w:p>
    <w:p>
      <w:pPr>
        <w:pStyle w:val="Aacao1cionooiii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7.11.2022</w:t>
      </w:r>
      <w:r>
        <w:rPr>
          <w:szCs w:val="28"/>
        </w:rPr>
        <w:t xml:space="preserve"> № </w:t>
      </w:r>
      <w:r>
        <w:rPr>
          <w:szCs w:val="28"/>
          <w:u w:val="single"/>
        </w:rPr>
        <w:t>685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Перечень объектов, подверженных террористической угрозе, расположенных на территории Лебяжского муниципального округа Кировской области</w:t>
      </w:r>
    </w:p>
    <w:p>
      <w:pPr>
        <w:pStyle w:val="Aacao1cionooiii"/>
        <w:spacing w:lineRule="auto" w:line="240" w:before="0" w:after="0"/>
        <w:ind w:left="0" w:righ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Aacao1cionooiii"/>
        <w:spacing w:lineRule="auto" w:line="240" w:before="0" w:after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404"/>
        <w:gridCol w:w="392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Адрес объек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-21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жизнеобеспечения</w:t>
            </w:r>
          </w:p>
          <w:p>
            <w:pPr>
              <w:pStyle w:val="Aacao1cionooiii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  <w:lang w:val="en-US"/>
              </w:rPr>
            </w:pPr>
            <w:r>
              <w:rPr>
                <w:bCs/>
                <w:szCs w:val="28"/>
                <w:lang w:eastAsia="ru-RU"/>
              </w:rPr>
              <w:t>Водонасосная станция 1 подъема вод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76"/>
              <w:ind w:left="0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айон бывшей деревни Лаптевщина.</w:t>
            </w:r>
          </w:p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Водонасосная станция 2 подъема вод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76"/>
              <w:ind w:left="0" w:hanging="0"/>
              <w:jc w:val="both"/>
              <w:rPr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Пгт. Лебяжье ул.Петра Казанце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Котельная №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Советская, д.38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Котельная №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Комарова, д.6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Котельная №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Кооперативная, д.11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АО «Россети Центра и Приволжья» Кировэнер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Южная, д.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76"/>
              <w:ind w:left="-21" w:firstLine="21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Филиал ПАО «ФСК ЕЭС» Пермское   ПМЭС подстанция ФС 220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76"/>
              <w:ind w:left="-21" w:firstLine="21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Лебяжский район Д.Редькино</w:t>
            </w:r>
          </w:p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В ретранслятор 25ТВК мощность 0,1 к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Кооперативна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-21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кты здравоохранения</w:t>
            </w:r>
          </w:p>
          <w:p>
            <w:pPr>
              <w:pStyle w:val="Aacao1cionooiii"/>
              <w:spacing w:lineRule="auto" w:line="240" w:before="0" w:after="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КОГУБ Лебяжская ЦРБ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Советская, д.7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  <w:lang w:eastAsia="ru-RU"/>
              </w:rPr>
              <w:t>Объекты образова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76"/>
              <w:ind w:left="3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ГОБУ СШ пгт.Лебяжье</w:t>
            </w:r>
          </w:p>
          <w:p>
            <w:pPr>
              <w:pStyle w:val="Aacao1cionooiii"/>
              <w:spacing w:lineRule="auto" w:line="240" w:before="0" w:after="0"/>
              <w:ind w:left="34" w:right="0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Кооперативная, д.4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76"/>
              <w:ind w:left="3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ГОБУ СШ с.Лаж</w:t>
            </w:r>
          </w:p>
          <w:p>
            <w:pPr>
              <w:pStyle w:val="Aacao1cionooiii"/>
              <w:spacing w:lineRule="auto" w:line="240" w:before="0" w:after="0"/>
              <w:ind w:left="34" w:right="0" w:hanging="0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.Лаж, ул.Советская, д.5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  <w:lang w:eastAsia="ru-RU"/>
              </w:rPr>
              <w:t>Объекты управл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Администрация Лебяжского муниципального округ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76"/>
              <w:ind w:left="24" w:hanging="0"/>
              <w:jc w:val="both"/>
              <w:rPr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гт.Лебяжье ул.Комсомольская, д.5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napToGrid w:val="false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  <w:lang w:eastAsia="ru-RU"/>
              </w:rPr>
              <w:t>Объекты связ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Городское почтовое отделение связи 613500 - Лебяжь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Пгт.Лебяжье, ул.Комсомольская, д.3,   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bCs/>
                <w:szCs w:val="28"/>
                <w:lang w:eastAsia="ru-RU"/>
              </w:rPr>
            </w:pPr>
            <w:r>
              <w:rPr>
                <w:color w:val="222222"/>
                <w:szCs w:val="28"/>
                <w:shd w:fill="FFFFFF" w:val="clear"/>
              </w:rPr>
              <w:t>Городское отделение почтовой связи 613501 - Лебяжь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Красноармейская, д.4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офис Сбербанк России № 8612/0476 - Лебяжье</w:t>
            </w:r>
          </w:p>
          <w:p>
            <w:pPr>
              <w:pStyle w:val="Aacao1cionooiii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Кирова, д.1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Ростелеком офис Лебяжье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1cionooiii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гт.Лебяжье, ул.Комсомольская, д.3</w:t>
            </w:r>
          </w:p>
        </w:tc>
      </w:tr>
    </w:tbl>
    <w:p>
      <w:pPr>
        <w:pStyle w:val="Aacao1cionooiii"/>
        <w:spacing w:lineRule="auto" w:line="240" w:before="0" w:after="0"/>
        <w:ind w:left="72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30:00Z</dcterms:created>
  <dc:creator>РУО</dc:creator>
  <dc:description/>
  <cp:keywords/>
  <dc:language>en-US</dc:language>
  <cp:lastModifiedBy>User</cp:lastModifiedBy>
  <cp:lastPrinted>2022-11-10T07:46:00Z</cp:lastPrinted>
  <dcterms:modified xsi:type="dcterms:W3CDTF">2022-11-14T06:13:00Z</dcterms:modified>
  <cp:revision>8</cp:revision>
  <dc:subject/>
  <dc:title/>
</cp:coreProperties>
</file>