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  <w:tab w:val="left" w:pos="8550" w:leader="none"/>
        </w:tabs>
        <w:rPr/>
      </w:pPr>
      <w:r>
        <w:rPr/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725"/>
        <w:gridCol w:w="851"/>
      </w:tblGrid>
      <w:tr>
        <w:trPr>
          <w:trHeight w:val="1883" w:hRule="exact"/>
        </w:trPr>
        <w:tc>
          <w:tcPr>
            <w:tcW w:w="929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napToGrid w:val="false"/>
              <w:spacing w:before="360" w:after="0"/>
              <w:rPr/>
            </w:pPr>
            <w:r>
              <w:rPr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2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</w:r>
          </w:p>
        </w:tc>
        <w:tc>
          <w:tcPr>
            <w:tcW w:w="37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5"/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 xml:space="preserve">№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</w:tr>
      <w:tr>
        <w:trPr/>
        <w:tc>
          <w:tcPr>
            <w:tcW w:w="929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бяжье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Об утверждении </w:t>
      </w:r>
      <w:r>
        <w:rPr>
          <w:b/>
          <w:color w:val="000000"/>
          <w:sz w:val="28"/>
          <w:szCs w:val="28"/>
        </w:rPr>
        <w:t>Перечня муниципальных услуг администрации Лебяжского округа Кировской области,  подлежащих предоставлению в Кировском областном государственном автономном учреждении «Многофункциональный центр предоставления государственных и муниципальных услуг»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48"/>
          <w:szCs w:val="48"/>
          <w:lang w:eastAsia="ru-RU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Федеральным законом РФ от 27.07.2010 № 210-ФЗ «Об организации предоставления государственных и муниципальных услуг администрация  Лебяжского округа  ПОСТАНОВЛЯЕТ: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>1.</w:t>
        <w:tab/>
        <w:t>Утвердить Перечень муниципальных услуг администрации Лебяжского округа Кировской области,  подлежащих предоставлению в Кировском областном государственном автономном учреждении «Многофункциональный центр предоставления государственных и муниципальных услуг» согласно приложению.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  </w:t>
        <w:tab/>
        <w:t>Считать утратившим силу постановление администрации Лебяжского района от 30.05.2022 № 326 «Об утверждении Перечня муниципальных услуг администрации Лебяжского округа Кировской области,  подлежащих предоставлению в Кировском областном государственном автономном учреждении «Многофункциональный центр предоставления государственных и муниципальных услуг»»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</w:t>
        <w:tab/>
        <w:t xml:space="preserve"> </w:t>
      </w: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публикования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rFonts w:eastAsia="Calibri"/>
          <w:sz w:val="72"/>
          <w:szCs w:val="72"/>
          <w:lang w:eastAsia="ru-RU"/>
        </w:rPr>
      </w:pPr>
      <w:r>
        <w:rPr>
          <w:rFonts w:eastAsia="Calibri"/>
          <w:sz w:val="72"/>
          <w:szCs w:val="72"/>
          <w:lang w:eastAsia="ru-RU"/>
        </w:rPr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Лебяжского округа               Т.А. Обухов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4962" w:firstLine="5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Лебяжского округа</w:t>
      </w:r>
    </w:p>
    <w:p>
      <w:pPr>
        <w:pStyle w:val="Normal"/>
        <w:ind w:left="4962" w:firstLine="5"/>
        <w:rPr>
          <w:sz w:val="28"/>
          <w:szCs w:val="28"/>
        </w:rPr>
      </w:pPr>
      <w:r>
        <w:rPr>
          <w:sz w:val="28"/>
          <w:szCs w:val="28"/>
        </w:rPr>
        <w:t xml:space="preserve">от  09.11.2022        № 689 </w:t>
      </w:r>
    </w:p>
    <w:p>
      <w:pPr>
        <w:pStyle w:val="Normal"/>
        <w:ind w:left="4962"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услуг администрации Лебяжского округа Кировской области,  подлежащих предоставлению в Кировском областном государственном автономном учреждении «Многофункциональный центр предоставления государственных и муниципальных услуг»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8216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ка на учет и направление детей в образовательные учреждения, реализующие образовательные программы дошкольного образования, расположенные на территории Лебяжского муниципального округа 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включения сведений о  месте (площадке) накопления твердых коммунальных отходов в реестр мест (площадок) накопления твердых коммунальных отходов на территории Лебяжского муниципального округа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 на территории  Лебяжского муниципального округа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оздания места (площадки) накопления твердых коммунальных отходов, находящихся на территории Лебяжского муниципального округа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жилищного фонда на территории муниципального образования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адреса объекту адресации, изменение и аннулирование такого адреса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ввод объекта в эксплуатацию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платное предоставление гражданам, имеющим трёх и более детей, земельных участков расположенных на территории муниципального образования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сервитута (публичного сервитута) в отношении земельного участка, находящегося в государственной или муниципальной собственност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ого плана земельного участка на территории Лебяжского муниципального округа Кировской област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Лебяжского муниципального округа Кировской област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Лебяжского муниципального округа Кировской област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установку и эксплуатацию рекламных конструкций на соответствующей территории, аннулирование такого разрешения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ведений из информационной системы обеспечения градостроительной деятельности на территории муниципального образования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садового дома жилым домом и жилого дома садовым домом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и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</w:tbl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sectPr>
          <w:type w:val="nextPage"/>
          <w:pgSz w:w="11906" w:h="16838"/>
          <w:pgMar w:left="1701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rFonts w:eastAsia="Calibri"/>
      <w:sz w:val="28"/>
      <w:szCs w:val="20"/>
    </w:rPr>
  </w:style>
  <w:style w:type="paragraph" w:styleId="Style13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53:00Z</dcterms:created>
  <dc:creator>KDN</dc:creator>
  <dc:description/>
  <cp:keywords/>
  <dc:language>en-US</dc:language>
  <cp:lastModifiedBy>User</cp:lastModifiedBy>
  <cp:lastPrinted>2022-11-09T14:30:00Z</cp:lastPrinted>
  <dcterms:modified xsi:type="dcterms:W3CDTF">2022-11-14T10:52:00Z</dcterms:modified>
  <cp:revision>4</cp:revision>
  <dc:subject/>
  <dc:title>АДМИНИСТРАЦИЯ ЛЕБЯЖСКОГО РАЙОНА</dc:title>
</cp:coreProperties>
</file>