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spacing w:lineRule="auto" w:line="27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отчету об исполнении бюджета </w:t>
      </w:r>
    </w:p>
    <w:p>
      <w:pPr>
        <w:pStyle w:val="Normal"/>
        <w:spacing w:lineRule="auto" w:line="276"/>
        <w:jc w:val="right"/>
        <w:rPr/>
      </w:pPr>
      <w:r>
        <w:rPr>
          <w:sz w:val="26"/>
          <w:szCs w:val="26"/>
        </w:rPr>
        <w:t>за 1 полугодие 2022 год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 к отчету об исполнении бюджет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Лебяжский муниципальный округ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1 полугодие 2022 год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сполнение бюджета муниципального образования Лебяжский муниципальный округ (далее -  бюджет муниципального округа) осуществлялось в соответствии со сводной бюджетной росписью бюджета  муниципального округа и кассовым планом  за 1 полугодие 2022 года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Доходы бюджета муниципального округа исполнены в сумме                77 032 092 руб.,  расходы   бюджета  в  сумме 67 827 970 руб. с профицитом  9 204 122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ходы бюджета исполнены на 43,6% к годовым бюджетным назначениям. Объём налоговых и неналоговых доходов (далее – собственные доходы) составил 22 157 858 руб. или исполнен на 58,2 % к годовому плану, безвозмездных поступлений – 54 874 234 руб. или  39,6 % к годовому плану, в т.ч. безвозмездные поступления  от других бюджетов бюджетной системы – 54 745 439 руб.,  произведен возврат остатков субсидий, субвенций  и иных межбюджетных трансфертов, имеющих целевое  назначение,  прошлых лет – 452руб. со знаком «минус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ение годового плана по группам доходов бюджета муниципального округа сложилось следующим образом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налоговым доходам – 57,5%;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по неналоговым доходам – 62,0%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о основным доходным источникам составляет: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 поступило 8 436 139 руб. или 50,8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налоги, взимаемые в связи с применением упрощенной системы налогообложения -  4 133 005 руб. или 103,3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организаций – 346 589  руб. или 56,0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земельный налог – 934 316 руб. или 46,7%,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рендная плата за землю – 639 521руб. или 37,7%,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рендная плата за муниципальное имущество – 475 767 руб. или  44,4%,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- доходы от продажи имущества, земельных участков – 525 543 руб. или 1051,1%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бюджета муниципального образования за 1 полугодие 2022 года исполнены на 37,0%  к годовому плану  или в сумме 67 827 970 руб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ссигнования бюджета муниципального округа запланированы по       1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ым программам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счет всех источников средств  бюджета. Объём бюджетных ассигнований  по муниципальным программам за 1 полугодие 2022 года  исполнен на 36,9 процента. Исполнение  бюджета по расходам, за исключением средств на содержание  контрольно-счетной комиссии и Думы муниципального округа,   составило  67 488 005руб.  Доля расходов бюджета, финансируемых в рамках программ за отчетный год – 100 процентов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з 14 муниципальных программ, принятых к исполнению, на 70  процентов исполнена  1 программа,  на 40 и более процентов – 2 программы, от 26% до 40% - 5 программ, по двум программам процент исполнения составил 7,4% и 10,1%, не освоены ассигнования по 3 программам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</w:rPr>
        <w:t>Причина неполного освоения бюджетных ассигнований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6"/>
          <w:szCs w:val="26"/>
          <w:lang w:eastAsia="ru-RU"/>
        </w:rPr>
        <w:t>- муниципальная программа «Повышение эффективности реализации молодежной политики и организация отдыха и оздоровления детей и молодежи в Лебяжском муниципальном округе» (освоение 0%) - в первом квартале молодой семье выдано свидетельство на право на получение социальной выплаты. Срок действия свидетельства   составляет 7 месяцев с даты выдачи. Субсидия будет выплачена в  третьем квартале;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  <w:lang w:eastAsia="ru-RU"/>
        </w:rPr>
        <w:t>муниципальная программа «Развитие строительства и архитектуры в Лебяжском муниципальном округе" (освоение 0%) -  запланированы средства на подготовку генеральных планов и правил землепользования и застройки. Контракт заключен, работы ведутся, оплата будет произведена в сентябре текущего год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6"/>
          <w:szCs w:val="26"/>
          <w:lang w:eastAsia="ru-RU"/>
        </w:rPr>
        <w:t>- муниципальная программа   "Охрана окружающей среды, воспроизводство и использование природных ресурсов в Лебяжском муниципальном округе"(освоение 0%) – запланированы ассигнования на ликвидацию свалки бытовых отходов с.Кузнецово – 2 436 950 руб., заключен контракт, проводятся работы по ликвидации свалки, оплата будет произведена после выполнения  работ в сентябре текущего год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  <w:sz w:val="26"/>
          <w:szCs w:val="26"/>
          <w:lang w:eastAsia="ru-RU"/>
        </w:rPr>
        <w:t xml:space="preserve">- муниципальная программа "Управление муниципальным имуществом муниципального образования Лебяжский муниципальный округ Кировской области" (освоение 7,4%) – запланированы ассигнования на проведение комплексных кадастровых работ в сумме 1 615 000руб.  -  в первом </w:t>
      </w:r>
      <w:r>
        <w:rPr>
          <w:sz w:val="26"/>
          <w:szCs w:val="26"/>
        </w:rPr>
        <w:t>полугодии</w:t>
      </w:r>
      <w:r>
        <w:rPr>
          <w:bCs/>
          <w:color w:val="000000"/>
          <w:sz w:val="26"/>
          <w:szCs w:val="26"/>
          <w:lang w:eastAsia="ru-RU"/>
        </w:rPr>
        <w:t xml:space="preserve"> заключены три муниципальных контракта, сроки оплаты четвертый квартал 2022 года; приобретение  имущества в муниципальную собственность  – в 1 квартале приобретены коммутаторы и сервер для администрации Лебяжского МО, в третьем квартале –  покупка  автомобиля; мероприятия по ремонту муниципального жилья в 1 полугодии не проводились;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  <w:sz w:val="26"/>
          <w:szCs w:val="26"/>
          <w:lang w:eastAsia="ru-RU"/>
        </w:rPr>
      </w:pPr>
      <w:r>
        <w:rPr>
          <w:bCs/>
          <w:color w:val="000000"/>
          <w:sz w:val="26"/>
          <w:szCs w:val="26"/>
          <w:lang w:eastAsia="ru-RU"/>
        </w:rPr>
        <w:t>- муниципальная программа «Развитие коммунальной и жилищной инфраструктуры, благоустройства территории Лебяжского муниципального округа» (освоение 10,1%), ассигнования запланированы на  подготовку систем коммунальной инфраструктуры к работе в осенне-зимний период   в сумме 2 200 000руб. Заключены контракты, срок оплаты в третьем квартале; осуществление деятельности по обращению животными без владельцев – ассигнования не освоены по причине не состоявшихся аукционов; работы по благоустройству территории округа – оплачены расходы за уличное освещение, прочие работы по благоустройству;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Кредиторская задолженность на 01.07.2022  года составляет 7 576,1 тыс.руб., в т.ч. по заработной плате с начислениями – 3 953,5 тыс.руб. или 52,2%, содержание автодорог  - 2 439,6 тыс.руб. или 32,2 %, доплата к пенсии муниципальных служащих – 220,1 тыс.руб.или 2,9%, задолженность по доходам (земельный налог и налог на имущество) по данным налоговой инспекции – 899,4 тыс.руб., прочая – 63,8 тыс.руб. Просроченной кредиторской задолженности нет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ебиторская задолженность на 01.07.2022 выразилась в сумме 6 511,5 тыс.руб., задолженность по аренде и содержанию помещений, квартплате, аренде земли, компенсации затрат 4 583,8 тыс. руб. или  70,4% , переплата в фонды и по налогу на имущество 72,6 тыс.руб. или 1,1%,  прочая 14,3 или 0,2 %, задолженность по доходам по данным налоговой инспекции –  1 840,8 тыс.руб. или 28,3%, в том числе просроченная дебиторская задолженность -703,2 тыс.руб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долг перед кредитными организациями на отчетную дату  отсутствует. В марте 2022 года погашен кредит кредитной организации в сумме 5 000 000руб.  Просроченная кредиторская задолженность по бюджету муниципального округа на отчетную дату и просроченные долговые обязательства перед кредитными организациями  отсутствуют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июне 2022 года получен бюджетный кредит от Министерства финансов Кировской области в сумме 5 000 000 руб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>Исполнение расходной части бюджета характеризуется своевременной выплатой заработной платы работникам муниципальных казенных учреждений и социальных выплат населению,  обслуживанием муниципального долг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  Выполнено значение целевого показателя «Средняя заработная плата работников», установленного соглашениями о реализации мероприятий по повышению заработной платы педагогических работников муниципальных образовательных организаций дошкольного образования, педагогических работников муниципальных образовательных организаций дополнительного образования в области культуры  (Детская школа искусств) и работников муниципальных учреждений культуры, заключенными между муниципальным образованием Лебяжский муниципальный округ и Министерством образования и Министерством культуры Кировской области на 2022 год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еспечено соблюдение установленных Правительством Кировской области  нормативов формирования расходов на содержание органов местного самоуправлени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Муниципальное задание по предоставлению муниципальных услуг, доведенных главными распорядителями бюджетных средств до подведомственных бюджетных учреждений, выполнено  в полном объёме в детском саду общеразвивающего вида  № 1, а  в детской школе искусств перевыполнено на одного обучающегося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_________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3:54:00Z</dcterms:created>
  <dc:creator>Юрист</dc:creator>
  <dc:description/>
  <cp:keywords/>
  <dc:language>en-US</dc:language>
  <cp:lastModifiedBy>Надежда</cp:lastModifiedBy>
  <cp:lastPrinted>2022-08-01T16:07:00Z</cp:lastPrinted>
  <dcterms:modified xsi:type="dcterms:W3CDTF">2022-08-04T06:49:00Z</dcterms:modified>
  <cp:revision>7</cp:revision>
  <dc:subject/>
  <dc:title/>
</cp:coreProperties>
</file>