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497" w:hanging="0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b w:val="false"/>
          <w:sz w:val="24"/>
        </w:rPr>
        <w:t>УТВЕРЖДЕ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59180</wp:posOffset>
                </wp:positionH>
                <wp:positionV relativeFrom="page">
                  <wp:posOffset>11944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94.05pt;mso-position-vertical-relative:page;margin-left:83.4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бяж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   03.08.2022   №  4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 исполнении бюджета муниципального образования Лебяжский муниципальный округ Киро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4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1 полугодие 2022 года бюджет муниципального образования Лебяжский муниципальный округ  по доходам исполнен в сумме  77 032 092 руб., по расходам – в сумме 67 827 970 руб., с профицитом  в сумме  9 204 122 руб. со следующими показателями:</w:t>
      </w:r>
    </w:p>
    <w:p>
      <w:pPr>
        <w:pStyle w:val="Normal"/>
        <w:ind w:right="-1" w:firstLine="720"/>
        <w:jc w:val="both"/>
        <w:rPr/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доходам бюджета Лебяжского муниципального округа по кодам классификации доходов бюджетов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 2022 года согласно приложению № 1;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851" w:leader="none"/>
        </w:tabs>
        <w:autoSpaceDE w:val="false"/>
        <w:ind w:right="-1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Лебяжского муниципального округа по разделам и подразделам классификации расходов бюджетов 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2 года согласно приложению № 2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firstLine="72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по расходам бюджета Лебяжского муниципального округа на реализацию муниципальных программ 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 2022 года согласно приложению № 3;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autoSpaceDE w:val="false"/>
        <w:ind w:right="-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ведомственной структуре расходов бюджета Лебяжского муниципального округа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2 года согласно приложению № 4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расходам бюджета  Лебяжского муниципального округа на реализацию  публичных нормативных обязательств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2 года согласно приложению  № 5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ind w:right="-1" w:hanging="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 xml:space="preserve">по выполнению установленного планового задания по предоставлению муниципальных услуг по муниципальным бюджетным учреждениям за 1 </w:t>
      </w:r>
      <w:r>
        <w:rPr>
          <w:sz w:val="28"/>
          <w:szCs w:val="28"/>
        </w:rPr>
        <w:t>полугодие</w:t>
      </w:r>
      <w:r>
        <w:rPr>
          <w:spacing w:val="1"/>
          <w:sz w:val="28"/>
          <w:szCs w:val="28"/>
        </w:rPr>
        <w:t xml:space="preserve"> 2022 года согласно приложению № 6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</w:tabs>
        <w:spacing w:lineRule="auto" w:line="276"/>
        <w:ind w:right="-1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  </w:t>
      </w:r>
      <w:r>
        <w:rPr>
          <w:spacing w:val="1"/>
          <w:sz w:val="28"/>
          <w:szCs w:val="28"/>
        </w:rPr>
        <w:t>по источникам финансирования дефицита бюджета муниципального образования Лебяжский муниципальный округ за 1 полугодие 2022 года согласно приложению № 7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90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яснительная записка к отчету об исполнении бюджета за 1 полугодие 2022 года согласно приложению №  8.</w:t>
      </w:r>
    </w:p>
    <w:p>
      <w:pPr>
        <w:pStyle w:val="TextBodyIndent"/>
        <w:ind w:left="90" w:right="-1" w:hanging="0"/>
        <w:jc w:val="both"/>
        <w:rPr/>
      </w:pPr>
      <w:r>
        <w:rPr/>
        <w:t xml:space="preserve">                                                     </w:t>
      </w:r>
      <w:r>
        <w:rPr/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1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ind w:right="-450" w:hanging="0"/>
      <w:jc w:val="both"/>
    </w:pPr>
    <w:rPr>
      <w:sz w:val="28"/>
    </w:rPr>
  </w:style>
  <w:style w:type="paragraph" w:styleId="1">
    <w:name w:val="заголовок 1"/>
    <w:basedOn w:val="Normal"/>
    <w:next w:val="Normal"/>
    <w:qFormat/>
    <w:pPr>
      <w:keepNext w:val="true"/>
      <w:snapToGrid w:val="false"/>
      <w:jc w:val="center"/>
    </w:pPr>
    <w:rPr>
      <w:b/>
      <w:sz w:val="28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57:00Z</dcterms:created>
  <dc:creator>SA</dc:creator>
  <dc:description/>
  <cp:keywords/>
  <dc:language>en-US</dc:language>
  <cp:lastModifiedBy>Надежда</cp:lastModifiedBy>
  <cp:lastPrinted>2022-08-04T11:26:00Z</cp:lastPrinted>
  <dcterms:modified xsi:type="dcterms:W3CDTF">2022-08-04T08:27:00Z</dcterms:modified>
  <cp:revision>6</cp:revision>
  <dc:subject/>
  <dc:title> </dc:title>
</cp:coreProperties>
</file>