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Решением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2 года бюджет муниципального образования Лебяжский муниципальный округ  по доходам исполнен в сумме  77 032 092 руб., по расходам – в сумме 67 827 970 руб., с профицитом  в сумме  9 204 122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Лебяжского муниципального округа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2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по разделам и подразделам классификации расходов бюджетов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2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Лебяжского муниципального округа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Лебяжского муниципального округа на реализацию  публичных нормативных обязательст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ыполнению установленного планового задания по предоставлению муниципальных услуг по муниципальным бюджетным учреждениям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источникам финансирования дефицита бюджета муниципального образования Лебяжский муниципальный округ за 1 полугодие 2022 года согласно приложению № 7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 за 1 полугодие 2022 года согласно приложению №  8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34:00Z</dcterms:created>
  <dc:creator>SA</dc:creator>
  <dc:description/>
  <dc:language>en-US</dc:language>
  <cp:lastModifiedBy>Надежда</cp:lastModifiedBy>
  <cp:lastPrinted>2022-08-04T11:34:00Z</cp:lastPrinted>
  <dcterms:modified xsi:type="dcterms:W3CDTF">2022-08-04T08:34:00Z</dcterms:modified>
  <cp:revision>2</cp:revision>
  <dc:subject/>
  <dc:title/>
</cp:coreProperties>
</file>