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 xml:space="preserve">Приложение №  6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отчету об исполнении бюджета </w:t>
      </w:r>
    </w:p>
    <w:p>
      <w:pPr>
        <w:pStyle w:val="Normal"/>
        <w:jc w:val="right"/>
        <w:rPr/>
      </w:pPr>
      <w:r>
        <w:rPr>
          <w:color w:val="000000"/>
        </w:rPr>
        <w:t>за 1 полугодие 2022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Т Ч Ё 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 исполнении муниципального задания  муниципальными бюджетными учреждениями  Лебяжского округа  за 1 полугодие 2022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037"/>
        <w:gridCol w:w="1292"/>
        <w:gridCol w:w="1867"/>
        <w:gridCol w:w="1539"/>
        <w:gridCol w:w="1539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именование показателя, характеризующие содержание муниципальной услуги (работ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, утвержденное в муниципальном задании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/>
            </w:pPr>
            <w:r>
              <w:rPr>
                <w:color w:val="000000"/>
              </w:rPr>
              <w:t>на 2022 год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за 1 полугодие 2022год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причин отклонения от запланированных значений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  <w:tc>
          <w:tcPr>
            <w:tcW w:w="9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бюджетное дошко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Детский сад общеразвивающего вида № 1 пгт Лебяжье Кировской области»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 детям до 3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ализация основных общеобразовательных программ дошкольного образования детям от 3 лет до 8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ое бюджетное учреждение дополнительного образования 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Детская школа искусств пгт Лебяжье Кировской области»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предпрофессиональных программ в области искусства (фортепиано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общей численности обучающихся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</w:rPr>
            </w:pPr>
            <w:r>
              <w:rPr>
                <w:color w:val="000000"/>
              </w:rPr>
              <w:t>Реализация дополнительных общеразвивающих программ (дополнительные общеразвивающие программы в области музыкального, хореографического искусств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16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15:00Z</dcterms:created>
  <dc:creator>Your User Name</dc:creator>
  <dc:description/>
  <cp:keywords/>
  <dc:language>en-US</dc:language>
  <cp:lastModifiedBy>Надежда</cp:lastModifiedBy>
  <cp:lastPrinted>2022-05-12T08:18:00Z</cp:lastPrinted>
  <dcterms:modified xsi:type="dcterms:W3CDTF">2022-08-03T11:49:00Z</dcterms:modified>
  <cp:revision>4</cp:revision>
  <dc:subject/>
  <dc:title>Источники финансирования</dc:title>
</cp:coreProperties>
</file>