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69595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6" t="-252" r="-31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8.06.2022</w:t>
      </w: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О внесении изменений в постановление администрации Лебяжского муниципального округа Кировской области от 13.01.2022 № 11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«О признании утратившими силу постановлений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администрации Лебяжского район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Msobodytextindentbullet2gif"/>
        <w:spacing w:lineRule="auto" w:line="30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В целях приведения в соответствие с действующим законодательством  нормативно-правовой базы Лебяжского муниципального округа, администрация Лебяжского муниципального округа ПОСТАНОВЛЯЕТ:</w:t>
      </w:r>
    </w:p>
    <w:p>
      <w:pPr>
        <w:pStyle w:val="Msobodytextindentbullet2gif"/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1. 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нести изменения в постановление администрации Лебяжского муниципального округа Кировской области от 13.01.2022 № 11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О признании утратившими силу постановлений  администрации Лебяжского района»:</w:t>
      </w:r>
    </w:p>
    <w:p>
      <w:pPr>
        <w:pStyle w:val="Msobodytextindentbullet2gif"/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1.1.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 xml:space="preserve">пункт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-SA"/>
        </w:rPr>
        <w:t>1 постано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дополнить абзацами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- от 23.11.2018 № 581 «О внесении изменений в постановление администрации Лебяжского района Кировской области от 29.12.2017 № 691»;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 20.12.2018 № 626 «О внесении изменений в постановление администрации Лебяжского района Кировской области от 29.12.2017№ 691»».</w:t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п. 2 постановления изложить в новой редакции следующего содержания:</w:t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 «Настоящее постановление вступает в законную силу со дня официального опубликования и распространяется на правоотношения, возникшие с 01.01.2022»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законную силу со дня официального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Т.А. Обух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0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Msobodytextindentbullet2gif">
    <w:name w:val="msobodytextindentbullet2.gif"/>
    <w:basedOn w:val="Normal"/>
    <w:qFormat/>
    <w:pPr>
      <w:widowControl w:val="false"/>
      <w:suppressAutoHyphens w:val="true"/>
      <w:spacing w:before="280" w:after="280"/>
    </w:pPr>
    <w:rPr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2-06-30T07:17:00Z</dcterms:modified>
  <cp:revision>2</cp:revision>
  <dc:subject/>
  <dc:title/>
</cp:coreProperties>
</file>