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5080</wp:posOffset>
            </wp:positionV>
            <wp:extent cx="566420" cy="6946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42" t="-760" r="-942" b="-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БЯЖСКОГО</w:t>
      </w:r>
      <w:r>
        <w:rPr>
          <w:rFonts w:eastAsia="Times New Roman" w:cs="Times New Roman"/>
          <w:b/>
          <w:sz w:val="28"/>
          <w:szCs w:val="28"/>
        </w:rPr>
        <w:t xml:space="preserve">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tbl>
      <w:tblPr>
        <w:tblW w:w="932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30"/>
        <w:gridCol w:w="1017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6.2022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horndale AMT;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14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рядке и условиях предоставления в аренду муниципального имущества, включенного в Перечень муниципального имущества муниципального образования Лебяжский муниципальный округ Киров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применяющим специальный налоговый режим "Налог на профессиональный доход"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№ 209- ФЗ «О развитии малого и среднего предпринимательства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6 июля 2006 года № 135-ФЗ «О защите конкурен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 приказом Федеральной антимонопольной службы от 10 февраля 2010 № 67 "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</w:t>
      </w:r>
      <w:r>
        <w:rPr>
          <w:rFonts w:cs="Times New Roman" w:ascii="Times New Roman" w:hAnsi="Times New Roman"/>
          <w:sz w:val="28"/>
          <w:szCs w:val="28"/>
        </w:rPr>
        <w:t xml:space="preserve">", Положением об управлении и распоряжении имуществом муниципального образования Лебяжский муниципальный округ Кировской области, утвержденным решением Думы Лебяжского муниципального округа от 19.11.2021 № 67,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администрация Лебяжского муниципального округа ПОСТАНОВЛЯЕТ:</w:t>
      </w:r>
    </w:p>
    <w:p>
      <w:pPr>
        <w:pStyle w:val="ConsPlusNormal"/>
        <w:tabs>
          <w:tab w:val="clear" w:pos="720"/>
          <w:tab w:val="left" w:pos="900" w:leader="none"/>
        </w:tabs>
        <w:autoSpaceDE w:val="false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и условиях предоставления в аренду муниципального имущества, включенного в Перечень муниципального имущества муниципального образования Лебяжский муниципальный округ Киров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применяющим специальный налоговый режим "Налог на профессиональный доход", согласно приложени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20"/>
          <w:tab w:val="left" w:pos="993" w:leader="none"/>
        </w:tabs>
        <w:autoSpaceDE w:val="false"/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Т.А. Обухов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82" w:hanging="0"/>
        <w:jc w:val="center"/>
        <w:rPr/>
      </w:pPr>
      <w:r>
        <w:rPr>
          <w:rFonts w:eastAsia="Thorndale AMT;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182" w:hanging="0"/>
        <w:jc w:val="center"/>
        <w:rPr/>
      </w:pPr>
      <w:r>
        <w:rPr/>
      </w:r>
    </w:p>
    <w:p>
      <w:pPr>
        <w:pStyle w:val="Normal"/>
        <w:ind w:left="182" w:hanging="0"/>
        <w:jc w:val="center"/>
        <w:rPr/>
      </w:pPr>
      <w:r>
        <w:rPr>
          <w:rFonts w:eastAsia="Thorndale AMT;Times New Roman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182" w:hanging="0"/>
        <w:jc w:val="center"/>
        <w:rPr/>
      </w:pPr>
      <w:r>
        <w:rPr>
          <w:rFonts w:eastAsia="Thorndale AMT;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82" w:hanging="0"/>
        <w:jc w:val="center"/>
        <w:rPr/>
      </w:pPr>
      <w:r>
        <w:rPr>
          <w:rFonts w:eastAsia="Thorndale AMT;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Лебяжского муниципального округа </w:t>
      </w:r>
    </w:p>
    <w:p>
      <w:pPr>
        <w:pStyle w:val="Normal"/>
        <w:spacing w:lineRule="auto" w:line="276"/>
        <w:ind w:left="18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06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Par44"/>
      <w:bookmarkEnd w:id="0"/>
      <w:r>
        <w:rPr>
          <w:rFonts w:cs="Times New Roman" w:ascii="Times New Roman" w:hAnsi="Times New Roman"/>
          <w:b/>
          <w:sz w:val="22"/>
          <w:szCs w:val="22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РЯДКЕ И УСЛОВИЯХ ПРЕДОСТАВЛЕНИЯ В АРЕНДУ МУНИЦИПАЛЬ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МУЩЕСТВА, ВКЛЮЧЕННОГО В ПЕРЕЧЕНЬ МУНИЦИПАЛЬНОГО ИМУ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ЛЕБЯЖСКИЙ МУНИЦИПАЛЬНЫ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КРУГ КИРОВСКОЙ ОБЛАСТИ, СВОБОДНОГО ОТ ПРАВ ТРЕТЬИХ ЛИ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ЗА ИСКЛЮЧЕНИЕМ ПРАВА ХОЗЯЙСТВЕННОГО ВЕДЕНИЯ, ПРА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ЕРАТИВНОГО УПРАВЛЕНИЯ, А ТАКЖЕ ИМУЩЕСТВЕННЫХ ПРА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УБЪЕКТОВ МАЛОГО И СРЕДНЕГО ПРЕДПРИНИМАТЕЛЬСТВА), В ЦЕЛЯ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ОСТАВЛЕНИЯ МУНИЦИПАЛЬНОГО ИМУЩЕСТВА ВО ВЛАДЕНИЕ И (ИЛИ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ЬЗОВАНИЕ НА ДОЛГОСРОЧНОЙ ОСНОВЕ СУБЪЕКТАМ МАЛ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СРЕДНЕГО ПРЕДПРИНИМАТЕЛЬСТВА, ОРГАНИЗАЦИЯМ, ОБРАЗУЮЩИ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РАСТРУКТУРУ ПОДДЕРЖКИ СУБЪЕКТОВ МАЛОГО И СРЕДНЕ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ПРИНИМАТЕЛЬСТВА, И ФИЗИЧЕСКИМ ЛИЦАМ, ПРИМЕНЯЮЩИ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АЛЬНЫЙ НАЛОГОВЫЙ РЕЖИМ "НАЛОГ НА ПРОФЕССИОНАЛЬНЫ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ХОД"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07.2007 N 209-ФЗ "О развитии малого и среднего предпринимательства в Российской Федерации" (далее - Федеральный закон N 209-ФЗ)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 (далее - Федеральный закон N 135-ФЗ) и определяет порядок и условия предоставления в аренду муниципального имущества, включенного в Перечень муниципального имущества муниципального образования Лебяжский муниципальный округ Киров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применяющим специальный налоговый режим "Налог на профессиональный доход" (далее -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ем Положении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условиями, установленными Федер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209-ФЗ, к малым предприятиям, в том числе к микропредприятиям, и средним предприят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явители - субъекты малого и среднего предпринимательства, организации, образующие инфраструктуру поддержки субъектов малого и среднего предпринимательства, физические лица, применяющие специальный налоговый режим "Налог на профессиональный доход", претендующие на предоставление муниципального имущества в арен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принципами предоставления в аренду муниципального имущества, включенного в Перечень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явительный порядок обращения за оказанием услуги по предоставлению муниципального имущества в арен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ступность оказываемой муниципальной услуги для всех субъектов малого и среднего предпринимательства, организаций, образующих инфраструктуру поддержки субъектов малого и среднего предпринимательства и физических лиц, применяющих специальный налоговый режим "Налог на профессиональный доход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вный доступ субъектов малого и среднего предпринимательства, организаций, образующих инфраструктуру поддержки субъектов малого и среднего предпринимательства, физических лиц, применяющих специальный налоговый режим "Налог на профессиональный доход", претендующих на предоставление муниципального имущества в аренду и соответствующих условиям, установленным нормативными правовыми актами Российской Федерации, к участию в конкурсе или аукционе (далее - торг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едоставление имущества с соблюдением требований, установленных Федер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35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крытость информации о передаваемом в аренду муниципальном имущест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мущество, включенное в Перечень, предоставляется в аренду по результатам проведения торгов (конкурса, аукциона), либо без проведения торгов в случа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N 135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ем муниципального имущества, включенного в Перечень, является муниципальное образование Лебяжский муниципальный округ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торгов на право заключения договора на использование имущества, включенного в Перечень, могут быть только субъекты малого и среднего предпринимательства, организации, образующие инфраструктуру поддержки субъектов малого и среднего предпринимательства и физические лица, применяющие специальный налоговый режим "Налог на профессиональный доход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ное в Перечень имущество не может быть предоставлено в аренду субъектам малого и среднего предпринимательства, перечисленным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09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ода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 пункта 2 статьи 39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4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135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дение торгов на право заключения договора аренды муниципального имущества осуществляе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антимонопольной службы от 10.02.2010 N 67 "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проведения конкурсов или аукционов на право 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ца, заинтересованные в предоставлении имущества, включенного в Перечень, или их представители обращаются в администрацию Лебяжского муниципального округа с письменным заявлением о предоставлении имущества в арен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заявлении заявители указывают фирменное наименование, идентификационный номер налогоплательщика, номера ОГРН, ОГРНИП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, страховой номер индивидуального лицевого счета (для индивидуального предпринимателя и физического лица, применяющего специальный налоговый режим "Налог на профессиональный доход"), номер контактного телефона. К заявлению прикладывается копия учредительного документа заявителя (для юридических лиц) либо копия документа, подтверждающего статус физического лица, применяющего специальный налоговый режим "Налог на профессиональный доход" (для физически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звещение о проведении торгов размещается на официальном сайте Российской Федерации (www.torgi.gov.ru) и на официальном сайте муниципального образования Лебяжский муниципальный округ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мер арендной платы за пользование муниципальным имуществом устанавливается в соответствии с рыночной оценкой, проводимой независимым оценщиком и действующей на момент проведения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type w:val="nextPage"/>
      <w:pgSz w:w="11906" w:h="16838"/>
      <w:pgMar w:left="1560" w:right="626" w:gutter="0" w:header="0" w:top="992" w:footer="0" w:bottom="7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7"/>
      <w:szCs w:val="27"/>
    </w:rPr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sz w:val="27"/>
      <w:szCs w:val="27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rFonts w:ascii="Thorndale AMT;Times New Roman" w:hAnsi="Thorndale AMT;Times New Roman" w:eastAsia="Arial" w:cs="Thorndale AMT;Times New Roman"/>
      <w:kern w:val="2"/>
      <w:sz w:val="24"/>
      <w:szCs w:val="24"/>
      <w:lang w:val="ru-RU" w:eastAsia="zh-CN" w:bidi="ar-SA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5">
    <w:name w:val=" Знак Знак"/>
    <w:qFormat/>
    <w:rPr>
      <w:rFonts w:ascii="Calibri" w:hAnsi="Calibri" w:eastAsia="Times New Roman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7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Times New Roman"/>
      <w:kern w:val="0"/>
      <w:sz w:val="20"/>
      <w:szCs w:val="20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B7DF2CE3765A7DCB8CCE08FE0D6F2219A66591FDE38B47B50ED35C9C67F7CB3BD53D7157A80D4DH3I2I" TargetMode="External"/><Relationship Id="rId4" Type="http://schemas.openxmlformats.org/officeDocument/2006/relationships/hyperlink" Target="consultantplus://offline/ref=B2B7DF2CE3765A7DCB8CCE08FE0D6F2218AF6091F4E28B47B50ED35C9CH6I7I" TargetMode="External"/><Relationship Id="rId5" Type="http://schemas.openxmlformats.org/officeDocument/2006/relationships/hyperlink" Target="consultantplus://offline/ref=B2B7DF2CE3765A7DCB8CCE08FE0D6F2218A16890F9E28B47B50ED35C9C67F7CB3BD53DH7I4I" TargetMode="External"/><Relationship Id="rId6" Type="http://schemas.openxmlformats.org/officeDocument/2006/relationships/hyperlink" Target="consultantplus://offline/ref=E3A1BB1B305E8D1C2D932A31006B63C705B087D16E8E1370423174E7D2BD5160EFDA459ABAF44F3E3ABD0E47002EC11B2F11B2D4820613885ACD250D64ZBF" TargetMode="External"/><Relationship Id="rId7" Type="http://schemas.openxmlformats.org/officeDocument/2006/relationships/hyperlink" Target="consultantplus://offline/ref=5103542468A4B4205ED80A399374AABAFB70C912A84FC1C468D37BDF442D1EF4C50E8F1109805C78D45A28D22A2FeCF" TargetMode="External"/><Relationship Id="rId8" Type="http://schemas.openxmlformats.org/officeDocument/2006/relationships/hyperlink" Target="consultantplus://offline/ref=5103542468A4B4205ED80A399374AABAFC79C916AE41C1C468D37BDF442D1EF4C50E8F1109805C78D45A28D22A2FeCF" TargetMode="External"/><Relationship Id="rId9" Type="http://schemas.openxmlformats.org/officeDocument/2006/relationships/hyperlink" Target="consultantplus://offline/ref=5103542468A4B4205ED80A399374AABAFB70C912A84FC1C468D37BDF442D1EF4C50E8F1109805C78D45A28D22A2FeCF" TargetMode="External"/><Relationship Id="rId10" Type="http://schemas.openxmlformats.org/officeDocument/2006/relationships/hyperlink" Target="consultantplus://offline/ref=5103542468A4B4205ED80A399374AABAFC79C916AE41C1C468D37BDF442D1EF4C50E8F1109805C78D45A28D22A2FeCF" TargetMode="External"/><Relationship Id="rId11" Type="http://schemas.openxmlformats.org/officeDocument/2006/relationships/hyperlink" Target="consultantplus://offline/ref=5103542468A4B4205ED80A399374AABAFC79C916AE41C1C468D37BDF442D1EF4D70ED71D0B884771DB4F7E836CAB56EC5402E13BA7362F8D2Fe3F" TargetMode="External"/><Relationship Id="rId12" Type="http://schemas.openxmlformats.org/officeDocument/2006/relationships/hyperlink" Target="consultantplus://offline/ref=5103542468A4B4205ED80A399374AABAFB70C912A84FC1C468D37BDF442D1EF4D70ED71D0B88437BDA4F7E836CAB56EC5402E13BA7362F8D2Fe3F" TargetMode="External"/><Relationship Id="rId13" Type="http://schemas.openxmlformats.org/officeDocument/2006/relationships/hyperlink" Target="consultantplus://offline/ref=5103542468A4B4205ED80A399374AABAFB7DC411AD4AC1C468D37BDF442D1EF4C50E8F1109805C78D45A28D22A2FeCF" TargetMode="External"/><Relationship Id="rId14" Type="http://schemas.openxmlformats.org/officeDocument/2006/relationships/hyperlink" Target="consultantplus://offline/ref=5103542468A4B4205ED80A399374AABAFC79C71CA84CC1C468D37BDF442D1EF4D70ED7180F89492C83007FDF2AF645EE5A02E33DBB23e6F" TargetMode="External"/><Relationship Id="rId15" Type="http://schemas.openxmlformats.org/officeDocument/2006/relationships/hyperlink" Target="consultantplus://offline/ref=5103542468A4B4205ED80A399374AABAFC79C71CA84CC1C468D37BDF442D1EF4D70ED7180F8B492C83007FDF2AF645EE5A02E33DBB23e6F" TargetMode="External"/><Relationship Id="rId16" Type="http://schemas.openxmlformats.org/officeDocument/2006/relationships/hyperlink" Target="consultantplus://offline/ref=5103542468A4B4205ED80A399374AABAFC79C71CA84CC1C468D37BDF442D1EF4D70ED71D0E80427386156E8725FC53F05C1AFF3FB93622eDF" TargetMode="External"/><Relationship Id="rId17" Type="http://schemas.openxmlformats.org/officeDocument/2006/relationships/hyperlink" Target="consultantplus://offline/ref=5103542468A4B4205ED80A399374AABAFC79C916AE41C1C468D37BDF442D1EF4D70ED71F0C89492C83007FDF2AF645EE5A02E33DBB23e6F" TargetMode="External"/><Relationship Id="rId18" Type="http://schemas.openxmlformats.org/officeDocument/2006/relationships/hyperlink" Target="consultantplus://offline/ref=5103542468A4B4205ED80A399374AABAFB71C413AC4AC1C468D37BDF442D1EF4C50E8F1109805C78D45A28D22A2FeC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21:00Z</dcterms:created>
  <dc:creator>u0904</dc:creator>
  <dc:description/>
  <cp:keywords/>
  <dc:language>en-US</dc:language>
  <cp:lastModifiedBy>User</cp:lastModifiedBy>
  <cp:lastPrinted>2022-06-30T13:25:00Z</cp:lastPrinted>
  <dcterms:modified xsi:type="dcterms:W3CDTF">2022-06-30T10:27:00Z</dcterms:modified>
  <cp:revision>2</cp:revision>
  <dc:subject/>
  <dc:title>Приказ ФАС России от 10.02.2010 N 67(ред. от 17.06.2021)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(вместе с "Правилами проведения ко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