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06.2022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№ </w:t>
      </w:r>
      <w:r>
        <w:rPr>
          <w:sz w:val="28"/>
          <w:szCs w:val="28"/>
          <w:u w:val="single"/>
        </w:rPr>
        <w:t>3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ебя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с действующим законодательством  нормативно-правовой базы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Лебяжского района Кировской области 02.07.2021 № 227 «О внесении изменений в постановление администрации Лебяжского района от 19.12.2011 № 586 «О создании единой дежурно-диспетчерской службы Лебяжского района»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>
          <w:rFonts w:eastAsia="Liberation Serif;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lang w:eastAsia="ru-RU"/>
        </w:rPr>
        <w:t xml:space="preserve">  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236"/>
        <w:gridCol w:w="4414"/>
      </w:tblGrid>
      <w:tr>
        <w:trPr>
          <w:trHeight w:val="216" w:hRule="atLeast"/>
        </w:trPr>
        <w:tc>
          <w:tcPr>
            <w:tcW w:w="5325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93" w:right="-81" w:firstLine="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ind w:left="-93" w:right="-81" w:hanging="0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395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2-06-30T07:26:00Z</dcterms:modified>
  <cp:revision>2</cp:revision>
  <dc:subject/>
  <dc:title/>
</cp:coreProperties>
</file>