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rPr>
          <w:spacing w:val="0"/>
        </w:rPr>
      </w:pPr>
      <w:r>
        <w:rPr>
          <w:spacing w:val="0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23" w:hRule="atLeast"/>
        </w:trPr>
        <w:tc>
          <w:tcPr>
            <w:tcW w:w="9923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  <w:t>17.01.2022</w:t>
            </w:r>
            <w:r>
              <w:rPr/>
              <w:t xml:space="preserve">                                                                                                          №  </w:t>
            </w: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417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center" w:pos="4677" w:leader="none"/>
                <w:tab w:val="left" w:pos="8823" w:leader="none"/>
                <w:tab w:val="right" w:pos="9355" w:leader="none"/>
              </w:tabs>
              <w:snapToGrid w:val="false"/>
              <w:ind w:left="743" w:right="8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.07.2013 № 613 «Вопросы противодействия коррупции»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Лебяжского муниципального округ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 (далее - Порядок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Считать утратившими силу следующие постановления администрации Лебяжского района: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т 23.04.2012  № 184  </w:t>
      </w:r>
      <w:r>
        <w:rPr>
          <w:rStyle w:val="Style11"/>
          <w:b/>
          <w:color w:val="000000"/>
          <w:szCs w:val="28"/>
        </w:rPr>
        <w:t>«</w:t>
      </w:r>
      <w:r>
        <w:rPr>
          <w:b w:val="false"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Лебяжского муниципального района и предоставления этих сведений местным  средствам массовой информации для опубликования</w:t>
      </w:r>
      <w:r>
        <w:rPr>
          <w:rStyle w:val="Style11"/>
          <w:b/>
          <w:color w:val="000000"/>
          <w:szCs w:val="28"/>
        </w:rPr>
        <w:t>»</w:t>
      </w:r>
      <w:r>
        <w:rPr>
          <w:b w:val="false"/>
          <w:sz w:val="28"/>
          <w:szCs w:val="28"/>
        </w:rPr>
        <w:t>;</w:t>
      </w:r>
    </w:p>
    <w:p>
      <w:pPr>
        <w:pStyle w:val="ConsPlusTitle"/>
        <w:widowControl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 от 28.05.2015 № 194 «О внесении изменений  в постановление администрации  Лебяжского района от  23.04.2012 № 184».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: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60"/>
        <w:ind w:firstLine="567"/>
        <w:jc w:val="both"/>
        <w:rPr/>
      </w:pPr>
      <w:r>
        <w:rPr>
          <w:szCs w:val="28"/>
        </w:rPr>
        <w:t>- 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Редкина Владимира Викторовича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начальника управления по культуре, физкультуре и делам молодёжи Новгородцеву Елену Александровну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заместителя главы администрации Лебяжского муниципального округа по экономике и финансам, начальника финансового управления Скаредину Надежду Ильдусовны.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заведующего отделом по организационно-правовым и кадровым вопросам Марамзину Надежду Владимировну.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    Т.А. Обухова</w:t>
      </w:r>
      <w:r>
        <w:br w:type="page"/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Лебяжского муниципального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круга Кировской област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1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567" w:right="563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1.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,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 (далее - Порядок) устанавливает обязанности администрации Лебяжского муниципального округа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(далее - служащие (работники)), и членов их семей в информационно-телекоммуникационной сети «Интернет» на официальном сайте администрации Лебяжского муниципального округа (далее - официальный сайт) и предоставлению этих сведений местны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местным средствам массовой информации для опубликования.</w:t>
      </w:r>
      <w:bookmarkStart w:id="0" w:name="Par2"/>
      <w:bookmarkEnd w:id="0"/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официальном сайте размещаются и мест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 </w:t>
      </w:r>
      <w:r>
        <w:rPr>
          <w:color w:val="000000"/>
          <w:sz w:val="30"/>
          <w:szCs w:val="30"/>
          <w:shd w:fill="FFFFFF" w:val="clear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размещаемых на официальных сайтах и предоставляемых мест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 xml:space="preserve">3.1 иные сведения (кроме указанных в </w:t>
      </w:r>
      <w:hyperlink w:anchor="Par2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персональные данные супруги (супруга), детей и иных членов семьи служащего (работника)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2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2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, обеспечивается управлениями администрации Лебяжского муниципального округа и отделом по организационно-правовым и кадровым вопросам администрации Лебяжского муниципального округа (далее – управления и отдел)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6. Сотрудники управления и отдела: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 в течение трех рабочих дней со дня поступления запроса от местного средства массовой информации сообщает о нем служащему (работнику), в отношении которого поступил запрос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 xml:space="preserve">6.2 в течение семи рабочих дней со дня поступления запроса от местного средства массовой информации обеспечивает предоставление ему сведений, указанных в </w:t>
      </w:r>
      <w:hyperlink w:anchor="Par2">
        <w:r>
          <w:rPr>
            <w:rStyle w:val="InternetLink"/>
            <w:bCs/>
            <w:sz w:val="28"/>
            <w:szCs w:val="28"/>
          </w:rPr>
          <w:t>пункте</w:t>
        </w:r>
      </w:hyperlink>
      <w:r>
        <w:rPr>
          <w:bCs/>
          <w:sz w:val="28"/>
          <w:szCs w:val="28"/>
        </w:rPr>
        <w:t xml:space="preserve">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7. Сотрудники управления и отдел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местны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autoSpaceDE w:val="false"/>
        <w:ind w:left="58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507671DF4DEC36B7E2199A75A50F4CF18535DE4CA91CC5079BCBCD44D83D1F4E3B0CA28F25840F48105906E368F199C17DA76Dd6u4K" TargetMode="External"/><Relationship Id="rId4" Type="http://schemas.openxmlformats.org/officeDocument/2006/relationships/hyperlink" Target="consultantplus://offline/ref=38507671DF4DEC36B7E2199A75A50F4CF38C36DF4CAD1CC5079BCBCD44D83D1F4E3B0CA48C2ED05A0F4E0055A623FC9ADE61A76D730A7A43d2u4K" TargetMode="External"/><Relationship Id="rId5" Type="http://schemas.openxmlformats.org/officeDocument/2006/relationships/hyperlink" Target="consultantplus://offline/ref=F301DDF70C655C5AE4586DAE900D8729EA3AF56FDBE3CCCD78279C42744E3177354D500A1D991A0962FE43128FA64E881D588E425188F5252D566DBAIEuF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0:00Z</dcterms:created>
  <dc:creator>Computer</dc:creator>
  <dc:description/>
  <cp:keywords/>
  <dc:language>en-US</dc:language>
  <cp:lastModifiedBy>User</cp:lastModifiedBy>
  <cp:lastPrinted>2022-01-14T15:10:00Z</cp:lastPrinted>
  <dcterms:modified xsi:type="dcterms:W3CDTF">2022-01-21T10:25:00Z</dcterms:modified>
  <cp:revision>12</cp:revision>
  <dc:subject/>
  <dc:title> </dc:title>
</cp:coreProperties>
</file>