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/>
      </w:pPr>
      <w:r>
        <w:rPr/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  <w:tab/>
        <w:tab/>
        <w:tab/>
        <w:t xml:space="preserve">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объектов, предназначенных для отбывания наказания лицами, осужденными к обязательным и исправительным рабо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34"/>
        </w:rPr>
        <w:t>В соответствии со статьями 7, 43 Федерального закона от 06.10.2003 №131-ФЗ «Об общи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, статьёй 34 Устава муниципального образования Лебяжский муниципальный округ Кировской области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твердить: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.1. Перечень объектов, предназначенных для отбывания наказания лицами, осужденными к обязательным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Лебяжского муниципального округа, согласно</w:t>
      </w:r>
      <w:r>
        <w:rPr>
          <w:rFonts w:cs="Times New Roman" w:ascii="Times New Roman" w:hAnsi="Times New Roman"/>
          <w:sz w:val="28"/>
          <w:szCs w:val="34"/>
        </w:rPr>
        <w:t xml:space="preserve"> приложению № 1.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.2. Перечень объектов, предназначенных для отбывания наказания лицами, осужденными к исправительным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Лебяжского муниципального округа, согласно</w:t>
      </w:r>
      <w:r>
        <w:rPr>
          <w:rFonts w:cs="Times New Roman" w:ascii="Times New Roman" w:hAnsi="Times New Roman"/>
          <w:sz w:val="28"/>
          <w:szCs w:val="34"/>
        </w:rPr>
        <w:t xml:space="preserve"> приложению № 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Лебяжского района Кировской области от 19.08.2019 № 359 «Об определении объектов, предназначенных  для отбывания наказания лицами, осужденными к обязательным и исправительным работам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Лебяжского района от 02.12.2021 № 459 «О внесении изменений в постановление администрации Лебяжского района от 19.08.2021 № 359 «Об определении объектов, предназначенных  для отбывания наказания лицами, осужденными к обязательным и исправительным работам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Лебяжского муниципального округа от 12.01.2022 № 6 «О внесении изменений в постановление администрации Лебяжского района от 19.08.2021 № 359 «Об определении объектов, предназначенных  для отбывания наказания лицами, осужденными к обязательным и исправительным работам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 первого заместителя главы администрации Лебяжского муниципального округа А.Е. Бердников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 Т.А. Обухова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 муниципального округа</w:t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Перечень объектов, предназначенных для отбывания наказания лицами, осужденными к обязательным  работам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Лебяжского муниципального округа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410"/>
        <w:gridCol w:w="3246"/>
        <w:gridCol w:w="239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характер работы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етошкино,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ободы, д. 4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ихеевщина,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оизводственная,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Елизарово,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рёмушки,    д.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отское,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ополиная, д.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елянда,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лодёжная, д. 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инцово,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 д.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Окунево,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мсомольская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, ул. Труда, д.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ж, ул. Советская,                д.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узнецово, ул. Мира, д. 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Индыгойка,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 д.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Изиморка,   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ентральная,  д. 12 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бяжского муниципального округ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мсомольская,  д. 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ка и благоустройство территории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 муниципального округа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7.0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, предназначенных для отбывания наказания лицами, осужденными к исправительным  работам на территории Лебяжского муниципального округа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45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организации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П «Коммунсервис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ровская область, Лебяжский район,  пгт Лебяжье,      ул. Кирова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</w:t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Исток»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пгт Лебяжье,                               ул. Профсоюзная, д. 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нина С.И.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пгт Лебяжье, ул. Труда, д.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лембаев В.А.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 д. Изиморка, ул. Заречная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ушкар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 с. Синц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чертой населенного пунк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Ивушка»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 с. Синцово, ул. Советская,            д. 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П Богатырёв С.А.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пгт Лебяжье, ул. Комарова,     д. 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Хлебопё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Лебяжский район,  пгт Лебяжье, ул. Советская, д. 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яблицев Е.А.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Лебяжский район,      пгт Лебяжье, ул. Заречная 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  <w:tab w:val="center" w:pos="4710" w:leader="none"/>
                <w:tab w:val="left" w:pos="5292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0:00Z</dcterms:created>
  <dc:creator>РУО</dc:creator>
  <dc:description/>
  <cp:keywords/>
  <dc:language>en-US</dc:language>
  <cp:lastModifiedBy>User</cp:lastModifiedBy>
  <cp:lastPrinted>2022-01-24T10:18:00Z</cp:lastPrinted>
  <dcterms:modified xsi:type="dcterms:W3CDTF">2022-01-24T07:18:00Z</dcterms:modified>
  <cp:revision>7</cp:revision>
  <dc:subject/>
  <dc:title/>
</cp:coreProperties>
</file>