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085" cy="69977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31.01.2022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изнании утратившими силу постановлений администрации     Лебяжского района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08.10.2021 № 349 «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изнать утратившими силу постановлений администрации Лебяжского района Кировской области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47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т 08.11.2021 № 386 «О внесении изменений в постановление администрации Лебяжского района Кировской области от 19.09.2017 № 429 «Об утверждении муниципальной программы «Развитие культуры и туризма в Лебяжском районе» на 2018-2023 годы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47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т 25.11.2021 № 450 «О внесении изменений в постановление администрации Лебяжского района Кировской области от 19.09.2017 № 429 «Об утверждении муниципальной программы «Развитие культуры и туризма в Лебяжском районе» на 2018-2023 годы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47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т 29.11.2021 № 457 «О внесении изменений в постановление администрации Лебяжского района Кировской области от 19.09.2017 № 429 «Об утверждении муниципальной программы «Развитие культуры и туризма в Лебяжском районе» на 2018-2023 годы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47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т 27.12.2021 № 531 «О внесении изменений в постановление администрации Лебяжского района Кировской области от 19.09.2017 № 429 «Об утверждении муниципальной программы «Развитие культуры и туризма в Лебяжском районе» на 2018-2023 годы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47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от 29.12.2021 № 535 «О внесении изменений в постановление администрации Лебяжского района Кировской области от 19.09.2017 № 429 «Об утверждении муниципальной программы «Развитие культуры и туризма в Лебяжском районе» на 2018-2023 годы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79" w:leader="none"/>
        </w:tabs>
        <w:suppressAutoHyphens w:val="false"/>
        <w:spacing w:lineRule="auto" w:line="360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исполнением постановления возложить на начальника управления по культуре, физкультуре и делам молодёжи Е.А. Новгородцев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41" w:leader="none"/>
        </w:tabs>
        <w:suppressAutoHyphens w:val="false"/>
        <w:spacing w:lineRule="auto" w:line="360"/>
        <w:ind w:lef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стоящее постановление подлежит официальному опубликованию и  вступает в силу с момента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17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Лебяжского муниципального округа      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Обухова</w:t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 w:before="0" w:after="240"/>
        <w:jc w:val="both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987" w:gutter="0" w:header="142" w:top="567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sz w:val="28"/>
      <w:szCs w:val="24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ppleconvertedspace">
    <w:name w:val="apple-converted-space"/>
    <w:qFormat/>
    <w:rPr/>
  </w:style>
  <w:style w:type="character" w:styleId="Ft">
    <w:name w:val="ft Знак"/>
    <w:qFormat/>
    <w:rPr>
      <w:lang w:bidi="ar-SA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6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0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4:00Z</dcterms:created>
  <dc:creator>Admin</dc:creator>
  <dc:description/>
  <cp:keywords/>
  <dc:language>en-US</dc:language>
  <cp:lastModifiedBy>User</cp:lastModifiedBy>
  <cp:lastPrinted>2022-01-31T15:12:00Z</cp:lastPrinted>
  <dcterms:modified xsi:type="dcterms:W3CDTF">2022-03-04T11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704FEE70B4102BE52173C57BCD0BC</vt:lpwstr>
  </property>
  <property fmtid="{D5CDD505-2E9C-101B-9397-08002B2CF9AE}" pid="3" name="KSOProductBuildVer">
    <vt:lpwstr>1049-11.2.0.10463</vt:lpwstr>
  </property>
</Properties>
</file>