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28"/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2                                                                                      № 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ind w:left="601" w:right="7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исчисления стажа работы труда работников,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уководствуясь решением Думы Лебяжского муниципального округа от 21.12.2021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 администрация Лебяжского района ПОСТАНОВЛЯЕТ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исчисления стажа работы труда работников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 (далее - Положение) согласно приложению.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читать утратившим силу постановление администрации Лебяжского района от 29.12.2012 № 644 «</w:t>
      </w:r>
      <w:r>
        <w:rPr>
          <w:bCs/>
          <w:sz w:val="28"/>
          <w:szCs w:val="28"/>
        </w:rPr>
        <w:t>Об утверждении Положения исчисления стажа работы труда работников занимающих должности, не отнесенные к должностям муниципальной службы и осуществляющим техническое обеспечение деятельности администрации района»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Настоящее </w:t>
      </w:r>
      <w:hyperlink r:id="rId3">
        <w:r>
          <w:rPr>
            <w:rStyle w:val="InternetLink"/>
            <w:sz w:val="28"/>
            <w:szCs w:val="28"/>
            <w:lang w:eastAsia="ru-RU"/>
          </w:rPr>
          <w:t>постановление</w:t>
        </w:r>
      </w:hyperlink>
      <w:r>
        <w:rPr>
          <w:sz w:val="28"/>
          <w:szCs w:val="28"/>
          <w:lang w:eastAsia="ru-RU"/>
        </w:rPr>
        <w:t xml:space="preserve"> вступает в силу с момента подписания и распространяется на правоотношения возникшие с 01.01.2022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Т.А. Обухова</w:t>
      </w:r>
      <w:r>
        <w:br w:type="page"/>
      </w:r>
    </w:p>
    <w:p>
      <w:pPr>
        <w:pStyle w:val="Normal"/>
        <w:spacing w:lineRule="auto" w:line="360"/>
        <w:ind w:left="4962" w:hanging="0"/>
        <w:jc w:val="both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ind w:left="4962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left="4962" w:hanging="0"/>
        <w:rPr>
          <w:szCs w:val="26"/>
        </w:rPr>
      </w:pPr>
      <w:r>
        <w:rPr>
          <w:szCs w:val="26"/>
        </w:rPr>
        <w:t>УТВЕРЖДЕНО</w:t>
      </w:r>
    </w:p>
    <w:p>
      <w:pPr>
        <w:pStyle w:val="Normal"/>
        <w:ind w:left="4962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Лебяжского муниципального округа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 xml:space="preserve">от </w:t>
      </w:r>
      <w:r>
        <w:rPr>
          <w:rFonts w:cs="Times New Roman" w:ascii="Times New Roman" w:hAnsi="Times New Roman"/>
          <w:sz w:val="24"/>
          <w:szCs w:val="26"/>
          <w:u w:val="single"/>
        </w:rPr>
        <w:t>26.01.2022</w:t>
      </w:r>
      <w:r>
        <w:rPr>
          <w:rFonts w:cs="Times New Roman" w:ascii="Times New Roman" w:hAnsi="Times New Roman"/>
          <w:sz w:val="24"/>
          <w:szCs w:val="26"/>
        </w:rPr>
        <w:t xml:space="preserve"> № </w:t>
      </w:r>
      <w:r>
        <w:rPr>
          <w:rFonts w:cs="Times New Roman" w:ascii="Times New Roman" w:hAnsi="Times New Roman"/>
          <w:sz w:val="24"/>
          <w:szCs w:val="26"/>
          <w:u w:val="single"/>
        </w:rPr>
        <w:t>49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ind w:left="851" w:right="850"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ложение исчисления стажа работы труда работников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Настоящее Положение определяет порядок включения в стаж работников администрации Лебяжского муниципального округа, замещающих должности, не отнесенные к должностям муниципальной службы, и осуществляющих техническое обеспечение деятельности администрации Лебяж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Включение в стаж отдельных периодов работы производится на основании решения комиссии по установлению стажа муниципальной службы муниципальных служащих администрации Лебяжского муниципаль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В своей деятельности комиссия руководствуется настоящим Положение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Исчисление стажа работы, дающего право на получение  надбавок за выслугу л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В общий стаж работы, дающий право на получение ежемесячных надбавок за выслугу лет, включ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1. Время работы 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паратах органов государственной власти и управления Российской Федерации и бывшего Союза ССР всех уровней, а также в их органах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ах народного контроля, государственного арбитража, суда и прокуратуры всех уров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ах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2. Время работы по 31 декабря 1991г. 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ппаратах краевых, областных Советов народных депутатов, Советов народных депутатов автономных областей, автономных округов, районных, городских, районных в городах, поселковых и сельских Советов народных депутатов (Советах депутатов трудящихся) и их исполнительных комите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ах народн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3. Время работы в аппара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союзных органов всех уровней (до 31 декабря 1991 года) на освобожденных выборных должностях этих органов, а также в качестве освобожденных работников профсоюзных организаций в аппарате органов государственной власти и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ртийных органов всех уровней (до 14 марта 1990 года), на освобожденных выборных должностях этих органов, а так же в аппаратах и на освобожденных выборных должностях в парткомах органов государственной власти и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4. Время обучения работников органов государственной власти или местного самоуправления в учебных заведениях, осуществляющих переподготовку, повышение квалификации, если они работали в этих органах до поступления на уче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5. Время военной службы, службы в органах внутренних дел, налоговой полиции, таможенных органах и в органах уголовно-исполнитель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6.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, состоящим в трудовых отношениях с органам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орядок начисления и выплаты надбавки за выслугу л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Надбавка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временном заместительстве надбавка за выслугу лет начисляется на должностной оклад по основ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Ежемесячная надбавка за выслугу лет учитывается во всех случаях исчисления среднего зарабо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ая надбавка за выслугу лет выплачивается с момента возникновения права за назначение этой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ом случае, если у работника право на назначение надбавки за выслугу лет наступило в период исполнения государственных обязанностей, при переподготовке или повышении квалификации с отрывом от работы в учебном учреждении, где слушателем сохраняется средняя заработная плата, и в других случаях, при которых за работником сохраняется средний заработок, ему устанавливается указанная надбавка с момента наступления этого права и производиться соответствующий перерасчет среднего зарабо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Назначение надбавки производиться на основании распоряжения администрации Лебяжского муниципального округа на основании реше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При увольнении работника надбавка за выслугу лет начисляется пропорционально отработанному времени и её выплата производится при окончательном расчет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Порядок установления стажа работы, дающего право на получение надбавки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Стаж работы для выплаты ежемесячной надбавки за выслугу лет определя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Основным документом для определения общего стажа работы, дающего право на получение ежемесячной надбавки за выслугу лет, является трудовая книжка.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79D5B6CBF19C730ADEBA2DFB649A668153EA6AE7000E9E0A81F25C458AE82F6711817CB46C8A44F2F120c5W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18:00Z</dcterms:created>
  <dc:creator>GEG</dc:creator>
  <dc:description/>
  <cp:keywords/>
  <dc:language>en-US</dc:language>
  <cp:lastModifiedBy>WST1001</cp:lastModifiedBy>
  <cp:lastPrinted>2022-02-25T17:01:00Z</cp:lastPrinted>
  <dcterms:modified xsi:type="dcterms:W3CDTF">2022-02-25T14:10:00Z</dcterms:modified>
  <cp:revision>9</cp:revision>
  <dc:subject/>
  <dc:title>Проект</dc:title>
</cp:coreProperties>
</file>