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7.0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344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ур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 Н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01.01.2022г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left="60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 Т.А. Обухова</w:t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7.01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425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425" w:firstLine="703"/>
        <w:jc w:val="both"/>
        <w:rPr/>
      </w:pPr>
      <w:r>
        <w:rPr/>
        <w:t>1.1 Строку «Объемы ассигнований муниципальной программы» изложить в следующей редакции:</w:t>
      </w:r>
    </w:p>
    <w:tbl>
      <w:tblPr>
        <w:tblW w:w="9453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32"/>
        <w:gridCol w:w="6521"/>
      </w:tblGrid>
      <w:tr>
        <w:trPr>
          <w:trHeight w:val="400" w:hRule="atLeast"/>
        </w:trPr>
        <w:tc>
          <w:tcPr>
            <w:tcW w:w="29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бщий объем ассигнований муниципальной программы составит  –  </w:t>
            </w:r>
            <w:r>
              <w:rPr>
                <w:bCs/>
                <w:color w:val="000000"/>
                <w:sz w:val="28"/>
                <w:szCs w:val="28"/>
              </w:rPr>
              <w:t>93 331 598,0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федерального  бюджета –  134 244,00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color w:val="000000"/>
                <w:sz w:val="28"/>
                <w:szCs w:val="28"/>
              </w:rPr>
              <w:t xml:space="preserve">43 722 500,00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местного бюджета – </w:t>
            </w:r>
            <w:r>
              <w:rPr>
                <w:color w:val="000000"/>
                <w:sz w:val="28"/>
                <w:szCs w:val="28"/>
              </w:rPr>
              <w:t xml:space="preserve">49 474 854,00 </w:t>
            </w:r>
            <w:r>
              <w:rPr>
                <w:rFonts w:eastAsia="Arial"/>
                <w:sz w:val="28"/>
                <w:szCs w:val="28"/>
                <w:lang w:eastAsia="ar-SA"/>
              </w:rPr>
              <w:t>руб.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tbl>
            <w:tblPr>
              <w:tblW w:w="6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161"/>
              <w:gridCol w:w="1161"/>
              <w:gridCol w:w="1161"/>
              <w:gridCol w:w="1161"/>
            </w:tblGrid>
            <w:tr>
              <w:trPr/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Источники ф</w:t>
                  </w:r>
                </w:p>
              </w:tc>
              <w:tc>
                <w:tcPr>
                  <w:tcW w:w="46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нансирования</w:t>
                  </w:r>
                </w:p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Расходы, рублей</w:t>
                  </w:r>
                </w:p>
              </w:tc>
            </w:tr>
            <w:tr>
              <w:trPr/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всего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3161057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30766658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3095437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93331598,0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федеральный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44748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44748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44748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34244,0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 xml:space="preserve">Областной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423440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474090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474720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43722500,0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местный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7331422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5981010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16162422,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Arial"/>
                      <w:sz w:val="18"/>
                      <w:szCs w:val="18"/>
                      <w:lang w:eastAsia="ar-SA"/>
                    </w:rPr>
                    <w:t>49474854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/>
          <w:sz w:val="28"/>
          <w:szCs w:val="28"/>
          <w:lang w:eastAsia="ar-SA"/>
        </w:rPr>
        <w:t xml:space="preserve">Общий объем ассигнований муниципальной программы составит  –  </w:t>
      </w:r>
      <w:r>
        <w:rPr>
          <w:bCs/>
          <w:color w:val="000000"/>
          <w:sz w:val="28"/>
          <w:szCs w:val="28"/>
        </w:rPr>
        <w:t>93 331 598,0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руб.,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федерального  бюджета –  134 244,00 руб.;                         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color w:val="000000"/>
          <w:sz w:val="28"/>
          <w:szCs w:val="28"/>
        </w:rPr>
        <w:t xml:space="preserve">43 722 500,00 </w:t>
      </w:r>
      <w:r>
        <w:rPr>
          <w:rFonts w:eastAsia="Arial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за счёт местного бюджета – </w:t>
      </w:r>
      <w:r>
        <w:rPr>
          <w:color w:val="000000"/>
          <w:sz w:val="28"/>
          <w:szCs w:val="28"/>
        </w:rPr>
        <w:t xml:space="preserve">49 474 854,00 </w:t>
      </w:r>
      <w:r>
        <w:rPr>
          <w:rFonts w:eastAsia="Arial"/>
          <w:sz w:val="28"/>
          <w:szCs w:val="28"/>
          <w:lang w:eastAsia="ar-SA"/>
        </w:rPr>
        <w:t>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риложение № 4 к муниципальной программе) изложить в новой редакции согласно приложению.</w:t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/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ёт средств бюджета муниципального округа</w:t>
      </w:r>
    </w:p>
    <w:tbl>
      <w:tblPr>
        <w:tblW w:w="138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701"/>
        <w:gridCol w:w="1984"/>
        <w:gridCol w:w="2127"/>
        <w:gridCol w:w="1842"/>
        <w:gridCol w:w="1844"/>
      </w:tblGrid>
      <w:tr>
        <w:trPr>
          <w:trHeight w:val="5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44" w:leader="none"/>
                <w:tab w:val="left" w:pos="718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ab/>
              <w:t>Расходы (рублей)</w:t>
              <w:tab/>
            </w:r>
          </w:p>
        </w:tc>
      </w:tr>
      <w:tr>
        <w:trPr>
          <w:trHeight w:val="5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звитие культуры и туризма  Лебяжского муниципального округ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331 4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981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 162 42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 474 854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35 9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90 9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90 93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217 796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Ц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40 2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63 0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59 903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63 171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4 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89 0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68 99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2 87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ОУ ДОД Лебяжская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 3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 534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5 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 5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5 483</w:t>
            </w:r>
          </w:p>
        </w:tc>
      </w:tr>
      <w:tr>
        <w:trPr>
          <w:trHeight w:val="1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современного туристическ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9 3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 58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18 552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КУ Ц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9 3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524 58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8 552,00</w:t>
            </w:r>
          </w:p>
        </w:tc>
      </w:tr>
      <w:tr>
        <w:trPr>
          <w:trHeight w:val="2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звитие и поддержка культурно-досуговой, концертной деятельности и народного творчества в Лебяжском муниципальном округ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70 8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538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635 3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344 619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Ц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170 8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538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4 635 3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 344 619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144 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789 0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868 99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802 87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0 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144 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789 0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 868 99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802 87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оприятие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Организация дополнительного образования детей в детской школе искус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5 3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175 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5 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5 534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БУ ДО Лебяжская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5 3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5 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5 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5 534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 музейного дела в Лебяжском муниципальном округ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5 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2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2 38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 354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5 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2 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67 5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5 483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и ведение бухгалтерского учёта в учреждениях культуры Лебяж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35 9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1 148 6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48 69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33 385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235 9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1 148 6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48 69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33 385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599 9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6 542 2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42 23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684 411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 599 9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6 542 2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42 23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684 411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560"/>
        <w:gridCol w:w="2835"/>
        <w:gridCol w:w="1985"/>
        <w:gridCol w:w="2126"/>
        <w:gridCol w:w="2126"/>
        <w:gridCol w:w="2127"/>
        <w:gridCol w:w="1984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ценка расходов (рублей)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культуры и туризма в Лебяжского муниципального округа»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 610 570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 766 658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 954 370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3 331 598,00</w:t>
            </w:r>
          </w:p>
        </w:tc>
      </w:tr>
      <w:tr>
        <w:trPr>
          <w:trHeight w:val="257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748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748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748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 244,00</w:t>
            </w:r>
          </w:p>
        </w:tc>
      </w:tr>
      <w:tr>
        <w:trPr>
          <w:trHeight w:val="275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34 400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740 900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747 200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 722 50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 331 422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 981 010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162 422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 474 854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9 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 5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 5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618 552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9 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 5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 5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618 552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488 9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 035 0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 131 8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 655 836,0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318 1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496 5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96 5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311 217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170 8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538 4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635 3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344 619,00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281 4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066 3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146 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 494 116,00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136 6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277 2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277 2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691 246,00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144 7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789 0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68 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802 870,00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4 244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 7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7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 244,00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966 0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972 5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978 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917 363,00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690 6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797 4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03 7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291 829,00</w:t>
            </w:r>
          </w:p>
        </w:tc>
      </w:tr>
      <w:tr>
        <w:trPr>
          <w:trHeight w:val="2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 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 0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 0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 534,0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узейного дел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4 5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5 2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9 9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769 792,00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9 4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 4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 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4 308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5 1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 5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5 483,00</w:t>
            </w:r>
          </w:p>
        </w:tc>
      </w:tr>
      <w:tr>
        <w:trPr>
          <w:trHeight w:val="2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35 9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48 6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48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 533 385,00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5 9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48 6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48 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33 385,00</w:t>
            </w:r>
          </w:p>
        </w:tc>
      </w:tr>
      <w:tr>
        <w:trPr>
          <w:trHeight w:val="2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069 4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069 4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069 4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 208 311,0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46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2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27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523 900,00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99 9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42 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 684 411,00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val="en-US"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val="en-US"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val="en-US"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2-01-24T10:15:00Z</cp:lastPrinted>
  <dcterms:modified xsi:type="dcterms:W3CDTF">2022-01-24T07:16:00Z</dcterms:modified>
  <cp:revision>44</cp:revision>
  <dc:subject/>
  <dc:title/>
</cp:coreProperties>
</file>