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7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049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бяжского района от 08.10.2021 № 338 Об утвержд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й программы Лебяжского муниципального округа Кировской области «Формирование законопослуш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ведения участников дорожного движения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бяжском муниципальном округе Кировской области»</w:t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от 10.08.2021 № 344 «О разработке, реализации и оценке эффективности реализации муниципальных программ Лебяжского района», администрация Лебяжского муниципального округа ПОСТАНОВЛЯЕТ:</w:t>
      </w:r>
    </w:p>
    <w:p>
      <w:pPr>
        <w:pStyle w:val="22"/>
        <w:shd w:fill="auto" w:val="clear"/>
        <w:tabs>
          <w:tab w:val="clear" w:pos="709"/>
          <w:tab w:val="left" w:pos="8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859" w:leader="none"/>
        </w:tabs>
        <w:spacing w:lineRule="auto" w:line="240" w:before="0" w:after="0"/>
        <w:ind w:left="0" w:firstLine="8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администрации Лебяжского района от 08.10.2021 № 338 Об утверждении муниципальной программы Лебяжского муниципального округа Кировской области  «Формирование законопослушного поведения участников дорожного движения в Лебяжском муниципальном округе Кировской области», согласно приложению.</w:t>
      </w:r>
    </w:p>
    <w:p>
      <w:pPr>
        <w:pStyle w:val="22"/>
        <w:shd w:fill="auto" w:val="clear"/>
        <w:tabs>
          <w:tab w:val="clear" w:pos="709"/>
          <w:tab w:val="left" w:pos="85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В.В. Ред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2г.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   Т.А. Обухова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9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Ы                                                     постановлением администрации                                                                                  Лебяжского муниципального округа                                                                                      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.01.20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56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ой программе Лебяжского муниципального округа Кировской области «Формирование законопослушного поведения участников дорожного движения в Лебяжском муниципальном округе Кировской области»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бавить приложение 3 к муниципальной программе «Расходы на реализацию муниципальной программы за счет средств местного бюджет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ить приложение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.</w:t>
      </w:r>
    </w:p>
    <w:p>
      <w:pPr>
        <w:pStyle w:val="Normal"/>
        <w:tabs>
          <w:tab w:val="clear" w:pos="709"/>
          <w:tab w:val="left" w:pos="-426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средств местного бюджет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1677"/>
        <w:gridCol w:w="3726"/>
        <w:gridCol w:w="3940"/>
        <w:gridCol w:w="1266"/>
        <w:gridCol w:w="1126"/>
        <w:gridCol w:w="1126"/>
        <w:gridCol w:w="1127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татус</w:t>
            </w:r>
          </w:p>
        </w:tc>
        <w:tc>
          <w:tcPr>
            <w:tcW w:w="37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3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6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2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аконопослушного поведения участников дорожного движения в Лебяжском муниципальном округе Кировской области</w:t>
            </w:r>
          </w:p>
        </w:tc>
        <w:tc>
          <w:tcPr>
            <w:tcW w:w="39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           </w:t>
            </w:r>
          </w:p>
        </w:tc>
        <w:tc>
          <w:tcPr>
            <w:tcW w:w="126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ветственный исполнитель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Администрац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39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исполнители и участники программы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26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ероприятие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Всег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ветственный исполнитель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Администрац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Всег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5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нкурс детского рисунка «Безопасность дорожного движения глазами дете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9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  <w:t>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616" w:hanging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Приложение 4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kern w:val="0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5"/>
        <w:gridCol w:w="1677"/>
        <w:gridCol w:w="4502"/>
        <w:gridCol w:w="1985"/>
        <w:gridCol w:w="1416"/>
        <w:gridCol w:w="1417"/>
        <w:gridCol w:w="1416"/>
        <w:gridCol w:w="1558"/>
      </w:tblGrid>
      <w:tr>
        <w:trPr>
          <w:trHeight w:val="320" w:hRule="atLeast"/>
        </w:trPr>
        <w:tc>
          <w:tcPr>
            <w:tcW w:w="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Статус</w:t>
            </w:r>
          </w:p>
        </w:tc>
        <w:tc>
          <w:tcPr>
            <w:tcW w:w="45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80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2 </w:t>
              <w:br/>
              <w:t>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униципальная</w:t>
              <w:br/>
              <w:t xml:space="preserve">программа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</w:p>
        </w:tc>
        <w:tc>
          <w:tcPr>
            <w:tcW w:w="450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аконопослушного поведения участников дорожного движения в Лебяжском муниципальном округе Кировской области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всего          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Мероприятие 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нкурс детского рисунка «Безопасность дорожного движения глазами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tLeast" w:line="100"/>
        <w:jc w:val="right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3:00Z</dcterms:created>
  <dc:creator>Admin</dc:creator>
  <dc:description/>
  <cp:keywords/>
  <dc:language>en-US</dc:language>
  <cp:lastModifiedBy>User</cp:lastModifiedBy>
  <cp:lastPrinted>2022-02-21T11:02:00Z</cp:lastPrinted>
  <dcterms:modified xsi:type="dcterms:W3CDTF">2022-02-21T08:02:00Z</dcterms:modified>
  <cp:revision>19</cp:revision>
  <dc:subject/>
  <dc:title/>
</cp:coreProperties>
</file>