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1.202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№ </w:t>
      </w:r>
      <w:r>
        <w:rPr>
          <w:sz w:val="28"/>
          <w:szCs w:val="28"/>
          <w:u w:val="single"/>
        </w:rPr>
        <w:t xml:space="preserve">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контрактной служб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Федерального закона </w:t>
      </w:r>
      <w:r>
        <w:rPr>
          <w:sz w:val="28"/>
          <w:szCs w:val="28"/>
          <w:lang w:eastAsia="ru-RU"/>
        </w:rPr>
        <w:t>от 05.04.2013 № 44-ФЗ «О контрактной системе в сфере закупок товаров, работ, услуг для обеспечения государственных и муниципальных нужд» администрация Лебяжского муниципального округа ПОСТАНОВЛЯЕТ: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 xml:space="preserve">о контрактной службе Лебяжского муниципального округа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Лебяжского района: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контрактной службе муниципального казенного учреждения администрация Лебяжского района Кировской области» от 20.01.2020 №14;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Лебяжского района от 14.01.2020 №14» от 15.10.2020 №344;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Лебяжского района от 14.01.2020 №14 «О контрактной службе муниципального казенного учреждения администрация Лебяжского района Кировской области» от 09.11.2021 №392.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подписания. 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Т.А. Обухова</w:t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Heading"/>
        <w:jc w:val="right"/>
        <w:rPr/>
      </w:pPr>
      <w:r>
        <w:rPr>
          <w:sz w:val="28"/>
        </w:rPr>
        <w:t>постановлением  администрации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бяжского  муниципального округа</w:t>
      </w:r>
    </w:p>
    <w:p>
      <w:pPr>
        <w:pStyle w:val="Heading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13.01.2022</w:t>
      </w:r>
      <w:r>
        <w:rPr>
          <w:sz w:val="28"/>
        </w:rPr>
        <w:t xml:space="preserve"> № </w:t>
      </w:r>
      <w:r>
        <w:rPr>
          <w:sz w:val="28"/>
          <w:u w:val="single"/>
        </w:rPr>
        <w:t>10</w:t>
      </w:r>
      <w:r>
        <w:rPr>
          <w:sz w:val="28"/>
        </w:rPr>
        <w:t xml:space="preserve">                              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32"/>
          <w:szCs w:val="32"/>
          <w:lang w:eastAsia="en-US"/>
        </w:rPr>
        <w:t xml:space="preserve">Положение о контрактной службе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администрации Лебяжского муниципального округа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Настоящее положение устанавливает правила организации деятельности контрактной службы администрации Лебяжского муниципального округа (далее – Контрактная служба) при планировании и осуществлении администрацией Лебяжского муниципального округа (далее – Заказчик) закупок товаров, работ, услуг для обеспечения муниципальных нуж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нтрактная служба руководствуется Федеральным законом от 05.04.2013 № 44-ФЗ "О контрактной системе в сфере закупок товаров, работ, услуг для обеспечения государственных и муниципальных нужд" (далее – Закон № 44-ФЗ), гражданским и бюджетным законодательством, иными нормативными правовыми актами Российской Федерации и настоящим Положением о контрактной службе (далее – Положение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Привлечение квалифицированных специалистов, обладающих теоретическими и практическими знаниями и навыками в сфере закупо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Свободный доступ к информации о совершаемых Контрактной службой действиях, направленных на обеспечение муниципальных нужд, в том числе о способах определения поставщика и результатах процедур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Заключение контрактов на условиях, обеспечивающих наиболее эффективное достижение заданных результатов обеспечения муниципальных нуж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Достижение Заказчиком заданных результатов обеспечения муниципальных нужд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. Функции и полномочия контрактной службы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ее руководителя и работник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актная служба в силу ч. 4 ст. 38 Закона № 44-ФЗ выполняет функции при планировании, организации, осуществлении закупок, заключении, исполнении, изменении и расторжении контракт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  <w:u w:val="single"/>
          <w:lang w:eastAsia="en-US"/>
        </w:rPr>
        <w:t>При планировании закупок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Разработка, обеспечение утверждения плана-графика, подготовка изменений для внесения в план-график (при необходимости таких изменений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Размещение в ЕИС плана-графика и внесенных в него изменени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рганизация и участие в консультациях с поставщиками (подрядчиками, исполнителями)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Организация общественного обсуждения закупок (при необходимости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 Нормирование в сфере закупок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  <w:u w:val="single"/>
          <w:lang w:eastAsia="en-US"/>
        </w:rPr>
        <w:t>При проведении закупок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. Выбор способа закупк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2. Проведение закрытых способов определения поставщиков в порядке, установленном Законом № 44-ФЗ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3. Подготовка и размещение в ЕИС извещения, документации о закупке и проекта контракта. Подготовка и направление приглашений принять участие в определении поставщиков закрытыми способами (в том числе в электронной форме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4. Подготовка описания объекта закупки в документации о закуп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5. Подготовка и размещение в ЕИС извещений об отмене определения поставщика (подрядчика, исполнителя), изменений, вносимых в извещение и (или) документацию о закуп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6. Определение и обоснование НМЦК, а в случае закупок с неизвестным объемом - определение начальной цены единицы товара (работы, услуги), начальной суммы цен указанных единиц, максимального значения цены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7. Определение и обоснование цены контракта при закупке у единственного поставщика (подрядчика, исполнителя) по п. п. 3, 6, 9, 11, 12, 18, 22, 23, 30 - 32, 34, 35, 37 - 41, 46, 49 ч. 1 ст. 93 Закона № 44-ФЗ, а также по п. п. 4, 5 ч. 1 ст. 93 Закона № 44-ФЗ при закупке товара на сумму, предусмотренную ч. 12 данной стать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8. Включение в извещение об осуществлении закупок информации с учетом требования ст. 42 Закона № 44-ФЗ, в том числе о применении национального режима, ограничении участия в закупке СМП и СОНКО, преимуществах, предоставляемых организациям инвалидов, учреждениям и предприятиям уголовно-исполнительной систем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9. Привлечение специализированной организации для выполнения отдельных функций по определению поставщика (подрядчика, исполнителя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0. Организационно-техническое обеспечение деятельности комиссий по осуществлению закупок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1. Подготовка и размещение в ЕИС протоколов определения поставщика (подрядчика, исполнителя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2. Подготовка и размещение в ЕИС разъяснений положений документации о закуп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3. Обеспечение защищенности и конфиденциальности переданных в ходе процедур определения поставщика данных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4. Привлечение экспертов, экспертных организац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7. </w:t>
      </w:r>
      <w:r>
        <w:rPr>
          <w:sz w:val="28"/>
          <w:szCs w:val="28"/>
          <w:u w:val="single"/>
          <w:lang w:eastAsia="en-US"/>
        </w:rPr>
        <w:t>При заключении контракта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. Размещение проекта контракта (контракта) в ЕИС и на электронной площад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 Рассмотрение протокола разногласий (при необходимости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 Рассмотрение банковских гарантий, предоставленных в качестве обеспечения исполн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4. Проверка поступления от участника денежных сумм, внесенных в качестве обеспечения исполнения контракта, на счет Заказчик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7.5. Обеспечение хранения документов, составленных в ходе проведения конкурса и закрытого аукциона в соответствии с требованиями Закона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44-ФЗ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6. Обеспечение направления необходимых документов для заключения контракта с единственным поставщиком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7. Обеспечение заключения контракта с участником закупк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8. Направление информации о заключенных контрактах в реестр контракт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8. </w:t>
      </w:r>
      <w:r>
        <w:rPr>
          <w:sz w:val="28"/>
          <w:szCs w:val="28"/>
          <w:u w:val="single"/>
          <w:lang w:eastAsia="en-US"/>
        </w:rPr>
        <w:t>При исполнении контракта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1. Рассмотрение банковской гарантии, предоставленной в качестве обеспечения гарантийного обязательств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2. Обеспечение выплаты аванса (если он предусмотрен контрактом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3. Организация приемки поставленного товара, выполненной работы (ее результатов), оказанной услуги, а также отдельных этапов исполн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4. Организация проведения экспертизы поставленного товара, результатов выполненной работы, оказанной услуги, а также отдельных этапов исполн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5. Создание приемочной комисс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6. Оформление документов о приемке товаров (работ, услуг), результатах отдельного этапа исполн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7. Организация оплаты поставленного товара, выполненной работы (ее результатов), оказанной услуги, отдельных этапов исполн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8. Направление информации об исполнении контрактов, изменении заключенных контрактов в реестр контракт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9. </w:t>
      </w:r>
      <w:r>
        <w:rPr>
          <w:sz w:val="28"/>
          <w:szCs w:val="28"/>
          <w:u w:val="single"/>
          <w:lang w:eastAsia="en-US"/>
        </w:rPr>
        <w:t>При изменении и расторжении контракта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 Взаимодействие с поставщиком (подрядчиком, исполнителем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Организация возврата контрагенту денежных средств, поступивших в качестве обеспечения исполнения контракта, в том числе возврата в установленные сроки части этих средств (если размер обеспечения исполнения контракта был уменьшен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3. Обеспечение (при необходимости) одностороннего расторж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10. </w:t>
      </w:r>
      <w:r>
        <w:rPr>
          <w:sz w:val="28"/>
          <w:szCs w:val="28"/>
          <w:u w:val="single"/>
          <w:lang w:eastAsia="en-US"/>
        </w:rPr>
        <w:t>При возникновении спорных ситуаций</w:t>
      </w:r>
      <w:r>
        <w:rPr>
          <w:sz w:val="28"/>
          <w:szCs w:val="28"/>
          <w:lang w:eastAsia="en-US"/>
        </w:rPr>
        <w:t xml:space="preserve"> Контрактная служба осуществляет следующие функции и полномоч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10.1. Организация включения в РНП информации о поставщике (подрядчике, исполнителе), с которым контракт расторгнут в судебном порядке либо Заказчик в одностороннем порядке отказался от его исполнения в связи с существенным нарушением услови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. Направление требований об уплате неустоек (штрафов, пеней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3. Участие в рассмотрении дел об обжаловании результатов определения поставщиков и осуществление подготовки материалов для выполнения претензионно-исковой работ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11. </w:t>
      </w:r>
      <w:r>
        <w:rPr>
          <w:sz w:val="28"/>
          <w:szCs w:val="28"/>
          <w:u w:val="single"/>
          <w:lang w:eastAsia="en-US"/>
        </w:rPr>
        <w:t>Осуществляет иные функции и полномочия</w:t>
      </w:r>
      <w:r>
        <w:rPr>
          <w:sz w:val="28"/>
          <w:szCs w:val="28"/>
          <w:lang w:eastAsia="en-US"/>
        </w:rPr>
        <w:t>, в том числе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1. Организация включения в РНП информации о победителе определения поставщика (подрядчика, исполнителя) при его уклонении от заключения контракт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2. Составление и размещение в ЕИС отчета об объеме закупок у СМП и СОНК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3. Осуществление полномочий, которые не переданы уполномоченному органу (учреждению) при централизации закупо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Руководитель Контрактной службы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1. Распределяет обязанности между сотрудникам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2. Представляет на рассмотрение Заказчика предложения о назначении на должность и об освобождении от должности сотруднико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3. Осуществляет общее руководство Контрактной службо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4. Формирует план работы Контрактной службы и представляет его на рассмотрение руководителя Заказч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5. Представляет руководителю Заказчика ежемесячный и ежегодный отчет об осуществлении закупок, а при необходимости – информацию об осуществлении любой закупки на любой стад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6. Координирует взаимодействие Контрактной службы со структурными подразделениями и должностными лицами Заказч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7. Может осуществлять иные полномочия, предусмотренные Законом №44-ФЗ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Сотрудники Контрактной службы в целях исполнения полномочий по осуществлению закупок наделяются следующими права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1. Получать у руководителей структурных подразделений информацию о потребностях в товарах (работах, услугах), иные информацию и документы, необходимые для исполнения функций Контрактной службы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2. При необходимости запрашивать у руководителей структурных подразделений письменные разъяснения и информацию о характеристиках и требованиях к объектам закупо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3. Привлекать сотрудников других подразделений, имеющих необходимые специальные познания, к приемке и экспертизе поставленного товара, выполненной работы (ее результатов), оказанной услуги. В случаях, определяемых Правительством РФ, привлекать для проведения экспертизы экспертов и экспертные организа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4. Осуществлять текущий контроль за ходом выполнения контрактов поставщиками (подрядчиками, исполнителями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В целях реализации функций и полномочий, указанных в настоящем Положении, сотрудники Контрактной службы обязаны соблюдать обязательства и требования, установленные Законом № 44-ФЗ, в том числе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1. Не допускать разглашения сведений, ставших им известными в ходе проведения процедур определения поставщика, кроме случаев, прямо предусмотренных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2. Не проводить переговоров с участниками закупок до выявления победителя определения поставщика, кроме случаев, прямо предусмотренных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3. Привлекать к своей работе экспертов, экспертные организации в случаях, в порядке и с учетом требований, предусмотренных действующим законодательством Российской Федерации, в том числе Законом № 44-ФЗ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eastAsia="en-US"/>
        </w:rPr>
        <w:t>.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заимодействие контрактной службы с подразделениями Заказчика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Контрактная служба, структурные подразделения, комиссии по осуществлению закупок и должностные лица взаимодействуют на основе принципов открытости, прозрачности информации в сфере закупок, профессионализма, эффективности осуществления закупок, ответственности за результативность и за результат закупк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Структурное подразделение Заказчика, инициирующее закупку, представляет Сектору по муниципальным закупкам заявку на осуществление закупки, подписанную руководителем подразделения (должностным лицом) и согласованную заведующим отделом бухгалтерского учета на соответствие лимитов, в соответствии с приложением №1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Контрактная служба рассматривает представленную заявку и в срок не позднее пяти дней со дня поступления осуществляет подготовку извещения и документации о проведении определения поставщика. Контрактная служба вправе запрашивать дополнительные документы в ходе рассмотрения заявки - указанный срок не включает в себя время доработки и (или) исправления заявки на закупку инициирующим подразделением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Разработанная Контрактной службой документация о закупке согласовывается руководителем подразделения – инициатора закупки и утверждается руководителем Заказч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 В том случае, если при заключении контракта поставщиком (подрядчиком, исполнителем) в качестве обеспечения исполнения контракта были предоставлены в залог денежные средства, возврат таковых средств осуществляется отделом бухгалтерского учета Заказчика по исполнению договорных обязательств поставщиком (подрядчиком, исполнителем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. Ответственность за своевременность и достоверность информации об исполнении контракта в части оплаты и возврата обеспечения исполнения контракта несет отдел бухгалтерского учета Заказч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 Ответственность за сроки исполнения контракта несет структурное подразделение Заказчика, инициировавшее проведение процедуры определения поставщ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Контрактная служба осуществляет полное информационное обеспечение комиссий по осуществлению закупок, своевременно представляет председателям комиссий необходимые документы (извещения, документации, проекты контрактов, приглашения принять участие в закупках, журналы регистрации заявок, заявки на участие), получает у председателей комиссий протоколы, подлежащие направлению и (или) размещению в ЕИС. Сотрудники Контрактной службы, назначаемые руководителем, присутствуют на заседаниях комиссий по осуществлению закуп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Ответственность сотрудников контрактной службы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 Любой участник закупки в соответствии с законодательством Российской Федерации имеет право обжаловать в судебном порядке или в порядке, установленном Законом № 44-ФЗ, в контрольный орган в сфере закупок действия (бездействие) должностных лиц Контрактной службы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лица (физические или юридические лица, общественные объединения или объединения юридических лиц, осуществляющие общественный контроль) могут подать в контрольный орган только заявление (обращение) о признаках нарушения законодательства РФ о контрактной системе в сфере закупо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 Руководитель Контрактной службы и сотрудники несут дисциплинарную, гражданско-правовую, административную, уголовную ответственность в соответствии с законодательством РФ в части функций и полномочий, возложенных на них настоящим Положением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 Руководитель Контрактной службы и сотрудники несут материальную ответственность за ущерб, причиненный Заказчику в результате их неправомерных действи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521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521" w:hanging="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521" w:hanging="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Положению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521" w:hanging="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осуществление закупки товаров, работ, услуг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муниципальных нужд администрац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ебяжского муниципального окр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4"/>
        <w:gridCol w:w="1984"/>
      </w:tblGrid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ициатор закупки (отдел, управление, сектор, должностное лицо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ектронной почты инициатора закупки (при налич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 инициатора закупки (рабочий/ мобильны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.И.О. инициатора закуп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бъекта закуп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ая цена единицы товара, работы, услуги, начальная сумма цен единиц товара, работы, услуги, максимальное значение цены контр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ционального проекта, в рамках которого осуществляется закупка (при налич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бования к предоставлению гарантии производителя и к сроку действия такой гарантии, к гарантийному сроку и (или) объему предоставления гарантий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поставки товара или завершения работы либо график оказания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исполнения контр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                ____________                   ______________________</w:t>
      </w:r>
    </w:p>
    <w:p>
      <w:pPr>
        <w:pStyle w:val="Normal"/>
        <w:tabs>
          <w:tab w:val="clear" w:pos="720"/>
          <w:tab w:val="left" w:pos="7938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(подпись инициатора закупки)                            (дата)                                              (Ф.И.О.)</w:t>
      </w:r>
    </w:p>
    <w:p>
      <w:pPr>
        <w:pStyle w:val="Normal"/>
        <w:tabs>
          <w:tab w:val="clear" w:pos="720"/>
          <w:tab w:val="left" w:pos="1890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</w:t>
      </w:r>
    </w:p>
    <w:p>
      <w:pPr>
        <w:pStyle w:val="Normal"/>
        <w:tabs>
          <w:tab w:val="clear" w:pos="720"/>
          <w:tab w:val="left" w:pos="1890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890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овано:   </w:t>
      </w:r>
    </w:p>
    <w:p>
      <w:pPr>
        <w:pStyle w:val="Normal"/>
        <w:tabs>
          <w:tab w:val="clear" w:pos="720"/>
          <w:tab w:val="left" w:pos="1890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                ____________                   ______________________</w:t>
      </w:r>
    </w:p>
    <w:p>
      <w:pPr>
        <w:pStyle w:val="Normal"/>
        <w:tabs>
          <w:tab w:val="clear" w:pos="720"/>
          <w:tab w:val="left" w:pos="7938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(подпись заведующего отделом                            (дата)                                             (Ф.И.О.)</w:t>
      </w:r>
    </w:p>
    <w:p>
      <w:pPr>
        <w:pStyle w:val="Normal"/>
        <w:tabs>
          <w:tab w:val="clear" w:pos="720"/>
          <w:tab w:val="left" w:pos="7938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</w:t>
      </w:r>
      <w:r>
        <w:rPr>
          <w:sz w:val="22"/>
          <w:szCs w:val="22"/>
          <w:lang w:eastAsia="ru-RU"/>
        </w:rPr>
        <w:t xml:space="preserve">бухгалтерского учета)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false"/>
        <w:spacing w:before="4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</w:t>
      </w:r>
    </w:p>
    <w:sectPr>
      <w:type w:val="nextPage"/>
      <w:pgSz w:w="11906" w:h="16838"/>
      <w:pgMar w:left="1797" w:right="99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00:00Z</dcterms:created>
  <dc:creator>ГАС "Выборы"</dc:creator>
  <dc:description/>
  <cp:keywords/>
  <dc:language>en-US</dc:language>
  <cp:lastModifiedBy>User</cp:lastModifiedBy>
  <cp:lastPrinted>2022-01-24T10:03:00Z</cp:lastPrinted>
  <dcterms:modified xsi:type="dcterms:W3CDTF">2022-01-24T07:04:00Z</dcterms:modified>
  <cp:revision>6</cp:revision>
  <dc:subject/>
  <dc:title>УТВЕРЖДЕНО</dc:title>
</cp:coreProperties>
</file>