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720" cy="708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744"/>
        <w:gridCol w:w="1260"/>
      </w:tblGrid>
      <w:tr>
        <w:trPr>
          <w:trHeight w:val="1883" w:hRule="exact"/>
        </w:trPr>
        <w:tc>
          <w:tcPr>
            <w:tcW w:w="9720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0"/>
              <w:rPr/>
            </w:pPr>
            <w:r>
              <w:rPr>
                <w:szCs w:val="28"/>
              </w:rPr>
              <w:t xml:space="preserve">АДМИНИСТРАЦИЯ ЛЕБЯЖСКОГО МУНИЦИПАЛЬНОГО ОКРУГА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4.0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7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</w:tr>
      <w:tr>
        <w:trPr/>
        <w:tc>
          <w:tcPr>
            <w:tcW w:w="972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center"/>
        <w:rPr/>
      </w:pPr>
      <w:r>
        <w:rPr>
          <w:sz w:val="26"/>
          <w:szCs w:val="26"/>
        </w:rPr>
        <w:t>Об утверждении</w:t>
      </w:r>
      <w:r>
        <w:rPr>
          <w:b w:val="false"/>
          <w:sz w:val="26"/>
          <w:szCs w:val="26"/>
        </w:rPr>
        <w:t xml:space="preserve"> </w:t>
      </w:r>
      <w:hyperlink w:anchor="P44">
        <w:r>
          <w:rPr>
            <w:rStyle w:val="InternetLink"/>
            <w:sz w:val="26"/>
            <w:szCs w:val="26"/>
          </w:rPr>
          <w:t>положения</w:t>
        </w:r>
      </w:hyperlink>
      <w:r>
        <w:rPr>
          <w:sz w:val="26"/>
          <w:szCs w:val="26"/>
        </w:rPr>
        <w:t xml:space="preserve">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орядке включения отдельных периодов работы (службы)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sz w:val="26"/>
            <w:szCs w:val="26"/>
          </w:rPr>
          <w:t>статьей 25</w:t>
        </w:r>
      </w:hyperlink>
      <w:r>
        <w:rPr>
          <w:sz w:val="26"/>
          <w:szCs w:val="26"/>
        </w:rPr>
        <w:t xml:space="preserve"> Федерального закона от 02.03.2007 N 25-ФЗ «О муниципальной службе в Российской Федерации», </w:t>
      </w:r>
      <w:hyperlink r:id="rId4">
        <w:r>
          <w:rPr>
            <w:rStyle w:val="InternetLink"/>
            <w:sz w:val="26"/>
            <w:szCs w:val="26"/>
          </w:rPr>
          <w:t>статьей 25</w:t>
        </w:r>
      </w:hyperlink>
      <w:r>
        <w:rPr>
          <w:sz w:val="26"/>
          <w:szCs w:val="26"/>
        </w:rPr>
        <w:t xml:space="preserve"> Закона Кировской области от 08.10.2007 N 171-ЗО «О муниципальной службе в Кировской области», администрация Лебяжского района ПОСТАНОВЛЯЕТ:</w:t>
      </w:r>
    </w:p>
    <w:p>
      <w:pPr>
        <w:pStyle w:val="ConsPlusNormal"/>
        <w:ind w:firstLine="720"/>
        <w:jc w:val="both"/>
        <w:rPr/>
      </w:pPr>
      <w:r>
        <w:rPr>
          <w:sz w:val="26"/>
          <w:szCs w:val="26"/>
        </w:rPr>
        <w:t xml:space="preserve">1. Утвердить </w:t>
      </w:r>
      <w:hyperlink w:anchor="P44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порядке включения отдельных периодов работы (службы) в стаж муниципальной службы (далее - Положение) согласно приложению.</w:t>
      </w:r>
    </w:p>
    <w:p>
      <w:pPr>
        <w:pStyle w:val="ConsPlusNormal"/>
        <w:ind w:firstLine="720"/>
        <w:jc w:val="both"/>
        <w:rPr/>
      </w:pPr>
      <w:r>
        <w:rPr>
          <w:sz w:val="26"/>
          <w:szCs w:val="26"/>
        </w:rPr>
        <w:t>2. Признать утратившими силу следующие постановления администрации Лебяжского района Кировской области: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 01.11.2018  N 507 «Об утверждении Положения о порядке включения отдельных периодов работы (службы) в стаж муниципальной службы»;</w:t>
      </w:r>
    </w:p>
    <w:p>
      <w:pPr>
        <w:pStyle w:val="ConsPlusTitl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от 04.09.2019 № 385 «О внесении изменений в постановление администрации Лебяжского района № 507 от 01.11.2018»;</w:t>
      </w:r>
    </w:p>
    <w:p>
      <w:pPr>
        <w:pStyle w:val="ConsPlusTitle"/>
        <w:ind w:firstLine="709"/>
        <w:jc w:val="both"/>
        <w:rPr/>
      </w:pPr>
      <w:r>
        <w:rPr>
          <w:b w:val="false"/>
          <w:sz w:val="26"/>
          <w:szCs w:val="26"/>
        </w:rPr>
        <w:t xml:space="preserve">- от 20.12.2019 № 526 «О внесении изменений в постановление администрации Лебяжского района от 01.11.2018 № 507 «Об утверждении </w:t>
      </w:r>
      <w:hyperlink w:anchor="P44">
        <w:r>
          <w:rPr>
            <w:rStyle w:val="InternetLink"/>
            <w:b/>
            <w:color w:val="000000"/>
            <w:sz w:val="26"/>
            <w:szCs w:val="26"/>
            <w:u w:val="none"/>
          </w:rPr>
          <w:t>положения</w:t>
        </w:r>
      </w:hyperlink>
      <w:r>
        <w:rPr>
          <w:b w:val="false"/>
          <w:sz w:val="26"/>
          <w:szCs w:val="26"/>
        </w:rPr>
        <w:t xml:space="preserve"> о порядке включения отдельных периодов работы (службы) в стаж муниципальной службы»</w:t>
      </w:r>
      <w:r>
        <w:rPr>
          <w:b w:val="false"/>
          <w:bCs/>
          <w:sz w:val="26"/>
          <w:szCs w:val="26"/>
        </w:rPr>
        <w:t>»;</w:t>
      </w:r>
    </w:p>
    <w:p>
      <w:pPr>
        <w:pStyle w:val="ConsPlusTitle"/>
        <w:ind w:firstLine="709"/>
        <w:jc w:val="both"/>
        <w:rPr/>
      </w:pPr>
      <w:r>
        <w:rPr>
          <w:b w:val="false"/>
          <w:bCs/>
          <w:sz w:val="26"/>
          <w:szCs w:val="26"/>
        </w:rPr>
        <w:t xml:space="preserve">- от 10.03.2020 № 110 </w:t>
      </w:r>
      <w:r>
        <w:rPr>
          <w:b w:val="false"/>
          <w:sz w:val="26"/>
          <w:szCs w:val="26"/>
        </w:rPr>
        <w:t xml:space="preserve">«О внесении изменений в постановление администрации Лебяжского района от 01.11.2018 № 507 «Об утверждении </w:t>
      </w:r>
      <w:hyperlink w:anchor="P44">
        <w:r>
          <w:rPr>
            <w:rStyle w:val="InternetLink"/>
            <w:b/>
            <w:color w:val="000000"/>
            <w:sz w:val="26"/>
            <w:szCs w:val="26"/>
            <w:u w:val="none"/>
          </w:rPr>
          <w:t>положения</w:t>
        </w:r>
      </w:hyperlink>
      <w:r>
        <w:rPr>
          <w:b w:val="false"/>
          <w:sz w:val="26"/>
          <w:szCs w:val="26"/>
        </w:rPr>
        <w:t xml:space="preserve"> о порядке включения отдельных периодов работы (службы) в стаж муниципальной службы»</w:t>
      </w:r>
      <w:r>
        <w:rPr>
          <w:b w:val="false"/>
          <w:bCs/>
          <w:sz w:val="26"/>
          <w:szCs w:val="26"/>
        </w:rPr>
        <w:t>»;</w:t>
      </w:r>
    </w:p>
    <w:p>
      <w:pPr>
        <w:pStyle w:val="ConsPlusTitle"/>
        <w:ind w:firstLine="709"/>
        <w:jc w:val="both"/>
        <w:rPr/>
      </w:pPr>
      <w:r>
        <w:rPr>
          <w:b w:val="false"/>
          <w:bCs/>
          <w:sz w:val="26"/>
          <w:szCs w:val="26"/>
        </w:rPr>
        <w:t>- от 01.10.2020 № 330 «</w:t>
      </w:r>
      <w:r>
        <w:rPr>
          <w:b w:val="false"/>
          <w:sz w:val="26"/>
          <w:szCs w:val="26"/>
        </w:rPr>
        <w:t xml:space="preserve">«Об утверждении </w:t>
      </w:r>
      <w:hyperlink w:anchor="P44">
        <w:r>
          <w:rPr>
            <w:rStyle w:val="InternetLink"/>
            <w:b/>
            <w:color w:val="000000"/>
            <w:sz w:val="26"/>
            <w:szCs w:val="26"/>
            <w:u w:val="none"/>
          </w:rPr>
          <w:t>положения</w:t>
        </w:r>
      </w:hyperlink>
      <w:r>
        <w:rPr>
          <w:b w:val="false"/>
          <w:sz w:val="26"/>
          <w:szCs w:val="26"/>
        </w:rPr>
        <w:t xml:space="preserve"> о порядке включения отдельных периодов работы (службы) в стаж муниципальной службы»</w:t>
      </w:r>
      <w:r>
        <w:rPr>
          <w:b w:val="false"/>
          <w:bCs/>
          <w:sz w:val="26"/>
          <w:szCs w:val="26"/>
        </w:rPr>
        <w:t>»;</w:t>
      </w:r>
    </w:p>
    <w:p>
      <w:pPr>
        <w:pStyle w:val="ConsPlusTitle"/>
        <w:ind w:firstLine="709"/>
        <w:jc w:val="both"/>
        <w:rPr/>
      </w:pPr>
      <w:r>
        <w:rPr>
          <w:b w:val="false"/>
          <w:bCs/>
          <w:sz w:val="26"/>
          <w:szCs w:val="26"/>
        </w:rPr>
        <w:t>- от 07.06.2021 № 187 «</w:t>
      </w:r>
      <w:r>
        <w:rPr>
          <w:b w:val="false"/>
          <w:sz w:val="26"/>
          <w:szCs w:val="26"/>
        </w:rPr>
        <w:t xml:space="preserve">«Об утверждении </w:t>
      </w:r>
      <w:hyperlink w:anchor="P44">
        <w:r>
          <w:rPr>
            <w:rStyle w:val="InternetLink"/>
            <w:b/>
            <w:color w:val="000000"/>
            <w:sz w:val="26"/>
            <w:szCs w:val="26"/>
            <w:u w:val="none"/>
          </w:rPr>
          <w:t>положения</w:t>
        </w:r>
      </w:hyperlink>
      <w:r>
        <w:rPr>
          <w:b w:val="false"/>
          <w:sz w:val="26"/>
          <w:szCs w:val="26"/>
        </w:rPr>
        <w:t xml:space="preserve"> о порядке включения отдельных периодов работы (службы) в стаж муниципальной службы»</w:t>
      </w:r>
      <w:r>
        <w:rPr>
          <w:b w:val="false"/>
          <w:bCs/>
          <w:sz w:val="26"/>
          <w:szCs w:val="26"/>
        </w:rPr>
        <w:t>»;</w:t>
      </w:r>
    </w:p>
    <w:p>
      <w:pPr>
        <w:pStyle w:val="ConsPlusTitl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bCs/>
          <w:sz w:val="26"/>
          <w:szCs w:val="26"/>
        </w:rPr>
        <w:t>- от 10.09.2021 № 305 «</w:t>
      </w:r>
      <w:r>
        <w:rPr>
          <w:b w:val="false"/>
          <w:sz w:val="26"/>
          <w:szCs w:val="26"/>
        </w:rPr>
        <w:t xml:space="preserve">«Об утверждении </w:t>
      </w:r>
      <w:hyperlink w:anchor="P44">
        <w:r>
          <w:rPr>
            <w:rStyle w:val="InternetLink"/>
            <w:b/>
            <w:color w:val="000000"/>
            <w:sz w:val="26"/>
            <w:szCs w:val="26"/>
            <w:u w:val="none"/>
          </w:rPr>
          <w:t>положения</w:t>
        </w:r>
      </w:hyperlink>
      <w:r>
        <w:rPr>
          <w:b w:val="false"/>
          <w:sz w:val="26"/>
          <w:szCs w:val="26"/>
        </w:rPr>
        <w:t xml:space="preserve"> о порядке включения отдельных периодов работы (службы) в стаж муниципальной службы»</w:t>
      </w:r>
      <w:r>
        <w:rPr>
          <w:b w:val="false"/>
          <w:bCs/>
          <w:sz w:val="26"/>
          <w:szCs w:val="26"/>
        </w:rPr>
        <w:t>»;</w:t>
      </w:r>
    </w:p>
    <w:p>
      <w:pPr>
        <w:pStyle w:val="ConsPlusTitle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 xml:space="preserve">- от 24.11.2021 № 431 «О внесении изменений в постановление администрации Лебяжского района от 01.11.2018 № 507 «Об утверждении </w:t>
      </w:r>
      <w:hyperlink w:anchor="P44">
        <w:r>
          <w:rPr>
            <w:rStyle w:val="InternetLink"/>
            <w:b/>
            <w:color w:val="000000"/>
            <w:sz w:val="26"/>
            <w:szCs w:val="26"/>
            <w:u w:val="none"/>
          </w:rPr>
          <w:t>положения</w:t>
        </w:r>
      </w:hyperlink>
      <w:r>
        <w:rPr>
          <w:b w:val="false"/>
          <w:sz w:val="26"/>
          <w:szCs w:val="26"/>
        </w:rPr>
        <w:t xml:space="preserve"> о порядке включения отдельных периодов работы (службы) в стаж муниципальной службы»</w:t>
      </w:r>
      <w:r>
        <w:rPr>
          <w:b w:val="false"/>
          <w:bCs/>
          <w:sz w:val="26"/>
          <w:szCs w:val="26"/>
        </w:rPr>
        <w:t>»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остановления возложить на управляющего делами администрации Лебяжского Логинову Татьяну Ивановну.</w:t>
      </w:r>
    </w:p>
    <w:p>
      <w:pPr>
        <w:pStyle w:val="ConsPlusNormal"/>
        <w:ind w:firstLine="720"/>
        <w:jc w:val="both"/>
        <w:rPr/>
      </w:pPr>
      <w:r>
        <w:rPr>
          <w:sz w:val="26"/>
          <w:szCs w:val="26"/>
        </w:rPr>
        <w:t>4. Настоящее постановление вступает в силу со дня подписания и распространяется на правоотношения, возникшие с 01.01.2022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Лебяжского муниципального округа        Т.А. Обухова</w:t>
      </w:r>
      <w:r>
        <w:br w:type="page"/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/>
      </w:pPr>
      <w:r>
        <w:rPr/>
        <w:t>Приложение</w:t>
      </w:r>
    </w:p>
    <w:p>
      <w:pPr>
        <w:pStyle w:val="ConsPlusNormal"/>
        <w:ind w:left="5580" w:hanging="0"/>
        <w:rPr>
          <w:sz w:val="20"/>
        </w:rPr>
      </w:pPr>
      <w:r>
        <w:rPr>
          <w:sz w:val="20"/>
        </w:rPr>
      </w:r>
    </w:p>
    <w:p>
      <w:pPr>
        <w:pStyle w:val="ConsPlusNormal"/>
        <w:ind w:left="5580" w:hanging="0"/>
        <w:rPr/>
      </w:pPr>
      <w:r>
        <w:rPr/>
        <w:t>УТВЕРЖДЕНО</w:t>
      </w:r>
    </w:p>
    <w:p>
      <w:pPr>
        <w:pStyle w:val="ConsPlusNormal"/>
        <w:ind w:left="5580" w:hanging="0"/>
        <w:rPr/>
      </w:pPr>
      <w:r>
        <w:rPr/>
        <w:t>постановлением администрации Лебяжского муниципального округа</w:t>
      </w:r>
    </w:p>
    <w:p>
      <w:pPr>
        <w:pStyle w:val="ConsPlusNormal"/>
        <w:ind w:left="5580" w:hanging="0"/>
        <w:rPr/>
      </w:pPr>
      <w:r>
        <w:rPr/>
        <w:t xml:space="preserve">от </w:t>
      </w:r>
      <w:r>
        <w:rPr>
          <w:u w:val="single"/>
        </w:rPr>
        <w:t xml:space="preserve">24.01.2022 </w:t>
      </w:r>
      <w:r>
        <w:rPr/>
        <w:t xml:space="preserve"> № </w:t>
      </w:r>
      <w:r>
        <w:rPr>
          <w:u w:val="single"/>
        </w:rPr>
        <w:t>41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sz w:val="27"/>
          <w:szCs w:val="27"/>
        </w:rPr>
      </w:pPr>
      <w:bookmarkStart w:id="0" w:name="P44"/>
      <w:bookmarkEnd w:id="0"/>
      <w:r>
        <w:rPr>
          <w:sz w:val="27"/>
          <w:szCs w:val="27"/>
        </w:rPr>
        <w:t>ПОЛОЖ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орядке включения отдельных периодов работы (службы) 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>в стаж муниципальной службы</w:t>
      </w:r>
    </w:p>
    <w:p>
      <w:pPr>
        <w:pStyle w:val="ConsPlus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>1. Общие положе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1.1. Настоящее Положение определяет порядок включения в стаж муниципальной службы отдельных периодов работы (службы), в совокупности не превышающих 5 лет, опыт и знания по которым необходимы муниципальным служащим для выполнения обязанностей по замещаемой должности муниципальной службы в администрации Лебяжского муниципального округа.</w:t>
      </w:r>
    </w:p>
    <w:p>
      <w:pPr>
        <w:pStyle w:val="ConsPlusNormal"/>
        <w:ind w:firstLine="720"/>
        <w:jc w:val="both"/>
        <w:rPr/>
      </w:pPr>
      <w:r>
        <w:rPr>
          <w:sz w:val="27"/>
          <w:szCs w:val="27"/>
        </w:rPr>
        <w:t>1.2. Включение в стаж муниципальной службы отдельных периодов работы (службы) производится на основании решения комиссии по установлению стажа  муниципальной службы  муниципальных служащих администрации Лебяжского округа Кировской области (далее - Комиссия)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1.3. В своей деятельности Комиссия руководствуется Федеральным </w:t>
      </w:r>
      <w:hyperlink r:id="rId5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от 02.03.2007 N 25-ФЗ «О муниципальной службе в Российской Федерации», </w:t>
      </w:r>
      <w:hyperlink r:id="rId6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Кировской области от 08.10.2007 N 171-ЗО «О муниципальной службе в Кировской области», </w:t>
      </w:r>
      <w:hyperlink r:id="rId7">
        <w:r>
          <w:rPr>
            <w:rStyle w:val="InternetLink"/>
            <w:sz w:val="27"/>
            <w:szCs w:val="27"/>
          </w:rPr>
          <w:t>Положением</w:t>
        </w:r>
      </w:hyperlink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об оплате труда муниципальных служащих Лебяжского муниципального округа Кировской области, утверждённым решением Думы Лебяжского муниципального округа от 21.12.2021 № 98</w:t>
      </w:r>
      <w:r>
        <w:rPr>
          <w:sz w:val="27"/>
          <w:szCs w:val="27"/>
        </w:rPr>
        <w:t xml:space="preserve">, </w:t>
      </w:r>
      <w:hyperlink r:id="rId8">
        <w:r>
          <w:rPr>
            <w:rStyle w:val="InternetLink"/>
            <w:sz w:val="27"/>
            <w:szCs w:val="27"/>
          </w:rPr>
          <w:t>Положением</w:t>
        </w:r>
      </w:hyperlink>
      <w:r>
        <w:rPr>
          <w:sz w:val="27"/>
          <w:szCs w:val="27"/>
        </w:rPr>
        <w:t xml:space="preserve">  о комиссии по установлению стажа  муниципальной службы  муниципальных служащих администрации Лебяжского муниципального округа, утвержденным распоряжением администрации Лебяжского муниципального округа от 18.01.2022 № 20 и настоящим Положением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>2. Порядок рассмотрения</w:t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1. Право на обращение в Комиссию по включению в стаж муниципальной службы отдельных периодов работы (службы), опыт и знания по которым необходимы для выполнения обязанностей по замещаемой должности муниципальной службы, имеют муниципальные служащие, замещающие на момент обращения должности муниципальной службы в администрации Лебяжского муниципального округа. </w:t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2. Основанием для рассмотрения Комиссией вопроса о включении в стаж муниципальной службы отдельных периодов работы (службы), опыт и знания по которым способствуют исполнению должностных обязанностей по замещаемой должности муниципальной службы, является личное заявление муниципального служащего, в котором отражаются:</w:t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2.1. Период работы (службы), который он считает необходимым включить в стаж муниципальной службы.</w:t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2.2. Конкретные опыт и знания по предыдущей работе (службе), которые способствуют исполнению обязанностей по замещаемой должности муниципальной службы.</w:t>
      </w:r>
    </w:p>
    <w:p>
      <w:pPr>
        <w:pStyle w:val="ConsPlusNormal"/>
        <w:ind w:firstLine="720"/>
        <w:jc w:val="both"/>
        <w:rPr/>
      </w:pPr>
      <w:r>
        <w:rPr>
          <w:sz w:val="27"/>
          <w:szCs w:val="27"/>
        </w:rPr>
        <w:t>К заявлению прилагаются копия трудовой книжки и (или) иные документы, подтверждающие фактическую связь между должностными обязанностями предыдущих периодов работы (службы) и исполнением должностных обязанностей по должности муниципальной службы.</w:t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3. Комиссия на основании заявления муниципального служащего, а также представленных в Комиссию документов принимает решение о включении в стаж муниципальной службы муниципального служащего отдельных периодов работы (службы) и или отказывает ему в этом.</w:t>
      </w:r>
    </w:p>
    <w:p>
      <w:pPr>
        <w:pStyle w:val="ConsPlusNormal"/>
        <w:ind w:firstLine="720"/>
        <w:jc w:val="both"/>
        <w:rPr/>
      </w:pPr>
      <w:r>
        <w:rPr>
          <w:sz w:val="27"/>
          <w:szCs w:val="27"/>
        </w:rPr>
        <w:t xml:space="preserve">2.4. Решение Комиссии о включении в стаж муниципальной службы или отказе в удовлетворении заявления муниципального служащего принимается на основании прилагаемого к Положению </w:t>
      </w:r>
      <w:hyperlink w:anchor="P79">
        <w:r>
          <w:rPr>
            <w:rStyle w:val="InternetLink"/>
            <w:sz w:val="27"/>
            <w:szCs w:val="27"/>
          </w:rPr>
          <w:t>Перечня</w:t>
        </w:r>
      </w:hyperlink>
      <w:r>
        <w:rPr>
          <w:sz w:val="27"/>
          <w:szCs w:val="27"/>
        </w:rPr>
        <w:t xml:space="preserve"> периодов работы (службы) и должностей муниципальной службы, применительно к которым данные периоды могут быть зачтены в стаж муниципальной службы (далее – Перечень).</w:t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ключение в стаж муниципальной службы муниципального служащего отдельных периодов работы (службы), не предусмотренных указанным Перечнем, производится после внесения соответствующих изменений и (или) дополнений в настоящее Положение.</w:t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ешение принимается простым большинством голосов членов Комиссии, присутствующих на заседании.</w:t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5. Включение в стаж муниципальной службы отдельных периодов работы (службы), опыт и знания по которым необходимы муниципальным служащим для выполнения обязанностей по замещаемой должности муниципальной службы, в совокупности не могут превышать 5 лет.</w:t>
      </w:r>
    </w:p>
    <w:p>
      <w:pPr>
        <w:pStyle w:val="ConsPlusNormal"/>
        <w:ind w:firstLine="720"/>
        <w:jc w:val="both"/>
        <w:rPr/>
      </w:pPr>
      <w:r>
        <w:rPr>
          <w:sz w:val="27"/>
          <w:szCs w:val="27"/>
        </w:rPr>
        <w:t>2.6. На основании решения Комиссии о включении в стаж муниципальной службы отдельных периодов работы (службы) распоряжением администрации Лебяжского муниципального округа устанавливается соответствующая ежемесячная надбавка к должностному окладу за выслугу лет на муниципальной службе.</w:t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7. Включение в стаж муниципальной службы данных периодов работы (службы) дает право на установление ежемесячной надбавки к должностному окладу за выслугу лет на муниципальной службе, дополнительного оплачиваемого ежегодного отпуска за выслугу лет и пенсии за выслугу лет.</w:t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8. Периоды работы (службы), включенные ранее в установленном порядке в стаж муниципальной службы муниципальных служащих, сохраняются.</w:t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9. Комиссия рассматривает заявления муниципальных служащих в 15-дневный срок со дня поступления. Решение Комиссии в течение 3-х дней доводится до заявителя. В случае отрицательного решения вопроса муниципальному служащему дается аргументированный ответ.</w:t>
      </w:r>
    </w:p>
    <w:p>
      <w:pPr>
        <w:pStyle w:val="ConsPlusNormal"/>
        <w:ind w:firstLine="720"/>
        <w:jc w:val="both"/>
        <w:rPr>
          <w:sz w:val="27"/>
          <w:szCs w:val="27"/>
          <w:highlight w:val="lightGray"/>
        </w:rPr>
      </w:pPr>
      <w:r>
        <w:rPr>
          <w:sz w:val="27"/>
          <w:szCs w:val="27"/>
        </w:rPr>
        <w:t>2.10. При несогласии с решением Комиссии муниципальный служащий имеет право обратиться вновь с более аргументированным изложением связи между предыдущими периодами работы, предлагаемыми для включения в стаж муниципальной службы, и должностными обязанностями по замещаемой должности муниципальной службы с приложением дополнительных документов в Комиссию или в суд.</w:t>
      </w:r>
    </w:p>
    <w:p>
      <w:pPr>
        <w:pStyle w:val="ConsPlus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____________</w:t>
      </w:r>
    </w:p>
    <w:p>
      <w:pPr>
        <w:pStyle w:val="ConsPlus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ложению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ind w:left="709" w:right="669" w:hanging="0"/>
        <w:jc w:val="center"/>
        <w:rPr/>
      </w:pPr>
      <w:bookmarkStart w:id="1" w:name="P79"/>
      <w:bookmarkEnd w:id="1"/>
      <w:r>
        <w:rPr/>
        <w:t>ПЕРЕЧЕНЬ</w:t>
      </w:r>
    </w:p>
    <w:p>
      <w:pPr>
        <w:pStyle w:val="ConsPlusTitle"/>
        <w:ind w:left="709" w:right="669" w:hanging="0"/>
        <w:jc w:val="center"/>
        <w:rPr/>
      </w:pPr>
      <w:r>
        <w:rPr/>
        <w:t>ПЕРИОДОВ РАБОТЫ (СЛУЖБЫ) И ДОЛЖНОСТЕЙ МУНИЦИПАЛЬНОЙ СЛУЖБЫ, ПРИМЕНИТЕЛЬНО К КОТОРЫМ ДАННЫЕ ПЕРИОДЫ МОГУТ БЫТЬ ЗАЧТЕНЫ В СТАЖ МУНИЦИПАЛЬНОЙ СЛУЖБЫ</w:t>
      </w:r>
    </w:p>
    <w:p>
      <w:pPr>
        <w:pStyle w:val="ConsPlusTitle"/>
        <w:jc w:val="center"/>
        <w:rPr/>
      </w:pPr>
      <w:r>
        <w:rPr/>
      </w:r>
    </w:p>
    <w:tbl>
      <w:tblPr>
        <w:tblW w:w="9871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764"/>
        <w:gridCol w:w="5245"/>
      </w:tblGrid>
      <w:tr>
        <w:trPr>
          <w:trHeight w:val="96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долж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8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администрации Лебяжского муниципальн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заместитель руководителя, руководитель структурного подразделения, специалист предприятия, организации, учреждения, юрист</w:t>
            </w:r>
            <w:r>
              <w:rPr>
                <w:bCs/>
                <w:sz w:val="26"/>
                <w:szCs w:val="26"/>
              </w:rPr>
              <w:t>, главный бухгалтер, бухгалтер, экономист, плановик, финансист, контролер, ревизор, преподаватель</w:t>
            </w:r>
          </w:p>
        </w:tc>
      </w:tr>
      <w:tr>
        <w:trPr>
          <w:trHeight w:val="49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делами администрации Лебяжского муниципальн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заместитель руководителя, руководитель структурного подразделения, главный специалист предприятия, организации, учреждения по соответствующему профилю, юрист, педагог, воспитатель</w:t>
            </w:r>
          </w:p>
        </w:tc>
      </w:tr>
      <w:tr>
        <w:trPr>
          <w:trHeight w:val="49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Лебяжского муниципального округа  по экономике и финансам, начальник финансового 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заместитель руководителя, руководитель структурного подразделения, главный специалист предприятия, организации, учреждения по соответствующему профилю ,главный бухгалтер, старший бухгалтер, бухгалтер, главный экономист, старший экономист, экономист, руководитель структурного подразделения в бюджетных учреждениях, организациях</w:t>
            </w:r>
          </w:p>
        </w:tc>
      </w:tr>
      <w:tr>
        <w:trPr>
          <w:trHeight w:val="49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Лебяжского муниципального округа  по социальным вопросам, начальник управления образования Лебяжского муниципальн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заместитель руководителя, руководитель структурного подразделения, главный специалист предприятия, организации, учреждения по соответствующему профилю, юрист</w:t>
            </w:r>
          </w:p>
        </w:tc>
      </w:tr>
      <w:tr>
        <w:trPr>
          <w:trHeight w:val="49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о культуре, физкультуре и делам молодёж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заместитель руководителя учреждения культуры, искусства, специалист учреждения культуры, руководитель филиала учреждения культуры, педагог</w:t>
            </w:r>
          </w:p>
        </w:tc>
      </w:tr>
      <w:tr>
        <w:trPr>
          <w:trHeight w:val="49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  управления образования Лебяжского муниципального округ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заместитель руководителя образовательной организации (в т.ч. организатор внеклассной, внешкольной воспитательной работы с детьми в общеобразовательных организациях), учреждения среднего профессионального и высшего образования, заведующий, методист районного методического кабинета управления образования, педагог, учитель, юрист</w:t>
            </w:r>
          </w:p>
        </w:tc>
      </w:tr>
      <w:tr>
        <w:trPr>
          <w:trHeight w:val="49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ом градостроительства, архитектуры и жизнеобеспеч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заместитель руководителя, прораб, старший прораб, инженер, архитектор, руководитель структурного подразделения, главный специалист предприятия, учреждения, организации по соответствустроительющему профилю, энергетик, мастер, специалист предприятия, учреждения, организации по соответствующему профилю</w:t>
            </w:r>
          </w:p>
        </w:tc>
      </w:tr>
      <w:tr>
        <w:trPr>
          <w:trHeight w:val="49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ом экономики и государственной поддержки сельского хозяй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заместитель руководителя, руководитель структурного подразделения, главный специалист предприятия, организации, учреждения по соответствующему профилю, юрист, экономист, главный бухгалтер, бухгалтер</w:t>
            </w:r>
          </w:p>
        </w:tc>
      </w:tr>
      <w:tr>
        <w:trPr>
          <w:trHeight w:val="49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ом по муниципальному имуществу  и земельным ресурс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заместитель руководителя, руководитель структурного подразделения, главный специалист предприятия, организации, учреждения по соответствующему профилю, главный экономист, экономист, бухгалтер, руководитель юридического отдела, юрист организации, учреждения, специалист по земельным, имущественным отношениям</w:t>
            </w:r>
          </w:p>
        </w:tc>
      </w:tr>
      <w:tr>
        <w:trPr>
          <w:trHeight w:val="49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ом по организационно-правовым и кадровым вопрос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заместитель руководителя, руководитель структурного подразделения предприятия, учреждения, заместитель руководителя общеобразовательной организации, юрист, учитель</w:t>
            </w:r>
          </w:p>
        </w:tc>
      </w:tr>
      <w:tr>
        <w:trPr>
          <w:trHeight w:val="49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ом по бухгалтерскому учёт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заместитель руководителя, руководитель структурного подразделения, главный специалист предприятия, организации, учреждения</w:t>
            </w:r>
            <w:r>
              <w:rPr>
                <w:bCs/>
                <w:sz w:val="26"/>
                <w:szCs w:val="26"/>
              </w:rPr>
              <w:t>, главный бухгалтер, заместитель главного бухгалтера, бухгалтер, экономист, финансист, специалист финансовых органов, предприятий, учреждений, ревизор, контролер предприятия, учреждения любой организационно-правовой формы</w:t>
            </w:r>
          </w:p>
        </w:tc>
      </w:tr>
      <w:tr>
        <w:trPr>
          <w:trHeight w:val="49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территориальным отделом пгт Лебяжь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заместитель руководителя, руководитель структурного подразделения предприятия, учреждения, заместитель руководителя общеобразовательной организации, юрист, учитель</w:t>
            </w:r>
          </w:p>
        </w:tc>
      </w:tr>
      <w:tr>
        <w:trPr>
          <w:trHeight w:val="49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ом по работе с сельскими территория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заместитель руководителя, руководитель структурного подразделения предприятия, учреждения, заместитель руководителя общеобразовательной организации, юрист, учитель</w:t>
            </w:r>
          </w:p>
        </w:tc>
      </w:tr>
      <w:tr>
        <w:trPr>
          <w:trHeight w:val="49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заведующего отделом по бухгалтерскому учёт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заместитель руководителя, руководитель структурного подразделения, главный специалист предприятия, организации, учреждения</w:t>
            </w:r>
            <w:r>
              <w:rPr>
                <w:bCs/>
                <w:sz w:val="26"/>
                <w:szCs w:val="26"/>
              </w:rPr>
              <w:t>, главный бухгалтер, заместитель главного бухгалтера, бухгалтер, экономист, финансист, специалист финансовых органов, предприятий, учреждений, ревизор, контролер предприятия, учреждения любой организационно-правовой формы, делопроизводитель</w:t>
            </w:r>
          </w:p>
        </w:tc>
      </w:tr>
      <w:tr>
        <w:trPr>
          <w:trHeight w:val="49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заведующего отделом по организационно-правовым и кадровым вопрос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заместитель руководителя, специалист предприятия, учреждения, заместитель руководителя общеобразовательной организации,  учитель, юрист, специалист по связям с общественностью, библиотекарь</w:t>
            </w:r>
          </w:p>
        </w:tc>
      </w:tr>
      <w:tr>
        <w:trPr>
          <w:trHeight w:val="49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заведующего  отделом по работе  с сельскими территориями     в Лажской сельской территор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заместитель руководителя, специалист предприятия, учреждения, заместитель руководителя общеобразовательной организации,  учитель, юрист, специалист по связям с общественностью,</w:t>
            </w:r>
          </w:p>
        </w:tc>
      </w:tr>
      <w:tr>
        <w:trPr>
          <w:trHeight w:val="53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муниципальным закупк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Экономист, ведущий экономист, старший экономист, главный бухгалтер, бухгалтер, руководитель структурного подразделения, специалист по соответствующему профилю работы предприятия, учреждения, организации</w:t>
            </w:r>
          </w:p>
        </w:tc>
      </w:tr>
      <w:tr>
        <w:trPr>
          <w:trHeight w:val="53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работе с муниципальным архивом и документ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меститель руководителя, начальник отдела кадров предприятия, архивариус, специалист архивного отдела, юрист, специалист по кадрам, делопроизводитель, специалист по связям с общественностью, библиотекарь</w:t>
            </w:r>
          </w:p>
        </w:tc>
      </w:tr>
      <w:tr>
        <w:trPr>
          <w:trHeight w:val="53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информационных систе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ист, инженер-программист, системный администратор, автоматизатор, специалист по соответствующему профилю предприятия, учреждения, организации, техник по соответствующей квалификации</w:t>
            </w:r>
          </w:p>
        </w:tc>
      </w:tr>
      <w:tr>
        <w:trPr>
          <w:trHeight w:val="53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о опеке и попечительств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заместитель руководителя общеобразовательной организации, учитель, педагог, воспитатель, психолог, юрист, инспектор по кадрам, методист по воспитательной работе</w:t>
            </w:r>
          </w:p>
        </w:tc>
      </w:tr>
      <w:tr>
        <w:trPr>
          <w:trHeight w:val="53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Руководитель, заместитель руководителя общеобразовательной организации, педагог, учитель, воспитатель, психолог, юрист, инспектор по кадрам , методист по воспитательной работе, </w:t>
            </w:r>
          </w:p>
        </w:tc>
      </w:tr>
      <w:tr>
        <w:trPr>
          <w:trHeight w:val="53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о вопросам социальной полити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заместитель руководителя общеобразовательной организации, педагог, учитель, психолог,  воспитатель, юрист, инспектор по кадрам , методист по воспитательной работе, юрист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о физкультуре и делам молодёж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Руководитель, заместитель руководителя учреждения культуры, искусства, спорта, руководитель общеобразовательного учреждения, заместитель руководителя общеобразовательного учреждения по воспитательной работе, психолог, тренер, учитель физической культуры, педагог-организатор, специалист учреждения культуры</w:t>
            </w:r>
            <w:r>
              <w:rPr>
                <w:sz w:val="26"/>
                <w:szCs w:val="26"/>
              </w:rPr>
              <w:t xml:space="preserve"> или образова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о организации деятельности учреждений культур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заместитель руководителя учреждения культуры, искусства, методист, специалист учреждения культуры или образования, юрист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о вопросам жизнеобеспеч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заместитель руководителя по строительству, прораб, старший прораб, инженер-строитель, архитектор, руководитель структурного подразделения, бухгалтер, экономист , главный специалист, старший инспектор, инженер предприятия, учреждения, организации по соответствующему профилю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о дорожной деятель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заместитель руководителя по строительству, прораб, старший прораб, инженер-строитель, архитектор, руководитель структурного подразделения, бухгалтер, экономист , главный специалист, старший инспектор, инженер предприятия, учреждения, организации по соответствующему профилю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о вопросам жизнеобеспечения пгт Лебяжь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заместитель руководителя по строительству, прораб, старший прораб, инженер-строитель, архитектор, руководитель структурного подразделения, бухгалтер, экономист , главный специалист, старший инспектор, инженер предприятия, учреждения, организации по соответствующему профилю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о жизнеобеспечению Лажской сельской территор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заместитель руководителя по строительству, прораб, старший прораб, инженер-строитель, архитектор, руководитель структурного подразделения, бухгалтер, экономист , главный специалист, старший инспектор, инженер предприятия, учреждения, организации по соответствующему профилю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 специалист по жизнеобеспечению Михеевской сельской территор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заместитель руководителя по строительству, прораб, старший прораб, инженер-строитель, архитектор, руководитель структурного подразделения, бухгалтер, экономист , главный специалист, старший инспектор, инженер предприятия, учреждения, организации по соответствующему профилю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о экономике и прогнозированию развития муниципальн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, главный бухгалтер, бухгалтер, руководитель структурного подразделения, специалист по соответствующему профилю работы предприятия, учреждения, организации, учитель математики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о государственной поддержке сельского хозяйства, экономист-бухгалте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заместитель руководителя , экономист, главный бухгалтер, бухгалтер, руководитель структурного подразделения, специалист по соответствующему профилю работы предприятия, учреждения, организации, контролёр</w:t>
            </w:r>
            <w:r>
              <w:rPr>
                <w:bCs/>
                <w:sz w:val="26"/>
                <w:szCs w:val="26"/>
              </w:rPr>
              <w:t>, ревизор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о поддержке сельского хозяй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заместитель руководителя, главный специалист, руководитель структурного подразделения сельхозпредприятия по соответствующей специальности, экономист, бухгалтер, юрист, контролёр</w:t>
            </w:r>
            <w:r>
              <w:rPr>
                <w:bCs/>
                <w:sz w:val="26"/>
                <w:szCs w:val="26"/>
              </w:rPr>
              <w:t>, ревизор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о работе с муниципальным имуществ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заместитель руководителя, главный экономист, экономист, бухгалтер, руководитель юридического отдела, юрист организации, учреждения, специалист по земельным, имущественным отношениям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о работе с земельными ресурс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заместитель руководителя, главный экономист, экономист, бухгалтер, руководитель юридического отдела, юрист организации, учреждения, специалист по земельным, имущественным отношениям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о работе с земельными ресурс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заместитель руководителя, главный экономист, экономист, бухгалтер, руководитель юридического отдела, юрист организации, учреждения, специалист по земельным, имущественным отношениям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о начислению и контролю за поступлением платежей отдела  по муниципальному имуществу  и земельным ресурс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заместитель руководителя, главный экономист, экономист, бухгалтер, руководитель юридического отдела, юрист организации, учреждения, специалист по земельным, имущественным отношениям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,  юрисконсульт отдела  по организационно-правовым и кадровым вопрос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ководитель, заведующий, начальник отдела предприятия, учреждения, организации, юрист,  начальник, специалист  отдела кадров предприятия, учреждения, организации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, юрисконсульт отдела по организационно-правовым и кадровым вопрос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предприятия, учреждения, организации, юрист,  начальник, специалист  отдела кадров предприятия, учреждения, организации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о кадровой работе отдела по организационно-правовым и кадровым вопрос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предприятия, учреждения, организации, юрист,  начальник, специалист  отдела кадров предприятия, учреждения, организации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, бухгалтер отдела по бухгалтерскому учёт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заместитель руководителя, руководитель структурного подразделения, главный специалист предприятия, организации, учреждения</w:t>
            </w:r>
            <w:r>
              <w:rPr>
                <w:bCs/>
                <w:sz w:val="26"/>
                <w:szCs w:val="26"/>
              </w:rPr>
              <w:t>, главный бухгалтер, заместитель главного бухгалтера, бухгалтер, экономист, финансист, специалист финансовых органов, предприятий, учреждений, ревизор, контролер предприятия, учреждения любой организационно-правовой формы, делопроизводитель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специалист по мобилизационной подготовке и защите государственной тайн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Юрист, экономист, военнослужащий в отставке, специалист по мобилизационной работе, </w:t>
            </w:r>
            <w:r>
              <w:rPr>
                <w:bCs/>
                <w:sz w:val="26"/>
                <w:szCs w:val="26"/>
              </w:rPr>
              <w:t>специалист военного комиссариата, специалист по воинскому учёту, инспектор единой дежурно-диспетчерской службы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о делам гражданской обороны и чрезвычайных ситуац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заместитель руководителя предприятия, инженер по охране труда, инженер по защите в чрезвычайных ситуациях, инженер, специалист учреждения, предприятия, организации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о воинскому учёт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секретной части, отдела, заведующий, специалист по  делопроизводству, специалист по воинскому учёту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, бухгалтер отдела  по бухгалтерскому учёт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, старший бухгалтер, бухгалтер, главный экономист, старший экономист, экономист, руководитель специалист, старший инспектор структурного подразделения в бюджетных учреждениях, организациях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, бухгалтер отдела  по бухгалтерскому учёт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, старший бухгалтер, бухгалтер, главный экономист, старший экономист, экономист, руководитель специалист, старший инспектор структурного подразделения в бюджетных учреждениях, организациях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отдела градостроительства, архитектуры и жизнеобеспеч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заместитель руководителя по строительству, прораб, старший прораб, инженер-строитель, архитектор, руководитель структурного подразделения, бухгалтер, экономист , главный специалист, старший инспектор, инженер предприятия, учреждения, организации по соответствующему профилю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поддержке предприниматель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, главный бухгалтер, бухгалтер, руководитель структурного подразделения, специалист по соответствующему профилю работы предприятия, учреждения, организации, учитель математики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благоустройств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, заместитель руководителя по строительству, прораб, старший прораб, инженер-строитель, архитектор, руководитель структурного подразделения, бухгалтер, экономист , главный специалист, старший инспектор, инженер предприятия, учреждения, организации по соответствующему профилю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  специалист по муниципальным закупк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предприятия, учреждения, организации, экономист, главный бухгалтер, бухгалтер, руководитель структурного подразделения, специалист по соответствующему профилю работы предприятия, учреждения, организации, юрист,  начальник, специалист  отдела кадров предприятия, учреждения, организации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работе с документ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Юрист, специалист кадровой службы, делопроизводитель, секретарь-референт, менеджер по работе с персоналом и территориями, документовед, архивариус, специалист по связям с общественностью, библиотекарь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сектора  информационных систе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ист, инженер-программист, системный администратор, автоматизатор, специалист по соответствующему профилю предприятия, учреждения, организации, техник по соответствующей квалификации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работе с населением пгт Лебяжь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предприятия, учреждения, организации, юрист,   главный бухгалтер, старший бухгалтер, бухгалтер, главный экономист, старший экономист, экономист, руководитель специалист, старший инспектор структурного подразделения в бюджетных учреждениях, организациях, ревизор, инспектор предприятия, учреждения, организации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работе с населением  Ветошкинской сельской территор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предприятия, учреждения, организации, юрист,   главный бухгалтер, старший бухгалтер, бухгалтер, главный экономист, старший экономист, экономист, руководитель специалист, старший инспектор структурного подразделения в бюджетных учреждениях, организациях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работе с населением Лажской сельской территор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предприятия, учреждения, организации, юрист,   главный бухгалтер, старший бухгалтер, бухгалтер, главный экономист, старший экономист, экономист, руководитель специалист, старший инспектор структурного подразделения в бюджетных учреждениях, организациях, специалист по вопросам жизнеобеспеч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работе с населением Индыгойской  сельской территор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предприятия, учреждения, организации, юрист,   главный бухгалтер, старший бухгалтер, бухгалтер, главный экономист, старший экономист, экономист, руководитель специалист, старший инспектор структурного подразделения в бюджетных учреждениях, организациях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работе с населением Красноярской сельской территор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предприятия, учреждения, организации, юрист,  начальник, специалист  отдела кадров предприятия, учреждения, организации. главный бухгалтер, старший бухгалтер, бухгалтер, главный экономист, старший экономист, экономист, руководитель специалист, старший инспектор структурного подразделения в бюджетных учреждениях, организациях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 по работе с населением Кузнецовской сельской территории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предприятия, учреждения, организации, юрист,   главный бухгалтер, старший бухгалтер, бухгалтер, главный экономист, старший экономист, экономист, руководитель специалист, старший инспектор структурного подразделения в бюджетных учреждениях, организациях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  1 категории  по работе с населением Изиморской  сельской территор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предприятия, учреждения, организации, юрист,   главный бухгалтер, старший бухгалтер, бухгалтер, главный экономист, старший экономист, экономист, руководитель специалист, старший инспектор структурного подразделения в бюджетных учреждениях, организациях, учитель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I категории по работе с населением Вотской сельской территор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предприятия, учреждения, организации, юрист,   главный бухгалтер, старший бухгалтер, бухгалтер, главный экономист, старший экономист, экономист, руководитель специалист, старший инспектор структурного подразделения в бюджетных учреждениях, организациях, учитель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I категории по работе с населением Синцовской сельской территор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предприятия, учреждения, организации, юрист,   главный бухгалтер, старший бухгалтер, бухгалтер, главный экономист, старший экономист, экономист, руководитель специалист, старший инспектор структурного подразделения в бюджетных учреждениях, организациях, учитель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I категории по работе с населением Елизаровской сельской территор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предприятия, учреждения, организации, юрист,   главный бухгалтер, старший бухгалтер, бухгалтер, главный экономист, старший экономист, экономист, руководитель специалист, старший инспектор структурного подразделения в бюджетных учреждениях, организациях, учитель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пециалист I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атегории по работе с населением Меляндинской сельской территории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предприятия, учреждения, организации, юрист,   главный бухгалтер, старший бухгалтер, бухгалтер, главный экономист, старший экономист, экономист, руководитель специалист, старший инспектор структурного подразделения в бюджетных учреждениях, организациях, учитель</w:t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softHyphen/>
        <w:softHyphen/>
        <w:softHyphen/>
        <w:softHyphen/>
        <w:t>__________</w:t>
      </w:r>
    </w:p>
    <w:sectPr>
      <w:type w:val="nextPage"/>
      <w:pgSz w:w="11906" w:h="16838"/>
      <w:pgMar w:left="156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acao1cionooiii">
    <w:name w:val="Aacao1 c ionooiii"/>
    <w:basedOn w:val="Normal"/>
    <w:qFormat/>
    <w:pPr>
      <w:suppressAutoHyphens w:val="true"/>
      <w:spacing w:lineRule="exact" w:line="360" w:before="0" w:after="60"/>
      <w:ind w:firstLine="709"/>
      <w:jc w:val="both"/>
    </w:pPr>
    <w:rPr>
      <w:sz w:val="28"/>
      <w:szCs w:val="20"/>
      <w:lang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5070DFB4C5A0D9656C79242D49CC18165220A7A66D8C1F27AC79323F67311A217D00807180639AA922D4D8A2849D27A5BC63398C90B5EFL3nFM" TargetMode="External"/><Relationship Id="rId4" Type="http://schemas.openxmlformats.org/officeDocument/2006/relationships/hyperlink" Target="consultantplus://offline/ref=8E5070DFB4C5A0D9656C67293B25901115597AA8A76887417BFE7F656037374F613D06D532C46D9BA929898BEFDAC474E8F76F3B9B8CB4EE293DDA07L7n9M" TargetMode="External"/><Relationship Id="rId5" Type="http://schemas.openxmlformats.org/officeDocument/2006/relationships/hyperlink" Target="consultantplus://offline/ref=8E5070DFB4C5A0D9656C79242D49CC18165220A7A66D8C1F27AC79323F67311A337D588C73897E9BA9378289E7LDn9M" TargetMode="External"/><Relationship Id="rId6" Type="http://schemas.openxmlformats.org/officeDocument/2006/relationships/hyperlink" Target="consultantplus://offline/ref=8E5070DFB4C5A0D9656C67293B25901115597AA8A76887417BFE7F656037374F613D06D532C46D9BA929898BEFDAC474E8F76F3B9B8CB4EE293DDA07L7n9M" TargetMode="External"/><Relationship Id="rId7" Type="http://schemas.openxmlformats.org/officeDocument/2006/relationships/hyperlink" Target="consultantplus://offline/ref=8E5070DFB4C5A0D9656C67293B25901115597AA8A768874E7DFC7F656037374F613D06D532C46D9BA9298088E7DAC474E8F76F3B9B8CB4EE293DDA07L7n9M" TargetMode="External"/><Relationship Id="rId8" Type="http://schemas.openxmlformats.org/officeDocument/2006/relationships/hyperlink" Target="consultantplus://offline/ref=8E5070DFB4C5A0D9656C67293B25901115597AA8A768874E7DFC7F656037374F613D06D532C46D9BA9298088E7DAC474E8F76F3B9B8CB4EE293DDA07L7n9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52:00Z</dcterms:created>
  <dc:creator>1002</dc:creator>
  <dc:description/>
  <cp:keywords/>
  <dc:language>en-US</dc:language>
  <cp:lastModifiedBy>WST1001</cp:lastModifiedBy>
  <cp:lastPrinted>2022-02-25T17:08:00Z</cp:lastPrinted>
  <dcterms:modified xsi:type="dcterms:W3CDTF">2022-02-25T14:10:00Z</dcterms:modified>
  <cp:revision>5</cp:revision>
  <dc:subject/>
  <dc:title>АДМИНИСТРАЦИЯ ЗУЕВСКОГО РАЙОНА КИРОВСКОЙ ОБЛАСТИ</dc:title>
</cp:coreProperties>
</file>