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АДМИНИСТРАЦИЯ ЛЕБЯЖСКОГО 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21.01.2022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 xml:space="preserve">33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</w:tr>
      <w:tr>
        <w:trPr>
          <w:trHeight w:val="180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tLeast" w:line="200" w:before="0" w:after="480"/>
              <w:ind w:right="278" w:hanging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Об утверждении Положения о поддержании сил и средств гражданской обороны Лебяжского муниципального округа                       в постоянной готовности</w:t>
            </w:r>
          </w:p>
        </w:tc>
      </w:tr>
    </w:tbl>
    <w:p>
      <w:pPr>
        <w:pStyle w:val="ConsPlus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12.02.1998 № 28-ФЗ «О гражданской обороне», Указом Губернатора Кировской области от 12.11.2015 № 260 «Об утверждении Положения об организации и ведении гражданской обороны в Кировской области» и в целях организации проведения мероприятий по гражданской обороне администрация Лебяжского муниципального округа ПОСТАНОВЛЯЕТ:</w:t>
      </w:r>
    </w:p>
    <w:p>
      <w:pPr>
        <w:pStyle w:val="ConsPlus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 Утвердить Положение о поддержании сил и средств гражданской обороны Лебяжского муниципального округа в постоянной готовности (далее – Положение) согласно приложению.</w:t>
      </w:r>
    </w:p>
    <w:p>
      <w:pPr>
        <w:pStyle w:val="ConsPlusNormal"/>
        <w:widowControl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2. Рекомендовать руководителям организаций всех форм собственности  при осуществлении полномочий по поддержанию сил и средств гражданской обороны в постоянной готовности руководствоваться настоящим Положением.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знать утратившим силу постановление администрации Лебяжского района Кировской области от 02.06.2017 № 257 «Об утверждении Положения о поддержании сил и средств гражданской обороны Лебяжского района в состоянии готовности».</w:t>
      </w:r>
    </w:p>
    <w:p>
      <w:pPr>
        <w:pStyle w:val="Normal"/>
        <w:ind w:left="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подписания и распространяется на правоотношения возникшие с 01.01.2021 года</w:t>
      </w:r>
      <w:r>
        <w:rPr>
          <w:spacing w:val="-2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000000"/>
          <w:spacing w:val="2"/>
          <w:sz w:val="28"/>
          <w:szCs w:val="28"/>
          <w:lang w:eastAsia="ru-RU"/>
        </w:rPr>
        <w:t xml:space="preserve">     </w:t>
      </w:r>
      <w:r>
        <w:rPr>
          <w:color w:val="000000"/>
          <w:spacing w:val="2"/>
          <w:sz w:val="28"/>
          <w:szCs w:val="28"/>
          <w:lang w:eastAsia="ru-RU"/>
        </w:rPr>
        <w:t xml:space="preserve">5. </w:t>
      </w:r>
      <w:r>
        <w:rPr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ind w:left="45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6. Подлежит опубликованию на сайте Лебяжского муниципального округа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Т.А. Обу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0" w:type="dxa"/>
        <w:jc w:val="left"/>
        <w:tblInd w:w="4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103" w:leader="none"/>
                <w:tab w:val="left" w:pos="7110" w:leader="none"/>
              </w:tabs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103" w:leader="none"/>
                <w:tab w:val="left" w:pos="7110" w:leader="none"/>
              </w:tabs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бяжского муниципального округа</w:t>
            </w:r>
          </w:p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21.01.202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33</w:t>
            </w:r>
          </w:p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держании сил и средств гражданской обороны </w:t>
      </w:r>
    </w:p>
    <w:p>
      <w:pPr>
        <w:pStyle w:val="Normal"/>
        <w:ind w:hanging="24"/>
        <w:jc w:val="center"/>
        <w:rPr/>
      </w:pPr>
      <w:r>
        <w:rPr>
          <w:b/>
          <w:sz w:val="28"/>
          <w:szCs w:val="28"/>
        </w:rPr>
        <w:t>Лебяжского муниципального округ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 постоянной готов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ложение о поддержании сил и средств гражданской обороны Лебяжского муниципального округа в постоянной готовности (далее - Положение) разработано в соответствии с Федеральным законом от 12.02.1998 № 28-ФЗ «О гражданской обороне», Указом Губернатора Кировской области от 12.11.2015 № 260 «Об утверждении Положения об организации и ведении гражданской обороны в Кировской области» и определяет порядок осуществления мероприятий, направленных на поддержание сил и средств гражданской обороны Лебяжского муниципального округа в постоянной гото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ддержание сил и средств гражданской обороны Лебяжского муниципального округа в постоянной готовности достигается в мирное время осуществлением комплекса мероприятий, которые включают в себ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планирующих документов, определяющих приведение сил и средств гражданской обороны в готовность к выполнению возложенных на них задач и их функционированию в воен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перативных групп (боевых расчетов), организацию их плановой подгот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личия необходимой организационно-технической, справочной и другой документации по вопросам управления в повседневной деятельности и в воен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держание в готовности пунктов управления и единой дежурно-диспетчерской службы Лебяж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тренировки и проверки систем оповещения, связи и информирования населения с целью выполнения поставленных задач гражданской обороны в установленные сроки.</w:t>
      </w:r>
    </w:p>
    <w:p>
      <w:pPr>
        <w:pStyle w:val="Normal"/>
        <w:spacing w:lineRule="auto" w:line="276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уществление мер по поддержанию сил и средств</w:t>
      </w:r>
    </w:p>
    <w:p>
      <w:pPr>
        <w:pStyle w:val="Normal"/>
        <w:spacing w:lineRule="auto" w:line="276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жданской обороны в состоянии готовности</w:t>
      </w:r>
    </w:p>
    <w:p>
      <w:pPr>
        <w:pStyle w:val="Normal"/>
        <w:spacing w:lineRule="auto" w:line="276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1. Осуществление мер по поддержанию сил и средств гражданской обороны Лебяжского муниципального округа в постоянной к выполнению возложенных на них задач осуществляется заблаговре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ирное время с учетом развития вооружения, военной техники и средств защиты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енное время в соответствии с утвержденными плана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2. Меры по поддержанию сил и средств гражданской обороны Лебяжского муниципального округа в постоянной готовности осуществляют организации, на которые в соответствии с действующим законодательством возложено создание данных сил и средст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3. Подготовка личного состава сил гражданской обороны осуществляется в соответствии с законодательными и иными нормативными правовыми актами Российской Федерации, организационно-методическими указаниями Министерства Российской Федерации по делам гражданской обороны, чрезвычайным ситуациям и ликвидации последствий стихийных бедствий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инистерства Российской Федерации по делам гражданской обороны, чрезвычайным ситуациям и ликвидации последствий стихийных бедствий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организаций, на базе которых создаются силы гражданской оборо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4. Для приобретения необходимых навыков по ведению АСДНР с личным составом проводятся командно-штабные, тактико-специальные, комплексные учения и тренир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но-штабные, комплексные учения и тренировки проводятся в соответствии с ежегодным планом основных мероприятий муниципального образования Лебяжский муниципальный округ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е учения проводятся в органах местного самоуправления Лебяжского муниципального округа и общеобразовательных учреждениях в соответствии с планами гражданской обороны данны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ко-специальные учения проводятся с участием спасательных служб и спасательных формирований организаций в соответствии с планами гражданской обороны данных организац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5. В ходе проведения командно-штабных, тактико-специальных, комплексных учений и трениров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степень готовности сил гражданской оборо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ся соответствие времени сбора основного руководящего состава гражданской обороны в рабочее и в нерабочее время с учетом оповещения и прибытия временным показателям плана гражданской обороны и защиты населения (далее - план гражданской обороны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веряется соответствие времени развертывания групп управления и контроля временным показателям плана гражданской обороны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проверяются реальность расчетов по созданию сил гражданской обороны, их обеспеченность средствами индивидуальной защиты, техникой, имуществом и спецодеждой, порядок хранения и готовность их к использова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яется соответствие времени на приведение в готовность сил гражданской обороны, временным показателям плана гражданской оборо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готовность сил гражданской обороны, и их способность решать задачи по предназнач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очняется организационная структура сил гражданской обороны, и ее соответствие характеру и объему выполняемых задач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ряется время сбора сил гражданской обороны, и выхода их в район сосредоточения и к объектам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_____________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4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20"/>
      <w:lang w:eastAsia="zh-C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0"/>
      <w:szCs w:val="20"/>
      <w:lang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left="0" w:right="0" w:firstLine="709"/>
      <w:jc w:val="both"/>
    </w:pPr>
    <w:rPr>
      <w:sz w:val="28"/>
      <w:szCs w:val="20"/>
      <w:lang w:eastAsia="zh-CN"/>
    </w:rPr>
  </w:style>
  <w:style w:type="paragraph" w:styleId="Style17">
    <w:name w:val="Содержимое таблицы"/>
    <w:basedOn w:val="Normal"/>
    <w:qFormat/>
    <w:pPr>
      <w:suppressLineNumbers/>
    </w:pPr>
    <w:rPr>
      <w:sz w:val="28"/>
      <w:szCs w:val="20"/>
      <w:lang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eastAsia="Arial"/>
      <w:kern w:val="2"/>
      <w:sz w:val="20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002</dc:creator>
  <dc:description/>
  <cp:keywords/>
  <dc:language>en-US</dc:language>
  <cp:lastModifiedBy>User</cp:lastModifiedBy>
  <cp:lastPrinted>2022-02-11T13:40:00Z</cp:lastPrinted>
  <dcterms:modified xsi:type="dcterms:W3CDTF">2022-02-11T10:40:00Z</dcterms:modified>
  <cp:revision>2</cp:revision>
  <dc:subject/>
  <dc:title/>
</cp:coreProperties>
</file>