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  <w:t>ПОСТАНОВЛЕНИ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28.01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60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>Об утверждении Положения о муниципальной системе оповещения и информирования населения Лебяжского муниципального округа Кировской области об угрозе возникновения или о возникновении чрезвычайных ситуаций, об опасностях, возникающих при военных конфликтах или вследствие этих конфликто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соответствии  с Федеральными  законами  от  21.12.1994 № 68-ФЗ «О защите населения и территорий от чрезвычайных ситуаций природного и техногенного характера», от 12.02.1998  № 28-ФЗ «О гражданской обороне»,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  Кировской   области   от   и   15.12.2020 № 422-ЗО «О защите населения и территорий Кировской области от чрезвычайных ситуаций природного и техногенного характера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9/366 «Об утверждении Положения по организации эксплуатационно-технического обслуживания систем оповещения населения», постановлением Правительства Кировской области от 14.04.2021 № 185-П «Об утверждении Положения о региональной системе оповещения населения» администрация Лебяж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униципальной системе оповещения и информирования населения Лебяжского муниципального округа об угрозе возникновения или о возникновении чрезвычайных ситуаций, об опасностях, возникающих при военных конфликтах или вследствие этих конфликтов, согласно приложению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и силу постановления администрации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  от 31.10.2017 № 544 «Об утверждении Положения о муниципальной системе оповещения и информирования населения Лебяж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об угрозе возникновения или о возникновении чрезвычайных ситуаций, об опасностях, возникающих при военных конфликтах или вследствие этих конфликт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т 28.11.2017 № 595 «Об утверждении Положения об организации оповещения и 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 на территории Лебяжского района Киров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ступает в силу со дня опубликования на официальном сайте администрации Лебяжского муниципального округа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Лебяжского муниципального  округа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tbl>
      <w:tblPr>
        <w:tblW w:w="4620" w:type="dxa"/>
        <w:jc w:val="left"/>
        <w:tblInd w:w="4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8.01.202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60 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системе оповещения и информирования населения Лебяжского муниципального округа Кировской области 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розе возникновения или о возникновении чрезвычайных ситуаций, об опасностях, возникающих при военных конфликтах или вследствие этих конфликтов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ая система оповещения и информирования населения Лебяжского муниципального округа Кировской области (далее - Лебяжского муниципального округа) об угрозе возникновения или о возникновении чрезвычайных ситуаций, об опасностях, возникающих при военных конфликтах или вследствие этих конфликтов (далее - МСО Лебяжского муниципального округа), представляет собой организационно-техническое объединение сил, средств связи и оповещения, каналов сети связи общего пользования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 назначение и задачи МСО Лебяжского муниципального округа, а также порядок реализации мероприятий по созданию, совершенствованию, поддержанию в постоянной готовности к выполнению задач по назначению МСО Лебяж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Границами зоны действия МСО являются административные границы Лебяж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МСО Лебяжского муниципального округа предназначена для обеспечения своевременного доведения информации и сигналов оповещения до органов управления, сил и средств гражданской обороны, звена территориальной подсистемы Кировской области единой государственной системы предупреждения и ликвидации чрезвычайных ситуаций Лебяжского муниципального округа (далее – звено ТП РСЧС муниципального округа) и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, а также о правилах поведения населения и мероприятиях по их защите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Основной задачей МСО Лебяжского муниципального округа является доведение информации и сигналов оповещения до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ов управления и руководящего состава гражданской обороны, звена ТП РСЧС муниципального округ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ежурно-диспетчерских служб организаций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ил постоянной готовности звена ТП РСЧС муниципального округа, предназначенных и выделяемых (привлекаемых) для ликвидации ЧС, аварийно-спасательных служб, обеспечивающих выполнение мероприятий гражданской обороны на территории Лебяжского муниципального округ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селения, проживающего на территории Лебяжского муниципального округ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В состав МСО Лебяжского муниципального округа входят технические средства оповеще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сирены С-40 в количестве 2 штук, которые установлены в пгт Лебяжье Кировской области на зданиях районного Дома культуры Лебяжского муниципального округа (пгт Лебяжье, ул. Комсомольская, д. 4) и здании котельной № 1 МУП «Коммунсервис (пгт Лебяжье ул. Комарова, 22 а);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 автообзвона "Спрут-Информ", установленная в единой дежурно-диспетчерской службе Лебяжского муниципального округа;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личные громкоговорители, электромегафоны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Система оповещения и информирования всех уровней, находящаяся на территории Лебяжского муниципального округа, должна быть готова к выполнению задач как в мирное, так и в военное врем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писание оборудования систем оповещения и информирования, находящихся на территории Лебяжского муниципального округа, проводится в порядке, установленном действующим законодательством Российской Федерации. Документы на списание согласовываются с управлением защиты населения и территорий администрации Губернатора и Правительства Киров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овещения органов управления, комисс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обеспечению пожарной безопасности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формирования населения 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Оповещение органов управления и руководящего состава гражданской обороны, звена ТП РСЧС муниципального округа производится диспетчером единой дежурно-диспетчерской службы администрации муниципального округа через систему автообзвона "Спрут-Информ", установленную в единой дежурно-диспетчерской службе муниципального округа, и мобильные средства оповещения согласно спискам оповещения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1. Оповещение органов управления и руководящего состава гражданской обороны, звена ТП РСЧС муниципального округа производится при отсутствии электроснабжения и связи диспетчером единой дежурно-диспетчерской службы муниципального округа нарочно через посыльных согласно заложенных списков, вызываются дежурные водител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Оповещение дежурно-диспетчерских служб организаций производится диспетчером единой дежурно-диспетчерской службы муниципального округа по телефонной связ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1. Оповещение дежурно-диспетчерских служб организаций производится диспетчером единой дежурно-диспетчерской службы муниципального округа при отсутствии электроснабжения и связи нарочно через посыльного, вызываются дежурные водител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2. Дежурные водители доставляют в письменном виде под роспись о доставке и получении дежурным дежурно-диспетчерской службы организации передаваемой информаци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Оповещение работающего населения осуществляют руководители предприятий, организаций, учреждений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Оповещение населения пгт Лебяжье осуществляется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ми средствами оповещения - электросиренами С-40 в количестве 2 штук, которые установлены в пгт Лебяжье на зданиях районного Дома культуры Лебяжского муниципального округа (пгт Лебяжье, ул. Комсомольская, д. 4) и здании котельной № 1 МУП «Коммунсервис» (пгт Лебяжье, ул. Комарова, 22 а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Запуск осуществляет: в здании районного Дома культуры  Лебяжского муниципального округа — ответственное лицо (согласно договора) по звонку диспетчера единой дежурно-диспетчерской службы муниципального округа, в </w:t>
      </w:r>
      <w:r>
        <w:rPr>
          <w:color w:val="000000"/>
          <w:sz w:val="28"/>
          <w:szCs w:val="28"/>
        </w:rPr>
        <w:t xml:space="preserve">здании котельной № 1 МУП «Коммунсервис» </w:t>
      </w:r>
      <w:r>
        <w:rPr>
          <w:sz w:val="28"/>
          <w:szCs w:val="28"/>
        </w:rPr>
        <w:t>-  ответственное лицо по звонку диспетчера единой дежурно-диспетчерской службы муниципального округа согласно договора и по решению главы муниципального округа на основании полученного прогноза и фактических данных обстановки в муниципальном округе при угрозе возникновения или возникновении чрезвычайных ситуаций, об опасностях, возникающих при военных конфликтах или вследствие этих конфликтов, или экстренно по решению управления защиты населения и территорий администрации Губернатора и Правительства Кировской област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ом связи - системой автообзвона "Спрут-Информ", установленной в единой дежурно-диспетчерской службе муниципального округ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ями, укомплектованными сигнальной громкоговорящей установкой администрации Лебяжского муниципального округ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ичными громкоговорителями, электромегафонам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воровым обходом специалистами  территориальных отделов администрации Лебяжского муниципального округа, инициативными гражданам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м информации на информационных стендах в здании администрации Лебяжского муниципального округа и зданиях территориальных отделов Лебяжского муниципального округа, на видных местах массового пребывания населе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повещение населения сельских населенных пунктов осуществляется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металлических предметов (рынд, рельсов, лемехов, дисков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ичными громкоговорителями, электромегафонам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оровым обходом специалистами  территориальных отделов администрации Лебяжского муниципального округа, инициативными гражданам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м информации на информационных стендах в здании администрации муниципального округа и зданиях территориальных отделов муниципального округа, на видных местах массового пребывания насе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держания в готовности, прове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о-технического обслуживания МСО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1. Ответственным за повседневную эксплуатацию, эксплуатационно-техническое обслуживание, проведение ремонта, плановых и внеплановых проверок работоспособности, совершенствование, реконструкцию, списание оборудования МСО Лебяжского муниципального округа является администрация Лебяжского муниципального округа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2. Ответственность за создание, повседневную эксплуатацию, эксплуатационно-техническое обслуживание, проведение ремонта, плановых и внеплановых проверок работоспособности, совершенствование, реконструкцию, списание оборудования МСО Лебяжского муниципального округа, находящегося на территории Лебяжского муниципального округа, возлагается на главу Лебяжского муниципального округа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3. Эксплуатационно-техническое обслуживание систем оповещения и информирования всех уровней, находящихся на территории Лебяжского муниципального округа, осуществляется на договорной основе (контракт) с персоналом, прошедшим специальную подготовку и обучение, имеющим соответствующий допуск на выполнение данных работ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4. Плановые и внеплановые проверки работоспособности систем оповещения и информирования всех уровней, находящихся на территории Лебяжского муниципального округа, проводятся с участием представителей операторов и организаций связи, иных организаций, с которыми заключены договоры (контракты) на проведение эксплуатационно-технического обслуживания в соответствии с требованиями Положения по организации эксплуатационно-технического обслуживания систем оповещения населения, утвержденного приказом МЧС России № 579, Минкомсвязи России № 366 от 31.07.2020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5. Проекты по совершенствованию, реконструкции систем оповещения и информирования всех уровней, находящихся на территории Лебяжского муниципального округа, согласовываются с управлением защиты населения и территорий администрации Губернатора и Правительства Кировской области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6. В целях обеспечения и поддержания в состоянии постоянной готовности к использованию МСО Лебяжского муниципального округа администрация Лебяжского муниципального округа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тексты речевых сообщений для оповещения и информирования о ЧС населения и организует их запись на магнитные и иные носители информации;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подготовку персонала единой дежурно-диспетчерской службы муниципального округа по передаче сигналов оповещения и информирования при задействовании систем оповещения в мирное и военное время;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ирует и проводит совместно с организациями связи, операторами связи, иными организациями проверки систем оповещения и информирования всех уровней, находящихся на территории Лебяжского муниципального округа, тренировки по передаче сигналов оповещения и информации;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совместно с организациями связи, операторами связи, иными организациями порядок взаимодействия единой дежурно-диспетчерской службы муниципального округа при передаче сигналов оповещения и информац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эксплуатационно-техническое обслуживание оборудования систем оповещения и информирования, находящихся на балансе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ероприятия по совершенствованию систем оповещения и информирования, находящихся на их балансе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списание оборудования систем оповещения и информирования, находящихся на балансе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7. В целях поддержания в состоянии постоянной готовности к выполнению задач систем оповещения и информирования всех уровней, находящихся на территории Лебяжского муниципального округа, организации связи, операторы связи, иные организации, с которыми заключены договоры (контракты) на проведение эксплуатационно-технического обслуживания систем оповещения и информирования, на договорной основе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техническую готовность средств оповещения, средств связи, каналов связи и аппаратуры телерадиовещания, студий, иных средств информации и оборудования, используемых в системах оповещения и информирования, к использованию для информирования и оповещения;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по заявкам администрации Лебяжского муниципального округа перечень сетевых ресурсов, каналов и средств связи, иных средств и оборудования, предназначенных для функционирования систем оповещения и информирования всех уровней, находящихся на территории Лебяжского муниципального округ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ят запись речевых сообщений для оповещения и информирования о ЧС, проведении проверок работоспособности систем оповещения и информирования на магнитные и иные носители информации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8. Администрация Лебяжского муниципального округа, организации связи, операторы связи, иные организации, с которыми заключен договор (контракт) на проведение эксплуатационно-технического обслуживания систем оповещения всех уровней, находящихся на территории Лебяжского муниципального округа, проводят комплекс организационно-технических мероприятий по исключению их несанкционированного задействования, несанкционированного задействования иного оборудования, используемого для информирования и оповещения населения Лебяжского муниципального округа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9. В случае несанкционированного задействования систем оповещения и информирования всех уровней, находящихся на территории Лебяжского муниципального округа, информация об этом незамедлительно должна быть передана в единую дежурно-диспетчерскую службу муниципального округа, а затем по линии единой дежурно-диспетчерской службы - в управление защиты населения и территорий администрации Губернатора и Правительства Кировской области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10. Организации (должностные лица), ответственные за повседневную эксплуатацию систем оповещения и информирования всех уровней, находящихся на территории Лебяжского муниципального округа, обязаны организовать оповещение и информирование населения в зоне действия систем оповещения и информирования об их ложном задействовании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11. Финансирование создания и поддержания в состоянии постоянной готовности систем оповещения и информирования всех уровней, находящихся на территории Лебяжского муниципального округа, возмещение затрат, понесенных организациями связи и организациями телерадиовещания, иными организациями, привлекаемыми к обеспечению оповещения и информирования, организациями, с которыми заключены договоры (контракты) на проведение эксплуатационно-технического обслуживания, осуществляется в соответствии с действующим законодательством.</w:t>
      </w:r>
    </w:p>
    <w:p>
      <w:pPr>
        <w:pStyle w:val="ConsPlus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sectPr>
      <w:type w:val="nextPage"/>
      <w:pgSz w:w="11906" w:h="16838"/>
      <w:pgMar w:left="1701" w:right="74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60"/>
    </w:pPr>
    <w:rPr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002</dc:creator>
  <dc:description/>
  <cp:keywords/>
  <dc:language>en-US</dc:language>
  <cp:lastModifiedBy>User</cp:lastModifiedBy>
  <cp:lastPrinted>2022-02-11T14:40:00Z</cp:lastPrinted>
  <dcterms:modified xsi:type="dcterms:W3CDTF">2022-02-11T11:41:00Z</dcterms:modified>
  <cp:revision>3</cp:revision>
  <dc:subject/>
  <dc:title/>
</cp:coreProperties>
</file>