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31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признании утратившими силу постановлений администрации Лебяжского района Кировской области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08.10.2021 № 336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Об утверждении муниципальной программы Лебяжского муниципального округа Кировской области «Развитие образования Лебяжского муниципального округа»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я Лебяжского муниципального округа ПОСТАНОВЛЯЕТ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1147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следующие постановления администрации Лебяжского района Кировской области: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9"/>
          <w:tab w:val="left" w:pos="1214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18.12.2020 № 443 «О внесении изменений в муниципальную программу «Развитие образования Лебяжского района на 2018-2023 годы»;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9"/>
          <w:tab w:val="left" w:pos="1272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4.08.2021 № 285 «О внесении изменений в муниципальную программу «Развитие образования Лебяжского района на 2018-2023 годы»;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9"/>
          <w:tab w:val="left" w:pos="1272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7.10.2021 № 365 «О внесении изменений в муниципальную программу «Развитие образования Лебяжского района на 2018-2023 годы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В.В. Редк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2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      Т.А. Обухова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15:00Z</dcterms:created>
  <dc:creator>Admin</dc:creator>
  <dc:description/>
  <cp:keywords/>
  <dc:language>en-US</dc:language>
  <cp:lastModifiedBy>User</cp:lastModifiedBy>
  <cp:lastPrinted>2022-01-31T15:15:00Z</cp:lastPrinted>
  <dcterms:modified xsi:type="dcterms:W3CDTF">2022-03-04T11:14:00Z</dcterms:modified>
  <cp:revision>3</cp:revision>
  <dc:subject/>
  <dc:title/>
</cp:coreProperties>
</file>