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tabs>
          <w:tab w:val="left" w:pos="709" w:leader="none"/>
        </w:tabs>
        <w:spacing w:lineRule="auto" w:line="360"/>
        <w:ind w:left="0" w:right="-1" w:firstLine="709"/>
        <w:jc w:val="center"/>
        <w:rPr>
          <w:szCs w:val="28"/>
        </w:rPr>
      </w:pPr>
      <w:r>
        <w:rPr>
          <w:lang w:val="en-US" w:eastAsia="en-US"/>
        </w:rPr>
        <w:drawing>
          <wp:inline distT="0" distB="0" distL="0" distR="0">
            <wp:extent cx="569595" cy="706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0" t="-151" r="-19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431" w:hanging="431"/>
        <w:rPr>
          <w:szCs w:val="28"/>
        </w:rPr>
      </w:pPr>
      <w:r>
        <w:rPr>
          <w:szCs w:val="28"/>
        </w:rPr>
        <w:t xml:space="preserve">АДМИНИСТРАЦИЯ ЛЕБЯЖСКОГО </w:t>
      </w:r>
    </w:p>
    <w:p>
      <w:pPr>
        <w:pStyle w:val="Heading1"/>
        <w:ind w:left="431" w:hanging="431"/>
        <w:rPr>
          <w:szCs w:val="28"/>
        </w:rPr>
      </w:pPr>
      <w:r>
        <w:rPr>
          <w:szCs w:val="28"/>
        </w:rPr>
        <w:t>МУНИЦИПАЛЬНОГО ОКРУГА</w:t>
      </w:r>
    </w:p>
    <w:p>
      <w:pPr>
        <w:pStyle w:val="Heading1"/>
        <w:ind w:left="431" w:hanging="431"/>
        <w:rPr>
          <w:szCs w:val="28"/>
        </w:rPr>
      </w:pPr>
      <w:r>
        <w:rPr>
          <w:szCs w:val="28"/>
        </w:rPr>
        <w:t>КИРОВСКОЙ ОБЛАСТИ</w:t>
      </w:r>
    </w:p>
    <w:p>
      <w:pPr>
        <w:pStyle w:val="Heading2"/>
        <w:spacing w:before="0" w:after="360"/>
        <w:rPr/>
      </w:pPr>
      <w:r>
        <w:rPr/>
      </w:r>
    </w:p>
    <w:p>
      <w:pPr>
        <w:pStyle w:val="Heading2"/>
        <w:spacing w:before="0" w:after="360"/>
        <w:rPr>
          <w:szCs w:val="32"/>
        </w:rPr>
      </w:pPr>
      <w:r>
        <w:rPr>
          <w:szCs w:val="32"/>
        </w:rPr>
        <w:t>ПОСТАНОВЛЕНИ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3.01.202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  <w:tab/>
        <w:tab/>
        <w:tab/>
        <w:t xml:space="preserve">                  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Лебяжь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  <w:t xml:space="preserve">О признании утратившими силу постановлений 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  <w:t>администрации Лебяжского района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Msobodytextindentbullet2gif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bidi="ar-SA"/>
        </w:rPr>
        <w:t xml:space="preserve">      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bidi="ar-SA"/>
        </w:rPr>
        <w:t>В соответствии с постановлением администрации Лебяжского района Кировской области от 12.09.2013 № 339 «О разработке, реализации и оценке эффективности реализации муниципальных программ Лебяжского района»  (изменения в редакции от 19.04.2018 № 167) и в целях реализации муниципальной программы «Обеспечение безопасности и жизнедеятельности населения в Лебяжском районе Кировской области» на 2018 – 2023 годы», администрация Лебяжского муниципального округа ПОСТАНОВЛЯЕТ:</w:t>
      </w:r>
    </w:p>
    <w:p>
      <w:pPr>
        <w:pStyle w:val="Msobodytextindentbullet2gif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bidi="ar-SA"/>
        </w:rPr>
        <w:t xml:space="preserve">    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bidi="ar-SA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Признать утратившими силу следующие постановления 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администрации Лебяжского район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от 19.09.2017 № 439 «Об утверждении муниципальной программы «Обеспечение безопасности и жизнедеятельности населения в Лебяжском районе Кировской области» на 2018 - 2021 годы»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т 19.12.2017 № 691 «О внесении изменений в постановление администрации района от 19.09.2017 № 439 и утверждении плана реализации муниципальной программы на 2018 год»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т 23.11.2018 № 582 «О внесении изменений в постановление администрации Лебяжского района Кировской области от 19.09.2017 № 439»;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т 20.12.2018 № 625 «О внесении изменений в постановление администрации Лебяжского района Кировской области от 19.09.2017 № 439»;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т 18.01.2019 № 21 «О внесении изменений в постановление администрации Лебяжского района Кировской области от 19.09.2017 № 439»;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т 27.08.2019 № 370 «О внесении изменений в постановление администрации Лебяжского района Кировской области от 19.09.2017 № 439»;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т 19.09.2019 № 401 «О внесении изменений в постановление администрации Лебяжского района Кировской области от 19.09.2017 № 439»;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т 18.10.2019 № 453 «О внесении изменений в постановление администрации Лебяжского района  Кировской области от 19.09.2017 № 439;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от 05.12.2019 № 510 «О внесении изменений в постановление администрации Лебяжского района Кировской области от 19.09.2017 № 439  «Об утверждении муниципальной программы «Обеспечение безопасности и жизнедеятельности населения в Лебяжском районе Кировской области» на 2018-2022 годы»;   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от 25.12.2019 № 544 «О внесении изменений в постановление администрации Лебяжского района Кировской области от 19.09.2017 № 439  «Об утверждении муниципальной программы «Обеспечение безопасности и жизнедеятельности населения в Лебяжском районе Кировской области» на 2018-2022 годы»;  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т 18.09.2020 № 312 «О внесении изменений в постановление администрации Лебяжского района Кировской области от 19.09.2017 № 439  «Об утверждении муниципальной программы «Обеспечение безопасности и жизнедеятельности населения в Лебяжском районе Кировской области»;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т 22.10.2020 № 354 «О внесении изменений в постановление администрации Лебяжского района Кировской области от 19.09.2017 № 439  «Об утверждении муниципальной программы «Обеспечение безопасности и жизнедеятельности населения в Лебяжском районе Кировской области»;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т 26.11.2020 № 414 «О внесении изменений в постановление администрации Лебяжского района Кировской области от 19.09.2017 № 439  «Об утверждении муниципальной программы «Обеспечение безопасности и жизнедеятельности населения в Лебяжском районе Кировской области»;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т 16.12.2020 № 431 «О внесении изменений в постановление администрации Лебяжского района Кировской области от 19.09.2017 № 439 «Об утверждении муниципальной программы «Обеспечение безопасности и жизнедеятельности населения в Лебяжском районе Кировской области» на 2018-2023 годы»;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т 28.12.2020 № 471 «О внесении изменений в постановление администрации Лебяжского района Кировской области от 19.09.2017 № 439 «Об утверждении муниципальной программы «Обеспечение безопасности и жизнедеятельности населения Лебяжского района Кировской области» на 2018-2023 годы»;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т 29.10.2021 № 377 «О внесении изменений в постановление администрации Лебяжского района Кировской области от 19.09.2017 № 439 «Об утверждении муниципальной программы «Обеспечение безопасности и жизнедеятельности населения в Лебяжском районе Кировской области» на 2018-2023 годы»;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т 20.12.2021 № 494 «О внесении изменений в постановление администрации Лебяжского района Кировской области от 19.09.2017 № 439 «Об утверждении муниципальной программы «Обеспечение безопасности и жизнедеятельности населения в Лебяжском районе Кировской области» на 2018-2023 годы»;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т 29.12.2021 № 536 «О внесении изменений в постановление администрации Лебяжского района Кировской области от 19.09.2017 № 439 «Об утверждении муниципальной программы «Обеспечение безопасности и жизнедеятельности населения в Лебяжском районе Кировской области» на 2018-2023 годы»;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законную силу с момента подписания и распространяется на правоотношения, возникшие с 01.01.2022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 Лебяжского муниципального округа     Т.А. Обухова</w:t>
      </w:r>
    </w:p>
    <w:sectPr>
      <w:type w:val="nextPage"/>
      <w:pgSz w:w="11906" w:h="16838"/>
      <w:pgMar w:left="1710" w:right="83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;Ari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34"/>
    </w:rPr>
  </w:style>
  <w:style w:type="character" w:styleId="WW8Num2z1">
    <w:name w:val="WW8Num2z1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ucida Sans;Arial"/>
    </w:rPr>
  </w:style>
  <w:style w:type="paragraph" w:styleId="21">
    <w:name w:val="Основной текст с отступом 21"/>
    <w:basedOn w:val="Normal"/>
    <w:qFormat/>
    <w:pPr>
      <w:spacing w:lineRule="auto" w:line="240" w:before="0" w:after="0"/>
      <w:ind w:left="0" w:right="0"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Calibri" w:hAnsi="Calibri" w:eastAsia="Times New Roman" w:cs="Times New Roman"/>
    </w:rPr>
  </w:style>
  <w:style w:type="paragraph" w:styleId="Aacao1cionooiii">
    <w:name w:val="Aacao1 c ionooiii"/>
    <w:basedOn w:val="Normal"/>
    <w:qFormat/>
    <w:pPr>
      <w:spacing w:lineRule="exact" w:line="360" w:before="0" w:after="60"/>
      <w:ind w:left="0" w:right="0"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5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eastAsia="zh-CN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Arial" w:hAnsi="Arial" w:eastAsia="Arial" w:cs="Arial"/>
      <w:color w:val="auto"/>
      <w:kern w:val="2"/>
      <w:sz w:val="24"/>
      <w:szCs w:val="24"/>
      <w:lang w:val="ru-RU" w:eastAsia="zh-CN" w:bidi="hi-IN"/>
    </w:rPr>
  </w:style>
  <w:style w:type="paragraph" w:styleId="Msobodytextindentbullet2gif">
    <w:name w:val="msobodytextindentbullet2.gif"/>
    <w:basedOn w:val="Normal"/>
    <w:qFormat/>
    <w:pPr>
      <w:widowControl w:val="false"/>
      <w:suppressAutoHyphens w:val="true"/>
      <w:spacing w:before="280" w:after="280"/>
    </w:pPr>
    <w:rPr>
      <w:kern w:val="2"/>
      <w:sz w:val="24"/>
      <w:szCs w:val="24"/>
      <w:lang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/>
  <dc:description/>
  <cp:keywords/>
  <dc:language>en-US</dc:language>
  <cp:lastModifiedBy>User</cp:lastModifiedBy>
  <cp:lastPrinted>2022-01-24T10:06:00Z</cp:lastPrinted>
  <dcterms:modified xsi:type="dcterms:W3CDTF">2022-01-24T07:07:00Z</dcterms:modified>
  <cp:revision>3</cp:revision>
  <dc:subject/>
  <dc:title/>
</cp:coreProperties>
</file>