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0545" cy="676275"/>
            <wp:effectExtent l="0" t="0" r="0" b="0"/>
            <wp:docPr id="1" name="Рисунок 1" descr="Лебяжский%20р-н%20(герб)%20с%20вольн%20частью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Лебяжский%20р-н%20(герб)%20с%20вольн%20частью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2"/>
        <w:spacing w:before="360" w:after="0"/>
        <w:rPr>
          <w:szCs w:val="32"/>
        </w:rPr>
      </w:pPr>
      <w:r>
        <w:rPr>
          <w:szCs w:val="32"/>
        </w:rPr>
        <w:t>ПОСТАНОВЛЕНИЕ</w:t>
      </w:r>
    </w:p>
    <w:tbl>
      <w:tblPr>
        <w:tblW w:w="1004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47"/>
      </w:tblGrid>
      <w:tr>
        <w:trPr>
          <w:trHeight w:val="391" w:hRule="atLeast"/>
        </w:trPr>
        <w:tc>
          <w:tcPr>
            <w:tcW w:w="10047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5.01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№</w:t>
            </w:r>
            <w:r>
              <w:rPr>
                <w:sz w:val="28"/>
                <w:szCs w:val="28"/>
                <w:u w:val="single"/>
              </w:rPr>
              <w:t xml:space="preserve"> 4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алансовой комиссии по рассмотрению и утверждению квартальной, годовой бухгалтерской отчётности и отчёта руководителя муниципального унитарного предприятия</w:t>
      </w:r>
    </w:p>
    <w:p>
      <w:pPr>
        <w:pStyle w:val="Normal"/>
        <w:spacing w:lineRule="atLeast" w:line="2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4.11.2002 №161-ФЗ «О государственных и муниципальных унитарных предприятиях» администрация Лебяжского муниципального округа ПОСТАНОВЛЯЕТ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балансовой комиссии по рассмотрению и утверждению квартальной, годовой бухгалтерской отчётности и отчёта руководителя муниципального унитарногопредприятиясогласно приложению. 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Считать утратившими силу: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района от 06.11.2020 №380 «Об утверждении Положения о балансовой комиссии по рассмотрению и утверждению квартальной, годовой бухгалтерской отчётности и отчёта руководителя муниципального унитарного предприятия»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левтину Евгеньевну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 на официальном сайте Лебяж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Лебяж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  <w:tab/>
        <w:tab/>
      </w:r>
      <w:bookmarkStart w:id="0" w:name="_GoBack"/>
      <w:bookmarkEnd w:id="0"/>
      <w:r>
        <w:rPr>
          <w:sz w:val="28"/>
          <w:szCs w:val="28"/>
        </w:rPr>
        <w:t>Т.А. Обухова</w:t>
      </w:r>
    </w:p>
    <w:p>
      <w:pPr>
        <w:pStyle w:val="TextBody"/>
        <w:jc w:val="both"/>
        <w:rPr>
          <w:sz w:val="24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1.2022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 4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 о балансовой комиссии по рассмотрению и утверждению квартальной, годовой бухгалтерской отчётности и отчёта руководителя муниципального унитарного предприятия</w:t>
      </w:r>
    </w:p>
    <w:p>
      <w:pPr>
        <w:pStyle w:val="ConsPlusNormal"/>
        <w:spacing w:lineRule="auto" w:line="360" w:before="2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Балансовая комиссия по рассмотрению и утверждению квартальной, годовой бухгалтерской отчётности и отчёта руководителя муниципального унитарного предприятия (далее – балансовая комиссия), создаётся на основании Федерального закона №161-ФЗ от 14.11.2002 «О государственных и муниципальных унитарных предприятиях» для оценки и подведения итогов финансово-хозяйственной деятельности муниципальных унитарных предприятий (далее – предприятия) на основе их квартальной и годовой бухгалтерской отчётно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 Организацией  работы и подготовкой материалов к заседаниям балансовой комиссии занимаются: отдел градостроительства, архитектуры и жизнеобеспечения, отдел муниципального имущества и земельных ресурсов,  отдел экономики и государственной поддержки сельского хозяйства с участием финансового управления администрации Лебяжского муниципального округа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 Проведению заседаний балансовой комиссии предшествует тщательная подготовка и изучение документов, представленных отчитывающимися предприятиями. Требования балансовой комиссии в части сроков, объёмов, порядка оформления и представления необходимых документов и сведений являются обязательными для руководителей предприятий. 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балансовой комисс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Цель деятельности балансовой комиссии: анализ результатов финансово-хозяйственной деятельности предприятий, разработка рекомендаций для предотвращения несостоятельности предприяти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2. Основными задачами балансовой комиссии являются: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ализация прав собственника путём контроля за сохранностью и эффективным использованием предприятиями закреплённого за ними имуществ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ределение мер по устранению имеющихся недостатков на основе всестороннего анализа финансово-хозяйственной деятельности предприяти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ссмотрение и внесение предложений по формированию планов финансово-хозяйственной деятельности предприяти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ссмотрение текущего финансового состояния предприяти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выполнением показателей эффективности деятельности предприяти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несение предложений по совершенствованию управления предприятиям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ка мер, принимаемых руководством, для эффективности работы предприяти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лансовая комиссия заслушивает отчёт руководителя предприятия о финансово-хозяйственной деятельности, рассматривает бухгалтерскую и статистическую отчётность, характеризующую финансово-хозяйственную деятельность предприятия и готовит по ним соответствующие решения; выносит рекомендации по повышению эффективности финансово-хозяйственной деятельности предприятий и осуществляет контроль за их выполнением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Функции и права балансовой комисс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балансовой комисс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сесторонний анализ финансово-хозяйственной деятельности предприятия за отчётный  период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бухгалтерской отчётности предприятий за отчётный период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ка деятельности предприятий по эффективному использованию и сохранностью муниципального имуществ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целевым использованием чистой прибыли и средств, выделяемых из бюджета муниципального округ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а балансовой комисс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прашивать и получать от предприятий необходимую информацию, формы бухгалтерской отчётности, заслушивать руководителей предприятий по вопросам, отнесённым к их компетенц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качественного и достоверного предоставления документов, отчётов, сведений, относящихся к финансово-хозяйственной деятельности предприятия за отчётный период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казатели деятельности предприятий, рассматриваемые на балансовой комисс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ичие и движение основных средств, эффективность их использования (доля активной части основных средств, коэффициенты износа, обновления и др.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характеристика источников финансирования долгосрочных инвестиций и финансовых вложени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стояние производственных запасо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казатели оценки удовлетворённости структуры баланса (текущей ликвидности, обеспеченности средствами и способности восстановления их платежеспособности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ровень деловой активности предприятия, критериями которого являются широта оказываемых услуг, репутация предприятия  в известности клиентов, степени выполнения плана и обеспеченности заданных темпов роста, эффективность использования ресурсов предприяти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стояние дебиторской и кредиторской задолженности, принимаемые меры к улучшению платёжеспособност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характеристика затрат  на производство и осуществление мероприятий по их снижению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вижение денежных и заёмных средств, капитала, резервов и фондов накопления и потреблени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авильность расходования бюджетных средств, выделенных на целевые мероприяти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заимодействие с налоговыми органами и внебюджетными фондами по размерам финансовых санкций за нарушение налогового законодательств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учётной политики предприятия, проводимая работа по повышению профессионального уровня работников и реформирование бухгалтерского учёта.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рганизация работы балансовой комисс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Балансовая комиссия состоит из председателя, заместителя председателя, секретаря и членов комиссии. Персональный состав балансовой комиссии утверждается постановлением администрации Лебяжского муниципального округа с привлечением в её состав специалистов финансово-экономических управлений администрации округа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2.Председатель балансовой комиссии руководит работой комиссии, председательствует на заседаниях комиссии, подписывает принятые балансовой комиссией документы, решения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3. Заместитель председателя балансовой комиссии в отсутствие председателя организует и проводит заседание балансовой комиссии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4. Члены балансовой комиссии участвуют в заседаниях балансовой комиссии, обсуждении и решении всех вопросов, входящих в компетенцию балансовой комиссии, вносят предложения по существу рассматриваемых на балансовой комиссии вопросов и направляют все необходимые документы и материалы секретарю балансовой комиссии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5. Балансовая комиссия правомочна осуществлять функции, если на заседании присутствует более половины от общего числа членов балансовой комисс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6. Материалы для рассмотрения балансовой комиссией представляются предприятиями секретарю балансовой комиссии в сроки, составе и количестве экземпляров, определённые в повестке дня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7.  Секретарь балансовой комисс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еспечивает подготовку заседаний балансовой комисс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правляет соответствующие уведомления о времени проведения и повестке дня заседания, обеспечивает созыв членов балансовой комисс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едставляет членам балансовой комиссии материалы для рассмотрения не позднее чем за 3 дня до заседания балансовой комисс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формляет протоколы заседаний балансовой комисс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еспечивает хранение протоколов заседаний балансовой комиссии и иных материалов деятельности балансовой комисс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накомит членов балансовой комиссии, а также иных заинтересованных лиц по указанию председателя балансовой комиссии с материалами, связанными с деятельностью балансовой комисс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8. Заседания балансовой комиссии по рассмотрению результатов финансово-хозяйственной деятельности предприятий за отчётный период проводятся в соответствии с графиком проведения балансовых комиссий, утверждённых председателем балансовой комисс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9. заседания балансовой комиссии проводятся по итогам работы предприятий за год, а также при необходимости за квартал, полугодие, девять месяцев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0.Руководители предприятий, приглашаемые на балансовую комиссию, извещаются об этом за 15 дней до её проведения и не позднее, чем за 5 дней до рассмотре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1. Руководители предприятий предоставляют в распоряжение балансовой комиссии следующие документы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ухгалтерский баланс (форма по ОКУД 0710001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чёт о финансовых результатах (форма по ОКУД 0710002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чёт об изменениях капитала (форма по ОКУД 0710003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чёт о целевом использовании средств (форма по ОКУД 0710006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чёт о движении денежных средств (форма по ОКУД 0710005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яснительная записка к годовому отчёту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форма №1 – предприятие «Основные сведения о деятельности организации» (годовая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форма №П-5 (м) «Основные сведения о деятельности организации» (квартальная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«Налоговая декларация по УСНО», «Налоговая декларация по ЕНВД» за отчётный год (копии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казатели работы за отчётный период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труктура расходов по элементам затрат ( в т.ч. расходы по заработной плате в разрезе работников и среднесписочной численности работающих на предприятии) за отчётный год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ебестоимость услуг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ебиторская и кредиторская задолженность на отчётную дату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материалы проверок и ревизий контролирующих органо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ект доклада руководителя предприятия об итогах своей деятельности за отчётный период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иные документы по требова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2. Копии  трудового контракта (договора) заключенного с руководителем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3. Результаты заседаний балансовой комиссии оформляются решением, где в конкретной форме отражаются недостатки и упущения в деятельности предприятия и предполагаемые меры по их устранению. Решение должно содержать вывод об исполнении контракта, заключенного с руководителем предприятия и итоговую оценку его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4. Решение комиссии принимается открытым голосованием и считаетсяправомочным, если за него проголосовало не менее двух третей от числа ее членов. При равенстве голосов членов комиссии голос председателя является решающим. Решение комиссии является обязательным для руководителя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5. В случаях, когда по результатам рассмотрения и утверждения годовой бухгалтерской отчетности имеется необходимость привлечения виновных лиц кответственности, и принятия действенных мер по устранению недостатков в их деятельности, балансовая комиссия подготавливает соответствующее постановление главы администрации муниципальн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обнаружения комиссией по итогам повторного рассмотрения документов предприятия фактов неисполнения рекомендаций по повышению эффективности использования муниципального имущества, производственно-хозяйственной и финансовой деятельности предприятия, повлекшие ухудшение его финансово-хозяйственного положения, рекомендуется отделу градостроительства, архитектуры и жизнеобеспечения администрации муниципального округа подготовить нормативный акт о принятии в отношении руководителя предприятия мер ответственности вплоть до расторжения трудового договора (контрак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При рассмотрении и утверждении годовой бухгалтерской отчетности балансовая комиссия изучает возможность перечисления в доход бюджета части их нераспределенной прибыли и направляет свои предложения по данному вопросу главе администрации округа для принятия им заключительно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Решение балансовой комиссии по результатам рассмотрения иутверждения годовой бухгалтерской отчетности предприятия направляется егоруководителю и структурным подразделениям администрации Лебяжского муниципального округа, участвовавшим в подготовке заседания коми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Контроль за исполнением принятых решений балансовой комиссии возлагается на руководителя предприятия, который на последующих заседаниях комиссии информирует ее членов об устранении ранее отмеченных недостатков и принятых мерах по выполнению предложений комиссии. При необходимости балансовая комиссия может назначить обследование предприятия в течение года заисполнением принятых решений балансов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 w:customStyle="1">
    <w:name w:val="Текст выноски Знак"/>
    <w:link w:val="BalloonText"/>
    <w:qFormat/>
    <w:rPr>
      <w:rFonts w:ascii="Tahoma" w:hAnsi="Tahoma" w:cs="Tahoma"/>
      <w:sz w:val="16"/>
      <w:szCs w:val="16"/>
    </w:rPr>
  </w:style>
  <w:style w:type="character" w:styleId="Style13" w:customStyle="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431" w:hanging="2431"/>
    </w:pPr>
    <w:rPr>
      <w:sz w:val="28"/>
    </w:rPr>
  </w:style>
  <w:style w:type="paragraph" w:styleId="Aacao1cionooiii" w:customStyle="1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  <w:lang w:eastAsia="zh-CN"/>
    </w:rPr>
  </w:style>
  <w:style w:type="paragraph" w:styleId="Style81" w:customStyle="1">
    <w:name w:val="Style8"/>
    <w:basedOn w:val="Normal"/>
    <w:qFormat/>
    <w:pPr>
      <w:widowControl w:val="false"/>
      <w:spacing w:lineRule="exact" w:line="274"/>
      <w:ind w:firstLine="701"/>
      <w:jc w:val="both"/>
    </w:pPr>
    <w:rPr>
      <w:rFonts w:ascii="Calibri" w:hAnsi="Calibri" w:eastAsia="Calibri"/>
    </w:rPr>
  </w:style>
  <w:style w:type="paragraph" w:styleId="Msonormalcxspmiddle" w:customStyle="1">
    <w:name w:val="msonormalcxspmiddle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link w:val="Style12"/>
    <w:qFormat/>
    <w:pPr/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6FD626-AEF6-4BF0-B63E-13CDB2E84A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  <Pages>8</Pages>
  <Words>1444</Words>
  <Characters>11994</Characters>
  <CharactersWithSpaces>13412</CharactersWithSpaces>
  <Paragraphs>2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5:00Z</dcterms:created>
  <dc:creator>зоя</dc:creator>
  <dc:description/>
  <dc:language>en-US</dc:language>
  <cp:lastModifiedBy>User</cp:lastModifiedBy>
  <cp:lastPrinted>2022-02-11T06:39:00Z</cp:lastPrinted>
  <dcterms:modified xsi:type="dcterms:W3CDTF">2022-02-11T06:40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