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31.01.2022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стоимости услуг, предоставляемых согласно гарантированному перечню услуг по погребению, в муниципальном образовании Лебяжский муниципальный округ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9, статьей 12 Федерального закона от 12.01.1996 «8-ФЗ «О погребении и похоронном деле»,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, предоставляемых согласно гарантированному перечню услуг по погребению, в муниципальном образовании Лебяжский муниципальный округ Кировской области на 2022 год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по исполнению постановления возложить на  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 В.В. Редки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2.2022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Лебяжского муниципального окру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Т.А. Обухова</w:t>
      </w:r>
    </w:p>
    <w:p>
      <w:pPr>
        <w:sectPr>
          <w:type w:val="nextPage"/>
          <w:pgSz w:w="11906" w:h="16838"/>
          <w:pgMar w:left="1134" w:right="1134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Лебяж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круга</w:t>
      </w:r>
    </w:p>
    <w:p>
      <w:pPr>
        <w:pStyle w:val="ConsPlusTitle"/>
        <w:tabs>
          <w:tab w:val="clear" w:pos="709"/>
          <w:tab w:val="left" w:pos="5954" w:leader="none"/>
          <w:tab w:val="left" w:pos="6237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1.01.20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6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269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рубл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 (получение справки из мор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б, обитый хлопчатобумажной тканью изнутри и снару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ушка с наволочкой из хлопчатобумажной тка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ст надмогиль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8,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, в том числе рытье могилы в ручную и захорон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7,23</w:t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4, 68</w:t>
            </w:r>
          </w:p>
        </w:tc>
      </w:tr>
    </w:tbl>
    <w:p>
      <w:pPr>
        <w:pStyle w:val="ConsPlusTitle"/>
        <w:ind w:left="496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__________</w:t>
      </w:r>
    </w:p>
    <w:sectPr>
      <w:headerReference w:type="default" r:id="rId3"/>
      <w:footerReference w:type="default" r:id="rId4"/>
      <w:type w:val="nextPage"/>
      <w:pgSz w:w="11906" w:h="16838"/>
      <w:pgMar w:left="1134" w:right="426" w:gutter="0" w:header="142" w:top="567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17:00Z</dcterms:created>
  <dc:creator>Admin</dc:creator>
  <dc:description/>
  <cp:keywords/>
  <dc:language>en-US</dc:language>
  <cp:lastModifiedBy>User</cp:lastModifiedBy>
  <cp:lastPrinted>2022-02-14T09:36:00Z</cp:lastPrinted>
  <dcterms:modified xsi:type="dcterms:W3CDTF">2022-02-14T06:37:00Z</dcterms:modified>
  <cp:revision>4</cp:revision>
  <dc:subject/>
  <dc:title/>
</cp:coreProperties>
</file>