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spacing w:lineRule="atLeast" w:line="100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Heading1"/>
        <w:spacing w:lineRule="atLeast" w:line="100"/>
        <w:rPr>
          <w:szCs w:val="28"/>
        </w:rPr>
      </w:pPr>
      <w:r>
        <w:rPr>
          <w:szCs w:val="28"/>
        </w:rPr>
        <w:t>ЛЕБЯЖСКОГО МУНИЦИПАЛЬНОГО ОКРУГА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10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717" w:hRule="atLeast"/>
        </w:trPr>
        <w:tc>
          <w:tcPr>
            <w:tcW w:w="977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24.01.2022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№ </w:t>
            </w:r>
            <w:r>
              <w:rPr>
                <w:rFonts w:eastAsia="Times New Roman"/>
                <w:sz w:val="28"/>
                <w:szCs w:val="28"/>
                <w:u w:val="single"/>
              </w:rPr>
              <w:t>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0" w:hRule="atLeast"/>
        </w:trPr>
        <w:tc>
          <w:tcPr>
            <w:tcW w:w="9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рганизац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едении гражданской обороны в муниципальном образовании Лебяжский муниципальный окру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58"/>
              </w:rPr>
            </w:pPr>
            <w:r>
              <w:rPr>
                <w:b/>
                <w:sz w:val="48"/>
                <w:szCs w:val="58"/>
              </w:rPr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 соответствии  с  Федеральным  Законом  от  12.02.1998  №  28-ФЗ  «О гражданской обороне», Указом Президента Российской Федерации от 11.07.2004 № 868 «Вопросы Министерства Российской Федерации по делам гражданской обороны, чрезвычайным ситуациям и ликвидации последствий стихийных бедствий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 и  ликвидации  последствий  стихийных    бедствий от 14.11.2008 № 687 «Об утверждении Положения об организации и ведении гражданской обороны в муниципальных образованиях и организациях» (с внесёнными изменениями от 18.11.2015 № 601), Законом Кировской области от 03.03.2020 № 351-ЗО «О гражданской обороне в Кировской области», указом Губернатора Кировской области от 12.11.2015 № 260 «Об утверждении Положения об организации и ведении гражданской обороны в Кировской области», с целью определения организационных основ гражданской обороны в муниципальном образовании Лебяжский муниципальный округ администрация Лебяжского  муниципального округа ПОСТАНОВЛЯЕТ:</w:t>
            </w:r>
          </w:p>
          <w:p>
            <w:pPr>
              <w:pStyle w:val="ConsPlusTitle"/>
              <w:numPr>
                <w:ilvl w:val="0"/>
                <w:numId w:val="2"/>
              </w:numPr>
              <w:spacing w:lineRule="auto" w:line="360"/>
              <w:ind w:left="0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1. Утвердить </w:t>
            </w:r>
            <w:hyperlink w:anchor="sub_1000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 w:val="false"/>
                <w:sz w:val="28"/>
                <w:szCs w:val="28"/>
              </w:rPr>
              <w:t xml:space="preserve"> об организации и ведении гражданской обороны в муниципальном образовании Лебяжский муниципальный район Кировской области (далее – Положение) согласно приложению. </w:t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Постановление администрации Лебяжского района от 11.10.2016 № 392 «</w:t>
            </w:r>
            <w:r>
              <w:rPr>
                <w:sz w:val="28"/>
                <w:szCs w:val="28"/>
              </w:rPr>
              <w:t>Об утверждении Положения об организации и ведении гражданской обороны в муниципальном образовании Лебяжский муниципальный район Кировской области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читать</w:t>
            </w:r>
            <w:r>
              <w:rPr>
                <w:bCs/>
                <w:sz w:val="28"/>
                <w:szCs w:val="28"/>
              </w:rPr>
              <w:t xml:space="preserve"> утратившим силу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Настоящее постановление вступает в силу с момента подписания и распространяется на правоотношения возникшие с 01.01.2022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Подлежит официальному опубликованию на сайте Лебяжского муниципального округа.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45" w:firstLine="567"/>
        <w:jc w:val="both"/>
        <w:rPr/>
      </w:pPr>
      <w:r>
        <w:rPr/>
      </w:r>
    </w:p>
    <w:p>
      <w:pPr>
        <w:pStyle w:val="Normal"/>
        <w:spacing w:lineRule="auto" w:line="360"/>
        <w:ind w:left="45"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Лебяжского муниципального округа      Т.А. Обухова</w:t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eastAsia="Times New Roman"/>
        </w:rPr>
        <w:t xml:space="preserve">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575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Лебяж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1.2022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ведении гражданской обороны в муниципальном образовании Лебяжский муниципальный район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б организации  и ведении гражданской обороны в муниципальном образовании Лебяжский муниципальный округ Кировской области (далее Положение) разработано в соответствии с Федеральным законом от 12.02.1998 № 28-ФЗ «О гражданской обороне», Указом Президента Российской Федерации от 11.07.2004 № 868 «Вопросы Министерства Российской Федерации по делам гражданской обороны, чрезвычайным ситуациям и ликвидации последствий стихийных бедствий», постановлением Правительства Российской Федерации от 26.11.2007 № 804 «Об утверждении Положения 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 (с внесёнными изменениями от 18.11.2015 № 601), Указом Губернатора Кировской области от 12.11.2015 № 260 «Об утверждении Положения об организации и ведении гражданской обороны в Кировской области» и определяет организационные основы гражданской обороны, содержание основных мероприятий гражданской обороны, состав сил и средств гражданской обороны, порядок организации и ведения гражданской обороны в муниципальном образовании Лебяжский муниципальный округ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Гражданская оборона в муниципальном образовании Лебяжский муниципальный округ Кировской области организуется и ведётся на всей территории Лебяжского муниципального округа в соответствии с законами и нормативными правовыми актами Российской Федерации и Кировской област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 (далее — МЧС России), распорядительными документами Губернатора Кировской области, нормативными правовыми актами органов местного самоуправления Лебяжского муниципального округа, а также настоящим Положением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ы местного самоуправления муниципального образования Лебяжский муниципальный округ в целях решения задач в области гражданской обороны в соответствии с полномочиями в области гражданской обороны создают и поддерживают силы, средства, объекты гражданской обороны, создают и содержат в целях гражданской обороны запасы материально-технических, продовольственных, медицинских и иных средств, организуют проведение мероприятий по гражданской обороне, планируют и осуществляют мероприятия по гражданской обороне и защите на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а администрации Лебяжского муниципального округа несёт персональную ответственность за организацию и проведение мероприятий по гражданской обороне и защите населения на территории Лебяжского муниципального округа,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муниципального образования Лебяжский муниципальный округ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одят мероприятия по гражданской обороне, разрабатывают план гражданской обороны и защиты насел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одят подготовку населения в области гражданской оборон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здают и поддерживают в состоянии постоянной готовности к использованию муниципальные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оздают и содержат в целях гражданской обороны запасы продовольствия, медицинских и иных средст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еспечивают своевременное оповещение населения,  в том числе экстренное оповещение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пределяют перечень организаций, обеспечивающих выполнение мероприятий местного уровня по гражданской обороне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образование Лебяжский муниципальный округ в целях решения задач в области гражданской обороны планирует и осуществляет следующие основные мероприят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 подготовке населения в области гражданской оборон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с учётом особенностей муниципального образования и на основе примерных программ подготовки работающего населения, должностных лиц и работников гражданской оборон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подготовка населения муниципального образования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е учений и тренировок по гражданской оборон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повышения квалификации должностных лиц и работников гражданской обороны муниципального образова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 оповещению населения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готовности системы оповещения насел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в области гражданской обороны и обмен е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 эвакуации населения, материальных и культурных ценностей в безопасные район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нирования, подготовки и проведения эвакуаци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эвакуационных орган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представлению населению средств индивидуальной и коллективной защит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е в мирное время, при приведении гражданской обороны в готовность к её ведению и в ходе её ведения в военное время заглубленных помещений и других сооружений поземного пространства для укрытия насел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крытия населения в заглубленных и других помещениях подземного пространств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еобходимых сил и средств гражданской обороны для проведения аварийно-спасательных и других неотложных работ, а также планирование их действ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держание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основных видов первоочередного жизнеобеспечения населения (медицинское обеспечение, обеспечение жильём, продуктами питания, водой, предметами первой необходимости, коммунально-бытовыми услугами и другое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нитарно-гигиенических и противоэпидемических мероприятий среди пострадавшего насел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чебно-эвакуационных мероприят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ёртывание необходимой лечебной базы в безопасном районе, организация её энерго и водоснабж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населению первой помощ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сохранившегося и оценка состояния повреждённого жилого фонда, определение возможности его использования для размещения пострадавшего насел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острадавшего населения, а также подселение его на площади сохранившегося жилого фонд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 борьбе с пожарами, возникшими при военных конфликтах или вследствие этих конфликт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муниципальной пожарной охраны, организация её подготовки в области гражданской обороны и взаимодействия с другими видами пожарной охран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ушения пожаров в районах проведения аварийно-спасательных и других неотложных работ в военное врем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ушения пожаров в жилой застройке в военное врем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 обнаружению и обозначению районов, подвергшихся радиоактивному, химическому, биологическому и иному заражению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здания и обеспечение готовности сети наблюдения и лабораторного  контроля гражданской обороны на базе на базе территориального отдела Управления Роспотребнадзора по Кировской области в г. Уржум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общественного порядка, подготовка их в области гражданской обороны и эвакуации насел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пускного режима и поддержание общественного порядка в очагах пораж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оборудования и запасных частей для ремонта повреждённых систем газо-, энерго- и водоснабж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готовка мобильных средств для очистки, опреснения и транспортировки вод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о срочному захоронению трупов в военное врем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нитарно-эпидемиологического надзора за погребением погибших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по поиску тел, фиксированию мест их обнаружения, извлечению и первичной  обработке погибших, опознанию и документированию, перевозке и захоронению погибших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о вопросам обеспечения постоянной готовности сил и средств гражданской оборон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ействий сил гражданской оборон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ство и организационная структура гражданской обороны на территории муниципального образования Лебяжский муниципальный округ Кировской области. Состав сил и средств гражданской оборо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м гражданской обороны Лебяжского муниципального округа Кировской области является глава Лебяжского муниципального округа Кир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, осуществляющими управление гражданской обороной в муниципальном образовании Лебяжский муниципальный округ, являются работники, уполномоченные на решение задач в области гражданской оборо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ординации деятельности органов управления гражданской обороной, управления силами и средствами гражданской обороны, организации информационного взаимодействия при решении задач в области гражданской обороны, а также при осуществлении мер информационной поддержки принятия решений в области гражданской обороны осуществляется в соответствии с действующим федеральным законодательств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ланирования, подготовки и проведения эвакуационных мероприятий заблаговременно, в мирное время, создаётся эвакуационная (эвакоприёмная) комиссия Лебяжского муниципального округа и её состав утверждается главой администрации Лебяжского муниципаль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мероприятий гражданской обороны, проведения аварийно-спасательных и других неотложных работ на территории муниципального образования Лебяжский муниципальный округ в соответствии с планами гражданской обороны и защиты населения создаётся группировка сил гражданской обороны в составе аварийно-спасательных формирований, спасательных служб, подразделений государственной противопожарной службы, нештатных формирований по обеспечению выполнения мероприятий по гражданской обороне, порядок создания которых определяется действующим законодательств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в соответствии с действующим законодательств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Лебяжского муниципального округа принимает руководитель гражданской обороны Лебяжского муниципального округа в отношении созданных им сил и средств гражданской оборо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Лебяжского муниципального округа организуется сбор и обмен информацией в области гражданской оборо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бора и обмена информацией, формы донесений и сроки их представления определяются федеральным законодательств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должностными лицами и гражданами Российской Федерации норм и требований в области гражданской обороны влечёт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90" w:right="805" w:gutter="0" w:header="0" w:top="825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2022-02-11T13:55:00Z</cp:lastPrinted>
  <dcterms:modified xsi:type="dcterms:W3CDTF">2022-02-11T10:55:00Z</dcterms:modified>
  <cp:revision>3</cp:revision>
  <dc:subject/>
  <dc:title>kolontitul</dc:title>
</cp:coreProperties>
</file>