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120" w:after="1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4203"/>
        <w:gridCol w:w="708"/>
      </w:tblGrid>
      <w:tr>
        <w:trPr>
          <w:trHeight w:val="43" w:hRule="atLeast"/>
        </w:trPr>
        <w:tc>
          <w:tcPr>
            <w:tcW w:w="9497" w:type="dxa"/>
            <w:gridSpan w:val="4"/>
            <w:tcBorders/>
          </w:tcPr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 МУНИЦИПАЛЬНОГО ОКРУГА 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1.2022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position w:val="-5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4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2" w:hRule="atLeast"/>
        </w:trPr>
        <w:tc>
          <w:tcPr>
            <w:tcW w:w="949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3" w:hRule="atLeast"/>
        </w:trPr>
        <w:tc>
          <w:tcPr>
            <w:tcW w:w="949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214" w:right="2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ложения и состава окружной межведомственной комиссии по обследованию объектов особой важности, повышенной опасности, жизнеобеспечения и мест массового пребывания граждан на предмет антитеррористической защищенности</w:t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03.2006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 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терроризму», от 06.10.2003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в целях усиления антитеррористической защищенности объектов особой важности, повышенной опасности, жизнеобеспечения и мест массового пребывания граждан, расположенных на территории Лебяжского муниципального округа, администрация Лебяжского муниципального округа 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кружной межведомственной комиссии по обследованию объектов особой важности, повышенной опасности, жизнеобеспечения и мест массового пребывания граждан н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нтитеррористической защищенно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состав окружной межведомственной комиссии по обследованию объектов особой важности, повышенной опасности, жизнеобеспечения и мест массового пребывания граждан н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нтитеррористической защищенно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Признать утратившим силу постановление главы Лебяжского района </w:t>
      </w:r>
      <w:r>
        <w:rPr>
          <w:rFonts w:cs="Times New Roman" w:ascii="Times New Roman" w:hAnsi="Times New Roman"/>
          <w:bCs/>
          <w:sz w:val="28"/>
          <w:szCs w:val="34"/>
        </w:rPr>
        <w:t>от 09.04.2021 № 126 «О создании межведомственной комиссии по обследованию мест массового пребывания людей на территории муниципального образования Лебяжский муниципальный район Кировской области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 на официальном сайте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бяжского муниципального округа   Т.А.Обухова                                                </w:t>
      </w:r>
    </w:p>
    <w:p>
      <w:pPr>
        <w:pStyle w:val="Normal"/>
        <w:ind w:left="5160" w:firstLine="84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left="5160" w:firstLine="8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О</w:t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</w:t>
      </w:r>
    </w:p>
    <w:p>
      <w:pPr>
        <w:pStyle w:val="Normal"/>
        <w:spacing w:before="0" w:after="720"/>
        <w:ind w:left="5160" w:firstLine="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1.2022 №  45</w:t>
      </w:r>
    </w:p>
    <w:p>
      <w:pPr>
        <w:pStyle w:val="Normal"/>
        <w:tabs>
          <w:tab w:val="left" w:pos="709" w:leader="none"/>
        </w:tabs>
        <w:ind w:left="69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 О Л О Ж Е Н И Е</w:t>
      </w:r>
    </w:p>
    <w:p>
      <w:pPr>
        <w:pStyle w:val="Normal"/>
        <w:tabs>
          <w:tab w:val="left" w:pos="709" w:leader="none"/>
        </w:tabs>
        <w:ind w:left="690" w:right="811" w:hanging="0"/>
        <w:jc w:val="center"/>
        <w:rPr/>
      </w:pPr>
      <w:r>
        <w:rPr>
          <w:rFonts w:cs="Times New Roman"/>
          <w:sz w:val="28"/>
          <w:szCs w:val="28"/>
        </w:rPr>
        <w:t xml:space="preserve">об окружной межведомственной комиссии по обследованию объектов особой важности, повышенной опасности, жизнеобеспечения и мест массового пребывания граждан </w:t>
      </w:r>
      <w:r>
        <w:rPr>
          <w:sz w:val="28"/>
          <w:szCs w:val="28"/>
        </w:rPr>
        <w:t>на предмет антитеррористической защищенно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9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 Общие положения</w:t>
      </w:r>
    </w:p>
    <w:p>
      <w:pPr>
        <w:pStyle w:val="Style22"/>
        <w:spacing w:lineRule="auto" w:line="240" w:before="0" w:after="0"/>
        <w:ind w:left="1080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left="0" w:right="40" w:firstLine="284"/>
        <w:jc w:val="both"/>
        <w:rPr/>
      </w:pPr>
      <w:r>
        <w:rPr>
          <w:spacing w:val="0"/>
          <w:sz w:val="28"/>
          <w:szCs w:val="28"/>
        </w:rPr>
        <w:t xml:space="preserve">1.1. Настоящее Положение устанавливает организацию и порядок деятельности </w:t>
      </w:r>
      <w:r>
        <w:rPr>
          <w:sz w:val="28"/>
          <w:szCs w:val="28"/>
        </w:rPr>
        <w:t xml:space="preserve">окружной межведомственной комиссии по обследованию объектов особой важности, повышенной опасности, жизнеобеспечения и мест массового пребывания граждан на </w:t>
      </w:r>
      <w:r>
        <w:rPr>
          <w:color w:val="000000"/>
          <w:sz w:val="28"/>
          <w:szCs w:val="28"/>
        </w:rPr>
        <w:t>предмет антитеррористической защищенности</w:t>
      </w:r>
      <w:r>
        <w:rPr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по обследованию объектов особой важности, повышенной опасности, жизнеобеспечения и мест массового пребывания граждан на предмет антитеррористической защищенности (далее - межведомственная комиссия).</w:t>
      </w:r>
    </w:p>
    <w:p>
      <w:pPr>
        <w:pStyle w:val="22"/>
        <w:shd w:fill="auto" w:val="clear"/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.2. Межведомственная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Кировской области, решениями федеральной, региональной и окружной антитеррористической комиссий, нормативными правовыми актами МВД, ФСБ и МЧС Рос</w:t>
        <w:softHyphen/>
        <w:t>сии, в том числе настоящим Положением.</w:t>
      </w:r>
    </w:p>
    <w:p>
      <w:pPr>
        <w:pStyle w:val="22"/>
        <w:shd w:fill="auto" w:val="clear"/>
        <w:spacing w:lineRule="auto" w:line="240" w:before="0" w:after="0"/>
        <w:ind w:left="0" w:right="40" w:firstLine="426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.3. В состав Межведомственной комиссии по должности входят: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426"/>
        <w:jc w:val="both"/>
        <w:rPr/>
      </w:pPr>
      <w:r>
        <w:rPr>
          <w:color w:val="000000"/>
          <w:spacing w:val="0"/>
          <w:sz w:val="28"/>
          <w:szCs w:val="28"/>
        </w:rPr>
        <w:t>1.3.1.Н</w:t>
      </w:r>
      <w:r>
        <w:rPr>
          <w:sz w:val="28"/>
          <w:szCs w:val="28"/>
        </w:rPr>
        <w:t xml:space="preserve">ачальник пункта полиции «Лебяжский» межмуниципального отдела Министерства внутренних дел России «Нолинский», </w:t>
      </w:r>
      <w:r>
        <w:rPr>
          <w:color w:val="000000"/>
          <w:spacing w:val="0"/>
          <w:sz w:val="28"/>
          <w:szCs w:val="28"/>
        </w:rPr>
        <w:t xml:space="preserve">– </w:t>
      </w:r>
      <w:r>
        <w:rPr>
          <w:b/>
          <w:color w:val="000000"/>
          <w:spacing w:val="0"/>
          <w:sz w:val="28"/>
          <w:szCs w:val="28"/>
        </w:rPr>
        <w:t>председатель комиссии</w:t>
      </w:r>
      <w:r>
        <w:rPr>
          <w:color w:val="000000"/>
          <w:spacing w:val="0"/>
          <w:sz w:val="28"/>
          <w:szCs w:val="28"/>
        </w:rPr>
        <w:t xml:space="preserve">; </w:t>
      </w:r>
    </w:p>
    <w:p>
      <w:pPr>
        <w:pStyle w:val="22"/>
        <w:shd w:fill="auto" w:val="clear"/>
        <w:tabs>
          <w:tab w:val="left" w:pos="709" w:leader="none"/>
        </w:tabs>
        <w:spacing w:lineRule="auto" w:line="240" w:before="0" w:after="0"/>
        <w:ind w:left="0" w:right="40" w:firstLine="426"/>
        <w:jc w:val="both"/>
        <w:rPr/>
      </w:pPr>
      <w:r>
        <w:rPr>
          <w:color w:val="000000"/>
          <w:spacing w:val="0"/>
          <w:sz w:val="28"/>
          <w:szCs w:val="28"/>
        </w:rPr>
        <w:t>1.3.2.С</w:t>
      </w:r>
      <w:r>
        <w:rPr>
          <w:sz w:val="28"/>
          <w:szCs w:val="28"/>
        </w:rPr>
        <w:t>отрудник отделения в г. Вятские Поляны УФСБ по Кировской области</w:t>
      </w:r>
      <w:r>
        <w:rPr>
          <w:color w:val="000000"/>
          <w:spacing w:val="0"/>
          <w:sz w:val="28"/>
          <w:szCs w:val="28"/>
        </w:rPr>
        <w:t xml:space="preserve"> – </w:t>
      </w:r>
      <w:r>
        <w:rPr>
          <w:b/>
          <w:color w:val="000000"/>
          <w:spacing w:val="0"/>
          <w:sz w:val="28"/>
          <w:szCs w:val="28"/>
        </w:rPr>
        <w:t>заместитель председателя</w:t>
      </w:r>
      <w:r>
        <w:rPr>
          <w:color w:val="000000"/>
          <w:spacing w:val="0"/>
          <w:sz w:val="28"/>
          <w:szCs w:val="28"/>
        </w:rPr>
        <w:t>;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0" w:firstLine="426"/>
        <w:jc w:val="both"/>
        <w:rPr/>
      </w:pPr>
      <w:r>
        <w:rPr>
          <w:color w:val="000000"/>
          <w:spacing w:val="0"/>
          <w:sz w:val="28"/>
          <w:szCs w:val="28"/>
        </w:rPr>
        <w:t>1.3.3.</w:t>
      </w:r>
      <w:r>
        <w:rPr>
          <w:sz w:val="28"/>
          <w:szCs w:val="28"/>
        </w:rPr>
        <w:t xml:space="preserve">Опероуполномоченный группы уголовного розыска пункта полиции «Лебяжский» межмуниципального отдела Министерства внутренних дел России «Нолинский», </w:t>
      </w:r>
      <w:r>
        <w:rPr>
          <w:color w:val="000000"/>
          <w:spacing w:val="0"/>
          <w:sz w:val="28"/>
          <w:szCs w:val="28"/>
        </w:rPr>
        <w:t xml:space="preserve">- </w:t>
      </w:r>
      <w:r>
        <w:rPr>
          <w:b/>
          <w:color w:val="000000"/>
          <w:spacing w:val="0"/>
          <w:sz w:val="28"/>
          <w:szCs w:val="28"/>
        </w:rPr>
        <w:t>секретарь комиссии</w:t>
      </w:r>
      <w:r>
        <w:rPr>
          <w:color w:val="000000"/>
          <w:spacing w:val="0"/>
          <w:sz w:val="28"/>
          <w:szCs w:val="28"/>
        </w:rPr>
        <w:t>;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0" w:firstLine="426"/>
        <w:jc w:val="both"/>
        <w:rPr/>
      </w:pPr>
      <w:r>
        <w:rPr>
          <w:color w:val="000000"/>
          <w:spacing w:val="0"/>
          <w:sz w:val="28"/>
          <w:szCs w:val="28"/>
        </w:rPr>
        <w:t>1.3.4.</w:t>
      </w:r>
      <w:r>
        <w:rPr>
          <w:sz w:val="28"/>
          <w:szCs w:val="28"/>
        </w:rPr>
        <w:t>Начальник Уржумского МОВО-филиала ФГКУ «УВО ВНГ России по Кировской области», майор полиции – член комиссии (по согласованию)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1.3.5. </w:t>
      </w:r>
      <w:r>
        <w:rPr>
          <w:rFonts w:cs="Times New Roman" w:ascii="Times New Roman" w:hAnsi="Times New Roman"/>
          <w:sz w:val="28"/>
          <w:szCs w:val="28"/>
        </w:rPr>
        <w:t>Дознаватель отделения надзорной деятельности и профилактической работы Лебяжского и Пижанского районов - член комиссии (по согласованию)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426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.3.6. Главный специалист по вопросам ГО и ЧС администрации Лебяжского муниципального округа – член комиссии</w:t>
      </w:r>
    </w:p>
    <w:p>
      <w:pPr>
        <w:pStyle w:val="22"/>
        <w:shd w:fill="auto" w:val="clear"/>
        <w:spacing w:lineRule="auto" w:line="240" w:before="0" w:after="0"/>
        <w:ind w:left="0" w:right="40" w:firstLine="284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.3.8. В состав комиссии, непосредственно осуществляющей обследование объекта, по указа</w:t>
        <w:softHyphen/>
        <w:t>нию руководителя комиссии (его заместителей), могут включаться наиболее подготовлен</w:t>
        <w:softHyphen/>
        <w:t>ные сотрудники вышеуказанных подразделений ОМВД, УФСБ и МЧС РФ по Лебяжскому району.</w:t>
      </w:r>
    </w:p>
    <w:p>
      <w:pPr>
        <w:pStyle w:val="22"/>
        <w:shd w:fill="auto" w:val="clear"/>
        <w:spacing w:lineRule="auto" w:line="240" w:before="0" w:after="0"/>
        <w:ind w:left="0" w:right="40" w:firstLine="284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.4. Деятельность Межведомственной комиссии обеспечивает секретарь.</w:t>
      </w:r>
    </w:p>
    <w:p>
      <w:pPr>
        <w:pStyle w:val="22"/>
        <w:shd w:fill="auto" w:val="clear"/>
        <w:spacing w:lineRule="auto" w:line="240" w:before="0" w:after="0"/>
        <w:ind w:left="0" w:right="40" w:hanging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left="690" w:right="4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2. Основные задачи Межведомственной комиссии</w:t>
      </w:r>
    </w:p>
    <w:p>
      <w:pPr>
        <w:pStyle w:val="22"/>
        <w:shd w:fill="auto" w:val="clear"/>
        <w:spacing w:lineRule="auto" w:line="240" w:before="0" w:after="0"/>
        <w:ind w:left="1080" w:right="40" w:hanging="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376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1. Организация и осуществление обследования объектов особой важности, повы</w:t>
        <w:softHyphen/>
        <w:t>шенной опасности и жизнеобеспечения, мест массового пребывания людей.</w:t>
      </w:r>
    </w:p>
    <w:p>
      <w:pPr>
        <w:pStyle w:val="22"/>
        <w:shd w:fill="auto" w:val="clear"/>
        <w:tabs>
          <w:tab w:val="clear" w:pos="709"/>
          <w:tab w:val="left" w:pos="376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2.  Контроль за состоянием режима безопасности обследуемых объектов.</w:t>
      </w:r>
    </w:p>
    <w:p>
      <w:pPr>
        <w:pStyle w:val="22"/>
        <w:shd w:fill="auto" w:val="clear"/>
        <w:tabs>
          <w:tab w:val="clear" w:pos="709"/>
          <w:tab w:val="left" w:pos="376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3. Осуществление взаимодействия с соответствующими органами исполнительной власти и управления, прокуратурой, в рамках установленных полномочий.</w:t>
      </w:r>
    </w:p>
    <w:p>
      <w:pPr>
        <w:pStyle w:val="22"/>
        <w:shd w:fill="auto" w:val="clear"/>
        <w:tabs>
          <w:tab w:val="clear" w:pos="709"/>
          <w:tab w:val="left" w:pos="376" w:leader="none"/>
        </w:tabs>
        <w:spacing w:lineRule="auto" w:line="240" w:before="0" w:after="0"/>
        <w:ind w:left="0" w:right="40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376" w:leader="none"/>
        </w:tabs>
        <w:spacing w:lineRule="auto" w:line="240" w:before="0" w:after="0"/>
        <w:ind w:left="690" w:right="4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3. Организация и обеспечение деятельности</w:t>
      </w:r>
    </w:p>
    <w:p>
      <w:pPr>
        <w:pStyle w:val="22"/>
        <w:shd w:fill="auto" w:val="clear"/>
        <w:tabs>
          <w:tab w:val="clear" w:pos="709"/>
          <w:tab w:val="left" w:pos="376" w:leader="none"/>
        </w:tabs>
        <w:spacing w:lineRule="auto" w:line="240" w:before="0" w:after="0"/>
        <w:ind w:left="690" w:right="4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</w:rPr>
        <w:t>Межведомственной комиссии</w:t>
      </w:r>
    </w:p>
    <w:p>
      <w:pPr>
        <w:pStyle w:val="22"/>
        <w:shd w:fill="auto" w:val="clear"/>
        <w:tabs>
          <w:tab w:val="clear" w:pos="709"/>
          <w:tab w:val="left" w:pos="376" w:leader="none"/>
        </w:tabs>
        <w:spacing w:lineRule="auto" w:line="240" w:before="0" w:after="0"/>
        <w:ind w:left="284" w:right="40" w:firstLine="283"/>
        <w:jc w:val="left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3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1.Общее руководство деятельностью Межведомственной комиссии осуществляет ее руководитель, либо заместители руководителя комиссии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3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2.Межведомственная комиссия осуществляет свою деятельность в соответствии с графиком обследования объектов, утверждаемым руководителем окружной антитеррористической комиссии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3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3. Работа комиссии планируется на квартал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3"/>
        <w:jc w:val="both"/>
        <w:rPr/>
      </w:pPr>
      <w:r>
        <w:rPr>
          <w:spacing w:val="0"/>
          <w:sz w:val="28"/>
          <w:szCs w:val="28"/>
        </w:rPr>
        <w:t>3.4. Предложения для подготовки графика вносят члены Межведомственной комиссии за две недели до истечения предшествующего квартала. В них указывается наименование объекта, его место расположение</w:t>
      </w:r>
      <w:r>
        <w:rPr>
          <w:spacing w:val="0"/>
          <w:sz w:val="28"/>
          <w:szCs w:val="28"/>
          <w:lang w:val="en-US"/>
        </w:rPr>
        <w:t>v</w:t>
      </w:r>
      <w:r>
        <w:rPr>
          <w:spacing w:val="0"/>
          <w:sz w:val="28"/>
          <w:szCs w:val="28"/>
        </w:rPr>
        <w:t>, планируемый срок проверки и выделяемое транс</w:t>
        <w:softHyphen/>
        <w:t>портное средство, в случае выезда в населенные пункты Лебяжского муниципального округа.</w:t>
      </w:r>
    </w:p>
    <w:p>
      <w:pPr>
        <w:pStyle w:val="22"/>
        <w:shd w:fill="auto" w:val="clear"/>
        <w:tabs>
          <w:tab w:val="left" w:pos="0" w:leader="none"/>
          <w:tab w:val="left" w:pos="709" w:leader="none"/>
        </w:tabs>
        <w:spacing w:lineRule="auto" w:line="240" w:before="0" w:after="0"/>
        <w:ind w:left="0" w:right="40" w:firstLine="283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5.На основе поступивших предложений секретарь комиссии подготавливает график обследования объектов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284" w:right="40" w:firstLine="283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690" w:right="4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4. Межведомственная комиссия имеет право: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hanging="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4.1. По результатам обследования объекта составлять соответствующий акт с оцен</w:t>
        <w:softHyphen/>
        <w:t>кой состояния его антитеррористической безопасности, независимо от формы собственности объекта.</w:t>
        <w:tab/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4.2. Направлять копии актов обследования объектов в органы прокуратуры для кон</w:t>
        <w:softHyphen/>
        <w:t>троля в принятия мер реагирования в рамках действующего законодательства.</w:t>
      </w:r>
    </w:p>
    <w:p>
      <w:pPr>
        <w:pStyle w:val="22"/>
        <w:shd w:fill="auto" w:val="clear"/>
        <w:tabs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4.3. Вносить предложения о заслушивании руководителей объектов, не принимаю</w:t>
        <w:softHyphen/>
        <w:t>щих должных мер по устранению указанных в актах обследования недостатков, на засе</w:t>
        <w:softHyphen/>
        <w:t>даниях окружной антитеррористической комиссии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4.4. Вносить предложения в прокуратуру, ОМВД, УФСБ, МЧС РФ о направлении ру</w:t>
        <w:softHyphen/>
        <w:t>ководителям объектов обязательных для исполнения предписаний (представлений) об устранении выявленных нарушений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установленном законом порядке оформлять документы для привлечения руко</w:t>
        <w:softHyphen/>
        <w:t>водителей объектов к административной ответственности, предусмотренной ст.19.5 КоАП РФ «Невыполнение в срок законного предписания (постановления, предостережения) ор</w:t>
        <w:softHyphen/>
        <w:t>гана (должностного лица), осуществляющего государственный надзор (контроль), муниципальный контроль" и ст. 20.6. КоАПРФ «Невыполнение требований норм и правил по предупреждению и ликвидации чрезвычайных ситуаций''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4.6. Направлять материалы об административном правонарушении для рассмотрения в суд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690" w:right="4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5. Основные обязанности Межведомственной комиссии: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hanging="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1. Во время обследования объекта установить соответствие совокупности органи</w:t>
        <w:softHyphen/>
        <w:t>зационных мероприятий, инженерно-технических средств и действий подразделений ох</w:t>
        <w:softHyphen/>
        <w:t>раны, призванных осуществлять физическую защиту объектов, установленным требова</w:t>
        <w:softHyphen/>
        <w:t>ниям законодательства, в т.ч.;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1.1. Изучить систему организации и виды охраны объекта, количество задейство</w:t>
        <w:softHyphen/>
        <w:t>ванных сил, укомплектованность и состояние техники, вооружения и средств связи, уро</w:t>
        <w:softHyphen/>
        <w:t>вень технической укрупнённости и качество применяемых инженерно-технических средств охраны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1.2.Оценить способность существующей охраны объектов и взаимодействующих сил противостоять диверсионным и террористическим актам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1.3. Установить наличие договоров с территориальными подразделениями вневе</w:t>
        <w:softHyphen/>
        <w:t>домственной охраны УВО ВНГ России на обеспечение охраны объекта. В случае их отсутствия, по результатам обследования, в установленном законом порядке внести руководителям объек</w:t>
        <w:softHyphen/>
        <w:t>тов предложения на заключение данных договоров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1.4. Оценить готовность объектовых сил и средств по предупреждению и ликвидации чрезвычайных ситуаций, вызванных террористическими актами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1.5. Определить комплекс дополнительных организационных и практических мер по обеспечению безопасности обследованного объекта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2. По результатам обследования объекта, секретарь межведомственной комиссии оформляет соответствующий акт согласно приложению к положению с оцен</w:t>
        <w:softHyphen/>
        <w:t>кой состояния его антитеррористической защищенности, устанавливает срок устранения выявленных недостатков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2.1. Акт обследования объекта в 10-ти дневный срок представляется в антитеррористическую комиссию Лебяжского муниципального округа, копию акта – руководителю проверяемого объекта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3. По результатам контрольной проверки, при выявлении повторных нарушений в системе антитеррористической защищенности объекта, выйти с предложением в прокура</w:t>
        <w:softHyphen/>
        <w:t>туру, ОМВД, УФСБ, или МЧС РФ (в зависимости от зоны ответственности) о вынесении руководителю обследованного объекта обязательного для исполнения предписания (пред</w:t>
        <w:softHyphen/>
        <w:t>ставления) для устранения выявленных недостатков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3.1. Копию направленного предписания (представления) в 10-ти дневный срок представить в антитеррористическую комиссию Лебяжского муниципального округа.</w:t>
        <w:tab/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В случае непринятия мер по исполнению предписания (представления), в уста</w:t>
        <w:softHyphen/>
        <w:t>новленном законом порядке составить на руководителя протокол об административном правонарушении, предусмотренном сг.19.5 КоАП РФ "Невыполнение в срок законного предписания (постановления, представления) органа (должностного лица), осуществляю</w:t>
        <w:softHyphen/>
        <w:t>щего государственный надзор (контроль), муниципальный контроль», либо ст.20.6. КоАП РФ «Невыполнение требований норм и правил по предупреждению и ликвидации чрезвычайных ситуаций»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5.3.3. Представить матери</w:t>
        <w:softHyphen/>
        <w:t>ал об административном правонарушении для рассмотрения судьей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4. Рассмотреть и принять решение по поступающим от организаций заявлениям о переносе сроков устранения недостатков, выявленных в ходе проверок и переносе сроков кон</w:t>
        <w:softHyphen/>
        <w:t>трольных проверок. Результаты принятого решения оформить соответствующим протоколом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4.1. Протокол о принятом решении в 10-ти дневный срок представить в антитеррористическую комиссию Лебяжского муниципального округа, копию протокола – руководителю проверяемого объекта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690" w:right="4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6. Секретарь межведомственной комиссии: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hanging="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6.1. Ведет делопроизводство комиссии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6.2. Ежеквартально составляет графики обследования объектов особой важности, повышенной опасности и жизнеобеспечения, осуществляет их согласование с руководи</w:t>
        <w:softHyphen/>
        <w:t>телями УФСБ, МЧС РФ и утверждение антитеррористической комиссией Лебяжского муниципального округа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6.3. Осуществляет текущий контроль, за ходом исполнения графиков обследования объектов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6.4.  Обобщает и анализирует результаты обследования объектов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6.5. Направляет копии актов обследования объектов в антитеррористическую комиссию Лебяжского муниципального округа и прокуратуру района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40" w:firstLine="284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6.6. Ведет учет количества направленных предписаний и количества административных протоколов, составленных по статьям 19.5 и 20.6 Кодекса КоАП РФ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450" w:right="40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690" w:right="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________</w:t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498" w:leader="none"/>
        </w:tabs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498" w:leader="none"/>
        </w:tabs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498" w:leader="none"/>
        </w:tabs>
        <w:ind w:right="-3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tabs>
          <w:tab w:val="clear" w:pos="709"/>
          <w:tab w:val="left" w:pos="851" w:leader="none"/>
          <w:tab w:val="left" w:pos="9498" w:leader="none"/>
        </w:tabs>
        <w:ind w:left="5245" w:right="-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кружной межведомственной комиссии по обследованию объектов особой важности, повышенной опасности, жизнеобеспечения и мест массового пребывания граждан на предмет антитеррористической защищен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ежведомственной комиссии по проверке состояния антитеррористической защищен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&lt;    &gt;_____________Г  </w:t>
        <w:tab/>
        <w:tab/>
        <w:tab/>
        <w:tab/>
        <w:tab/>
        <w:tab/>
        <w:tab/>
        <w:t>______________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селенный пункт)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комисс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.И.О. руководителя предприятия, служебный телефон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.И.О. зам, руководителя по режиму и безопасности предприятия, служебный телефон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.И.О. руководителя подразделения охраны предприятия, служебный телефон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ела обследование предприятия (объекта) на предмет антитеррористической защищенности и составила настоящий ак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ОБЩИЕ СВЕДЕНИЯ О ПРЕДПРИЯТИИ, ОРГАНИЗАЦИИ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Основная</w:t>
        <w:tab/>
        <w:t xml:space="preserve">       </w:t>
      </w:r>
      <w:r>
        <w:rPr>
          <w:rFonts w:cs="Times New Roman" w:ascii="Times New Roman" w:hAnsi="Times New Roman"/>
          <w:color w:val="000000"/>
          <w:u w:val="single"/>
        </w:rPr>
        <w:t xml:space="preserve">Общая площадь </w:t>
      </w:r>
      <w:r>
        <w:rPr>
          <w:rFonts w:cs="Times New Roman" w:ascii="Times New Roman" w:hAnsi="Times New Roman"/>
          <w:color w:val="000000"/>
        </w:rPr>
        <w:t>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рритория</w:t>
        <w:tab/>
        <w:t xml:space="preserve">       Периметр (м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характеристика прилегающего района-улицы, жилые дома, строения, лес, поле и т.д.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рельеф и видимость местности внутри периметра объекта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зоны, административные, производственные, складские здания, сооружения внутри периметра)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Пром. площадки</w:t>
        <w:tab/>
        <w:tab/>
      </w:r>
      <w:r>
        <w:rPr>
          <w:rFonts w:cs="Times New Roman" w:ascii="Times New Roman" w:hAnsi="Times New Roman"/>
          <w:color w:val="000000"/>
          <w:u w:val="single"/>
        </w:rPr>
        <w:t>Общая площадь</w:t>
      </w:r>
      <w:r>
        <w:rPr>
          <w:rFonts w:cs="Times New Roman" w:ascii="Times New Roman" w:hAnsi="Times New Roman"/>
          <w:color w:val="000000"/>
        </w:rPr>
        <w:t>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вне основной</w:t>
        <w:tab/>
        <w:tab/>
        <w:tab/>
      </w:r>
      <w:r>
        <w:rPr>
          <w:rFonts w:cs="Times New Roman" w:ascii="Times New Roman" w:hAnsi="Times New Roman"/>
          <w:color w:val="000000"/>
          <w:u w:val="single"/>
        </w:rPr>
        <w:t>Периметр (м)</w:t>
      </w:r>
      <w:r>
        <w:rPr>
          <w:rFonts w:cs="Times New Roman" w:ascii="Times New Roman" w:hAnsi="Times New Roman"/>
          <w:color w:val="000000"/>
        </w:rPr>
        <w:t>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территории</w:t>
        <w:tab/>
        <w:tab/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(характеристики прилегающего района-улицы, жилые дома, строения, лес, поле и т.д.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рельеф и видимость местности внутри периметра объекта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зоны, административные, производственные, складские здания, сооружения внутри периметра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персонале предприятия 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общая численность работающих на предприятии человек, в том числе на его элементах вне основной территории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жим работы предприятия 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постоянный:  одно -двух -трехсменный, сезонный, вахтовый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максимальное число работающих на предприятии человек в смене, в том числе на его элементах вне основной территории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личие на объекте подразделения о защите гос. тайны и соблюдение требований режима секретно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ОЦЕНКА ТЕХНОЛОГИЧЕСКОГО ПРОЦЕССА И ВЫЯВЛЕНИЕ КРИТИЧЕСКИХ ЭЛЕМЕНТОВ ОБЪЕК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  <w:t>2.1 Перечень потенциально-опасных элементов объекта</w:t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694"/>
        <w:gridCol w:w="2126"/>
        <w:gridCol w:w="1863"/>
      </w:tblGrid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технологических процес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элемента объекта (цех, участок, ли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 работающих челове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рактер возможной аварийной ситуации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  <w:t>2.2 Сведения об опасных веществах и материалах (ОВМ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518"/>
        <w:gridCol w:w="2413"/>
      </w:tblGrid>
      <w:tr>
        <w:trPr/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о - взыроопасные вещества и 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(кг.,т.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элемента объек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чески и биологически опасные вещества и 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(кг.,т.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элемента объек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ксичные, наркотические, психотропные вещества сильнодействующие яды и препар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(кг.,т.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элемента объек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ab/>
        <w:tab/>
        <w:tab/>
      </w:r>
    </w:p>
    <w:p>
      <w:pPr>
        <w:pStyle w:val="Normal"/>
        <w:ind w:left="212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РГАНИЗАЦИЯ ОХРАНЫ И ЗАЩИТЫ ОБЪЕК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 Основания установления охраны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№ распоряжения об установлении охраны, Ф.И.О. и должности(ь) его подписавших, наличие акта ведомственной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межведомственной комиссии, дата его утверждения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3.2 Структура подразделения охраны 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 Положение о подразделении охраны. Принадлежность охраны: ведомственная, вневедомственная, ЧОП, служба безопасности,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филиал ФГУП, сводный отряд  ФГУП, отряд, команда, группа с указанием подчиненности, смешанная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/>
        <w:t>3.3 Штат подразделения охраны  (перечислить должности по штатному расписанию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долж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 Наличие организационно – распорядительных документов 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 план и схема охраны, инструкция по организации и несению караульной службы,  должностные инструкции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 проверки технического состояния и работоспособности ИТСО и пр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5 Организация пропускного  и внутриобъектового  режима 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наличие инструкций, кем установлен пропускной и внутреобъектовый режим, дата введения,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рядок хранение постоянных, разовых, временных и материальных пропусков, образцов подписей должностных лиц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аличие помещений бюро пропусков, комнат досмотра, хранения личных вещей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6 Количество действующих КПП</w:t>
      </w:r>
    </w:p>
    <w:tbl>
      <w:tblPr>
        <w:tblW w:w="10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97"/>
        <w:gridCol w:w="2165"/>
        <w:gridCol w:w="2143"/>
        <w:gridCol w:w="1928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ходны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транспортных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нодорожны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щенных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7 Состав суточного наряда охраны отдельно по его принадлежности и ви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21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челове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караул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х пос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их пос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точных постов (24-часовые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усменных постов (16-часовые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суточных постов (12-часовые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сменных постов (8-часовые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8 Обеспеченность охран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8.1 Специальными средствами и служебным огнестрельным оружием (отдельно по каждому виду, типу, модели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един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средства  (резиновые палки, наручники, бронежилеты, каски, электрошоковые устройства, гладкоствольное огнестрельное оружие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ебное огнестрельное оружие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един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8.2 Помещения хранения оружия, боеприпасов, спецсредст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характеристика,техническая  укрепленность помещения для хранения оружия,боеприпасов,спецсредств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установленные средства охранно-пожарной сигнализации,исправность,куда выведены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9 Уровень подготовки  органов управления и персонала, задействованного в обеспечении мероприятий по физической защите и охране удовлетворительный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1202" w:leader="none"/>
        </w:tabs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(наличие программы подготовки и переподготовки сотрудников охраны и органов управления предприятия,</w:t>
      </w:r>
    </w:p>
    <w:p>
      <w:pPr>
        <w:pStyle w:val="Normal"/>
        <w:tabs>
          <w:tab w:val="clear" w:pos="709"/>
          <w:tab w:val="left" w:pos="1202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  кем утверждена,порядок ее реализации, сведения о проводимых учениях, тренировках, проверка несения службы)</w:t>
      </w:r>
    </w:p>
    <w:p>
      <w:pPr>
        <w:pStyle w:val="Normal"/>
        <w:tabs>
          <w:tab w:val="clear" w:pos="709"/>
          <w:tab w:val="left" w:pos="1202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20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0 Наличие совместных (с ОВД и другими службами, организациями) планов действий личностного состава и администрации объекта при возникновении чрезвычайных ситуаций,  в том числе террористических угроз, стихийных бедствий и др.; периодичность проведения совместных тренировок и учений, наличие оперативного штаба и специальных формирований, в том числе из штата предприятия</w:t>
      </w:r>
    </w:p>
    <w:p>
      <w:pPr>
        <w:pStyle w:val="Normal"/>
        <w:tabs>
          <w:tab w:val="clear" w:pos="709"/>
          <w:tab w:val="left" w:pos="1202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 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, дата утверждения, дата проведения мероприятий, состав спецформирований)</w:t>
      </w:r>
    </w:p>
    <w:p>
      <w:pPr>
        <w:pStyle w:val="Normal"/>
        <w:tabs>
          <w:tab w:val="clear" w:pos="709"/>
          <w:tab w:val="left" w:pos="1202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202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ИНЖЕНЕРНО – ТЕХНИЧЕСКИЕ СРЕДСТВА ОХРАНЫ</w:t>
      </w:r>
    </w:p>
    <w:p>
      <w:pPr>
        <w:pStyle w:val="Normal"/>
        <w:tabs>
          <w:tab w:val="clear" w:pos="709"/>
          <w:tab w:val="left" w:pos="120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Общая протяженность периметра промплощадок, подлежащих ограждению _____ (пог.м)</w:t>
      </w:r>
    </w:p>
    <w:p>
      <w:pPr>
        <w:pStyle w:val="Normal"/>
        <w:tabs>
          <w:tab w:val="clear" w:pos="709"/>
          <w:tab w:val="left" w:pos="120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Содержаниеограждения________________________________________________________</w:t>
      </w:r>
    </w:p>
    <w:p>
      <w:pPr>
        <w:pStyle w:val="Normal"/>
        <w:tabs>
          <w:tab w:val="clear" w:pos="709"/>
          <w:tab w:val="left" w:pos="120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характеристика ограждений, деревянное, кирпичное, ж/бетонное, сетчатое, из колючей проволоки и т.п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>протяженность в пом.м каждого участка ,состояния ограждения)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tabs>
          <w:tab w:val="clear" w:pos="709"/>
          <w:tab w:val="left" w:pos="638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3 Освещение охраняемой территории и периметрального ограждения </w:t>
      </w:r>
    </w:p>
    <w:p>
      <w:pPr>
        <w:pStyle w:val="Normal"/>
        <w:tabs>
          <w:tab w:val="clear" w:pos="709"/>
          <w:tab w:val="left" w:pos="6386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    </w:t>
      </w:r>
      <w:r>
        <w:rPr>
          <w:rFonts w:cs="Times New Roman" w:ascii="Times New Roman" w:hAnsi="Times New Roman"/>
          <w:color w:val="000000"/>
          <w:sz w:val="16"/>
          <w:szCs w:val="16"/>
        </w:rPr>
        <w:t>(наличие, краткая характеристика)</w:t>
      </w:r>
    </w:p>
    <w:p>
      <w:pPr>
        <w:pStyle w:val="Normal"/>
        <w:tabs>
          <w:tab w:val="clear" w:pos="709"/>
          <w:tab w:val="left" w:pos="294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2943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4.4 Охранная сигнализация ограждения______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>перечислить промплощадки, ограждение которых заблокировано сигнализацией, суммарная протяженность</w:t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заблокированного ограждения в пог.м, тип и колличество приборов периметральной сигнализации)  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 xml:space="preserve">4.5 Защита персонала и посетителей объекта _____________________________________ ____________________________________________________________________________ _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личие технических средств тревожной сигнализации (кнопки, педали и т.п.) выведенной в дежурные части ОВД,ОВО при О(У)ВД)  _____________________________________________________________________________________________________________________ 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_________________________________________________________________________________ 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места установки технических средств тревожной сигнализации (кладовые, сейфовые комнаты, КХО, рабочие места кассиров,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ерсонала, в кабинетах руководства организации, на постах и помещениях охраны расположенных на объекте,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                на охраняемой территории  (КПП), в др.местах)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>наличие у персонала, руководителей, службы безопастности мобильных устройств тревожной сигнализации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____________________________________________________________________________________________________________________ работающих по радиоканалу, радиокнопки, радиобрелку) </w:t>
      </w:r>
    </w:p>
    <w:p>
      <w:pPr>
        <w:pStyle w:val="Normal"/>
        <w:tabs>
          <w:tab w:val="clear" w:pos="709"/>
          <w:tab w:val="left" w:pos="2943" w:leader="none"/>
        </w:tabs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>4.6 Наличие средств радиосвязи __________________________________________________ ___________________________________________________________________________ (</w:t>
      </w:r>
      <w:r>
        <w:rPr>
          <w:rFonts w:cs="Times New Roman" w:ascii="Times New Roman" w:hAnsi="Times New Roman"/>
          <w:color w:val="000000"/>
          <w:sz w:val="16"/>
          <w:szCs w:val="16"/>
        </w:rPr>
        <w:t>количество постов, оборудованных радиосвязью, тип и количество радиостанций)</w:t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 xml:space="preserve">4.7 Наличие средств телефонной связи ___________________________________________ 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>(колличество постов, оборудованных телефонной связью, тип и колличество)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 xml:space="preserve">4.8 Техника контрольно-пропускных пунктов ______________________________________ _____________________________________________________________________________ _____________________________________________________________________________  </w:t>
      </w:r>
      <w:r>
        <w:rPr>
          <w:rFonts w:cs="Times New Roman" w:ascii="Times New Roman" w:hAnsi="Times New Roman"/>
          <w:color w:val="000000"/>
          <w:sz w:val="16"/>
          <w:szCs w:val="16"/>
        </w:rPr>
        <w:t>(тип и количество обычных турникетов, кабинно – турникетных систем, системы контроля и управлением доступом на объект,</w:t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__ механизированных ворот, применяемых средств принудительной остановки транспорта и др.)                          _____________________________________________________________________________________________________________________ _____</w:t>
      </w: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тип и количество видеокамер, контролируемые зоны) 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 xml:space="preserve">4.9 Наличие иных инженерных сооружений _______________________________________ 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количество и содержание наблюдательных вышек, запретных зон, ________________________________________________________________________________________________________________ контрольно-следовых полос, спецсооружений и др.)  </w:t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 xml:space="preserve">4.10 Эксплуатационно – техническое обслуживание средств охраны и противопожарной защиты 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кто облуживает: специалисты предприятия, подрядная специализированная организация) 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ПОЖАРНАЯ БЕЗОПАСНОСТЬ </w:t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 xml:space="preserve">5.1 Наличие нештатного пожарного отряда ________________________________________ 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>(дата и номер приказа о создании, количество человек, наличие боевого расписания)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2 Наличие договора на обеспечение пожарной безопасности _______________________ _____________________________________________________________________________ 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ГРАЖДАНСКАЯ ОБОРОНА И ПРЕДУПРЕЖДЕНИЕ ЧРЕЗВЫЧАЙНЫХ СИТУАЦИЙ </w:t>
      </w:r>
    </w:p>
    <w:p>
      <w:pPr>
        <w:pStyle w:val="Normal"/>
        <w:tabs>
          <w:tab w:val="clear" w:pos="709"/>
          <w:tab w:val="left" w:pos="2943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6.1 Наличие сил и средств, обеспечивающих взрывоопасность и химическую безопасность ________________________________________________________________ _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наличие нештатных или штатных аварийно- спасательных формирований предприятия наличие технических и иных средств,    _______________________________________________________________________________________________________________________порядок действий в соответствии с ПЛАС с участием как специализированных, так и нештатных формирований) </w:t>
      </w:r>
    </w:p>
    <w:p>
      <w:pPr>
        <w:pStyle w:val="Normal"/>
        <w:tabs>
          <w:tab w:val="clear" w:pos="709"/>
          <w:tab w:val="left" w:pos="2943" w:leader="none"/>
        </w:tabs>
        <w:rPr/>
      </w:pPr>
      <w:r>
        <w:rPr>
          <w:rFonts w:cs="Times New Roman" w:ascii="Times New Roman" w:hAnsi="Times New Roman"/>
          <w:color w:val="000000"/>
        </w:rPr>
        <w:t>6.2 Разработка основных планирующих документов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_________________________________________________ 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94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3 Обучение персонала  вопросам защиты при возникновении ситуаций чрезвычайного характера ____________________________________________________________________ 6.4Обеспеченность индивидуальными средствами защиты___________________________ _____________________________________________________________________________  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ДРУГИЕ СВЕДЕНИЯ</w:t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пояснения, другие сведения, не вошедшие в перечень вопросов акта, в т.ч. количество размещенных на объекте др.организаций, 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____________________________________________________________________________________________________________________ предприятий, размеры занимаемых ими площадей, основание их размещения на объекте, 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____________________________________________________________________________________________________________________                 наличие у них самостоятельной охранной структуры, ее принадлежность, вид, численность, вооружение, 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__________________________________________________________________________________________________________________ техническая оснащенность, состояние пропускного режима, порядок взаимодействия с подразделением  охраны на территории </w:t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         объекта  и другие сведения)</w:t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43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ВЫВОДЫ </w:t>
      </w:r>
    </w:p>
    <w:p>
      <w:pPr>
        <w:pStyle w:val="Normal"/>
        <w:tabs>
          <w:tab w:val="clear" w:pos="709"/>
          <w:tab w:val="left" w:pos="2943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 xml:space="preserve">8.1 Объект, предприятие находится в сфере ведения ________________________________ 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указывается федеральный орган исполнительной власти)   </w:t>
      </w:r>
    </w:p>
    <w:p>
      <w:pPr>
        <w:pStyle w:val="Normal"/>
        <w:tabs>
          <w:tab w:val="clear" w:pos="709"/>
          <w:tab w:val="left" w:pos="294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по отраслевому признаку и виду деятельности относятся к категориям: _______________________________________________________________________________</w:t>
      </w:r>
    </w:p>
    <w:p>
      <w:pPr>
        <w:pStyle w:val="Normal"/>
        <w:tabs>
          <w:tab w:val="clear" w:pos="709"/>
          <w:tab w:val="left" w:pos="294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гражданской обороне ________________________________________________________________________________________________________________________________________________________________  По  режиму ________________________________________________________________________________ ________________________________________________________________________________  По химической и пожаровзрывоопасности  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943" w:leader="none"/>
        </w:tabs>
        <w:rPr/>
      </w:pPr>
      <w:r>
        <w:rPr>
          <w:rFonts w:cs="Times New Roman" w:ascii="Times New Roman" w:hAnsi="Times New Roman"/>
          <w:color w:val="000000"/>
        </w:rPr>
        <w:t>8.2 Форма собственности объекта, предприятия  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____________________________________________________________________________________________________________________ (федеральная, собственность субъекта, муниципальная, частная, иная форма собственности)</w:t>
      </w:r>
    </w:p>
    <w:p>
      <w:pPr>
        <w:pStyle w:val="Normal"/>
        <w:tabs>
          <w:tab w:val="clear" w:pos="709"/>
          <w:tab w:val="left" w:pos="294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3 Вывод о системе охраны предприятия__________________________________________ </w:t>
      </w:r>
    </w:p>
    <w:p>
      <w:pPr>
        <w:pStyle w:val="Normal"/>
        <w:tabs>
          <w:tab w:val="clear" w:pos="709"/>
          <w:tab w:val="left" w:pos="294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4 Необходимые дополнительные мероприятия и рекомендации  по совершенствованию системы  физической защиты и антитеррористической защищенности объекта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4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3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3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3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3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3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3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3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3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3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3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3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tabs>
          <w:tab w:val="clear" w:pos="709"/>
          <w:tab w:val="left" w:pos="2943" w:leader="none"/>
        </w:tabs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и невозможности выполнения отдельных требований по физической защите и охране, установленных в нормативных и руководящих документах, на объекте должны быть приняты соответствующие компенсационные меры организационного или технического характера.</w:t>
      </w:r>
    </w:p>
    <w:p>
      <w:pPr>
        <w:pStyle w:val="Normal"/>
        <w:tabs>
          <w:tab w:val="clear" w:pos="709"/>
          <w:tab w:val="left" w:pos="2943" w:leader="none"/>
        </w:tabs>
        <w:jc w:val="right"/>
        <w:rPr/>
      </w:pPr>
      <w:r>
        <w:rPr>
          <w:rFonts w:cs="Times New Roman" w:ascii="Times New Roman" w:hAnsi="Times New Roman"/>
          <w:color w:val="000000"/>
        </w:rPr>
        <w:t xml:space="preserve">Члены комиссии:                       ___________________________________________________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)                                                                     (расшифровка)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2943" w:leader="none"/>
          <w:tab w:val="left" w:pos="3243" w:leader="none"/>
          <w:tab w:val="center" w:pos="4677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           </w:t>
      </w:r>
    </w:p>
    <w:p>
      <w:pPr>
        <w:pStyle w:val="Normal"/>
        <w:tabs>
          <w:tab w:val="clear" w:pos="709"/>
          <w:tab w:val="left" w:pos="2943" w:leader="none"/>
          <w:tab w:val="left" w:pos="3243" w:leader="none"/>
          <w:tab w:val="center" w:pos="4677" w:leader="none"/>
        </w:tabs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)                                                                   (расшифровка)</w:t>
      </w:r>
    </w:p>
    <w:p>
      <w:pPr>
        <w:pStyle w:val="Normal"/>
        <w:tabs>
          <w:tab w:val="clear" w:pos="709"/>
          <w:tab w:val="left" w:pos="2943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                                       </w:t>
      </w:r>
    </w:p>
    <w:p>
      <w:pPr>
        <w:pStyle w:val="Normal"/>
        <w:tabs>
          <w:tab w:val="clear" w:pos="709"/>
          <w:tab w:val="left" w:pos="2943" w:leader="none"/>
        </w:tabs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)                                                                     (расшифровка)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2943" w:leader="none"/>
          <w:tab w:val="left" w:pos="3243" w:leader="none"/>
          <w:tab w:val="center" w:pos="4677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           </w:t>
      </w:r>
    </w:p>
    <w:p>
      <w:pPr>
        <w:pStyle w:val="Normal"/>
        <w:tabs>
          <w:tab w:val="clear" w:pos="709"/>
          <w:tab w:val="left" w:pos="2943" w:leader="none"/>
          <w:tab w:val="left" w:pos="3243" w:leader="none"/>
          <w:tab w:val="center" w:pos="4677" w:leader="none"/>
        </w:tabs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)                                                                   (расшифровка)</w:t>
      </w:r>
    </w:p>
    <w:p>
      <w:pPr>
        <w:pStyle w:val="Normal"/>
        <w:tabs>
          <w:tab w:val="clear" w:pos="709"/>
          <w:tab w:val="left" w:pos="2943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                           </w:t>
      </w:r>
    </w:p>
    <w:p>
      <w:pPr>
        <w:pStyle w:val="Normal"/>
        <w:tabs>
          <w:tab w:val="clear" w:pos="709"/>
          <w:tab w:val="left" w:pos="2943" w:leader="none"/>
        </w:tabs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)                                                                     (расшифровка)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2943" w:leader="none"/>
          <w:tab w:val="left" w:pos="3243" w:leader="none"/>
          <w:tab w:val="center" w:pos="4677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           </w:t>
      </w:r>
    </w:p>
    <w:p>
      <w:pPr>
        <w:pStyle w:val="Normal"/>
        <w:tabs>
          <w:tab w:val="clear" w:pos="709"/>
          <w:tab w:val="left" w:pos="2943" w:leader="none"/>
          <w:tab w:val="left" w:pos="3243" w:leader="none"/>
          <w:tab w:val="center" w:pos="4677" w:leader="none"/>
        </w:tabs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подпись)                                                                   (расшифровка) </w:t>
      </w:r>
    </w:p>
    <w:p>
      <w:pPr>
        <w:pStyle w:val="Normal"/>
        <w:tabs>
          <w:tab w:val="clear" w:pos="709"/>
          <w:tab w:val="left" w:pos="2943" w:leader="none"/>
          <w:tab w:val="left" w:pos="3243" w:leader="none"/>
          <w:tab w:val="center" w:pos="4677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943" w:leader="none"/>
          <w:tab w:val="left" w:pos="3243" w:leader="none"/>
          <w:tab w:val="center" w:pos="4677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ставитель предприятия (объекта): </w:t>
      </w:r>
      <w:r>
        <w:rPr>
          <w:rFonts w:cs="Times New Roman" w:ascii="Times New Roman" w:hAnsi="Times New Roman"/>
          <w:color w:val="000000"/>
        </w:rPr>
        <w:t xml:space="preserve">_________________________________________________           </w:t>
      </w:r>
    </w:p>
    <w:p>
      <w:pPr>
        <w:pStyle w:val="Normal"/>
        <w:tabs>
          <w:tab w:val="clear" w:pos="709"/>
          <w:tab w:val="left" w:pos="2943" w:leader="none"/>
          <w:tab w:val="left" w:pos="3243" w:leader="none"/>
          <w:tab w:val="center" w:pos="4677" w:leader="none"/>
        </w:tabs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подпись)                                                                   (расшифровка) </w:t>
      </w:r>
    </w:p>
    <w:p>
      <w:pPr>
        <w:pStyle w:val="Normal"/>
        <w:tabs>
          <w:tab w:val="clear" w:pos="709"/>
          <w:tab w:val="left" w:pos="2943" w:leader="none"/>
          <w:tab w:val="left" w:pos="3243" w:leader="none"/>
          <w:tab w:val="center" w:pos="4677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мечание: данная форма является примерной схемой изложения акта. Она может быть дополнена другими вопросами, вытекающими из особенностей объекта.</w:t>
      </w:r>
      <w:r>
        <w:br w:type="page"/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</w:t>
      </w:r>
    </w:p>
    <w:p>
      <w:pPr>
        <w:pStyle w:val="Normal"/>
        <w:spacing w:before="0" w:after="720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1.2022                № 4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22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-142" w:right="40" w:hanging="284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об окружной межведомственной комиссии по обследованию объектов особой важности, повышенной опасности, жизнеобеспечения и мест массового пребывания граждан на предмет антитеррористической защищенност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50"/>
        <w:gridCol w:w="6181"/>
      </w:tblGrid>
      <w:tr>
        <w:trPr/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Е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ункта полиции «Лебяжский» межмуниципального отдела Министерства внутренних дел России «Нолинский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Р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алерьевич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трудник отделения в г. Вятские Поляны УФСБ по Кировской области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меститель председателя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Е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оуполномоченный группы уголовного розыска пункта полиции «Лебяжский» межмуниципального отдела Министерства внутренних дел России «Нолинский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ЁМШ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рсеньевн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вопросам гражданской обороны и чрезвычайным ситуаци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БОЛОТСК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лексей Сергее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рио начальника Уржумского МОВО-филиала ФГКУ «УВО ВНГ России по Кировской области»,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50"/>
        <w:gridCol w:w="6181"/>
      </w:tblGrid>
      <w:tr>
        <w:trPr/>
        <w:tc>
          <w:tcPr>
            <w:tcW w:w="30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ЕЛЬНИ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втина Александровн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наватель отделения надзорной деятельности и профилактической работы Лебяжского и Пижанского районов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3"/>
        </w:tabs>
        <w:ind w:left="1353" w:hanging="360"/>
      </w:pPr>
      <w:rPr>
        <w:sz w:val="28"/>
        <w:szCs w:val="28"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0"/>
      <w:sz w:val="23"/>
      <w:szCs w:val="23"/>
      <w:shd w:fill="FFFFFF" w:val="clear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1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0" w:before="240" w:after="60"/>
      <w:ind w:left="0" w:right="0" w:hanging="420"/>
      <w:jc w:val="center"/>
    </w:pPr>
    <w:rPr>
      <w:rFonts w:ascii="Times New Roman" w:hAnsi="Times New Roman" w:eastAsia="Times New Roman" w:cs="Times New Roman"/>
      <w:spacing w:val="-10"/>
      <w:kern w:val="0"/>
      <w:sz w:val="23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6827F810E831F233327C39B2015EEDEC630ECB25211F01E130FD7EFF262A5D7EE167827E7D2411H96BM" TargetMode="External"/><Relationship Id="rId4" Type="http://schemas.openxmlformats.org/officeDocument/2006/relationships/hyperlink" Target="consultantplus://offline/ref=DE6827F810E831F233327C39B2015EEDEC6B0AC820241F01E130FD7EFF262A5D7EE16786H768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2022-02-11T14:06:00Z</cp:lastPrinted>
  <dcterms:modified xsi:type="dcterms:W3CDTF">2022-02-11T11:06:00Z</dcterms:modified>
  <cp:revision>13</cp:revision>
  <dc:subject/>
  <dc:title> </dc:title>
</cp:coreProperties>
</file>