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94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  <w:r>
        <w:rPr>
          <w:color w:val="000000"/>
        </w:rPr>
        <w:t xml:space="preserve">Приложение  4 </w:t>
      </w:r>
    </w:p>
    <w:p>
      <w:pPr>
        <w:pStyle w:val="Normal"/>
        <w:tabs>
          <w:tab w:val="clear" w:pos="708"/>
          <w:tab w:val="left" w:pos="8094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  <w:r>
        <w:rPr>
          <w:color w:val="000000"/>
        </w:rPr>
        <w:t>к решению Лебяжской районной Думы</w:t>
      </w:r>
    </w:p>
    <w:p>
      <w:pPr>
        <w:pStyle w:val="Normal"/>
        <w:tabs>
          <w:tab w:val="clear" w:pos="708"/>
          <w:tab w:val="left" w:pos="8094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  <w:r>
        <w:rPr>
          <w:color w:val="000000"/>
        </w:rPr>
        <w:t>от _______________№ _____</w:t>
      </w:r>
      <w:r>
        <w:rPr/>
        <w:tab/>
        <w:tab/>
      </w:r>
    </w:p>
    <w:p>
      <w:pPr>
        <w:pStyle w:val="Normal"/>
        <w:tabs>
          <w:tab w:val="clear" w:pos="708"/>
          <w:tab w:val="left" w:pos="8094" w:leader="none"/>
        </w:tabs>
        <w:jc w:val="righ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vanish/>
          <w:color w:val="000000"/>
        </w:rPr>
        <w:t>#G0</w:t>
      </w:r>
      <w:r>
        <w:rPr>
          <w:b/>
          <w:bCs/>
          <w:color w:val="000000"/>
        </w:rPr>
        <w:t>Источники финансирова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фицита бюджета  муниципального района по кодам классификации источников финансирования дефицита бюджетов в 2020 году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773" w:type="dxa"/>
        <w:jc w:val="left"/>
        <w:tblInd w:w="-17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04"/>
        <w:gridCol w:w="2679"/>
        <w:gridCol w:w="1596"/>
        <w:gridCol w:w="1539"/>
        <w:gridCol w:w="855"/>
      </w:tblGrid>
      <w:tr>
        <w:trPr/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тыс.руб.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казател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</w:t>
            </w:r>
            <w:r>
              <w:rPr>
                <w:b/>
                <w:color w:val="000000"/>
              </w:rPr>
              <w:t xml:space="preserve">Сумма 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цент выполнения (%)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 финансирования дефицита бюджета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8 62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 290 10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8,4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01 02 00 00 00 0000 00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 000 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01 02 00 00 00 0000 700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00 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00 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37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936 01 02 00 0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 xml:space="preserve"> 0000 71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00 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00 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000 01 02 00 00 00 0000 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 000 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7 000 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кредитов, предоставленных кредитными организациями в валюте Российской Федераци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 01 02 00 00 05 0000 8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 000 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7 000 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3 00 00 00 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01 03 00 00 00 0000 700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94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лучение кредитов от других бюджетов бюджетной системы Российской Федерации бюджетами 0муниципальных районов в валюте Р0оссийской Федераци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936 01 03 00 0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 xml:space="preserve"> 0000 7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гаш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01 03 00 00 00 0000 800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936 01 03 00 00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 xml:space="preserve"> 0000 8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8 62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 290 10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,0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величение остатков средств бюджетов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52 597 62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47 804 2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9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средств бюджетов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01 05 02 00 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0000 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52 597 62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47 804 2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01 05 02 01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0000 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52 597 62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47 804 2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12 01 05 02 01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0000 51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52 597 62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47 804 2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ньшение остатков средств бюджетов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 386 25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4 514 1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2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0 00 0000 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3 386 25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4 514 1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01 05 02 01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0000 6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3 386 25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4 514 1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12 01 05 02 01 0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0000 61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3 386 25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4 514 1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2:34:00Z</dcterms:created>
  <dc:creator>Your User Name</dc:creator>
  <dc:description/>
  <cp:keywords/>
  <dc:language>en-US</dc:language>
  <cp:lastModifiedBy>Г.С.Втюрина</cp:lastModifiedBy>
  <cp:lastPrinted>2016-04-22T08:13:00Z</cp:lastPrinted>
  <dcterms:modified xsi:type="dcterms:W3CDTF">2021-03-26T06:18:00Z</dcterms:modified>
  <cp:revision>58</cp:revision>
  <dc:subject/>
  <dc:title>Источники финансирования</dc:title>
</cp:coreProperties>
</file>