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8949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949" w:leader="none"/>
        </w:tabs>
        <w:jc w:val="center"/>
        <w:rPr/>
      </w:pPr>
      <w:r>
        <w:rPr>
          <w:b/>
          <w:bCs/>
          <w:sz w:val="28"/>
          <w:szCs w:val="28"/>
        </w:rPr>
        <w:t>ЛЕБЯЖСКAЯ  РАЙОННАЯ  ДУМА ЧЕТВЕРТОГО СОЗЫВА</w:t>
      </w:r>
    </w:p>
    <w:p>
      <w:pPr>
        <w:pStyle w:val="Normal"/>
        <w:tabs>
          <w:tab w:val="clear" w:pos="708"/>
          <w:tab w:val="left" w:pos="8949" w:leader="none"/>
        </w:tabs>
        <w:jc w:val="center"/>
        <w:rPr>
          <w:b/>
          <w:b/>
          <w:bCs/>
        </w:rPr>
      </w:pPr>
      <w:r>
        <w:rPr>
          <w:b/>
          <w:bCs/>
        </w:rPr>
        <w:t>613500 Кировская обл., пгт  Лебяжье, ул. Комсомольская 5, тел. 2-02-51, факс 8(83344) 2-02-50</w:t>
      </w:r>
    </w:p>
    <w:p>
      <w:pPr>
        <w:pStyle w:val="Normal"/>
        <w:tabs>
          <w:tab w:val="clear" w:pos="708"/>
          <w:tab w:val="left" w:pos="894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4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</w:t>
      </w:r>
      <w:r>
        <w:rPr>
          <w:b/>
          <w:bCs/>
          <w:sz w:val="28"/>
          <w:szCs w:val="28"/>
        </w:rPr>
        <w:t xml:space="preserve">Проект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94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 xml:space="preserve">РЕШЕНИЕ                               </w:t>
      </w:r>
    </w:p>
    <w:p>
      <w:pPr>
        <w:pStyle w:val="Normal"/>
        <w:tabs>
          <w:tab w:val="clear" w:pos="708"/>
          <w:tab w:val="left" w:pos="894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4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                                                                                                        №___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гт Лебяжье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муниципального образования Лебяжский  муниципальный район Кировской области за 2020 год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5891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уководствуясь статьями 14, 21, 46 Устава муниципального  образования  Лебяжский муниципальный район Кировской области,  главой 8  Положения «О бюджетном процессе в муниципальном образовании Лебяжский муниципальный район Кировской области», утвержденного решением районной Думы от 01.11.2013  № 222 (с изменениями и дополнениями)  Лебяжская районная Дума 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>1. Утвердить  отчет об исполнении бюджета муниципального образования Лебяжский муниципальный район Кировской области за 2020 год   по доходам   в сумме    141 804 217 рублей,  по расходам в сумме 137 514 108 рублей  с профицитом  в сумме  4 290 109  рублей с показателями:</w:t>
      </w: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right="-450"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о доходам бюджета </w:t>
      </w:r>
      <w:r>
        <w:rPr>
          <w:sz w:val="28"/>
          <w:szCs w:val="28"/>
        </w:rPr>
        <w:t xml:space="preserve">муниципального района  по кодам классификации </w:t>
      </w:r>
      <w:r>
        <w:rPr>
          <w:spacing w:val="1"/>
          <w:sz w:val="28"/>
          <w:szCs w:val="28"/>
        </w:rPr>
        <w:t>доходов бюджетов за 2020 год согласно приложению 1. Прилагаетс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right="-450" w:firstLine="720"/>
        <w:jc w:val="both"/>
        <w:rPr/>
      </w:pPr>
      <w:r>
        <w:rPr>
          <w:spacing w:val="1"/>
          <w:sz w:val="28"/>
          <w:szCs w:val="28"/>
        </w:rPr>
        <w:t>по расходам бюджета муниципального района по разделам и  подразделам классификации расходов бюджетов  за 2020 год согласно приложению 2. Прилагается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right="-450" w:hanging="0"/>
        <w:jc w:val="both"/>
        <w:rPr/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>по расходам бюджета муниципального района по ведомственной структуре расходов бюджета муниципального района за 2020 год согласно приложению 3. Прилагается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right="-450" w:hanging="0"/>
        <w:jc w:val="both"/>
        <w:rPr/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>по источникам финансирования дефицита бюджета муниципального района по кодам классификации источников финансирования дефицита бюджетов  в 2020 году согласно приложению 4. Прилагается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right="-450" w:hanging="0"/>
        <w:jc w:val="both"/>
        <w:rPr/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 xml:space="preserve">по расходам бюджета муниципального района на реализацию  публичных нормативных обязательств  в 2020 году согласно приложению 5. Прилагается;  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right="-45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сходам бюджета муниципального района на реализацию муниципальных программ за 2020 год согласно приложению 6. Прилагается;    </w:t>
      </w:r>
    </w:p>
    <w:p>
      <w:pPr>
        <w:pStyle w:val="TextBodyIndent"/>
        <w:spacing w:lineRule="auto" w:line="360"/>
        <w:ind w:left="0" w:right="-450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расходам бюджета муниципального района по предоставлению межбюджетных трансфертов бюджетам поселений Лебяжского района согласно приложениям 7-15. Прилагаются;  </w:t>
      </w:r>
    </w:p>
    <w:p>
      <w:pPr>
        <w:pStyle w:val="TextBodyIndent"/>
        <w:spacing w:lineRule="auto" w:line="360"/>
        <w:ind w:left="0" w:right="-450" w:firstLine="56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яснительную записку к отчёту об исполнении бюджета муниципального образования Лебяжский муниципальный район Кировской области за 2020 год. Прилагаетс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 xml:space="preserve">2. Настоящее решение вступает в силу в соответствии с действующим законодательством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5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Лебяжской</w:t>
      </w:r>
    </w:p>
    <w:p>
      <w:pPr>
        <w:pStyle w:val="Normal"/>
        <w:ind w:left="54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      В.Н. Гуляев</w:t>
      </w:r>
    </w:p>
    <w:p>
      <w:pPr>
        <w:pStyle w:val="Normal"/>
        <w:ind w:left="5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бяжского района                                                                             А.С. Дём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 управления                </w:t>
        <w:tab/>
        <w:tab/>
        <w:tab/>
        <w:t xml:space="preserve">                         Н.И. Скаред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1:07:00Z</dcterms:created>
  <dc:creator>user</dc:creator>
  <dc:description/>
  <cp:keywords/>
  <dc:language>en-US</dc:language>
  <cp:lastModifiedBy>Г.С.Втюрина</cp:lastModifiedBy>
  <cp:lastPrinted>2017-03-20T14:14:00Z</cp:lastPrinted>
  <dcterms:modified xsi:type="dcterms:W3CDTF">2021-03-17T11:07:00Z</dcterms:modified>
  <cp:revision>2</cp:revision>
  <dc:subject/>
  <dc:title>ЛЕБЯЖСКAЯ  РАЙОННАЯ  ДУМА ТРЕТЬЕГО  СОЗЫВА</dc:title>
</cp:coreProperties>
</file>