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БЯЖСКAЯ РАЙОННАЯ ДУМА ПЯ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 5, тел. (83344)2-02-51, факс (83344) 2-02-50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 решени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гт Лебяжье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нятии  изменений и дополнений 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Устав муниципального образования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ий муниципальный район Кировской области</w:t>
      </w:r>
    </w:p>
    <w:p>
      <w:pPr>
        <w:pStyle w:val="Normal"/>
        <w:shd w:fill="FFFFFF" w:val="clear"/>
        <w:ind w:left="5" w:right="10" w:firstLine="84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right="10" w:firstLine="8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2.12.2020 №445-ФЗ «О внесении изменений в отдельные законодательные акты Российской Федерации», Законом Кировской области от 02.04.2021 №460-ЗО «О внесении изменения в статью 2 Закона Кировской области «О гарантиях осуществления полномочий депутат, члена выборного органа местного самоуправления, выборного должностного лица местного самоуправления в Кировской области»» и с целью приведения Устава муниципального образования Лебяжский муниципальный район Кировской области в соответствие с  законодательством,  Лебяжская районная Дума РЕШИЛ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67" w:leader="none"/>
        </w:tabs>
        <w:suppressAutoHyphens w:val="false"/>
        <w:autoSpaceDE w:val="false"/>
        <w:ind w:left="0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изменения и дополнения в Устав муниципального образования Лебяжский муниципальный район Кировской области, принятый решением Лебяжской районной Думы от 24.06.2005 № 312.  Прилагаю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67" w:leader="none"/>
        </w:tabs>
        <w:suppressAutoHyphens w:val="false"/>
        <w:autoSpaceDE w:val="false"/>
        <w:ind w:left="0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left="5" w:right="29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яжской районной Думы         ________________________      В.Н. Гуляе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района            ________________________      А.С. Дёмшин</w:t>
      </w:r>
    </w:p>
    <w:p>
      <w:pPr>
        <w:pStyle w:val="Normal"/>
        <w:ind w:left="680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44"/>
        <w:gridCol w:w="2552"/>
      </w:tblGrid>
      <w:tr>
        <w:trPr>
          <w:trHeight w:val="244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077" w:type="dxa"/>
            <w:tcBorders/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 работе с органами местного самоуправления, юрисконсульт отдел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по взаимодействию с органами местного самоуправления, правовой и кадровой работы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Я.Н. Седель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3497"/>
        <w:gridCol w:w="2788"/>
      </w:tblGrid>
      <w:tr>
        <w:trPr>
          <w:trHeight w:val="244" w:hRule="atLeast"/>
          <w:cantSplit w:val="true"/>
        </w:trPr>
        <w:tc>
          <w:tcPr>
            <w:tcW w:w="4124" w:type="dxa"/>
            <w:tcBorders/>
          </w:tcPr>
          <w:p>
            <w:pPr>
              <w:pStyle w:val="Style1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ГЛАСОВАНО</w:t>
            </w:r>
          </w:p>
        </w:tc>
        <w:tc>
          <w:tcPr>
            <w:tcW w:w="349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124" w:type="dxa"/>
            <w:tcBorders/>
          </w:tcPr>
          <w:p>
            <w:pPr>
              <w:pStyle w:val="Style1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ведующая отделом по взаимодействию с органами местного самоуправления правовой и кадровой работы</w:t>
            </w:r>
          </w:p>
        </w:tc>
        <w:tc>
          <w:tcPr>
            <w:tcW w:w="34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2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Т.И. Логинова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-31680" w:leader="none"/>
        </w:tabs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31680" w:leader="none"/>
        </w:tabs>
        <w:ind w:left="680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ЁН</w:t>
      </w:r>
    </w:p>
    <w:p>
      <w:pPr>
        <w:pStyle w:val="Normal"/>
        <w:tabs>
          <w:tab w:val="clear" w:pos="709"/>
          <w:tab w:val="left" w:pos="-31680" w:leader="none"/>
        </w:tabs>
        <w:ind w:left="680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м Лебяжской</w:t>
        <w:br/>
        <w:t>районной Думы</w:t>
      </w:r>
    </w:p>
    <w:p>
      <w:pPr>
        <w:pStyle w:val="Normal"/>
        <w:ind w:left="680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</w:t>
        <w:tab/>
        <w:t xml:space="preserve"> </w:t>
        <w:tab/>
        <w:tab/>
        <w:tab/>
        <w:t>№</w:t>
      </w:r>
    </w:p>
    <w:p>
      <w:pPr>
        <w:pStyle w:val="Normal"/>
        <w:ind w:left="680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b/>
          <w:b/>
          <w:bCs/>
          <w:caps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bCs/>
          <w:caps/>
          <w:kern w:val="2"/>
          <w:sz w:val="27"/>
          <w:szCs w:val="27"/>
        </w:rPr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caps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bCs/>
          <w:caps/>
          <w:kern w:val="2"/>
          <w:sz w:val="27"/>
          <w:szCs w:val="27"/>
        </w:rPr>
        <w:t>ПРОЕКТ изменений и дополнений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 Устав муниципального образования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Лебяжский муниципальный район Кировской области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 37 части 1 статьи 8. Устава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widowControl/>
        <w:suppressAutoHyphens w:val="false"/>
        <w:autoSpaceDE w:val="false"/>
        <w:ind w:left="92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7)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организация 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выполнения комплексных кадастровых работ и утверждение карты-плана территории.»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ь часть 2 статьи 23 Устава </w:t>
      </w:r>
      <w:r>
        <w:rPr>
          <w:rFonts w:cs="Times New Roman" w:ascii="Times New Roman" w:hAnsi="Times New Roman"/>
          <w:sz w:val="28"/>
          <w:szCs w:val="28"/>
        </w:rPr>
        <w:t>абзац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widowControl/>
        <w:suppressAutoHyphens w:val="false"/>
        <w:autoSpaceDE w:val="false"/>
        <w:ind w:left="927" w:hanging="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епутату районной Думы для осуществления своих полномочий на непостоянной основе гарантиру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места работы (должности) на период, который не может составлять в совокупности более четырёх включительно рабочих дней в месяц.».</w:t>
      </w:r>
    </w:p>
    <w:p>
      <w:pPr>
        <w:pStyle w:val="Normal"/>
        <w:widowControl/>
        <w:suppressAutoHyphens w:val="false"/>
        <w:autoSpaceDE w:val="false"/>
        <w:ind w:left="927" w:hanging="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left="927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422E4721AC93E9F77B2C0F56ECBE4692C3A1DEF4E7A60885957DCA52930796C6CD04F743E8DF178FEE41AD00678CD1B56BC658C1a4j1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39:00Z</dcterms:created>
  <dc:creator>User</dc:creator>
  <dc:description/>
  <cp:keywords/>
  <dc:language>en-US</dc:language>
  <cp:lastModifiedBy>u0904</cp:lastModifiedBy>
  <cp:lastPrinted>2021-02-16T10:25:00Z</cp:lastPrinted>
  <dcterms:modified xsi:type="dcterms:W3CDTF">2021-04-12T07:56:00Z</dcterms:modified>
  <cp:revision>4</cp:revision>
  <dc:subject/>
  <dc:title>ЛЕБЯЖСКAЯ РАЙОННАЯ ДУМА ЧЕТВЕРТОГО СОЗЫВА</dc:title>
</cp:coreProperties>
</file>