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к отчету об исполнении бюджета за 2020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бяжского городского поселения в 2020 го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81 Бюджетного Кодекса Российской Федерации, решением Лебяжской поселковой Думы «О бюджете муниципального образования Лебяжское городское поселение Лебяжского района Кировской области  на 2021 год и на плановый период 2022 и 2023 годов» от 15.12.2020  № 227,  на 2020 год в бюджете запланирован резервный фонд администрации Лебяжского городского поселения в сумме 40000 рублей, что составляет 0,19 % от общего объёма расходов поселения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ом данных ассигнований является администрация Лебяжского городского поселения с кодом бюджетной классификации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36 0111 0400007100 870 29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 потребности в средствах резервного фонда ассигнования в сумме 40 000 рублей остались на остатке.   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 запланированы по муниципальной программе «Обеспечение мероприятий по безопасности и жизнедеятельности населения Лебяжского городского поселения на 2014-2022г»          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ородского поселения                                                         Е.А.Градобоева</w:t>
      </w:r>
    </w:p>
    <w:sectPr>
      <w:type w:val="nextPage"/>
      <w:pgSz w:w="11906" w:h="16838"/>
      <w:pgMar w:left="1134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160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9"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19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620" w:right="279" w:firstLine="540"/>
    </w:pPr>
    <w:rPr>
      <w:sz w:val="22"/>
    </w:rPr>
  </w:style>
  <w:style w:type="paragraph" w:styleId="TextBodyIndent">
    <w:name w:val="Body Text Indent"/>
    <w:basedOn w:val="Normal"/>
    <w:pPr>
      <w:ind w:right="279"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20" w:firstLine="720"/>
    </w:pPr>
    <w:rPr>
      <w:sz w:val="28"/>
    </w:rPr>
  </w:style>
  <w:style w:type="paragraph" w:styleId="31">
    <w:name w:val="Основной текст 3"/>
    <w:basedOn w:val="Normal"/>
    <w:qFormat/>
    <w:pPr>
      <w:ind w:right="279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44:00Z</dcterms:created>
  <dc:creator>1</dc:creator>
  <dc:description/>
  <cp:keywords/>
  <dc:language>en-US</dc:language>
  <cp:lastModifiedBy>Г.С.Втюрина</cp:lastModifiedBy>
  <cp:lastPrinted>2019-03-28T15:30:00Z</cp:lastPrinted>
  <dcterms:modified xsi:type="dcterms:W3CDTF">2021-03-09T05:49:00Z</dcterms:modified>
  <cp:revision>26</cp:revision>
  <dc:subject/>
  <dc:title>Г</dc:title>
</cp:coreProperties>
</file>