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ГОРОДСКОГО ПОСЕЛЕНИЯ</w:t>
      </w:r>
    </w:p>
    <w:p>
      <w:pPr>
        <w:pStyle w:val="Heading1"/>
        <w:ind w:left="0" w:hanging="0"/>
        <w:rPr/>
      </w:pPr>
      <w:r>
        <w:rPr/>
        <w:t>ЛЕБЯЖСКОГО РАЙОНА КИРОВСКОЙ ОБЛАСТИ</w:t>
      </w:r>
    </w:p>
    <w:p>
      <w:pPr>
        <w:pStyle w:val="Normal"/>
        <w:ind w:firstLine="709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ind w:left="0" w:hanging="0"/>
        <w:rPr/>
      </w:pPr>
      <w:r>
        <w:rPr/>
        <w:t>ПОСТАНОВ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65" w:hRule="atLeast"/>
        </w:trPr>
        <w:tc>
          <w:tcPr>
            <w:tcW w:w="921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0.03.2021                                                                         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  утверждении отчета об исполнении бюджета муниципального  образования Лебяжское городское поселение Лебяжского района Кировской области за 2020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редставленным финансовым управлением администрации Лебяжского района отчетом об исполнении бюджета муниципального образования Лебяжское городское поселение Лебяжского района Кировской области за 2020 год доходы бюджета исполнены в сумме </w:t>
      </w:r>
      <w:r>
        <w:rPr>
          <w:spacing w:val="1"/>
          <w:sz w:val="26"/>
          <w:szCs w:val="26"/>
        </w:rPr>
        <w:t>20 894 540 руб. 68 коп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ходы бюджета</w:t>
      </w:r>
      <w:r>
        <w:rPr>
          <w:spacing w:val="1"/>
          <w:sz w:val="26"/>
          <w:szCs w:val="26"/>
        </w:rPr>
        <w:t xml:space="preserve"> сумме 20 322 153 руб. 13 коп. с профицитом в сумме 572 387 руб. 55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ём доходов к уточненным годовым бюджетным назначениям исполнен на 101,55%. Из них, поступления налоговых и неналоговых доходов (далее – собственные доходы) составили </w:t>
      </w:r>
      <w:r>
        <w:rPr>
          <w:sz w:val="26"/>
          <w:szCs w:val="26"/>
          <w:lang w:bidi="ru-RU"/>
        </w:rPr>
        <w:t xml:space="preserve">5 449 203 руб. 34 коп. </w:t>
      </w:r>
      <w:r>
        <w:rPr>
          <w:sz w:val="26"/>
          <w:szCs w:val="26"/>
        </w:rPr>
        <w:t xml:space="preserve">или 106,24% от уточненного плана, безвозмездные поступления – </w:t>
      </w:r>
      <w:r>
        <w:rPr>
          <w:sz w:val="26"/>
          <w:szCs w:val="26"/>
          <w:lang w:bidi="ru-RU"/>
        </w:rPr>
        <w:t>15 445 337 руб. 34 коп.</w:t>
      </w:r>
      <w:r>
        <w:rPr>
          <w:sz w:val="26"/>
          <w:szCs w:val="26"/>
        </w:rPr>
        <w:t xml:space="preserve"> или 10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овые назначения за 2020 год выполнены по всем налоговым и неналоговым доходам, кроме доходов от уплаты акцизов на нефтепродукты, исполнение по которым 99,8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2019 года произошло снижение объема доходов, в тоже время по собственным  доходам произошел рост на 15,67%  (на 738 056 руб. 73 коп.), а по безвозмездным поступлениям снижение на 287,04%, или на 11 454 707 руб. 26 ко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ст собственных доходов  произошёл по таким источникам, как: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 на доходы физических лиц на 68 597 руб. 22 коп. (на 2,23%);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от продажи земельных участков на 35 467 руб. (на 100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14 033 руб. 50 коп. (на 48,36%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налог на имущество физических лиц 35 544 руб. 73 коп. (на 10,77%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й налог с организаций 214 912 руб. 42 коп. ( на 71,08%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й налог с физических лиц 13 997 руб. 86 коп. (на 9,70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доходы от компенсации затрат 413 022 руб. 15 коп. (на 100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оже время произошло снижение собственных доходов по таким источникам, ка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трафы на 7 949 руб. 91 коп. (на 100%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доходы в виде арендной платы за земельные участки, гос. собственность на которые не разграничена 4 220 руб. 97 коп. (на 1,68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кцизов на топливо на 43 258 руб. 34 коп. (на 7,93%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доходы в виде арендной плате за земельные участки в собственности поселения 841 руб. 74 коп. (на 14,56%);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- прочие поступления от использования  имущества 1 247 руб. 39 коп. (на 6,15%)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исполнены в сумме 20 322 153 руб. 13 коп., что составило 97,46% к уточненному годовому плану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 этом расходы, осуществляемые за счет средств бюджета городского поселения, исполнены на 90,19%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существляемые за счет средств, полученных от других бюджетов бюджетной системы Российской Федерации  на 100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ной части бюджета в 2020 году характеризуется своевременным обеспечением выплаты заработной платы работникам муниципальных казенных учреждений, своевременным предоставлением социальных выплат населению, исполнением обязательств по обслуживанию муниципального долга в полном объёме и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отчетный период было привлечено кредитов кредитных организаций в сумме 500 000 руб., погашено кредитов  500 000 руб., муниципальный долг по состоянию на 01.01.2021 года составил 500 000 руб. со сроком возврата до 29.06.2021 года – просроченная задолженность по муниципальному долгу отсутству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о соблюдение нормативов формирования расходов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ы по исполнению бюджета муниципального образования Лебяжский муниципальный район в 2020 году, предусмотренные постановлениями администрации Лебяжского района, принятыми по результатам ежеквартального рассмотрения отчетов об исполнения  бюджета на 2020 год, в основном выполне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4 Положения «О бюджетном процессе в муниципальном образовании Лебяжское городское поселение Лебяжского района Кировской области», утвержденного решением Лебяжской поселковой Думы от 08.11.2013 № 67, администрация Лебяжского городского поселения ПОСТАНОВЛЯЕТ:</w:t>
      </w:r>
    </w:p>
    <w:p>
      <w:pPr>
        <w:pStyle w:val="Style1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Одобрить годовой отчет об исполнении бюджета муниципального образования Лебяжское городское поселение Лебяжского района Кировской области за 2020 год согласно приложению.</w:t>
      </w:r>
    </w:p>
    <w:p>
      <w:pPr>
        <w:pStyle w:val="Style1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Представить отчет об исполнении бюджета муниципального образования Лебяжское городское поселение Лебяжского района Кировской области в контрольно-счетную комиссию для подготовки заключения на него.</w:t>
      </w:r>
    </w:p>
    <w:p>
      <w:pPr>
        <w:pStyle w:val="Style17"/>
        <w:ind w:firstLine="709"/>
        <w:jc w:val="both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jc w:val="both"/>
        <w:rPr>
          <w:sz w:val="72"/>
          <w:szCs w:val="72"/>
        </w:rPr>
      </w:pPr>
      <w:r>
        <w:rPr>
          <w:sz w:val="28"/>
          <w:szCs w:val="28"/>
        </w:rPr>
        <w:t>Лебяжского городского поселения                               Е.А. Градобоева              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шкин Андрей Владимирович</w:t>
      </w:r>
    </w:p>
    <w:p>
      <w:pPr>
        <w:pStyle w:val="Normal"/>
        <w:rPr/>
      </w:pPr>
      <w:r>
        <w:rPr/>
        <w:t xml:space="preserve"> </w:t>
      </w:r>
      <w:r>
        <w:rPr/>
        <w:t>(83344) 2-01-51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5:00Z</dcterms:created>
  <dc:creator>Юрист</dc:creator>
  <dc:description/>
  <cp:keywords/>
  <dc:language>en-US</dc:language>
  <cp:lastModifiedBy>lebpo</cp:lastModifiedBy>
  <cp:lastPrinted>2021-03-05T13:47:00Z</cp:lastPrinted>
  <dcterms:modified xsi:type="dcterms:W3CDTF">2021-03-05T10:47:00Z</dcterms:modified>
  <cp:revision>175</cp:revision>
  <dc:subject/>
  <dc:title/>
</cp:coreProperties>
</file>