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Приложение к отче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об исполнении бюджета за 2020 год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Т Ч Ё 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состоянии муниципального внешнего и (или) внутренне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га Лебяжского городского поселения на начало и конец отчет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92"/>
        <w:gridCol w:w="2380"/>
        <w:gridCol w:w="1260"/>
        <w:gridCol w:w="1080"/>
        <w:gridCol w:w="1082"/>
        <w:gridCol w:w="1639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чета бюджетн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икновение задолженности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задолж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огашения задолжен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конч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ств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г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)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 - ос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ачал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не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984150255/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69841502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контрак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30005451900000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7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5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.07.2020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84150255/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69841502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контрак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300054520000003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.06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8.06.202</w:t>
            </w: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5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50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бяжского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      Е.А.Градобоева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3:00Z</dcterms:created>
  <dc:creator>Your User Name</dc:creator>
  <dc:description/>
  <cp:keywords/>
  <dc:language>en-US</dc:language>
  <cp:lastModifiedBy>lebpo</cp:lastModifiedBy>
  <cp:lastPrinted>2012-03-22T15:27:00Z</cp:lastPrinted>
  <dcterms:modified xsi:type="dcterms:W3CDTF">2021-02-20T07:53:00Z</dcterms:modified>
  <cp:revision>23</cp:revision>
  <dc:subject/>
  <dc:title>Источники финансирования</dc:title>
</cp:coreProperties>
</file>