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Приложение №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Лебяжской поселковой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"Об исполнении бюджета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бразования Лебяжско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е поселение Лебяжского района </w:t>
      </w:r>
    </w:p>
    <w:p>
      <w:pPr>
        <w:pStyle w:val="Normal"/>
        <w:jc w:val="right"/>
        <w:rPr/>
      </w:pPr>
      <w:r>
        <w:rPr/>
        <w:t xml:space="preserve">Кировской области за 2020 год "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0.04.2020 г №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В Е Д Е Н И 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сходах бюджета поселения на реализацию публичных нормативных обязательств Лебяжского город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spacing w:lineRule="auto" w:line="360"/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бюджета Лебяжского городского поселения Кировской области на реализацию публичных нормативных обязательств не производилось.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hanging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ебяжского</w:t>
      </w:r>
    </w:p>
    <w:p>
      <w:pPr>
        <w:pStyle w:val="Normal"/>
        <w:tabs>
          <w:tab w:val="clear" w:pos="708"/>
          <w:tab w:val="left" w:pos="1653" w:leader="none"/>
        </w:tabs>
        <w:ind w:left="513" w:hanging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                                                                            Е.А.Градобоева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38:00Z</dcterms:created>
  <dc:creator>Your User Name</dc:creator>
  <dc:description/>
  <cp:keywords/>
  <dc:language>en-US</dc:language>
  <cp:lastModifiedBy>lebpo</cp:lastModifiedBy>
  <cp:lastPrinted>2018-03-21T09:37:00Z</cp:lastPrinted>
  <dcterms:modified xsi:type="dcterms:W3CDTF">2021-03-04T12:11:00Z</dcterms:modified>
  <cp:revision>13</cp:revision>
  <dc:subject/>
  <dc:title>Источники финансирования</dc:title>
</cp:coreProperties>
</file>