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11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>к решению Лебяжской поселковой Думы «Об исполнении бюджета муниципального образования Лебяжское городское поселение Лебяжского района Кировской области за 2020 год " от 00.00.2021  №00</w:t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Лебяжского городского  поселения  по кодам классификации ист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ирования дефицитов бюджетов в 2020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436"/>
        <w:gridCol w:w="19"/>
        <w:gridCol w:w="1404"/>
        <w:gridCol w:w="1517"/>
        <w:gridCol w:w="995"/>
      </w:tblGrid>
      <w:tr>
        <w:trPr>
          <w:trHeight w:val="51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(рублей)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 (рублей)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>
          <w:trHeight w:val="51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 717,4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2 387,5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>
          <w:trHeight w:val="374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71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8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 0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81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 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 0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419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717,4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2 387,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48,5</w:t>
            </w:r>
          </w:p>
        </w:tc>
      </w:tr>
      <w:tr>
        <w:trPr>
          <w:trHeight w:val="490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90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90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13 0000 5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1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07</w:t>
            </w:r>
          </w:p>
        </w:tc>
      </w:tr>
      <w:tr>
        <w:trPr>
          <w:trHeight w:val="541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  <w:tr>
        <w:trPr>
          <w:trHeight w:val="48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  <w:tr>
        <w:trPr>
          <w:trHeight w:val="583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3 0000 610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45:00Z</dcterms:created>
  <dc:creator>Great</dc:creator>
  <dc:description/>
  <cp:keywords/>
  <dc:language>en-US</dc:language>
  <cp:lastModifiedBy>lebpo</cp:lastModifiedBy>
  <cp:lastPrinted>2017-12-17T16:41:00Z</cp:lastPrinted>
  <dcterms:modified xsi:type="dcterms:W3CDTF">2021-02-20T06:10:00Z</dcterms:modified>
  <cp:revision>24</cp:revision>
  <dc:subject/>
  <dc:title>Приложение  № 3</dc:title>
</cp:coreProperties>
</file>