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11"/>
        <w:jc w:val="center"/>
        <w:rPr/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Приложение № 10</w:t>
      </w:r>
    </w:p>
    <w:p>
      <w:pPr>
        <w:pStyle w:val="Normal"/>
        <w:ind w:left="5954" w:hanging="0"/>
        <w:jc w:val="both"/>
        <w:rPr/>
      </w:pPr>
      <w:r>
        <w:rPr/>
        <w:t xml:space="preserve"> </w:t>
      </w:r>
      <w:r>
        <w:rPr/>
        <w:t xml:space="preserve">к решению Лебяжской поселковой Думы «Об исполнении бюджета муниципального образования Лебяжское городское поселение Лебяжского района Кировской области за 2020 год» от 00.00.2021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город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униципальные внутренние заимствования муниципального образования Лебяжское городское поселение, осуществляемые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>
          <w:trHeight w:val="26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бюджет, рублей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гашение в 2020 году муниципальных долговых обязательств муниципального образования Лебяжское городское поселение, выраженных в валют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погашения долговых обязательств, рублей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05:00Z</dcterms:created>
  <dc:creator>Your User Name</dc:creator>
  <dc:description/>
  <cp:keywords/>
  <dc:language>en-US</dc:language>
  <cp:lastModifiedBy>lebpo</cp:lastModifiedBy>
  <cp:lastPrinted>2019-12-19T10:16:00Z</cp:lastPrinted>
  <dcterms:modified xsi:type="dcterms:W3CDTF">2021-02-20T06:34:00Z</dcterms:modified>
  <cp:revision>6</cp:revision>
  <dc:subject/>
  <dc:title>Приложение № 20</dc:title>
</cp:coreProperties>
</file>