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</w:rPr>
        <w:t>ЛЕБЯЖСКAЯ  РАЙОННАЯ ДУМА ПЯ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3.04.2021                                                               </w:t>
              <w:tab/>
              <w:t xml:space="preserve">                               № 4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245" w:hRule="atLeast"/>
        </w:trPr>
        <w:tc>
          <w:tcPr>
            <w:tcW w:w="9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мерении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Лебяжского района принять участие в реализации проекта по поддержке местных инициатив Кировской област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 2022 году</w:t>
            </w:r>
          </w:p>
        </w:tc>
      </w:tr>
    </w:tbl>
    <w:p>
      <w:pPr>
        <w:pStyle w:val="Normal"/>
        <w:rPr/>
      </w:pPr>
      <w:r>
        <w:rPr>
          <w:rFonts w:eastAsia="Thorndale AMT;Times New Roman"/>
          <w:b/>
        </w:rPr>
        <w:t xml:space="preserve">          </w:t>
      </w:r>
      <w:r>
        <w:rPr>
          <w:rFonts w:eastAsia="Thorndale AMT;Times New Roman"/>
        </w:rPr>
        <w:t xml:space="preserve">    </w:t>
      </w:r>
      <w:r>
        <w:rPr>
          <w:rFonts w:eastAsia="Thorndale AMT;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 Кировской области от 06.12.2009 №33/481 «О реализации проекта по поддержке местных инициатив Кировской области», Лебяжская районная Дума РЕШИЛА: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решение о намерении муниципального образования Лебяжский муниципальный район Кировской области принять участие в реализации проектов по поддержке местных инициатив Кировской области в 2022 году.</w:t>
      </w:r>
    </w:p>
    <w:p>
      <w:pPr>
        <w:pStyle w:val="TextBodyIndent"/>
        <w:tabs>
          <w:tab w:val="clear" w:pos="709"/>
          <w:tab w:val="left" w:pos="504" w:leader="none"/>
        </w:tabs>
        <w:spacing w:lineRule="auto" w:line="360"/>
        <w:ind w:left="-14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Лебяж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Гуля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района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Дём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504" w:leader="none"/>
        </w:tabs>
        <w:ind w:left="-1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90" w:right="805" w:gutter="0" w:header="0" w:top="855" w:footer="232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9:00Z</dcterms:created>
  <dc:creator>u0904</dc:creator>
  <dc:description/>
  <cp:keywords/>
  <dc:language>en-US</dc:language>
  <cp:lastModifiedBy>u0904</cp:lastModifiedBy>
  <cp:lastPrinted>2021-04-26T10:10:00Z</cp:lastPrinted>
  <dcterms:modified xsi:type="dcterms:W3CDTF">2021-04-26T07:10:00Z</dcterms:modified>
  <cp:revision>3</cp:revision>
  <dc:subject/>
  <dc:title>kolontit</dc:title>
</cp:coreProperties>
</file>