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0"/>
        </w:rPr>
        <w:t>613500 Кировская обл., пгт Лебяжье, ул. Комсомольская, 5, тел. (83344)2-02-51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numPr>
          <w:ilvl w:val="0"/>
          <w:numId w:val="0"/>
        </w:numPr>
        <w:spacing w:lineRule="auto" w:line="360"/>
        <w:ind w:left="63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.04.2021                                                                                           №  413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1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контрольного мероприятия «Анализ эффективности использования бюджетных средств и имущества муниципального унитарного предприятия «Коммунсервис» в 2020 году и в истекшем периоде 2021 года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ind w:right="102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 заслушав отчет председателя контрольно-счетной комиссии Лебяжского района О.Н. Плотниковой о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зультатах </w:t>
      </w:r>
      <w:r>
        <w:rPr>
          <w:rFonts w:cs="Times New Roman" w:ascii="Times New Roman" w:hAnsi="Times New Roman"/>
          <w:sz w:val="28"/>
          <w:szCs w:val="28"/>
        </w:rPr>
        <w:t xml:space="preserve">контрольного мероприятия </w:t>
      </w:r>
      <w:r>
        <w:rPr>
          <w:rFonts w:cs="Times New Roman" w:ascii="Times New Roman" w:hAnsi="Times New Roman"/>
          <w:bCs/>
          <w:sz w:val="28"/>
          <w:szCs w:val="28"/>
        </w:rPr>
        <w:t>«Анализ эффективности использования бюджетных средств и имущества муниципального унитарного предприятия «Коммунсервис» в 2020 году и в истекшем периоде 2021 года»</w:t>
      </w:r>
      <w:r>
        <w:rPr>
          <w:rFonts w:cs="Times New Roman" w:ascii="Times New Roman" w:hAnsi="Times New Roman"/>
          <w:spacing w:val="6"/>
          <w:sz w:val="28"/>
          <w:szCs w:val="28"/>
        </w:rPr>
        <w:t>, Л</w:t>
      </w:r>
      <w:r>
        <w:rPr>
          <w:rFonts w:cs="Times New Roman" w:ascii="Times New Roman" w:hAnsi="Times New Roman"/>
          <w:sz w:val="28"/>
          <w:szCs w:val="28"/>
        </w:rPr>
        <w:t>ебяжская районная Дума  РЕШИЛА:</w:t>
      </w:r>
    </w:p>
    <w:p>
      <w:pPr>
        <w:pStyle w:val="Normal"/>
        <w:shd w:fill="FFFFFF" w:val="clear"/>
        <w:ind w:right="10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зультатах </w:t>
      </w:r>
      <w:r>
        <w:rPr>
          <w:rFonts w:cs="Times New Roman" w:ascii="Times New Roman" w:hAnsi="Times New Roman"/>
          <w:sz w:val="28"/>
          <w:szCs w:val="28"/>
        </w:rPr>
        <w:t xml:space="preserve">контрольного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нализ эффективности использования бюджетных средств и имущества муниципального унитарного предприятия «Коммунсервис» в 2020 году и в истекшем периоде 2021 года» </w:t>
      </w:r>
      <w:r>
        <w:rPr>
          <w:rFonts w:cs="Times New Roman" w:ascii="Times New Roman" w:hAnsi="Times New Roman"/>
          <w:spacing w:val="6"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>нять к сведению. Прилагает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Данное решение опубликовать на официальном сайте Лебяжского район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района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Дёмшин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Лебяжской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йонной Думы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04.2021 № 4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284" w:right="-284" w:hanging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2"/>
          <w:szCs w:val="22"/>
          <w:lang w:eastAsia="ru-RU"/>
        </w:rPr>
        <w:t>отчет</w:t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-284" w:hanging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0"/>
          <w:sz w:val="22"/>
          <w:szCs w:val="22"/>
          <w:lang w:eastAsia="ru-RU"/>
        </w:rPr>
        <w:t>о результатах контрольного мероприяти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Анализ эффективности использования бюджетных средств и имущества муниципального унитарного предприятия «Коммунсервис» 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 2020 году и в истекшем периоде 2021 года»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1.Основание для проведения контрольного мероприятия: 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Пункт 5 раздела 3 «Контрольные мероприятия» плана работы  Контрольно-счетной комиссии Лебяжского района на 2021 год, утвержденного распоряжением председателя Контрольно-счетной комиссии Лебяжского района от 28.12.2020 № 2-пр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2. Цель контрольного мероприятия: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Анализ и оценка законности и результативности использования бюджетных средств и имущества муниципальным унитарным предприятием; анализ финансового состояния деятельности предприятия.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3. Предмет контрольного мероприятия: 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Нормативные правовые, распорядительные, финансовые, правоустанавливающие, учредительные, бухгалтерские, справочные, информационные и иные документы, регламентирующие вопросы деятельности муниципального унитарного предприятия, включая управление, распоряжение и использование муниципальной собственностью (имуществом);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использование средств областного и местного бюджета, а также иных средств, выделенные унитарному предприятию, использование имущества;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финансовая, статистическая, бухгалтерская отчетность, проектная, разрешительная, исполнительная, отчетная документация, справочные, информационно-аналитические материалы, договорные, платежные и иные первичные документы, связанные с использованием бюджетных средств, муниципального имущества, финансово-хозяйственной деятельностью предприят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 xml:space="preserve">4. Объект проверки: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Муниципальное унитарное предприятие «Коммунсервис»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муниципального образования Лебяжское городское поселение Лебяжского района Кировской области.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5. Проверяемый период деятельности: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2020 год и 1 квартал 2021 года.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6. Сроки проведения контрольного мероприятия: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с 10.03.2021 года по 31.03.2021 года.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>7. По результатам контрольного мероприятия составлены следующие акты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Акт № 8 от 12.04.2021 года контрольного мероприятия «Анализ эффективности использования бюджетных средств и имущества муниципальным унитарным предприятием «Коммунсервис» в 2020 году и истекшем периоде 2021 года». Акт подписан без разногласий.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>8. В ходе контрольного мероприятия установлено:</w:t>
      </w:r>
    </w:p>
    <w:p>
      <w:pPr>
        <w:pStyle w:val="Normal"/>
        <w:widowControl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kern w:val="0"/>
          <w:sz w:val="22"/>
          <w:szCs w:val="22"/>
          <w:lang w:eastAsia="en-US"/>
        </w:rPr>
        <w:t>Краткая информация об объекте контрольного мероприятия</w:t>
      </w:r>
    </w:p>
    <w:p>
      <w:pPr>
        <w:pStyle w:val="Normal"/>
        <w:widowControl/>
        <w:suppressAutoHyphens w:val="false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В соответствии с распоряжением администрации Лебяжского района от 26.01.2009 года № 8 учредителем муниципального унитарного предприятия «Коммунсервис» муниципального образования Лебяжское городское поселение Лебяжского района Кировской области (далее — МУП «Коммунсервис») до 20.01.2020 года являлось муниципальное образование Лебяжское городское поселение Лебяжского района Кировской области. 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В настоящее время с 20.01.2020 года на основании решения Лебяжской районной Думы от 29.11.2019 № 304, распоряжения Министерства имущественных отношений и инвестиционной политики Кировской области от 20.01.2020 года № 45 муниципальное унитарное предприятие «Коммунсервис» муниципального образования Лебяжское городское поселение Лебяжского района Кировской области было передано в муниципальную собственность муниципального образования Лебяжский муниципальный район Кировской области как имущественный комплекс. Акты приема передачи имущественного комплекса подписаны 20.01.2020 года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Устав в новой редакции МУП «Коммунсервис» утвержден постановлением администрации Лебяжского района от 15.06.2020 № 217 с изменениями, принятыми постановлением Лебяжского района от 26.06.2020 № 242.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 xml:space="preserve">Запись о государственной регистрации изменений, вносимых в учредительные документы юридического лица, произведена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от 06.07.2020 года ГРН 2204300158247, что подтверждается выпиской из Единого государственного реестра юридических лиц (далее - ЕГРЮЛ) от 25.03.2021 года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МУП «Коммунсервис» поставлено на учет как налогоплательщик в Межрайонной ИФНС №12 по Кировской области с присвоением идентификационного номера налогоплательщика (ИНН) 4315002545,  с кодом причины постановки на учет (КПП)  431501001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МУП «Коммунсервис» является коммерческой организацией, не наделенной правом собственности на имущество, которое закреплено за ним собственником на праве хозяйственного ведения. Предприятие находится в подчинении администрации Лебяжского района.  Целью деятельности предприятия является удовлетворение общественных потребностей в результате его деятельности и получение прибыли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МУП «Коммунсервис» является юридическим лицом, имеет самостоятельный баланс, расчетный и иные счета в банках, круглую печать со своим наименованием, штамп, бланки, фирменное наименование. Для осуществления финансово-хозяйственной деятельности  МУП «Коммунсервис» открыт расчетный счет в Кировском региональном филиале ОАО «Россельхозбанк» г. Киров № 40702810622300000023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Уставный фонд предприятия  сформирован собственником имущества за счет основных средств, закрепленных на праве хозяйственного ведения в размере 259 172 рубля. 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Место нахождения МУП «Коммунсервис»: 613500, Кировская область, пгт Лебяжье, улица Кирова, дом 4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Должностные лица проверяемого объекта, ответственные за финансово-хозяйственную деятельность МУП в проверяемом периоде: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*с правом первой подписи: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Ветошкин Николай Петрович – директор с 02.02.2009 года по 28 апреля 2020 года, распоряжение администрации Лебяжского района об увольнении от 28.04.2020 № 21-К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- Ронжин Андрей Сергеевич – директор с 29.04.2020 по настоящее время (распоряжение администрации Лебяжского района от 29.04.2020 № 22-К);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* с правом второй подписи: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Главный бухгалтер МУП «Коммунсервис» - Князева Татьяна Петровна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В соответствии с выпиской из ЕГРЮЛ от 25.03.2021 года основным видом деятельности предприятия является  распределение воды для питьевых и промышленных нужд. Дополнительными видами деятельности являются:  распределение пара и горячей воды (тепловой энергии), сбор и обработка сточных вод, сбор отходов, обработка и утилизация отходов, аренда и управление собственным или арендованным нежилым недвижимым имуществом, физкультурно-оздоровительная деятельность. 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Следует отметить, что виды дополнительной деятельности, закрепленные Уставом предприятия: производство ремонтно-строительных работ; предоставление транспортных услуг населению; благоустройство и озеленение территории поселения;  дорожная деятельность в отношении автомобильных дорог поселения; обустройство мест массового отдыха населения;  участие в предупреждении и ликвидации последствий чрезвычайных ситуаций; обеспечение первичных мер пожарной безопасности отсутствуют в ЕГРЮЛ.</w:t>
      </w:r>
    </w:p>
    <w:p>
      <w:pPr>
        <w:pStyle w:val="Normal"/>
        <w:widowControl/>
        <w:suppressAutoHyphens w:val="false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>В связи с передачей полномочий по электро-, тепло-, газо- и водоснабжению населения, водоотведению с сельских поселений на уровень муниципального района в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 xml:space="preserve"> соответствии с Законом Кировской области от 11.10.2019 N 299-ЗО "О внесении изменений в статью 7 Закона Кировской области "О местном самоуправлении в Кировской области", статью 3 Закона Кировской области "О межбюджетных отношениях в Кировской области" с 01.07.2020 года МУП «Коммунсервис» предоставляет услуги  по водоснабжению на территории всего муниципального района, включая сельские поселения.</w:t>
      </w:r>
    </w:p>
    <w:p>
      <w:pPr>
        <w:pStyle w:val="Normal"/>
        <w:widowControl/>
        <w:suppressAutoHyphens w:val="false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ab/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Анализ финансово-хозяйственной деятельности предприятия за 2019-2020 годы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Основным источником информации для проведения финансового анализа служит бухгалтерская отчетность за период с 2019 - 2020 годы: бухгалтерский  баланс и отчет о финансовых результатах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Анализ бухгалтерской отчетности предприятия показывает, что валюта баланса увеличилась с 41 247 тыс. руб. на начало 2020 года до 48 940 тыс. руб. на начало 2021 года, рост составил 118,6%  или 7 693 тыс. рублей, в том числе за счет внеоборотных активов (основных средств) на 6 008 тыс. руб., за счет оборотных средств на 1 685 тыс. рублей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Итоги МУП «Коммунсервис» по видам деятельности за 2019-2020 годы предоставлены в таблице 1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1 тыс. руб.</w:t>
      </w:r>
    </w:p>
    <w:tbl>
      <w:tblPr>
        <w:tblW w:w="961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0"/>
        <w:gridCol w:w="2100"/>
        <w:gridCol w:w="975"/>
        <w:gridCol w:w="900"/>
        <w:gridCol w:w="1020"/>
        <w:gridCol w:w="1110"/>
        <w:gridCol w:w="956"/>
        <w:gridCol w:w="955"/>
        <w:gridCol w:w="1204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за 2019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за 2019 год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за 2020 год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за 2020 год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ибыль (убыто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2019 год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(убыток)  2020 год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от общей суммы выручки по итогам 2020года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снабжение, в том числе: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65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 30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39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3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144,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3,6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ское СП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3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37,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3,5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жское СП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,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ошкинское СП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,5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яжь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65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93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3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144,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0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снабжен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50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2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54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78,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1,8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3,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группа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78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84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64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72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479,9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ировака ТБО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14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45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61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6,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9,7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4,8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очистка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илизация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3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,9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5,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7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0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3,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887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513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 888,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631,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625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43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86,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496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лог на прибыль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6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>Чистая прибыль (убыток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75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684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ыручка от всех видов деятельности МУП «Коммунсервис» в 2020 году составила 20 888,2 тыс. рублей, что на 3 000,4 тыс. руб. (116,8%) выше по сравнению с 2019 годом. Наибольший рост выручки составил по водоснабжению — 175%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Основную долю в выручке по состоянию на 01.01.2021 года занимает выручка от оказания услуг по теплоснабжению – 30% и транспортировке ТБО – 30,5%. Выручка от оказания услуг по водоснабжению составила 26,5%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едприятием по итогам 2019 года от производственной деятельности получен убыток в размере 625,5 тыс. руб., по прочим доходам получена прибыль в сумме 39,0 тыс. рублей. По итогам 2020 года предприятием получен убыток от производственной деятельности в размере 743 тыс. руб., от прочих доходов (реализация металлолома) получена прибыль в размере 247 тыс. рублей. Убыток получен, в основном, по каждому виду деятельности, за исключением транспортировки ТБО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Анализ деятельности по предоставлению услуг по водоснабжению представлен в таблице 2. Физические показатели в таблице указаны на основании статистического отчета 1-водопровод.</w:t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2</w:t>
      </w:r>
    </w:p>
    <w:tbl>
      <w:tblPr>
        <w:tblW w:w="938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080"/>
        <w:gridCol w:w="1080"/>
        <w:gridCol w:w="1042"/>
      </w:tblGrid>
      <w:tr>
        <w:trPr/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нято воды, тыс.м3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23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5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но воды в сеть, тыс. м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:  в посел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ельских населенных пунктах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2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7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5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воды, тыс. м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бственные нужды, тыс.м3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о воды всего, тыс.м3   в том числе: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23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5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селению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м и учреждениям  тыс. руб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7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расходов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09,6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43,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39,4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33,6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фтепроду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6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7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Электроэнерги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,5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Заработная плат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,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,4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ачисления от Ф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,7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Амортизац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,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,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2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атериалы (насос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,5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8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,2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монт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,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,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1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9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Цеховы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Общехозяйственные расх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9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9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5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1м3 отпущенной воды,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городское пос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ельским поселения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обоснованный тариф за 1 м3 отпущенной воды,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яжское городское пос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еевское сельское посе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жское сельское посе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ошкинское сельское поселени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3</w:t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тариф за 1 м3  воды,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яжское городское пос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еевское сельское посе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жское сельское посе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ошкинское сельское поселени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8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части недополученных доходов за счет субсидии из областного бюджета за 1 м3 отпущенной в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ское сельское посе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жское сельское посел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ошкинское сельское поселени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4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2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65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39,6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74,2</w:t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За 2019-2020 годы произошло увеличение выручки по услугам по водоснабжению на 2 374,2 тыс. руб., или на 75%. Это связано, прежде всего, с оказанием услуг по водоснабжению с 01.07.2020 г. на территории всех сельских поселений Лебяжского района. Показатели о доходах и расходах оказания услуг по водоснабжению за 2020 год в разрезе населенных пунктов сельских поселений приведены в приложении 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>№1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.  В общей сумме выручки за 2020 год сумма субсидии на возмещение части недополученных доходов в связи с пересмотром размера утвержденного тарифа по сельским поселениям за июль — декабрь 2020 года составила 1 130,1 тыс. рублей. При этом фактически из областного бюджета субсидия перечислена за июль-сентябрь 2020 года в сумме 422,176 тыс. руб. платежным поручением от 28.12.2020 года № 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>3186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связи с оказанием услуг по водоснабжению на территории сельских поселений расходы увеличились на 1433,6 тыс. руб., или на 33%. Особенно увеличились расходы на нефтепродукты, ремонт водопроводов, а также материальные затраты на приобретение водяных насосов. При этом в общей сумме расходов за 2020 год не учтены расходы по электроэнергии по сельским поселениям в связи с тем, что счет-фактура энергоснабжающей организацией выставлен в феврале 2021 года за период с июля 2020 года по январь 2021 года на сумму 1 099,5 тыс. рублей. Поэтому себестоимость 1 м3 воды по сельским поселениям по итогам 2020 года не соответствует действительности. Предположительно (по расчету КСК) фактическая себестоимость 1 м3 воды по сельским поселениям за 2020 год составит 83,6 руб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Причиной убытка по виду деятельности  «водоснабжение» в 2019 году является  превышение затрат над экономически обоснованным тарифом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ледует отметить, что по итогам 2020 года по городскому поселению фактические затраты сложились менее утвержденного тарифа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акже следует отметить, что физические показатели по подъёму воды, отраженные в статистическом отчете 1-водопровод, вызывают сомнение по количеству поднятой воды и поданной в сеть. Данный показатель в отчете равнозначен количеству реализованной воды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Анализ деятельности по предоставлению услуг по теплоснабжению представлен в таблице 3. Физические показатели в таблице указаны на основании статистического отчета 1-ТЭП.</w:t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3, тыс. руб.</w:t>
      </w:r>
    </w:p>
    <w:tbl>
      <w:tblPr>
        <w:tblW w:w="938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5"/>
        <w:gridCol w:w="1140"/>
        <w:gridCol w:w="1185"/>
        <w:gridCol w:w="1162"/>
      </w:tblGrid>
      <w:tr>
        <w:trPr/>
        <w:tc>
          <w:tcPr>
            <w:tcW w:w="5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ано  тепловой энергии  Г/ кал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1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тепловой энергии ,Г/ кал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бственные нужды, Г/кал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пущено тепловой энергии  всего Г/ка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м и учрежд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6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4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2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3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расходов тыс. руб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  в том числе: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02,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78,3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о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1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,1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,3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энергия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9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3,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от ФОТ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,8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,8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,7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,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7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9,1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хозяйственные расходы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,4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9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бестоимость 1Г/кал выработанной тепловой энергии ,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,7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,2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51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ий обоснованный тариф за 1Г/кал тепловой энергии ,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.01. по  30.06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.07. по 31.0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8,0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,7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,70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4,4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,7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тариф за 1 Г/кал для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.01. по  30.06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.07. по 31.07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8,00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,7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,70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4,4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 доходов, тыс. ру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50,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54,6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3,7</w:t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За анализируемый период выручка по теплоснабжению увеличилась на 103,7 тыс. руб.  или на 1,7 % и составила за 2020 год 6 254,6 тыс. руб. Расходы  увеличились на  175,6 тыс. руб. или на 2,8%  и составили за 2020 год        6 478,3тыс. рубле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Убыток  от реализации услуг по теплоснабжению за анализируемый период увеличился на 71,9 тыс. руб. или на 47,4%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За  период 2019 – 2020 годы идет снижение по выработке и реализации тепловой энергии. Выработано тепловой энергии  за 2020 год на 211Г/кал меньше по сравнению с 2019 годом, или на 6,5%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пущено тепловой энергии в 2020 году на 172 Г/кал меньше по сравнению с 2019 годом, или на 6,3%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Наибольшее увеличение расходов произошло по статье затрат «Общехозяйственные расходы» - на 173,7 тыс. руб., или на 24,4%, заработная плата - на 164,2 тыс. руб. (на 12,9%), электроэнергия - на 88,7 тыс. руб. (на 13%)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нижение расходов произошло по статьям затрат: «Топливо», «Амортизация» и «Транспортные»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рифы  на теплоснабжение  утверждены решениями региональной службы по тарифам в Кировской области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Себестоимость 1 Г/кал за анализируемый период увеличилась на 195,51 руб., при снижении выработки тепла на 211 Г/кал. При этом отмечается превышение экономически обоснованного тарифа 1 Г/кал над фактически произведенными затратами на 13%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Затраты на выработку  тепловой энергии увеличиваются при снижении выработки тепловой энергии. Причинами могут быть устаревшее оборудование, низкое качество топлива (дров). 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тери тепловой энергии  за 2019-2020 годы составили 911 Г/кал — это более чем на 2,0 млн. рубле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Наибольшую долю в структуре расходов по всем видам деятельности за 2020 год занимает заработная плата рабочих с отчислениями — 29,6%, а также: аренда автомобилей — 9%, электроэнергия — 8,7%, нефтепродукты — 7,5%, топливо (дрова) — 7,7%. Кроме этого в общей сумме расходов по всем видам деятельности 15,5% занимают общехозяйственные расходы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труктура общехозяйственных расходов представлена в таблице 4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4, тыс. руб.</w:t>
      </w:r>
    </w:p>
    <w:tbl>
      <w:tblPr>
        <w:tblW w:w="938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65"/>
        <w:gridCol w:w="975"/>
        <w:gridCol w:w="1020"/>
        <w:gridCol w:w="1185"/>
        <w:gridCol w:w="937"/>
      </w:tblGrid>
      <w:tr>
        <w:trPr/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тья затра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 год, тыс. руб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0 год, тыс. руб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д. вес в структуре расходов, %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лонение (2020-2019)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аработная плата административного персонала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6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,3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я от ФОТ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атериалы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запасные части для ремонта автомобиля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4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1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нефтепродукты на служебный автомобиль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,5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служивание программ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ограммы (СБИС, ЕИАС, 1-С Зарплата, Тензор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энергия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тонером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товары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,3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земли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(страховка авто, амортизация, учеба, госпошлина, транспортный налог, оценка условий труда, обслуживание ККМ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77,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89,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1,4</w:t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Из приведенной таблицы видно, что в 2020 году произошло увеличение общехозяйственных расходов на 511,4 тыс. руб. или на 17,8%, в основном, по всем видам затрат, исключение составляют расходы на нефтепродукты, где произошло существенное снижение (на 35,7%) и канцтовары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сновную долю в общехозяйственных расходах занимает заработная плата административного персонала с отчислениями — 86,4%. Увеличение заработной платы административного персонала по сравнению с 2019 годом составило 18,1%. Более чем в 4 раза увеличились расходы на приобретение запасных частей для служебного автомобиля - на 71 тыс. рублей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конце года общехозяйственные расходы распределяются по всем видам деятельности пропорционально затратам на оплату труда рабочих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едприятием не достигнута одна из основных целей деятельности муниципального унитарного предприятия – получение прибыли. Происходит нарастание нераспределенного убытка за счет закрытия в конце финансового года суммы чистого убытка текущего года. Нераспределенный убыток предприятия на 01.01.2021 года составляет 3 818 тыс. рубле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Анализ состояния дебиторской и кредиторской задолженности за 2019-2020 годы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По данным бухгалтерского баланса дебиторская задолженность  на 01.01.2021 года составила 4098 тыс. руб., что на 1418,0 тыс. руб. или на 52,9% больше, чем на 01.01.2020 года.  Просроченная дебиторская задолженность сократилась на 275 тыс. рублей или на 29,3%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Анализ дебиторской и кредиторской задолженности представлен в таблице 5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Наибольшую дебиторскую задолженность на 01.01.2021 года имеет   ООО «ВЭК» за транспортировку ТКО в сумме 1 609,5 тыс. руб., что составляет 39% от всей дебиторской задолженности. По состоянию на 01.04.2021 года эта задолженность по-прежнему не погашена и перешла в разряд просроченно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37% от общей суммы дебиторской задолженности — это задолженность населения в сумме 1 518,1 тыс. руб., в том числе 671 тыс. руб. - просроченная. </w:t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5 тыс. руб.</w:t>
      </w:r>
    </w:p>
    <w:tbl>
      <w:tblPr>
        <w:tblW w:w="938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80"/>
        <w:gridCol w:w="1020"/>
        <w:gridCol w:w="1065"/>
        <w:gridCol w:w="1035"/>
        <w:gridCol w:w="1065"/>
        <w:gridCol w:w="1020"/>
        <w:gridCol w:w="997"/>
      </w:tblGrid>
      <w:tr>
        <w:trPr/>
        <w:tc>
          <w:tcPr>
            <w:tcW w:w="3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2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3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. просроченна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осроченная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иторская задолженность, в том числе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9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8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75</w:t>
            </w:r>
          </w:p>
        </w:tc>
      </w:tr>
      <w:tr>
        <w:trPr/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и и заказчи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9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82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орская задолженность, в том числе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>380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и и подрядчи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1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еред персоналом по оплате труд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 по налогам и сбора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ница между дебиторской и кредиторской задолженностью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8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кой рост дебиторской задолженности требует постоянного контроля и активизации претензионной работы в отношении должников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Меры, принимаемые предприятием по взысканию просроченной дебиторской задолженности за 2019-2020 годы, представлены в таблице 6.</w:t>
      </w:r>
    </w:p>
    <w:p>
      <w:pPr>
        <w:pStyle w:val="Normal"/>
        <w:widowControl/>
        <w:suppressAutoHyphens w:val="false"/>
        <w:ind w:firstLine="708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аблица 6, тыс. руб.</w:t>
      </w:r>
    </w:p>
    <w:tbl>
      <w:tblPr>
        <w:tblW w:w="932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8"/>
        <w:gridCol w:w="4417"/>
        <w:gridCol w:w="630"/>
        <w:gridCol w:w="795"/>
        <w:gridCol w:w="675"/>
        <w:gridCol w:w="915"/>
        <w:gridCol w:w="615"/>
        <w:gridCol w:w="877"/>
      </w:tblGrid>
      <w:tr>
        <w:trPr/>
        <w:tc>
          <w:tcPr>
            <w:tcW w:w="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к уровню 2019 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но в суд заявлений, исков о взыскании задолженности, из них: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,6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вольно оплачено должникам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исполнительных документов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6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ыскано службой судебных приставов по исполнительным документам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8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о исполнительных документов, втом числе: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9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 актом о невозможности взыскан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о иным причинам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9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ыскано в текущем году по исполнительным документам, выданным в предыдущие го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9,4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о должникам уведомлений, предупреждений, напоминаний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,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1</w:t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Из показателей приведенной таблицы следует, что при проведении претензионной работы в отношении должников погашено дебиторской задолженности за 2019-2020 год на сумму 213,4 тыс. рублей. При этом у предприятия возникают дополнительные расходы по уплате госпошлины при обращении в суд. Так по состоянию на 01.01.2021 года сумма дебиторской задолженности по оплате госпошлины в отношении должников составила 10,4 тыс. рублей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стоянию на 01.01.2021 года кредиторская задолженность составила 1 916 тыс. руб., в том числе просроченная задолженности 380,1 тыс. руб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большая кредиторская задолженность перед ООО «Лебяжский Лес» за дрова в сумме 579,4 тыс. руб. и перед ООО ТД «Росинка» в сумме 298,6 тыс. руб. за аренду мусоровоза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 xml:space="preserve">Кредиторская задолженность перед ООО ТД «Росинка» в сумме 298,6 тыс. руб. образовалась за аренду мусоровоза КАМАЗ-53213, рег. № н722нн и является просроченной. Договор аренды с ООО ТД «Росинка» заключался ежемесячно в период с февраля 2019 года по август 2019 года (7 месяцев) с ежемесячной арендной платой 85,7 тыс. рублей. При проверке путевых листов по данному автомобилю отмечено, что в феврале и в мае 2019 года автомобиль не работал, о чем свидетельствует отсутствие путевых листов, в марте 2019 отработано 7 рабочих дней из 20, в апреле 2019 отработано 6 рабочих дней из 22, в  июне отработано 10 рабочих дней из 19, в июле отработано 11 рабочих дней из 23 и в августе отработано 9 рабочих дней из 22, но при этом ежемесячно имеется акт об использовании имущества, подписанный обеими сторонами. Всего за 7 месяцев аренды расходы составили 600,0 тыс. рублей.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ru-RU"/>
        </w:rPr>
        <w:t>Данные факты указывают, что  арендуемое имущество большую часть арендуемого периода не приносило доход предприятию, а только затраты, что является неэффективным расходованием средств предприятия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состоянию на 01.01.2021 года имеется просроченная кредиторская задолженность перед Ветошкиным Н.П. в сумме 32,0 тыс. рублей. Задолженность образовалась на основании договора аренды от 01.05.2019 года за пользование оборудованием — весы электронные МП 2000 ВЕДА-Ф1 «Циклоп 12л» сроком 1 год на сумму 32,0 тыс. рублей. Отмечено, что договор заключен между МУП «Коммунсервис» в лице директора Ветошкина Н.П. и физическим лицом Ветошкиным Н.П., то есть директор заключил сделку сам с собой, имея личную заинтересованность, без согласования с учредителем - Лебяжским городским поселением, что является </w:t>
      </w:r>
      <w:r>
        <w:rPr>
          <w:rFonts w:cs="Times New Roman" w:ascii="Times New Roman" w:hAnsi="Times New Roman"/>
          <w:bCs/>
          <w:sz w:val="22"/>
          <w:szCs w:val="22"/>
        </w:rPr>
        <w:t xml:space="preserve">нарушением ст. 22 Федерального закона № 161-ФЗ от 14.11.2002 года «О государственных и муниципальных унитарных предприятиях» (далее — Федеральный закон № 161-ФЗ), где указано, что сделка, в совершении которой имеется заинтересованность руководителя унитарного предприятия, не может совершаться унитарным предприятием без согласия собственника имущества унитарного предприятия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Таким образом, данная сделка считается не правомерной, а сумма дебиторской задолженности — не достоверная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роченная кредиторская задолженность имеется перед ИП Домрачев Д. Б. В сумме 49,5 тыс. руб. за приобретенные запасные части для автомобиля «Рено»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нарушение ст. 11 Федерального закона от 06.12.2011 №402-ФЗ «О бухгалтерском учете» (далее — Федеральный закон №402-ФЗ) на предприятии не проводится инвентаризация обязательств перед составлением годовой бухгалтерской отчетност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Кроме этого,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нарушение ст. 11 Федерального закона № 402-ФЗ, п. 27 приказа Минфина России от 29.07.1998 N 34н "Об утверждении Положения по ведению бухгалтерского учета и бухгалтерской отчетности в Российской Федерации" в 2020 году при смене руководителя предприятия приказом МУП «Коммунсервис» от 18.05.2020 № 30 не было предусмотрено проведение инвентаризации обязательств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. Была проведена только инвентаризация имущества предприятия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связи с чем в бухгалтерском учете имеется задолженность, не подтвержденная дебиторами, а также не согласованная. Так дебиторская задолженность в сумме 130,8 тыс. руб. за администрацией Лебяжского городского поселения отражена при отсутствии заключенных договоров. Сомнение в правильности отражения дебиторской задолженности вызывает задолженность ООО «НПО» Ноосфера» в сумме 28,3 тыс. руб., ООО «Ваш выбор» в сумме 9,1 тыс. рубле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На начало 2021 года превышение дебиторской задолженности над кредиторской задолженностью составило 2 182 тыс. руб., это оценивается как положительный фактор, так как погашение дебиторской задолженности и поступление денежных средств от заказчиков за отгруженную продукцию и оказание услуг позволяет предприятию в свою очередь своевременно рассчитываться со своими поставщиками и подрядчиками. </w:t>
      </w: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 xml:space="preserve">Хотя данное превышение, в то же время, указывает на отвлечение оборотных средств предприятия для расчета с кредиторами, что увеличивает потребность в оборотных средствах для обеспечения текущей производственно-хозяйственной деятельности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Использование муниципального имущества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 xml:space="preserve">Согласно данным бухгалтерского учёта в МУП «Коммунсервис» на 01.01.2021 года в хозяйственном ведении находятся 167 объектов недвижимости балансовой стоимостью  62 570,4 тыс. рублей и 81 единица движимого имущества балансовой стоимостью 7 507,4 тыс. рублей, а также объекты внешнего благоустройства балансовой стоимостью 145,3 тыс. рублей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 xml:space="preserve">В нарушение требований статьи 131 Гражданского кодекса РФ на 165 объектов недвижимости,  находящихся в хозяйственном ведении МУП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«Коммунсервис», государственная регистрация права не осуществлена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ar-SA"/>
        </w:rPr>
        <w:t>На момент поверки регистрация права постоянного (бессрочного) пользования произведена по двум земельным участкам: 43:15:440801:451 и 43:15:010128:212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ходе проверки контрольно-счетной комиссией была проведена сверка данных реестра муниципального имущества муниципального образования Лебяжский муниципальный район, принадлежащего на праве хозяйственного ведения МУП «Коммунсервис» с данными бухгалтерского учёта МУП по состоянию на 01.01.2021 года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результате проверки установлено, что при принятии из поселений Лебяжского района объектов водоснабжения в бухгалтерском учете МУП «Коммунсервис» все объекты отражены согласно актов передачи. 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Тогда как в реестре муниципальной собственности Лебяжского района при принятии к учету объектов водоснабжения из сельских поселений Лебяжского района  произошло объединение нескольких единиц объектов в один объект, всего выявлено 13 случаев: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в</w:t>
      </w: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 xml:space="preserve"> балансовую стоимость водонапорной башни с. Кузнецово, скважины №3832 с. Лаж, скважины №3874 д. Мошкино, скважины №4363 д. Индыгойка, скважины №2500 д. Индыгойка, скважины №2957 д. Лазари, скважины №3841 д. Шайтаны включена стоимость насоса;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- в балансовую стоимость скважины №3919 д. Гаврюшата, скважины №3920 д. Васичи, скважины №4440 с. Лаж, скважины №2505 с. Лаж, скважины №2602 д. Комлево включена стоимость павильона и насоса;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- три водопроводные ветки в с. Ветошкино объединены в одну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Кроме этого в реестре муниципальной собственности отсутствуют объекты: насос ЭЦВ-6-10-80 Ливны (с. Ветошкино) балансовой стоимостью 40500 руб., насос погружной скважинный агрегат ЭЦВ5-6,5-80 Ливны д. Елькино балансовой стоимостью 41600 руб., будка для скважины с. Ветошкино балансовой стоимостью 37292 руб., автомобиль ВАЗ-21074 балансовой стоимостью 159800 руб., отбойный молоток балансовой стоимостью 70030 рублей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Также выявлено, что буровая скважина №2571 д. Мари-Байса балансовой стоимостью 21150 рублей отсутствует в бухгалтерском учете МУП «Коммунсервис», но отражена в выписке из реестра муниципальной собственности Лебяжского района по состоянию на 09.03.2021 года как переданная в хозяйственное ведение МУП «Коммунсервис»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2020 году было передано в хозяйственное ведение МУП «Коммунсервис» следующее движимое имущество: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автомобиль ВАЗ-21074, год выпуска 2007;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экскаватор колесный ЭО-2621, год выпуска 1987;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трактор ЮМЗ-6 экскаватор, год выпуска 1986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ru-RU"/>
        </w:rPr>
        <w:t>В нарушение п. 3 постановления Правительства РФ от 12.08.1994 N 938  "О государственной регистрации автомототранспортных средств и других видов самоходной техники на территории Российской Федерации" предприятием не произведена смена регистрационных данных на два объекта движимого имущества: экскаватор колесный ЭО-2621 и трактор ЮМЗ -6 экскаватор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Государственная регистрация ВАЗ-21074 произведена 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>08.05.2020 года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За 2020 год в связи с износом на основании постановления администрации Лебяжского района от 22.07.2020 №268 было списано с учета два основных средства: грейдер ДЗ-99-1 и погрузчик ПУМ-500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Грейдер был реализован и утилизирован по цене металлолома ООО «Сталкер» на сумму 76,4 тыс. руб. по договору от 26.08.2020 №75/08-20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грузчик был продан физическому лицу на основании независимой оценки на сумму 65,0 тыс. руб. (остаточная стоимость погрузчика составляла 55,5 тыс. руб.).</w:t>
      </w:r>
    </w:p>
    <w:p>
      <w:pPr>
        <w:pStyle w:val="Normal"/>
        <w:widowControl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 xml:space="preserve">Анализ эффективности и законности расходования денежных средств на заработную плату, в том числе на </w:t>
      </w:r>
      <w:r>
        <w:rPr>
          <w:rFonts w:eastAsia="Times New Roman" w:cs="Times New Roman" w:ascii="Times New Roman" w:hAnsi="Times New Roman"/>
          <w:b/>
          <w:iCs/>
          <w:kern w:val="0"/>
          <w:sz w:val="22"/>
          <w:szCs w:val="22"/>
          <w:lang w:eastAsia="ru-RU"/>
        </w:rPr>
        <w:t>оплату труда руководителя МУП, соответствие ее трудовому договору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ru-RU"/>
        </w:rPr>
        <w:t xml:space="preserve">В МУП «Коммунсервис» утверждено Положение об оплате труда от 01.10.2020 года. До этого заработная плата регулировалась Положением об оплате труда, утвержденным руководителем предприятия от 19.05.2015 года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ru-RU"/>
        </w:rPr>
        <w:t>Штатное расписание МУП «Коммунсервис» утверждается  директором предприятия ежегодно, и вместе с тем ежегодно увеличивается тарифная ставка (оклад) по должностям. Следует отметить, что критерии и периодичность увеличения заработной платы работников МУПа в Положении об оплате труда не закреплены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едения о заработной плате в разрезе видов деятельности за 2019-2020 годы представлены в таблице 7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jc w:val="right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Таблица 7</w:t>
      </w:r>
    </w:p>
    <w:tbl>
      <w:tblPr>
        <w:tblW w:w="949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960"/>
        <w:gridCol w:w="1081"/>
        <w:gridCol w:w="1065"/>
        <w:gridCol w:w="1201"/>
        <w:gridCol w:w="1020"/>
        <w:gridCol w:w="1020"/>
        <w:gridCol w:w="983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деятельн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о З/П за 2019 год, тыс. руб.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о З/П за 2020 год, тыс. руб.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. вес в общем объёме, % за 2020 г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-ть (чел) за 2019 год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-ть (чел) за 2020 год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/П (руб.) за 2020 год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/П (руб.) за 2019 год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 управления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,8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,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14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 руководите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,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83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29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9,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,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1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очистк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3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2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25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7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ы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,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17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9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групп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9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5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50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марка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2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ировка ТБО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6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00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67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БО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2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45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07,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576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594</w:t>
            </w:r>
          </w:p>
        </w:tc>
      </w:tr>
    </w:tbl>
    <w:p>
      <w:pPr>
        <w:pStyle w:val="Normal"/>
        <w:spacing w:before="0" w:after="120"/>
        <w:ind w:firstLine="567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целом за 2020 год фонд заработной платы по сравнению с 2019 годом увеличился на 788,6 тыс. руб. или на 12%. Среднемесячная заработная плата работников за 2020 год составила 20 576 руб. и по сравнению с 2019 годом увеличилась в целом на 17%, в том числе по видам деятельности: по водоснабжению на 15%, по теплоснабжению и ремгруппе — на 13,6%, по транспортировке ТБО — на 50,7%, по аппарату управления на — 18%. Среднемесячная заработная плата работников за 2020 год без учета заработной платы руководителя составила 19 444 рубля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остановлением администрации Лебяжского района от 26.05.2017 № 247 утверждено положение об оплате труда руководителей муниципальных унитарных предприятий муниципального образования Лебяжский муниципальный район Кировской области (далее — Положение об оплате руда №247 от 26.05.2017)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 20.01.2020 года оплата труда руководителя МУП «Коммунсервис» регламентировалась положениями трудового договора и положением о премировании руководителя МУП, утвержденным главой администрации Лебяжского городского поселения от 30.12.2009 год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апреле 2020 года произошла смена руководителя предприятия МУП «Коммунсервис». В связи с увольнением Ветошкина Н.П. с 29.04.2020 года по настоящее время руководителем назначен Ронжин А.С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 Ронжиным А.С. заключен трудовой договор от 29.04.2020, в котором установлен должностной оклад в соответствии с Положением об оплате труда №247 от 26.05.2017 года от величины базовой месячной тарифной ставки рабочего первого разряда МУП «Коммунсервис» с применением коэффициента дифференциации 1,325 в семикратном размере (3661 руб. * 1,325 * 7). Должностной оклад руководителя составил 33 955,78 рублей. Кроме того Положением предусмотрена премия в размере 50% должностного оклада в сумме 16 977,89 руб., итого заработная плата составляет 50 933,67 рублей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ru-RU"/>
        </w:rPr>
        <w:t>Проверкой установлено, что при смене учредителя (собственника муниципального имущества) МУП «Коммунсервис» с 20.01.2020 года заработная плата руководителю МУП «Коммунсервис» Ветошкину Н.П. администрацией Лебяжского района не была пересмотрена, исходя из действующей нормативной правовой базы на уровне Лебяжского района. А также изменения в действующий трудовой договор с Ветошкиным Н.П. в связи со сменой работодателя и условий оплаты труда не вносились. Заработная плата Ветошкину Н.П. с 20.01.2020 до последнего дня работы  по 28.04.2020 года выплачивалась исходя из должностного оклада 23504 рубля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ru-RU"/>
        </w:rPr>
        <w:t>и с учетом ежемесячной премии в размере 50% составляла 35 256 рублей.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2"/>
          <w:szCs w:val="22"/>
          <w:lang w:eastAsia="ru-RU"/>
        </w:rPr>
        <w:t>В результате Ветошкину Н.П. не было выплачено заработной платы на общую сумму 39 084,39 рублей.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>Данные факты указывают на нарушение администрацией Лебяжского района ст. 22, 135, 136 Трудового кодекса РФ</w:t>
      </w:r>
      <w:r>
        <w:rPr>
          <w:rFonts w:eastAsia="Calibri" w:cs="Times New Roman" w:ascii="Times New Roman" w:hAnsi="Times New Roman"/>
          <w:bCs/>
          <w:sz w:val="22"/>
          <w:szCs w:val="22"/>
          <w:lang w:eastAsia="ru-RU"/>
        </w:rPr>
        <w:t>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о данному факту проводилась проверка прокуратурой Лебяжского района, по результатам которой глава Лебяжского района был привлечен к административной ответственности, заработная плата Ветошкину Н.П. была выплачена в полном объёме.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соответствии с Положением об оплате труда №247 от 26.05.2017 руководителю МУПа ежемесячно выплачивается премия в размере 50% от должностного оклада по итогам работы за предыдущий месяц. Установление размера премии производится руководителю при выполнении следующих показателей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1. Обеспечение сохранности и надлежащее использование муниципального имущества — 10%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2. Своевременное представление бухгалтерской, налоговой, статистической отчетности — 10%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3. Предоставление достоверных отчетных и иных данных контрольным органам и собственнику имущества, своевременное предоставление информации по запросам собственника имущества — 10%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4. Отсутствие обоснованных жалоб на деятельность предприятия- 10%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5. Надлежащее исполнение иных должностных обязанностей, установленных трудовым договором, выполнение постановлений, распоряжений главы администрации муниципального образования, заместителя главы администрации муниципального образования, курирующего деятельность предприятия — 10%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 весь проверяемый период руководителю предприятия Ронжину А.С. ежемесячная премия выплачивалась в полном объём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и этом следует отметить, что заведующей сектором жилищно-коммунального хозяйства администрации Лебяжского района Ветошкиной Е.А., непосредственно курирующей деятельность МУП «Коммунсервис», на имя главы Лебяжского района неоднократно предоставлялись докладные записки о невыполнении тех или иных показателей, касающихся непосредственно деятельности МУП «Коммунсервис». Кроме этого на имя председателя Лебяжской районной Думы направлялась информация о неисполнении обязанностей МУП «Коммунсервис» по предоставлению отчетности в администрацию Лебяжского района с целью оказания содействия в разрешении проблемы.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 xml:space="preserve">Однако замечания и упущения в деятельности МУП «Коммунсервис», указанные в докладных, не были приняты во внимание и не рассматривались при установлении размера премии руководителю МУП «Коммунсервис»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Оценка целевого использования средств субсидии, выделенных из бюджета района МУП «Коммунсервис»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роверяемый период в 2020 году из бюджета Лебяжского района были выделены бюджетные средства в сумме 350.0 тыс. рублей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Соглашением от 19.08.2020 года №19 МУП «Коммунсервис» была предоставлена субсидия из бюджета района в сумме 200,0 тыс. руб. на проведение мероприятий в целях создания резерва материалов и оборудования для систем холодного водоснабжения на территориях сельских поселений. Средства субсидии израсходованы в полном объёме в соответствии с целями, указанными в Соглашении. Предприятием было приобретено: электростанция «БЭС 6500», мотопомпа, аппарат для сварки пластиковых труб, бензопила, инвертор сварочный, дрель, набор инструментов из 78 предметов, насос ЭЦВ, шланг напорно-всасывающий, рукав напорный, муфты, трубы, вентили, затворы, фланцевые соединени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Проверкой отмечено, что по заявке МУП «Коммунсервис», которая рассматривалась на заседании Лебяжской районной Думы при выделении денежных средств из бюджета, предусматривалось приобрести 4 насоса ЭЦВ, однако фактически был приобретен только один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  соответствии с Соглашением от 17.12.2020 года №25 МУП «Коммунсервис» была предоставлена субсидия из бюджета района в сумме 150,0 тыс. руб. на проведение мероприятий в целях создания резерва материалов и оборудования для систем холодного водоснабжения на территориях сельских поселений. Средства субсидии израсходованы в полном объёме в соответствии с целями, указанными в Соглашении. Предприятием было приобретено: отбойный молоток, пистолет горячего воздуха, лестница, зубило, набор плашек и метчиков 52 предмета, набор сверл по металлу, насос погружной, преобразователь давления, муфты, заглушки, затворы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Проверка наличия и анализ реализации планов финансово-хозяйственной деятельности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остановлением администрации Лебяжского района от 24.05.2017 №235 утвержден порядок составления, утверждения и установления  показателей планов (программ) финансово-хозяйственной деятельности (далее план ФХД) муниципальных унитарных предприятий муниципального образования Лебяжский муниципальный район Кировской области и контроля за их исполнением (далее — Порядок №235). В соответствии с п. 2.1. Порядка №235 предприятие разрабатывает проект плана на очередной финансовый год с поквартальной разбивкой, пояснительной запиской и в срок до 25 ноября текущего года представляет его в администрацию Лебяжского района на согласование в соответствии с приложением N 6. План ФХД утверждается администрацией Лебяжского района 30 декабр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нарушение требований Порядка составления, утверждения и установления  показателей планов (программ) финансово-хозяйственной деятельности муниципальных унитарных предприятий муниципального образования Лебяжский муниципальный район Кировской области  план ФХД на 2021 год МУП «Коммунсервис»  не был разработан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kern w:val="0"/>
          <w:sz w:val="22"/>
          <w:szCs w:val="22"/>
          <w:lang w:eastAsia="ru-RU"/>
        </w:rPr>
        <w:t>На проверку был представлен проект плана ФХД на 2020 год, который не был утвержден учредителем - администрацией Лебяжского района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, в связи с чем отразить информацию по выполнению основных показателей, отраженных в плане ФХД, не представляется возможным.  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ru-RU"/>
        </w:rPr>
        <w:t>Анализ эффективности и законности расходования денежных средств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ходе проверки контрольно-счетной комиссией проверена правильность списания бензина на служебный автомобиль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Постановлением администрации Лебяжского района от 30.04.2020 №177  на праве хозяйственного ведения закреплено за МУП «Коммунсервис» транспортное средство: автомобиль ВАЗ-21074, год выпуска 2007, государственный номер В628 НТ 43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До 30.04.2020 года в МУП «Коммунсервис» служебного автомобиля не было. Поэтому для производственных целей использовался личный автомобиль руководителя предприятия Ветошкина Н.П. на основании договора безвозмездного пользования от 01.01.2014 года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По договору безвозмездного пользования, заключенного между МУП «Коммунсервис» в лице директора Ветошкина Н.П. и Ветошиным Н.П. от 01.01.2014 года, предусмотрена передача транспортного средства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 w:eastAsia="ru-RU"/>
        </w:rPr>
        <w:t>RENAULT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 w:eastAsia="ru-RU"/>
        </w:rPr>
        <w:t>FLUENCE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, 2012 года выпуска, (далее — автомобиль Рено) во временное пользование. В соответствии с договором было предусмотрено поддерживать имущество в исправном состоянии, осуществлять расходы на содержание автомобиля, производить за счет предприятия капитальный и текущий ремонт, использовать по его прямому назначению. При этом в договоре отсутствовала денежная составляющая, т. е. сумма, в пределах которой должны были производиться расходы по каждой статье затрат. 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Следует отметить, что по данной сделке предусматривается заинтересованность руководителя предприятия. Однако в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нарушение ст. 22 Федерального закона № 161-ФЗ от 14.11.2002 года «О государственных и муниципальных унитарных предприятиях», сделка заключена без согласия учредителя — МКУ администрации Лебяжского городского поселени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Таким образом, данная сделка считается неправомерной и недействительной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результате недействительной сделки осуществлены неправомерные расходы за 2019-2020 годы в сумме 258,3 тыс. рублей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, в том числе: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приобретение запасных частей и расходных материалов на автомобиль Рено в сумме 102,4 тыс. руб.;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расходы на обязательное страхование гражданской ответственности владельца автомобиля Рено в сумме 7,2 тыс. руб.;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- расходы на нефтепродукты в сумме 148,7 тыс. руб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нарушение ст. 9 Федерального закона от 06.12.2011 N 402-ФЗ "О бухгалтерском учете", п. 2.3.2. учетной политики предприятия, утвержденной приказом руководителя от 29.12.2019 года №43, списание нефтепродуктов на автомобиль Рено осуществлялось без оформления первичного документа — путевого листа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. Бензин списывался на расходы предприятия в том количестве, в котором был указан в ведомостях на получение бензина. Так в 2019 году списано на расходы 2658 литров бензина, в 2020 году за январь-апрель — 565 литров бензина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 момента получения автомобиля ВАЗ-21074 в хозяйственное ведение с мая 2020 года списание бензина на служебный автомобиль осуществляется на основании путевого листа легкового автомобил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Путевой лист выдается на автомобиль ВАЗ-21074, в основном, директору предприятия Ронжину А.С. При проверке установлено, что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путевых листах отсутствуют обязательные реквизиты: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количество израсходованного ГСМ по норме, количество израсходованного ГСМ фактически, не заполняется остаток ГСМ в баке автомобиля при выезде и при возвращении, оборотная сторона путевого листа заполняется не в соответствии с установленными реквизитами, что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является нарушением ст. 9 Федерального закона от 06.12.2011 N 402-ФЗ "О бухгалтерском учете"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Кроме этого в путевых листах на ВАЗ-21074 пройденный километраж автомобиля не соответствует показаниям спидометра, имеются многочисленные исправлени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 xml:space="preserve">Проверкой выявлено, что в МУП «Коммунсервис» не урегулировано списание горюче-смазочных материалов (ГСМ) на работу всех видов транспорта, а именно не установлены нормы расхода топлива и смазочных материалов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ГСМ на работу всех транспортных средств предприятия  списывается по фактически заправленному количеству.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Такая ситуация указывает на бесконтрольное расходование денежных средств на приобретение нефтепродуктов и в последствии отнесением данных расходов на себестоимость оказываемых услуг, выполняемых работ, что в свою очередь приводит к убыточной деятельности предприяти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Контрольно-счетной комиссией выборочно произведен расчет списания израсходованного топлива по норме за 2020 год и 1 квартал 2021 года на работу двух транспортных средств: ВАЗ-21074 (служебный) и УАЗ-2206 (выезды бригады по объектам водоснабжения сельских поселений для устранения неисправностей, ремонтов). Расчет предоставлен в  приложении 2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Для осуществления расчета нормы расхода топлива по автомобилям были взяты из Методических рекомендаций  "Нормы расхода топлива и смазочных материалов на автомобильном транспорте", утвержденных распоряжением Минтранса России от 14.03.2008 N АМ-23-р, с применением надбавки  для автомобилей, находящихся в эксплуатации более восьми лет или с общим пробегом более 150 тыс. км — 10%., а при эксплуатации автомобилей в зимнее время года с применением дополнительно надбавки 12% (для региона - Кировская область) за 5,5 месяцев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>В результате установлено завышение расходов на нефтепродукты по двум транспортным средствам за 2020 год и 1 квартал 2021 года в сумме 31 362 рубля.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Следует отметить, что в МУП «Коммунсервис» в 2020 году нефтепродукты списывались на работу 11 единиц транспортных средств (включая автомобиль Рено). Расходы по данной статье затрат учитываются при установлении тарифов. </w:t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ru-RU"/>
        </w:rPr>
        <w:t xml:space="preserve">Завышение расходов на нефтепродукты могло повлиять на формирование тарифов на оказание коммунальных услуг. </w:t>
      </w:r>
    </w:p>
    <w:p>
      <w:pPr>
        <w:pStyle w:val="Normal"/>
        <w:widowControl/>
        <w:ind w:firstLine="708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Выводы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before="0" w:after="12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За 2019-2020 годы предприятие сработало с отрицательным финансовым результатом, убыток за 2020 год составил 684 тыс. руб., за 2019 год — 754 тыс. рублей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Результаты проверки показали, что данные реестра муниципального имущества не являются полными и актуальными, что создает риски утраты имущества. Общая балансовая стоимость муниципального имущества, закрепленного за унитарными предприятиями (по данным бухгалтерского учета), по состоянию на 01.01.2021 года составила – 70 223,1 тыс. рублей, остаточная стоимость – 43 663 тыс. рублей. Имущественный фонд характеризуется изношенностью.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ind w:left="0" w:firstLine="53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нарушение ст. 131 ГК РФ в МУП «Коммунсервис» установлено отсутствие государственной регистрации права на 165 объектов недвижимости балансовой стоимостью 62 252,9 тыс. рублей. Одной из причин является значительный объем расходов, необходимый на подготовку технической документации и оплату  государственной пошлины, на фоне неустойчивого финансово-экономического состояния предприят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ind w:left="0" w:firstLine="53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>В нарушение п. 3 постановления Правительства РФ от 12.08.1994 N 938  "О государственной регистрации автомототранспортных средств и других видов самоходной техники на территории Российской Федерации" предприятием не произведена смена регистрационных данных на два объекта движимого имущества: экскаватор колесный ЭО-2621 и трактор ЮМЗ-6 экскаватор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ind w:left="0" w:firstLine="53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нарушение требований Порядка составления, утверждения и установления  показателей планов (программ) финансово-хозяйственной деятельности муниципальных унитарных предприятий муниципального образования Лебяжский муниципальный район Кировской области  план ФХД на 2021 год МУП «Коммунсервис»  не был разработан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В нарушение ст. 11 Федерального закона от 06.12.2011 №402-ФЗ «О бухгалтерском учете», п. 27 приказа Минфина России от 29.07.1998 N 34н "Об утверждении Положения по ведению бухгалтерского учета и бухгалтерской отчетности в Российской Федерации" на предприятии не проводится инвентаризация обязательств перед составлением годовой бухгалтерской отчетности, а также при смене материально-ответственных лиц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suppressAutoHyphens w:val="false"/>
        <w:ind w:left="0"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нарушение ст. 22 Федерального закона № 161-ФЗ от 14.11.2002 года «О государственных и муниципальных унитарных предприятиях» руководителем предприятия Ветошкиным Н.П. совершались сделки, в которых имелась заинтересованность руководителя, без согласия собственника имущества унитарного предприятия. В результате сделок за 2019-2020 год произведены неправомерные расходы предприятия на сумму 258,3 тыс. рублей. На счетах бухгалтерского учета отражена неправомерная сумма кредиторской задолженности в сумме 32 тыс. руб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suppressAutoHyphens w:val="false"/>
        <w:ind w:left="0"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нарушение ст. 9 Федерального закона от 06.12.2011 N 402-ФЗ "О бухгалтерском учете", п. 2.3.2. учетной политики предприятия, утвержденной приказом руководителя от 29.12.2019 года №43, списание нефтепродуктов на автомобиль «Рено» осуществлялось без оформления первичного документа — путевого лист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suppressAutoHyphens w:val="false"/>
        <w:ind w:left="0" w:firstLine="708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В нарушение ст. 9 Федерального закона от 06.12.2011 N 402-ФЗ "О бухгалтерском учете" в путевых листах отсутствуют обязательные реквизиты, имеются многочисленные исправления, несоответствие пройденного километража показаниям спидометра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539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Отмечается низкий уровень контроля за деятельностью унитарного предприятия со стороны администрации Лебяжского района в части разработки и утверждения плана финансово-хозяйственной деятельности предприят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53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рушение  ст. 22, 135, 136 Трудового кодекса РФ администрацией Лебяжского района не были внесены изменения в действующий трудовой договор с Ветошкиным Н.П. в связи со сменой работодателя и изменением условий оплаты труда. В результате не выплаченная заработная плата Ветошкину Н.П. составила 39084,39 руб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53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рушение распоряжения Минтранса России от 14.03.2008 N АМ-23-р "О введении в действие методических рекомендаций "Нормы расхода топлива и смазочных материалов на автомобильном транспорте", постановления Госстроя РФ от 09.03.2004 N 36 "Об утверждении Рекомендаций по расходу топлива машинами для содержания, ремонта автомобильных дорог и объектов внешнего благоустройства поселений" на предприятии не применялись нормы расхода топлива и смазочных материалов при работе транспортных средств. В результате установлено завышение расходов при списании ГСМ по двум транспортным средствам сверх нормы в сумме 31362 рубл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80" w:leader="none"/>
        </w:tabs>
        <w:ind w:left="0" w:firstLine="53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нарушение п. 6.3. Устава МУП «Коммунсервис» руководителем предприятия Ветошкиным Н.П. было допущено неэффективное расходование денежных средств в сумме 171,4 тыс. руб. в результате заключения договора аренды автомобиля мусоровоз КАМАЗ-53213 рег. № н722нн.  </w:t>
      </w:r>
    </w:p>
    <w:p>
      <w:pPr>
        <w:pStyle w:val="Normal"/>
        <w:widowControl/>
        <w:ind w:firstLine="708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kern w:val="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Предложения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Администрации Лебяжского района предлагаю решить вопросы:</w:t>
      </w:r>
    </w:p>
    <w:p>
      <w:pPr>
        <w:pStyle w:val="Normal"/>
        <w:widowControl/>
        <w:spacing w:before="0" w:after="120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- с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  <w:t xml:space="preserve"> целью приведения в соответствие реестра муниципального имущества необходимо провести сверку переданного в МУП «Коммунсервис» в хозяйственное ведение муниципального имущества с данными бухгалтерского учета МУП «Коммунсервис»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;</w:t>
      </w:r>
    </w:p>
    <w:p>
      <w:pPr>
        <w:pStyle w:val="Normal"/>
        <w:widowControl/>
        <w:spacing w:before="0" w:after="120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- с целью осуществления контроля за результатами финансово-хозяйственной деятельности предприятия и оценки эффективности  деятельности предприятия утвердить план финансово-хозяйственной деятельности на 2021 год;</w:t>
      </w:r>
    </w:p>
    <w:p>
      <w:pPr>
        <w:pStyle w:val="Normal"/>
        <w:widowControl/>
        <w:spacing w:before="0" w:after="120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- в соответствии со ст. 26 Федерального закона от 14.11.2002 № 161-ФЗ «О государственных и муниципальных унитарных предприятиях» рассмотреть вопрос по проведению аудиторской проверки в МУП «Коммунсервис»;</w:t>
      </w:r>
    </w:p>
    <w:p>
      <w:pPr>
        <w:pStyle w:val="Normal"/>
        <w:widowControl/>
        <w:spacing w:before="0" w:after="120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- в соответствии со ст. 25 федерального закона №161-ФЗ от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от 14.11.2002 года «О государственных и муниципальных унитарных предприятиях» рассмотреть вопрос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о привлечении к ответственности руководителя МУП «Коммунсервис» за допущенные нарушения.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ar-SA"/>
        </w:rPr>
        <w:t>Направить представление в адрес директора МУП «Коммунсервис» с целью устранения выявленных нарушений и замечаний.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ar-SA"/>
        </w:rPr>
        <w:t>Направить  отчет о результатах контрольного мероприятия главе Лебяжского района и в Лебяжскую районную Думу.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0" w:firstLine="709"/>
        <w:contextualSpacing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ar-SA"/>
        </w:rPr>
        <w:t>Материалы проверки направить в прокуратуру Лебяжского район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Председатель Контрольно-счётной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комиссии Лебяжского района                                               О. Н. Плотникова</w:t>
      </w:r>
    </w:p>
    <w:sectPr>
      <w:footerReference w:type="default" r:id="rId2"/>
      <w:type w:val="nextPage"/>
      <w:pgSz w:w="11906" w:h="16838"/>
      <w:pgMar w:left="1134" w:right="1134" w:gutter="0" w:header="0" w:top="851" w:footer="7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rFonts w:ascii="Tahoma" w:hAnsi="Tahoma" w:eastAsia="Verdana" w:cs="Tahoma"/>
      <w:kern w:val="2"/>
      <w:sz w:val="16"/>
      <w:szCs w:val="16"/>
      <w:lang w:val="ru-RU" w:eastAsia="zh-CN" w:bidi="ar-SA"/>
    </w:rPr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eastAsia="Verdana" w:cs="Arial"/>
      <w:kern w:val="2"/>
      <w:szCs w:val="24"/>
      <w:lang w:val="ru-RU" w:bidi="ar-SA"/>
    </w:rPr>
  </w:style>
  <w:style w:type="character" w:styleId="11">
    <w:name w:val=" Знак Знак1"/>
    <w:qFormat/>
    <w:rPr>
      <w:rFonts w:ascii="Arial" w:hAnsi="Arial" w:eastAsia="Verdana" w:cs="Arial"/>
      <w:kern w:val="2"/>
      <w:szCs w:val="24"/>
      <w:lang w:val="ru-RU" w:bidi="ar-SA"/>
    </w:rPr>
  </w:style>
  <w:style w:type="character" w:styleId="Style8">
    <w:name w:val=" Знак Знак"/>
    <w:qFormat/>
    <w:rPr>
      <w:rFonts w:ascii="Arial" w:hAnsi="Arial" w:eastAsia="Verdana" w:cs="Arial"/>
      <w:kern w:val="2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cs="Symbol"/>
      <w:sz w:val="28"/>
      <w:szCs w:val="28"/>
    </w:rPr>
  </w:style>
  <w:style w:type="character" w:styleId="WW8Num1z1">
    <w:name w:val="WW8Num1z1"/>
    <w:qFormat/>
    <w:rPr>
      <w:rFonts w:ascii="Times New Roman" w:hAnsi="Times New Roman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kern w:val="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текст с отступом Знак"/>
    <w:qFormat/>
    <w:rPr>
      <w:rFonts w:ascii="Arial" w:hAnsi="Arial" w:eastAsia="Verdana" w:cs="Arial"/>
      <w:kern w:val="2"/>
      <w:szCs w:val="24"/>
    </w:rPr>
  </w:style>
  <w:style w:type="character" w:styleId="Style10">
    <w:name w:val="Текст выноски Знак"/>
    <w:qFormat/>
    <w:rPr>
      <w:rFonts w:ascii="Tahoma" w:hAnsi="Tahoma" w:eastAsia="Verdana" w:cs="Tahoma"/>
      <w:kern w:val="2"/>
      <w:sz w:val="16"/>
      <w:szCs w:val="16"/>
    </w:rPr>
  </w:style>
  <w:style w:type="character" w:styleId="Style11">
    <w:name w:val="Верхний колонтитул Знак"/>
    <w:qFormat/>
    <w:rPr>
      <w:rFonts w:ascii="Arial" w:hAnsi="Arial" w:eastAsia="Verdana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Verdana" w:cs="Arial"/>
      <w:kern w:val="2"/>
      <w:szCs w:val="24"/>
    </w:rPr>
  </w:style>
  <w:style w:type="character" w:styleId="PageNumber">
    <w:name w:val="Page Number"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3:00Z</dcterms:created>
  <dc:creator>User</dc:creator>
  <dc:description/>
  <cp:keywords/>
  <dc:language>en-US</dc:language>
  <cp:lastModifiedBy>u0904</cp:lastModifiedBy>
  <cp:lastPrinted>2021-04-26T10:03:00Z</cp:lastPrinted>
  <dcterms:modified xsi:type="dcterms:W3CDTF">2021-04-26T07:03:00Z</dcterms:modified>
  <cp:revision>2</cp:revision>
  <dc:subject/>
  <dc:title>ЛЕБЯЖСКAЯ РАЙОННАЯ ДУМА ЧЕТВЕРТОГО СОЗЫВА</dc:title>
</cp:coreProperties>
</file>