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652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  <w:tab w:val="left" w:pos="6237" w:leader="none"/>
          <w:tab w:val="left" w:pos="6521" w:leader="none"/>
        </w:tabs>
        <w:ind w:left="5812" w:right="0" w:hanging="0"/>
        <w:jc w:val="right"/>
        <w:rPr/>
      </w:pPr>
      <w:r>
        <w:rPr>
          <w:sz w:val="22"/>
          <w:szCs w:val="22"/>
        </w:rPr>
        <w:t xml:space="preserve">к решению Лебяжской  районной Думы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от 10.07.2020    №  3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закрепляемых за ними видов  и подвидов доходов бюджета  Лебяж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10"/>
        <w:gridCol w:w="141"/>
        <w:gridCol w:w="32"/>
        <w:gridCol w:w="616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 xml:space="preserve">Муниципальное  казенное учреждение «Управление по культуре, физкультуре  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3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1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3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194 01 0000 1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853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тации 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35118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 05013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42" w:leader="none"/>
                <w:tab w:val="left" w:pos="284" w:leader="none"/>
                <w:tab w:val="left" w:pos="851" w:leader="none"/>
                <w:tab w:val="left" w:pos="2552" w:leader="none"/>
                <w:tab w:val="left" w:pos="2835" w:leader="none"/>
                <w:tab w:val="left" w:pos="3119" w:leader="none"/>
                <w:tab w:val="left" w:pos="3828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 в виде арендной платы за земельные                                                       участки, государственная собственность на которые не разграничена и которые расположены в границах  сельских поселений и  межселенных территорий муниципальных районов, а также средства от продажи  права на заключение договоров   аренды указанных земельных участк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                                                                   земельные участки, расположенные в полосе                                                                    отвода автомобильных дорог общего пользования                                                                   местного значения, находящихся в собственности                                                                  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 самоуправления                                                                   муниципальных районов, государственными или                                                                    муниципальными предприятиями либо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находящихся в собственности муниципальных                                                                   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313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самоуправления                                                                   муниципальных районов, органами  местного  самоуправления сельских поселений, государственными или                                                                    муниципальными предприятиями либо 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государственная собственность на которые                                                                   не разграничена и которые расположены в                                                                    границах сельских поселений и  межселенных территорий  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редства, получаемые от передачи имущества,                                                                  находящегося в собственности муниципальных                                                                   районов  (за исключением имущества                                                                  муниципальных бюджетных  и автономных                                                                     учреждений, а также  имущества муниципальных                                                                  унитарных предприятий, в том числе казенных),                                                                  в залог, в доверительное управл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 в части платы по договору купли-продажи лесных насажд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13 05 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 (или) земельных участков, государственная                                                                   собственность на которые не разграничена и                                                                   которые расположены в границах сельских поселений и межселенных  территорий                                                                 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ных участков, находящихся в собственности                                                                 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9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 02 20077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25497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7576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3512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 3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33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4 01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10123 01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284" w:footer="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 Знак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7:00Z</dcterms:created>
  <dc:creator>Елена Бушмелева</dc:creator>
  <dc:description/>
  <cp:keywords/>
  <dc:language>en-US</dc:language>
  <cp:lastModifiedBy>u0904</cp:lastModifiedBy>
  <cp:lastPrinted>2020-07-14T15:50:00Z</cp:lastPrinted>
  <dcterms:modified xsi:type="dcterms:W3CDTF">2020-07-14T12:50:00Z</dcterms:modified>
  <cp:revision>7</cp:revision>
  <dc:subject/>
  <dc:title>Утверждены</dc:title>
</cp:coreProperties>
</file>