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ЛЕБЯЖСКAЯ  РАЙОННАЯ  ДУМА ПЯ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/>
      </w:pPr>
      <w:r>
        <w:rPr>
          <w:b/>
          <w:bCs/>
        </w:rPr>
        <w:t>613500 Кировская обл., пгт Лебяжье , ул. Комсомольская 5, тел.(83344) 2-03-39, факс 8(83344) 2-02-50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949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0.07.2020                                                                                                         № 348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гт Лебяжье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и дополнений в решение  Лебяжской районной Думы от 13</w:t>
      </w:r>
      <w:r>
        <w:rPr>
          <w:b/>
          <w:bCs/>
          <w:sz w:val="28"/>
          <w:szCs w:val="28"/>
        </w:rPr>
        <w:t>.12.2019 №  309 «О бюджете муниципального образования Лебяжский муниципальный район Кировской области на  2020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1 и 2022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 Российской Федерации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утвержденным решением Лебяжской районной Думы от 01.11.2013 № 222 «Об утверждении Положения «О бюджетном процессе в муниципальном образовании Лебяжский муниципальный район Кировской области», Лебяжская районная Дума  РЕШИЛА: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 Внести в решение Лебяжской районной Думы от 13.12.2019 № 309 «О бюджете муниципального образования Лебяжский муниципальный район Кировской области на 2020 год и на плановый период 2021 и 2022 годов» следующие изменения и дополнения: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1). Статью 1 бюджета муниципального образования Лебяжский муниципальный район Кировской области на 2020 год и на плановый период 2021 и 2022 годов, утвержденного решением Лебяжской районной Думы от 13.12.2019 № 309</w:t>
      </w:r>
      <w:r>
        <w:rPr>
          <w:bCs/>
          <w:spacing w:val="-1"/>
          <w:sz w:val="28"/>
          <w:szCs w:val="28"/>
        </w:rPr>
        <w:t>, изложить в   редакции следующего содержания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«Статья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характеристики бюджета муниципального района</w:t>
      </w:r>
    </w:p>
    <w:p>
      <w:pPr>
        <w:pStyle w:val="Normal"/>
        <w:widowControl/>
        <w:suppressAutoHyphens w:val="false"/>
        <w:autoSpaceDE w:val="true"/>
        <w:ind w:firstLine="705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Лебяжский муниципальный район Кировской области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общий объем доходов бюджета муниципального района в сумме 141 545 883 руб.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  расходов бюджета   муниципального   района в    сумме        142 334 511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дефицит бюджета муниципального района в сумме  788 628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статье 9: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часть 1 статьи 9 дополнить абзацем 7 следующего содержания: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«муниципальному унитарному предприятию «Коммунсервис», осуществляющему организацию в границах сельских поселений холодным водоснабжением населения»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в части 2 статьи 9 на 2020 год цифры «2 883 437» заменить цифрами «3 083 437»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3) в статье 14 цифры «117 722 155» заменить цифрами «117 976 355»; 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4) Приложение 2 «</w:t>
      </w:r>
      <w:r>
        <w:rPr>
          <w:sz w:val="28"/>
          <w:szCs w:val="28"/>
        </w:rPr>
        <w:t xml:space="preserve">Перечень  главных администраторов доходов бюджета  Лебяжского муниципального района и закрепляемых за ними видов  и подвидов доходов бюджета  Лебяжского муниципального района»  утвердить в новой редакции. Прилагается. </w:t>
      </w:r>
      <w:r>
        <w:rPr>
          <w:spacing w:val="1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     </w:t>
      </w:r>
      <w:r>
        <w:rPr>
          <w:spacing w:val="1"/>
          <w:sz w:val="28"/>
          <w:szCs w:val="28"/>
        </w:rPr>
        <w:t xml:space="preserve">5)  </w:t>
      </w:r>
      <w:r>
        <w:rPr>
          <w:sz w:val="28"/>
          <w:szCs w:val="28"/>
        </w:rPr>
        <w:t xml:space="preserve"> Приложение 6 «Объёмы поступления налоговых и неналоговых доходов, объёмы безвозмездных поступлений по статьям и подстатьям  классификации доходов бюджета Лебяжского муниципального района, прогнозируемые на 2020 год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8 «Распределение бюджетных ассигнований по разделам и подразделам классификации расходов бюджетов на 2020 год»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10 «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и подгруппам видов  расходов классификации расходов бюджетов на 2020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 12 «Ведомственная структура расходов бюджета Лебяжского муниципального района на 2020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Лебяжской</w:t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                                                                           </w:t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  <w:t>В.Н. Гуляев</w:t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49:00Z</dcterms:created>
  <dc:creator>Your User Name</dc:creator>
  <dc:description/>
  <cp:keywords/>
  <dc:language>en-US</dc:language>
  <cp:lastModifiedBy>u0904</cp:lastModifiedBy>
  <cp:lastPrinted>2020-07-14T15:49:00Z</cp:lastPrinted>
  <dcterms:modified xsi:type="dcterms:W3CDTF">2020-07-14T12:49:00Z</dcterms:modified>
  <cp:revision>2</cp:revision>
  <dc:subject/>
  <dc:title>ЛЕБЯЖСКAЯ  РАЙОННАЯ  ДУМА ТРЕТЬЕГО СОЗЫВА</dc:title>
</cp:coreProperties>
</file>