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Лебяжской  районной Думы от 10.07.2020  № 348 «О внесении изменений и дополнений в решение районной Думы от 13.12.2019 г № 309 «О бюджете  муниципального образования Лебяжский муниципальный район Кировской области на 2020 год и на плановый период 2021 и 2022 годов»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 О Х О Д 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 муниципального района </w:t>
      </w:r>
      <w:r>
        <w:rPr>
          <w:b/>
          <w:sz w:val="28"/>
          <w:szCs w:val="28"/>
        </w:rPr>
        <w:t>на 2020 год 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ам увеличился на    254 200руб. и составил  141 545 88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аспоряжением Правительства Российской Федерации от 04.06.2020 № 1476-р и на основании постановления правительства Кировской области от 10.06.2020 № 293-П «О реализации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в 2020 году»  району выделена дотация на поддержку мер по обеспечению сбалансированности бюджетов в сумме 2542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едено перемещение неналоговых доходов в связи с фактическим поступление доходов по главному администратору  – администрация Лебяжского района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величены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продажа земельных участков   на 59 8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меньшены доходы от продажи земельных участков, находящихся в собственности муниципальных районов  на 50 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меньшены доходы  от реализации иного имущества, находящегося в собственности муниципальных районов,  в части реализации основных средств по указанному имуществу на 9 800 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расторжением договора с МУП «Коммунсервис» по аренде имущества  уменьшены доходы  от сдачи в аренду имущества, составляющего казну муниципальных районов на сумму 24 771 руб., в тоже время увеличены доходы  от сдачи в аренду имущества, находящегося в оперативном управлении органов управления муниципальных районов и созданных ими учреждений  на данную сумм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сходам на 2020 год  бюджет увеличен на 254200 руб. и  состави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2 334 511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бюджета увеличены за счет дотации на сбалансированность бюджетов муниципальных образований области и направлены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Произведено перемещение ассигнований:</w:t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4909"/>
        <w:gridCol w:w="1625"/>
      </w:tblGrid>
      <w:tr>
        <w:trPr>
          <w:trHeight w:val="96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код администратора, раздел, подраздел, целевая статья, вид расхода, код ОСГУ, доп.кл.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главного распорядителя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руб. коп.)</w:t>
            </w:r>
          </w:p>
        </w:tc>
      </w:tr>
      <w:tr>
        <w:trPr>
          <w:trHeight w:val="96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 0310 1300014050 540 2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 - уменьшение ассигнований иных межбюджетных трансфертов у Ветошкинского сельского  поселения на создание и содержание муниципальной пожарной охран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00,00</w:t>
            </w:r>
          </w:p>
        </w:tc>
      </w:tr>
      <w:tr>
        <w:trPr>
          <w:trHeight w:val="96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 0502 0600004080 813 2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района – дополнительные ассигнования субсидии МУП «Коммунсервис» на выполнение передаваемых полномочий  от поселений района по обеспечению холодным водоснабжением населения сельских поселе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0000,00</w:t>
            </w:r>
          </w:p>
        </w:tc>
      </w:tr>
      <w:tr>
        <w:trPr>
          <w:trHeight w:val="45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101 0400004110 244 000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физкультуре и делам молодежи – перемещение ассигнований по разделам, подразделам для оплаты исполнительного листа и госпошлин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240,00</w:t>
            </w:r>
          </w:p>
        </w:tc>
      </w:tr>
      <w:tr>
        <w:trPr>
          <w:trHeight w:val="96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801 020000224В 831 297</w:t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0,00</w:t>
            </w:r>
          </w:p>
        </w:tc>
      </w:tr>
      <w:tr>
        <w:trPr>
          <w:trHeight w:val="96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801 020000224В 244 226</w:t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240,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ены изменения в решение о бюджете в статью 1, 9,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ены изменения в приложения 2,6,8,10,1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фицит бюджета на 2020 год остался без изменения и составил 788628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              Н.И. Скаредина</w:t>
      </w:r>
    </w:p>
    <w:sectPr>
      <w:footerReference w:type="default" r:id="rId2"/>
      <w:type w:val="nextPage"/>
      <w:pgSz w:w="11906" w:h="16838"/>
      <w:pgMar w:left="1800" w:right="748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0:00Z</dcterms:created>
  <dc:creator>User10</dc:creator>
  <dc:description/>
  <cp:keywords/>
  <dc:language>en-US</dc:language>
  <cp:lastModifiedBy>u0904</cp:lastModifiedBy>
  <cp:lastPrinted>2020-07-14T15:59:00Z</cp:lastPrinted>
  <dcterms:modified xsi:type="dcterms:W3CDTF">2020-07-14T12:59:00Z</dcterms:modified>
  <cp:revision>191</cp:revision>
  <dc:subject/>
  <dc:title>                                                                                                      Приложение к решению </dc:title>
</cp:coreProperties>
</file>