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99" w:hRule="atLeast"/>
        </w:trPr>
        <w:tc>
          <w:tcPr>
            <w:tcW w:w="108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right="14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ЯЖСКАЯ ПОСЕЛКОВАЯ ДУМА</w:t>
            </w:r>
          </w:p>
          <w:p>
            <w:pPr>
              <w:pStyle w:val="Normal"/>
              <w:ind w:right="14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ЯЖСКОГО РАЙОНА КИРОВ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ЧЕТВЁРТОГО СОЗЫВА </w:t>
            </w:r>
          </w:p>
          <w:p>
            <w:pPr>
              <w:pStyle w:val="Normal"/>
              <w:tabs>
                <w:tab w:val="clear" w:pos="708"/>
                <w:tab w:val="left" w:pos="4485" w:leader="none"/>
                <w:tab w:val="right" w:pos="10584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44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4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2"/>
            </w:tblGrid>
            <w:tr>
              <w:trPr>
                <w:trHeight w:val="627" w:hRule="atLeast"/>
              </w:trPr>
              <w:tc>
                <w:tcPr>
                  <w:tcW w:w="14082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6.12.2019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№168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48"/>
                      <w:szCs w:val="4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гт Лебяжье</w:t>
                  </w:r>
                </w:p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44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color w:val="000000"/>
                <w:sz w:val="28"/>
                <w:szCs w:val="28"/>
              </w:rPr>
              <w:t>О согласовании перечня имущества, предлагаемого к передаче  из муниципальной собственности муниципального образования  Лебяжский муниципальный район Кировской области в муниципальную собственность муниципального образования Лебяжское городское поселе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09"/>
        <w:rPr/>
      </w:pPr>
      <w:r>
        <w:rPr>
          <w:szCs w:val="28"/>
        </w:rPr>
        <w:t>В  соответствии с Федеральным законом 131-ФЗ «Об общих принципах организации местного самоуправления в Российской Федерации», Уставом муниципального образования Лебяжское городское поселение, на основании  письма администрации Лебяжского района о согласовании перечня имущества, предлагаемого к передаче из муниципальной собственности муниципального образования Лебяжский муниципальный район Кировской области в муниципальную собственность муниципального образования Лебяжское городское поселение, Леб</w:t>
      </w:r>
      <w:r>
        <w:rPr>
          <w:color w:val="000000"/>
          <w:spacing w:val="-1"/>
          <w:w w:val="101"/>
        </w:rPr>
        <w:t xml:space="preserve">яжская </w:t>
      </w:r>
      <w:r>
        <w:rPr/>
        <w:t>поселковая Дума  РЕШИЛ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огласовать перечень имущества согласно приложению.</w:t>
      </w:r>
    </w:p>
    <w:p>
      <w:pPr>
        <w:pStyle w:val="Normal"/>
        <w:shd w:fill="FFFFFF" w:val="clear"/>
        <w:spacing w:lineRule="auto" w:line="276"/>
        <w:ind w:right="-425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spacing w:lineRule="auto" w:line="276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А. Градоб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 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ковой Думы от 06.12.2019 №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, предлагаемого к передаче из муниципальной собственности муниципального образования Лебяжский муниципальный район Кировской области в муниципальную собственность муниципального образования Лебяжское городское поселение Лебя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57"/>
        <w:gridCol w:w="2657"/>
        <w:gridCol w:w="2038"/>
        <w:gridCol w:w="2126"/>
        <w:gridCol w:w="1559"/>
        <w:gridCol w:w="2552"/>
        <w:gridCol w:w="1211"/>
      </w:tblGrid>
      <w:tr>
        <w:trPr>
          <w:trHeight w:val="109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словия</w:t>
            </w:r>
          </w:p>
        </w:tc>
      </w:tr>
      <w:tr>
        <w:trPr>
          <w:trHeight w:val="26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1 с кадастровым номером 43:15:010131:13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Лебяжский район пгт. Лебяжье, ул. Базовая, д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объекта (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4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 собственности от №43-43-11/209/2014-646 от 19.09.2014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1:00Z</dcterms:created>
  <dc:creator>User</dc:creator>
  <dc:description/>
  <cp:keywords/>
  <dc:language>en-US</dc:language>
  <cp:lastModifiedBy>L06</cp:lastModifiedBy>
  <cp:lastPrinted>2019-12-09T10:42:00Z</cp:lastPrinted>
  <dcterms:modified xsi:type="dcterms:W3CDTF">2019-12-10T05:34:00Z</dcterms:modified>
  <cp:revision>31</cp:revision>
  <dc:subject/>
  <dc:title/>
</cp:coreProperties>
</file>