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ЖСКАЯ  СЕЛЬСКАЯ ДУМА ВТОР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rPr>
          <w:sz w:val="16"/>
          <w:szCs w:val="16"/>
        </w:rPr>
      </w:pP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10.2019</w:t>
        <w:tab/>
        <w:t>№ 400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 Лажской  сельской Думы  от 14.12.2018 № 36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 в решение Лажской сельской Думы от 14.12.2018 № 361 «О бюджете муниципального образования Лажское сельское поселение Лебяжского района Кировской области на 2019 год и плановый период 2020-2021 годов»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ы 1 и 3 статьи 1 бюджета муниципального образования Лажское сельское поселение Лебяжского района Кировской области на 2019 год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-2021 годов, утвержденного решением Лажской сельской Думы от 14.12.2018 № 361, изложить в следующей редакции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Лажское сельское поселение Лебяжского района Кировской области (далее Лажское сельское поселение) на 2019 год: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Общий объем доходов бюджета поселения в </w:t>
      </w:r>
      <w:r>
        <w:rPr>
          <w:b w:val="false"/>
          <w:bCs/>
          <w:szCs w:val="28"/>
        </w:rPr>
        <w:t>сумме 7 377 579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</w:rPr>
        <w:t>рублей;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Общий объем расходов бюджета поселения в сумме 7 552 957,34 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) Дефицит бюджета поселения в сумме 175 378,34 рублей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униципального образования Лажское сельское поселение Лебяжского района Кировской области (далее Лажское сельское поселение) на 2021 год: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Общий объем доходов бюджета поселения в сумме </w:t>
      </w:r>
      <w:r>
        <w:rPr>
          <w:b w:val="false"/>
          <w:bCs/>
          <w:szCs w:val="28"/>
        </w:rPr>
        <w:t>4 798 274 рублей;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bCs/>
          <w:szCs w:val="28"/>
        </w:rPr>
        <w:t>2) Общий объем расходов бюджета поселения в сумме 4 798 274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</w:rPr>
        <w:t>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 Дефицит бюджета поселения в сумме 0 рублей»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В  статье 12 цифры «5154019» заменить цифрами «5266019»,  цифры «70 853 384» заменить цифрами «2 913 984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3.     Приложение № 5 «</w:t>
      </w:r>
      <w:r>
        <w:rPr>
          <w:rFonts w:cs="Times New Roman" w:ascii="Times New Roman" w:hAnsi="Times New Roman"/>
          <w:sz w:val="28"/>
          <w:szCs w:val="28"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Лажского сельского поселения, прогнозируемые на 2019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4. Приложение № 6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19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и подгруппам видов расходов классификации расходов бюджетов на 2019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Приложение № 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9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Приложение № 9 «</w:t>
      </w:r>
      <w:r>
        <w:rPr>
          <w:rFonts w:cs="Times New Roman" w:ascii="Times New Roman" w:hAnsi="Times New Roman"/>
          <w:sz w:val="28"/>
        </w:rPr>
        <w:t>Источники финансирования дефицита бюджета Лажского сельского поселения на 2019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8. Приложение №10 «</w:t>
      </w:r>
      <w:r>
        <w:rPr>
          <w:rFonts w:cs="Times New Roman" w:ascii="Times New Roman" w:hAnsi="Times New Roman"/>
          <w:sz w:val="28"/>
          <w:szCs w:val="28"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Лажского сельского поселения, прогнозируемые на 2020-2021 годы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9. Приложение №11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20-2021 годы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0. Приложение №12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и подгруппам видов расходов классификации расходов бюджетов на 2020-2021 годы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Приложение №13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20-2021 годы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2. Приложение № 14 «</w:t>
      </w:r>
      <w:r>
        <w:rPr>
          <w:rFonts w:cs="Times New Roman" w:ascii="Times New Roman" w:hAnsi="Times New Roman"/>
          <w:sz w:val="28"/>
        </w:rPr>
        <w:t>Источники финансирования дефицита бюджета Лажского сельского поселения на 2020-2021 годы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ажск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В.А. Чуваш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А.А. Криницы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</w:t>
      </w:r>
    </w:p>
    <w:p>
      <w:pPr>
        <w:pStyle w:val="Normal"/>
        <w:spacing w:before="60" w:after="0"/>
        <w:ind w:firstLine="567"/>
        <w:jc w:val="center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Cs/>
        </w:rPr>
        <w:t>проекту решения «О внесении изменений в решение Лажской сельской Думы от 14.12.2018 №361 «О бюджете муниципального образования Лажское сельское поселение Лебяжского района Кировской области  на 2019 год и плановый период 2020-2021 годов»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Бюджет поселения </w:t>
      </w:r>
      <w:r>
        <w:rPr>
          <w:rFonts w:cs="Times New Roman" w:ascii="Times New Roman" w:hAnsi="Times New Roman"/>
          <w:b/>
        </w:rPr>
        <w:t>на 2019 год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ходам  предлагается увеличить на 300 000 руб. и составит  7 377 579 руб. </w:t>
      </w:r>
      <w:r>
        <w:rPr>
          <w:rFonts w:cs="Times New Roman" w:ascii="Times New Roman" w:hAnsi="Times New Roman"/>
        </w:rPr>
        <w:t>, в том числе за счет того, что решением Лебяжской  районной Думы от 04.10.2019  № 284 «О внесении изменений   в решение районной Думы от 14.12.2018 г № 222 «О бюджете  муниципального образования Лебяжский муниципальный район Кировской области на 2019 год и на плановый период 2020 и 2021 годов» выделены средства Лажскому сельскому поселению в сумме 300 000  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3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 расходам на 2019 год</w:t>
      </w:r>
      <w:r>
        <w:rPr>
          <w:rFonts w:cs="Times New Roman" w:ascii="Times New Roman" w:hAnsi="Times New Roman"/>
        </w:rPr>
        <w:t xml:space="preserve"> бюджет увеличился на 300 000 рублей и составил </w:t>
      </w:r>
      <w:r>
        <w:rPr>
          <w:rFonts w:cs="Times New Roman" w:ascii="Times New Roman" w:hAnsi="Times New Roman"/>
          <w:b/>
        </w:rPr>
        <w:t>7 552 957,34</w:t>
      </w:r>
      <w:r>
        <w:rPr>
          <w:rFonts w:cs="Times New Roman" w:ascii="Times New Roman" w:hAnsi="Times New Roman"/>
        </w:rPr>
        <w:t xml:space="preserve"> рублей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ходы увеличены по МП «Организация деятельности администрации Лажского сельского поселения Лебяжского района на 2018-2021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 непрограммному направлению расходования средств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140"/>
        <w:gridCol w:w="920"/>
        <w:gridCol w:w="1416"/>
        <w:gridCol w:w="960"/>
        <w:gridCol w:w="1260"/>
      </w:tblGrid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1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7 00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1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70 00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2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3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едены перемещения бюджетных ассигнований по МП «Обеспечение безопасности и жизнедеятельности населения Лажского сельского поселения Лебяжского района на 2018- 2021 годы»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140"/>
        <w:gridCol w:w="920"/>
        <w:gridCol w:w="1416"/>
        <w:gridCol w:w="960"/>
        <w:gridCol w:w="1260"/>
      </w:tblGrid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2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60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2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0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40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едены перемещения бюджетных ассигнований по МП «Развитие жилищной, коммунальной инфраструктуры и благоустройства на территории Лажского сельского поселения Лебяжского района на 2018-2021 годы»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140"/>
        <w:gridCol w:w="920"/>
        <w:gridCol w:w="1416"/>
        <w:gridCol w:w="960"/>
        <w:gridCol w:w="1260"/>
      </w:tblGrid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3000044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1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44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1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Дефицит бюджета поселения на 2019 год  -  175 </w:t>
      </w:r>
      <w:r>
        <w:rPr>
          <w:rFonts w:cs="Times New Roman" w:ascii="Times New Roman" w:hAnsi="Times New Roman"/>
          <w:sz w:val="22"/>
          <w:szCs w:val="22"/>
        </w:rPr>
        <w:t>378,34</w:t>
      </w:r>
      <w:r>
        <w:rPr>
          <w:rFonts w:cs="Times New Roman" w:ascii="Times New Roman" w:hAnsi="Times New Roman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21 год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основании проекта Закона Кировской области от 16.09.2019 № 330-6 «О внесении изменений в Закон Кировской области об областном бюджете на 2019 год и   плановый период 2020 -2021 года»  бюджет поселения </w:t>
      </w:r>
      <w:r>
        <w:rPr>
          <w:rFonts w:cs="Times New Roman" w:ascii="Times New Roman" w:hAnsi="Times New Roman"/>
          <w:b/>
        </w:rPr>
        <w:t>на 2021 год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ходам  уменьшен </w:t>
      </w:r>
      <w:r>
        <w:rPr>
          <w:rFonts w:cs="Times New Roman" w:ascii="Times New Roman" w:hAnsi="Times New Roman"/>
        </w:rPr>
        <w:t xml:space="preserve">на сумму субсидий на строительство и реконструкцию (модернизацию) объектов питьевого водоснабжения в сумме 67 939 400 </w:t>
      </w:r>
      <w:r>
        <w:rPr>
          <w:rFonts w:cs="Times New Roman" w:ascii="Times New Roman" w:hAnsi="Times New Roman"/>
          <w:b/>
        </w:rPr>
        <w:t xml:space="preserve">руб. и составит  4 798 274 руб. </w:t>
      </w:r>
      <w:r>
        <w:rPr>
          <w:rFonts w:cs="Times New Roman" w:ascii="Times New Roman" w:hAnsi="Times New Roman"/>
        </w:rPr>
        <w:t xml:space="preserve">, в том числе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5220"/>
        <w:gridCol w:w="1338"/>
      </w:tblGrid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Blk"/>
                <w:rFonts w:cs="Times New Roman" w:ascii="Times New Roman" w:hAnsi="Times New Roman"/>
              </w:rPr>
              <w:t>980 2 02 25243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67 939 400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По расходам на 2021 </w:t>
      </w:r>
      <w:r>
        <w:rPr>
          <w:rFonts w:cs="Times New Roman" w:ascii="Times New Roman" w:hAnsi="Times New Roman"/>
        </w:rPr>
        <w:t xml:space="preserve">бюджет уменьшится на </w:t>
      </w:r>
      <w:r>
        <w:rPr>
          <w:rFonts w:cs="Times New Roman" w:ascii="Times New Roman" w:hAnsi="Times New Roman"/>
          <w:b/>
        </w:rPr>
        <w:t>67 939 400 руб. и составит  4 798 274 ру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ходы уменьшены по МП «Развитие жилищной, коммунальной инфраструктуры и благоустройства на территории Лажского сельского поселения Лебяжского района на 2018-2021 годы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816"/>
        <w:gridCol w:w="1536"/>
        <w:gridCol w:w="576"/>
        <w:gridCol w:w="143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67 939 4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7 939 4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жилищной, коммунальной инфраструктуры и благоустройства на территории Лажского сельского поселения Лебяжского района на 2018-2021 годы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67 939 4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циональный проект «Экология», федеральный проект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00052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7 939 40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ицит бюджета поселения на 2021 год составит 0 рублей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ы изменения в решение о бюджете в статьи 1, 12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несены изменения в приложения  5, 6, 7, 8, 9, 10, 11, 12, 13, 14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ложение  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Лажской  сельской  Дум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7.10.2019 № 400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Лажского сельского поселения, прогнозируемые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80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9"/>
        <w:gridCol w:w="5959"/>
        <w:gridCol w:w="1332"/>
      </w:tblGrid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 (сбор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9 год</w:t>
            </w:r>
          </w:p>
        </w:tc>
      </w:tr>
      <w:tr>
        <w:trPr>
          <w:trHeight w:val="1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0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23 560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2 617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1 0200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17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 030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359</w:t>
            </w:r>
          </w:p>
        </w:tc>
      </w:tr>
      <w:tr>
        <w:trPr>
          <w:trHeight w:val="32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8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 509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00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 509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3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127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3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127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4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4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5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58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5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58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6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6 479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6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6 479</w:t>
            </w:r>
          </w:p>
        </w:tc>
      </w:tr>
      <w:tr>
        <w:trPr>
          <w:trHeight w:val="36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000 1 05 00000 00 0000 000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 900</w:t>
            </w:r>
          </w:p>
        </w:tc>
      </w:tr>
      <w:tr>
        <w:trPr>
          <w:trHeight w:val="3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5 03000 0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00</w:t>
            </w:r>
          </w:p>
        </w:tc>
      </w:tr>
      <w:tr>
        <w:trPr>
          <w:trHeight w:val="3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2 1 05 03010 01 0000 110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00</w:t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5 536</w:t>
            </w:r>
          </w:p>
        </w:tc>
      </w:tr>
      <w:tr>
        <w:trPr>
          <w:trHeight w:val="1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1000 0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279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1030 1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279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1030 1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279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00 0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257</w:t>
            </w:r>
          </w:p>
        </w:tc>
      </w:tr>
      <w:tr>
        <w:trPr>
          <w:trHeight w:val="38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30 0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87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33 1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87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33 1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87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40 0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379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43 1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379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43 10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379</w:t>
            </w:r>
          </w:p>
        </w:tc>
      </w:tr>
      <w:tr>
        <w:trPr>
          <w:trHeight w:val="5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 108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5000 00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5025 10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 земли, находящие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1 11 05025 10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9000 00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9040 00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1 11 09045 10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8 890</w:t>
            </w:r>
          </w:p>
        </w:tc>
      </w:tr>
      <w:tr>
        <w:trPr>
          <w:trHeight w:val="1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000 00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 89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995 10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 89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1 13 02995 10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 890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 454 019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 266 019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 580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5001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 580</w:t>
            </w:r>
          </w:p>
        </w:tc>
      </w:tr>
      <w:tr>
        <w:trPr>
          <w:trHeight w:val="2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5001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 580</w:t>
            </w:r>
          </w:p>
        </w:tc>
      </w:tr>
      <w:tr>
        <w:trPr>
          <w:trHeight w:val="2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 2 02 15001 10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 580</w:t>
            </w:r>
          </w:p>
        </w:tc>
      </w:tr>
      <w:tr>
        <w:trPr>
          <w:trHeight w:val="2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5002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 2 02 15002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 2 02 15002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2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4 145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29999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4 145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29999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4 145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2 29999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4 14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 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 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35118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 9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35118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 9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2 35118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 9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 02 4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 797 394</w:t>
            </w:r>
          </w:p>
        </w:tc>
      </w:tr>
      <w:tr>
        <w:trPr>
          <w:trHeight w:val="3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49999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 797 394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49999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 797 394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2 49999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 797 394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0 2 04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0 2 04 05000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0 2 04 05099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4 05099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0 2 07 05030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7 05030 1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</w:tr>
      <w:tr>
        <w:trPr>
          <w:trHeight w:val="1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 377 57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84"/>
        <w:gridCol w:w="1540"/>
      </w:tblGrid>
      <w:tr>
        <w:trPr>
          <w:trHeight w:val="255" w:hRule="atLeast"/>
        </w:trPr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</w:rPr>
              <w:t>к решению Лажской сельской Думы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от 17.10.2019 № 4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315" w:hRule="atLeast"/>
        </w:trPr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бюджетных ассигнований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классификации расходов бюджетов на 2019 год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br/>
              <w:t>Наименование расхо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умма (рублей)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 552 957,34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2 874 271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1 920 342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001 0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 00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 и правоохранительной деятельно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780 706,34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779 686,34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259 736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952 736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277 0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80"/>
        <w:gridCol w:w="1240"/>
        <w:gridCol w:w="1320"/>
        <w:gridCol w:w="960"/>
      </w:tblGrid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Приложение  № 7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к решению  Лажской сельской Думы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от 17.10.2019 № 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бюджетных ассигнований по целевым статьям (муниципальным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 xml:space="preserve">программам Лажского сельского поселения и непрограммным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 xml:space="preserve">направления деятельности), группам и подгруппам видов расходов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классификации расходов бюджетов на 2019 год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br/>
              <w:t>Наименование расх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умма (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7 552 957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3 035 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920 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920 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60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60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14 8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14 8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 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 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 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0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478 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00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95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П " Обеспечение безопасности и жизнедеятельности населения Лажского сельского поселения Лебяжского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002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одержание муниципальной пожарной охран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00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19 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19 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4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4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держание пожарных водоем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20000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 Лебяжского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260 7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19 6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79 9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38 9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38 9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1 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1 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лучшение состояния и содержания муниципального жилищного фон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8 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7 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7 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области градостроительной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30001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285 8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5 8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5 8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5 8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00017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8 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300017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168 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300017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168 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3000S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286 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финансирование инвестиционных 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S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6 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S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6 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S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6 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 Развитие дорожного хозяйства на территории Лажского сельского поселения Лебяжского 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779 686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4000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781 387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81 387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81 387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81 387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98 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98 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S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98 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S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98 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епрограммное направление расходования средст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474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581"/>
        <w:gridCol w:w="1851"/>
        <w:gridCol w:w="1228"/>
        <w:gridCol w:w="945"/>
        <w:gridCol w:w="1025"/>
      </w:tblGrid>
      <w:tr>
        <w:trPr>
          <w:trHeight w:val="25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к решению Лажской сельской Думы</w:t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от 17.10.2019 № 4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  <w:t>расходов бюджета  Лажского сельского поселения на 2019 год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br/>
              <w:t>Наименование расход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Раздел,подраздел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умма (рублей)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552 957,34</w:t>
            </w:r>
          </w:p>
        </w:tc>
      </w:tr>
      <w:tr>
        <w:trPr>
          <w:trHeight w:val="1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Муниципальное учреждение Администрация Лажского сельского поселения Лебяжского района Кировской обла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552 957,34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2 874 271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епрограммное направление расходования средст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474 9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</w:tr>
      <w:tr>
        <w:trPr>
          <w:trHeight w:val="3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</w:tr>
      <w:tr>
        <w:trPr>
          <w:trHeight w:val="20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4 900</w:t>
            </w:r>
          </w:p>
        </w:tc>
      </w:tr>
      <w:tr>
        <w:trPr>
          <w:trHeight w:val="20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920 342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920 342</w:t>
            </w:r>
          </w:p>
        </w:tc>
      </w:tr>
      <w:tr>
        <w:trPr>
          <w:trHeight w:val="8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920 342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920 342</w:t>
            </w:r>
          </w:p>
        </w:tc>
      </w:tr>
      <w:tr>
        <w:trPr>
          <w:trHeight w:val="20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600 0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600 0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14 866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14 86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 476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 47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13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П "Обеспечение безопасности и жизнедеятельности населения Лажского сельского поселения Лебяжского района на 2018- 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478 029</w:t>
            </w:r>
          </w:p>
        </w:tc>
      </w:tr>
      <w:tr>
        <w:trPr>
          <w:trHeight w:val="8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чреждения , осуществляющие обеспечение исполнения функции органов местного самоуправ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</w:tr>
      <w:tr>
        <w:trPr>
          <w:trHeight w:val="20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78 029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8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20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95 9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001 0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1 000</w:t>
            </w:r>
          </w:p>
        </w:tc>
      </w:tr>
      <w:tr>
        <w:trPr>
          <w:trHeight w:val="13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П "Обеспечение безопасности и жизнедеятельности населения Лажского сельского поселения Лебяжского района на 2018- 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1 0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держание муниципальной пожарной охран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01 000</w:t>
            </w:r>
          </w:p>
        </w:tc>
      </w:tr>
      <w:tr>
        <w:trPr>
          <w:trHeight w:val="20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19 6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19 6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4 2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4 2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 200</w:t>
            </w:r>
          </w:p>
        </w:tc>
      </w:tr>
      <w:tr>
        <w:trPr>
          <w:trHeight w:val="48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 200</w:t>
            </w:r>
          </w:p>
        </w:tc>
      </w:tr>
      <w:tr>
        <w:trPr>
          <w:trHeight w:val="7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780 706,34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779 686,34</w:t>
            </w:r>
          </w:p>
        </w:tc>
      </w:tr>
      <w:tr>
        <w:trPr>
          <w:trHeight w:val="1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униципальная программа " Развитие дорожного хозяйства на территор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779 686,34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81 387,34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81 387,34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81 387,34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781 387,34</w:t>
            </w:r>
          </w:p>
        </w:tc>
      </w:tr>
      <w:tr>
        <w:trPr>
          <w:trHeight w:val="1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98 299</w:t>
            </w:r>
          </w:p>
        </w:tc>
      </w:tr>
      <w:tr>
        <w:trPr>
          <w:trHeight w:val="10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98 299</w:t>
            </w:r>
          </w:p>
        </w:tc>
      </w:tr>
      <w:tr>
        <w:trPr>
          <w:trHeight w:val="7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98 299</w:t>
            </w:r>
          </w:p>
        </w:tc>
      </w:tr>
      <w:tr>
        <w:trPr>
          <w:trHeight w:val="108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98 299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15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области градостроительной деятель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259 73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16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лучшение состояния и содержания муниципального жилищного фонд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7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н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52 736</w:t>
            </w:r>
          </w:p>
        </w:tc>
      </w:tr>
      <w:tr>
        <w:trPr>
          <w:trHeight w:val="16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52 736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79 952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79 952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38 942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38 94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1 010</w:t>
            </w:r>
          </w:p>
        </w:tc>
      </w:tr>
      <w:tr>
        <w:trPr>
          <w:trHeight w:val="4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1 010</w:t>
            </w:r>
          </w:p>
        </w:tc>
      </w:tr>
      <w:tr>
        <w:trPr>
          <w:trHeight w:val="13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15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5 846</w:t>
            </w:r>
          </w:p>
        </w:tc>
      </w:tr>
      <w:tr>
        <w:trPr>
          <w:trHeight w:val="9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5 846</w:t>
            </w:r>
          </w:p>
        </w:tc>
      </w:tr>
      <w:tr>
        <w:trPr>
          <w:trHeight w:val="7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5 846</w:t>
            </w:r>
          </w:p>
        </w:tc>
      </w:tr>
      <w:tr>
        <w:trPr>
          <w:trHeight w:val="10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5 846</w:t>
            </w:r>
          </w:p>
        </w:tc>
      </w:tr>
      <w:tr>
        <w:trPr>
          <w:trHeight w:val="7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S5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6 938</w:t>
            </w:r>
          </w:p>
        </w:tc>
      </w:tr>
      <w:tr>
        <w:trPr>
          <w:trHeight w:val="1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финансирование инвестиционных 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S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6 938</w:t>
            </w:r>
          </w:p>
        </w:tc>
      </w:tr>
      <w:tr>
        <w:trPr>
          <w:trHeight w:val="7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S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6 938</w:t>
            </w:r>
          </w:p>
        </w:tc>
      </w:tr>
      <w:tr>
        <w:trPr>
          <w:trHeight w:val="10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S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86 938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277 0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277 0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108 7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8 7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7 500</w:t>
            </w:r>
          </w:p>
        </w:tc>
      </w:tr>
      <w:tr>
        <w:trPr>
          <w:trHeight w:val="9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7 5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13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300017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168 300</w:t>
            </w:r>
          </w:p>
        </w:tc>
      </w:tr>
      <w:tr>
        <w:trPr>
          <w:trHeight w:val="7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300017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168 3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0300017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iCs/>
                <w:color w:val="000000"/>
                <w:sz w:val="20"/>
                <w:szCs w:val="20"/>
              </w:rPr>
              <w:t>168 3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8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7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  <w:t>441 3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7 .10.2019 № 400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vanish/>
        </w:rPr>
        <w:t>#G0</w:t>
      </w:r>
      <w:r>
        <w:rPr>
          <w:rFonts w:cs="Times New Roman" w:ascii="Times New Roman" w:hAnsi="Times New Roman"/>
          <w:b/>
          <w:bCs/>
        </w:rPr>
        <w:t>Источники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фицита бюджета Лажского сельского поселения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13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2824"/>
        <w:gridCol w:w="1302"/>
      </w:tblGrid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vanish/>
              </w:rPr>
              <w:t>#G0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 378,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0 01 05 00 00 00 0000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 378,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7 377 57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 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377 57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377 57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0 01 05 02 01 10 0000 51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377 57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552 957,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52 957,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52 957,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0 01 05 02 01 10 0000 61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52 957,34</w:t>
            </w:r>
          </w:p>
        </w:tc>
      </w:tr>
    </w:tbl>
    <w:p>
      <w:pPr>
        <w:pStyle w:val="Normal"/>
        <w:ind w:left="-72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 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Лажской  сельской  Дум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7.10.2019 г. № 400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Лажского сельского поселения, прогнозируемые на 2020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9"/>
        <w:gridCol w:w="5051"/>
        <w:gridCol w:w="1080"/>
        <w:gridCol w:w="1080"/>
      </w:tblGrid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0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17 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84 290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3 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4 888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1 0200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 9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 888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030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630</w:t>
            </w:r>
          </w:p>
        </w:tc>
      </w:tr>
      <w:tr>
        <w:trPr>
          <w:trHeight w:val="32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8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7 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7 76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00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 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 76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3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 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 21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3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 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 21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4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8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4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8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5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 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 734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5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 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 734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3 0226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 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6 17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6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 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6 176</w:t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 536</w:t>
            </w:r>
          </w:p>
        </w:tc>
      </w:tr>
      <w:tr>
        <w:trPr>
          <w:trHeight w:val="1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100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79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1030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79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1030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79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0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 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 257</w:t>
            </w:r>
          </w:p>
        </w:tc>
      </w:tr>
      <w:tr>
        <w:trPr>
          <w:trHeight w:val="38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3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87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33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87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33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87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4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79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43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79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43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79</w:t>
            </w:r>
          </w:p>
        </w:tc>
      </w:tr>
      <w:tr>
        <w:trPr>
          <w:trHeight w:val="7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 108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5000 0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5025 1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1 11 05025 1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08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9000 0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1 09040 0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1 11 09045 1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от оказания платных услуг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работ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6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1 998</w:t>
            </w:r>
          </w:p>
        </w:tc>
      </w:tr>
      <w:tr>
        <w:trPr>
          <w:trHeight w:val="1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000 00 0000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 998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995 10 0000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 998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1 13 02995 10 0000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 998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120 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2 913 984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20 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2 913 984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0000 0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6 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4 184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5001 0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0 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 684</w:t>
            </w:r>
          </w:p>
        </w:tc>
      </w:tr>
      <w:tr>
        <w:trPr>
          <w:trHeight w:val="2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 2 02 15001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0 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 684</w:t>
            </w:r>
          </w:p>
        </w:tc>
      </w:tr>
      <w:tr>
        <w:trPr>
          <w:trHeight w:val="2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 2 02 15001 10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0 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 6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5002 0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6 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 500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 2 02 15002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6 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 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 2 02 15002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6 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 50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000 2 02 25243 00 0000 15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000 2 02 25243 10 0000 15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980 2 02 25243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2 02 29999 00 0000 15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29999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2 29999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 2 02 30000 0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35118 0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35118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2 35118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8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40000 0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49999 0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49999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 2 02 49999 10 00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000</w:t>
            </w:r>
          </w:p>
        </w:tc>
      </w:tr>
      <w:tr>
        <w:trPr>
          <w:trHeight w:val="1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937 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 798 274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27"/>
        <w:gridCol w:w="1884"/>
        <w:gridCol w:w="1884"/>
        <w:gridCol w:w="894"/>
      </w:tblGrid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89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89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 решению  Лажской сельской Думы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89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10.2019 № 400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аспределение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ных ассигнований по разделам и подраздела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лассификации расходов бюджетов на 2020 год и 2021 го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Наименование расхода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37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937 79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798 27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46 02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84 15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549 16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5 35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4 86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4 9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1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1 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8 88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8 7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 86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40 73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3 19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9 53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1 99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80"/>
        <w:gridCol w:w="1240"/>
        <w:gridCol w:w="1240"/>
        <w:gridCol w:w="1320"/>
        <w:gridCol w:w="340"/>
      </w:tblGrid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ложение  № 12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 решению  Лажской сельской Думы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17.10.2019 № 400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ных ассигнований по целевым статьям (муниципальным</w:t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программам Лажского сельского поселения и непрограммным </w:t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направления деятельности), группам и подгруппам видов расходов </w:t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лассификации расходов бюджетов на 2020 год и 2021 год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Наименование расх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рублей) 2020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рублей) 2021 го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37 7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798 27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25 1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81 4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549 1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5 3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549 1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5 3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55 8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 6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55 8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 6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 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 36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 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 36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 0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5 0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 0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 0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00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08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 8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 9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8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 8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 9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8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 8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 9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 " Обеспечение безопасности и жизнедеятельности населения Лажского сельского поселения Лебяжского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2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2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муниципальной пожарной охран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 6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 6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6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6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8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8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пожарных водоем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 Лебяжского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41 7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4 2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8 2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4 2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6 0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1 9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 0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 9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 0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 9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учшение состояния и содержания муниципального жилищного фон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области градостроительной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ый проект "Экология", федеральный проект "Чистая вод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52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52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52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 Развитие дорожного хозяйства на территории Лажского сельского поселения Лебяжского  района на 2018-2021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 8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7 7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 8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 8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 8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 8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ое направление расходования средст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2 8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135"/>
        <w:gridCol w:w="1080"/>
        <w:gridCol w:w="1328"/>
        <w:gridCol w:w="1033"/>
        <w:gridCol w:w="559"/>
        <w:gridCol w:w="1068"/>
      </w:tblGrid>
      <w:tr>
        <w:trPr>
          <w:trHeight w:val="25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ложение № 13</w:t>
            </w:r>
          </w:p>
        </w:tc>
      </w:tr>
      <w:tr>
        <w:trPr>
          <w:trHeight w:val="25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 решению Лажской сельской Думы</w:t>
            </w:r>
          </w:p>
        </w:tc>
      </w:tr>
      <w:tr>
        <w:trPr>
          <w:trHeight w:val="25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17.10.2019 № 4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9583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асходов бюджета  Лажского сельского поселения на 2020 год и 2021 год</w:t>
            </w:r>
          </w:p>
        </w:tc>
      </w:tr>
      <w:tr>
        <w:trPr>
          <w:trHeight w:val="315" w:hRule="atLeast"/>
        </w:trPr>
        <w:tc>
          <w:tcPr>
            <w:tcW w:w="95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Наименование расхо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,подразде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2020 год (рублей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2021 год  (рублей)</w:t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 937 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4798274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учреждение Администрация Лажского сельского поселения Лебяжского района Кировской обла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37 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4 798 27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46 0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84 152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ое направление расходования средст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2 840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</w:tr>
      <w:tr>
        <w:trPr>
          <w:trHeight w:val="20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001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 840</w:t>
            </w:r>
          </w:p>
        </w:tc>
      </w:tr>
      <w:tr>
        <w:trPr>
          <w:trHeight w:val="20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49 1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5 359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549 1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5 359</w:t>
            </w:r>
          </w:p>
        </w:tc>
      </w:tr>
      <w:tr>
        <w:trPr>
          <w:trHeight w:val="82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549 1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5 35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91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5 359</w:t>
            </w:r>
          </w:p>
        </w:tc>
      </w:tr>
      <w:tr>
        <w:trPr>
          <w:trHeight w:val="20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58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 66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а на выплаты персоналу государственных (муниципальных) орган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58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 66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 362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 362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2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2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13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 "Обеспечение безопасности и жизнедеятельности населения Лажского сельского поселения Лебяжского района на 2018- 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486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4 953</w:t>
            </w:r>
          </w:p>
        </w:tc>
      </w:tr>
      <w:tr>
        <w:trPr>
          <w:trHeight w:val="8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2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 029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реждения , осуществляющие обеспечение исполнения функции органов местного самоуправ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 029</w:t>
            </w:r>
          </w:p>
        </w:tc>
      </w:tr>
      <w:tr>
        <w:trPr>
          <w:trHeight w:val="20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 02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2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 02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88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 8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 92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88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 8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 92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88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 8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 92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8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0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</w:tr>
      <w:tr>
        <w:trPr>
          <w:trHeight w:val="8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</w:tr>
      <w:tr>
        <w:trPr>
          <w:trHeight w:val="20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 80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1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1 0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 000</w:t>
            </w:r>
          </w:p>
        </w:tc>
      </w:tr>
      <w:tr>
        <w:trPr>
          <w:trHeight w:val="13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 "Обеспечение безопасности и жизнедеятельности населения Лажского сельского поселения Лебяжского района на 2018- 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 0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муниципальной пожарной охран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 000</w:t>
            </w:r>
          </w:p>
        </w:tc>
      </w:tr>
      <w:tr>
        <w:trPr>
          <w:trHeight w:val="20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 6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 60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600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6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800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2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800</w:t>
            </w:r>
          </w:p>
        </w:tc>
      </w:tr>
      <w:tr>
        <w:trPr>
          <w:trHeight w:val="7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8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7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88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8 78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8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 Развитие дорожного хозяйства на территор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8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8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8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8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78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 76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15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области градостроительной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40 7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513 198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17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учшение состояния и содержания муниципального жилищного фон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9 5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71 998</w:t>
            </w:r>
          </w:p>
        </w:tc>
      </w:tr>
      <w:tr>
        <w:trPr>
          <w:trHeight w:val="160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 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9 5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1 998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6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1 998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6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1 998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 998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 998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</w:tr>
      <w:tr>
        <w:trPr>
          <w:trHeight w:val="129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172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44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00</w:t>
            </w:r>
          </w:p>
        </w:tc>
      </w:tr>
      <w:tr>
        <w:trPr>
          <w:trHeight w:val="60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й, коммунальной инфраструктуры и благоустройства на территор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ый проект "Экология", федеральный проект "Чистая вода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524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524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67 939 400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00524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1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10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 " Организация деятельности администрации Лажского сельского поселения Лебяжского района на 2018-2021 го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8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</w:tr>
      <w:tr>
        <w:trPr>
          <w:trHeight w:val="7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0008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 34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firstLine="567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7.10.2019 № 400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vanish/>
        </w:rPr>
        <w:t>#G0</w:t>
      </w:r>
      <w:r>
        <w:rPr>
          <w:rFonts w:cs="Times New Roman" w:ascii="Times New Roman" w:hAnsi="Times New Roman"/>
          <w:b/>
          <w:bCs/>
        </w:rPr>
        <w:t>Источники финансирования</w:t>
      </w:r>
    </w:p>
    <w:p>
      <w:pPr>
        <w:pStyle w:val="Normal"/>
        <w:ind w:right="-397" w:hanging="0"/>
        <w:jc w:val="center"/>
        <w:rPr/>
      </w:pPr>
      <w:r>
        <w:rPr>
          <w:rFonts w:cs="Times New Roman" w:ascii="Times New Roman" w:hAnsi="Times New Roman"/>
          <w:b/>
          <w:bCs/>
        </w:rPr>
        <w:t>дефицита бюджета Лажского сельского поселения на 2020 год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и 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6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рублей)</w:t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60"/>
        <w:gridCol w:w="3135"/>
        <w:gridCol w:w="1482"/>
        <w:gridCol w:w="960"/>
      </w:tblGrid>
      <w:tr>
        <w:trPr/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лановый период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0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менение остатков средств на счетах по учету средств б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еличение остатков средств бюджет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5 00 00 00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98 27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бюджет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01 05 02 00 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8 27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8 27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0 01 05 02 01 10 0000 51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8 27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ьшение остатков средств бюджет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5 00 00 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 798 274</w:t>
            </w:r>
          </w:p>
        </w:tc>
      </w:tr>
      <w:tr>
        <w:trPr>
          <w:trHeight w:val="52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бюджет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8 27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8 27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0 01 05 02 01 10 0000 61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7 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8 27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2">
    <w:name w:val="Основной текст (12)_"/>
    <w:basedOn w:val="Style13"/>
    <w:qFormat/>
    <w:rPr>
      <w:sz w:val="21"/>
      <w:szCs w:val="21"/>
      <w:lang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7:00Z</dcterms:created>
  <dc:creator>user</dc:creator>
  <dc:description/>
  <cp:keywords/>
  <dc:language>en-US</dc:language>
  <cp:lastModifiedBy>user</cp:lastModifiedBy>
  <cp:lastPrinted>2019-10-10T08:26:00Z</cp:lastPrinted>
  <dcterms:modified xsi:type="dcterms:W3CDTF">2019-10-21T08:07:00Z</dcterms:modified>
  <cp:revision>2</cp:revision>
  <dc:subject/>
  <dc:title>ЛАЖСКАЯ  СЕЛЬСКАЯ ДУМА ВТОРОГО  СОЗЫВА</dc:title>
</cp:coreProperties>
</file>