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5080</wp:posOffset>
            </wp:positionV>
            <wp:extent cx="565150" cy="6934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09.2019                               </w:t>
        <w:tab/>
        <w:tab/>
        <w:tab/>
        <w:tab/>
        <w:tab/>
        <w:tab/>
        <w:t xml:space="preserve">                     № 40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гт Лебяжье                            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е изменений в постановление администрации Лебяжского района от 19.09.2017  № 435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Лебяжского района Кировской области  от 12.09.2013 № 339  «О разработке, реализации и оценке эффективности реализации муниципальных программ Лебяжского района»  (изменения в редакции от 19.04.2018 № 167) и в целях реализации муниципальной программы Лебяжского района «Развитие муниципального управления Лебяжского района», администрация Лебяжского района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Лебяжского района от 19.09.2017 № 435 «Об утверждении муниципальной программы  Лебяжского района Кировской области «Развитие муниципального управления Лебяжского района на 2018-2021 годы» (в редакции постановлений от 25.02.2018 № 235, от 04.07.2018 № 295,  от 12.09.2018 № 412, от 17.10.2018 № 486, от 21.11.2018 № 571, от 28.12.2018 № 658, от 01.03.2019 № 113, от 23.05.2019 № 239, от 02.07.2019 № 285, 13.08.2019 № 351) 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постановления изложить в следующей редакции: «Об утверждении муниципальной программы «Развитие муниципального управления  Лебяжского района» на 2018-2022 год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ункте 1 постановления в названии муниципальной программы цифры  «2018-2021» заменить цифрами «2018-2022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Утвердить изменения в муниципальной программе «Развитие муниципального управления  Лебяжского района» на 2018-2022 годы» согласно приложению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исполняющего обязанности управляющего делами Я.Н. Седельникову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с момента его подписания.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</w:t>
        <w:tab/>
        <w:t xml:space="preserve"> В.В. Сюкс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ind w:left="53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29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53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3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Лебяжского района  </w:t>
      </w:r>
    </w:p>
    <w:p>
      <w:pPr>
        <w:pStyle w:val="Normal"/>
        <w:widowControl w:val="false"/>
        <w:autoSpaceDE w:val="false"/>
        <w:ind w:left="5329" w:hanging="0"/>
        <w:jc w:val="both"/>
        <w:rPr>
          <w:sz w:val="26"/>
          <w:szCs w:val="26"/>
        </w:rPr>
      </w:pPr>
      <w:r>
        <w:rPr>
          <w:sz w:val="26"/>
          <w:szCs w:val="26"/>
        </w:rPr>
        <w:t>от 19.09.2019  № 402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2"/>
      <w:bookmarkEnd w:id="0"/>
      <w:r>
        <w:rPr>
          <w:bCs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ого управления Лебяжского района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-2022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 цифры «2018-2021» заменить цифрами «2018-2022»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6"/>
          <w:szCs w:val="26"/>
        </w:rPr>
        <w:t>1.</w:t>
      </w:r>
      <w:r>
        <w:rPr>
          <w:sz w:val="28"/>
          <w:szCs w:val="28"/>
        </w:rPr>
        <w:t>2. Раздел «Этапы и сроки реализации муниципальной программы» изложить в новой редакции следующего содержания:</w:t>
      </w:r>
    </w:p>
    <w:tbl>
      <w:tblPr>
        <w:tblW w:w="933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  и    сроки реализации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– 2022 годы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этапов не предусмотрено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 Раздел «Объемы ассигнований муниципальной программы» изложить в новой редакции следующего содержания:</w:t>
      </w:r>
    </w:p>
    <w:tbl>
      <w:tblPr>
        <w:tblW w:w="933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ассигнований муниципальной программы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составит —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559588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рублей  </w:t>
            </w:r>
          </w:p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—  6000 рублей,</w:t>
            </w:r>
          </w:p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—  45907308 рублей,</w:t>
            </w:r>
          </w:p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— 79682580 рублей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разделе «Ожидаемые конечные результаты реализации муниципальной программы»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а «к 2021 году в количественном выражении ожидается» заменить словами «к 2022 году в количественном выражении ожидается»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а «к 2021 году в качественном выражении ожидается» заменить словами «к 2022 году в качественном выражении ожидается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текстовой част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В разделе 2.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а «К 2021 году» заменить словами «К 2022 году»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«Срок реализации муниципальной программы рассчитан на 2018-2021 годы» изложить в новой редакции: «Срок реализации муниципальной программы рассчитан на 2018-2022 годы»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В разделе  5. «Ресурсное обеспечение муниципальной программы»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абзац второй 2 изложить в новой редакции следующего содержания: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щий объем финансирования муниципальной программы составит -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5595888 рублей, в том числе средства федерального бюджета - 6000    рублей, средства областного бюджета – 45907308 рублей;  средства местного бюджет- 79682580 рублей.»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пять цифры «2018-2021» заменить цифрами «2018-2022»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ложение № 1 к муниципальной программе «Сведения о целевых показателях эффективности реализации муниципальной программы» изложить в новой редакции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Приложение № 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евых показателях эффектив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Normal"/>
        <w:rPr/>
      </w:pPr>
      <w:r>
        <w:rPr/>
      </w:r>
    </w:p>
    <w:tbl>
      <w:tblPr>
        <w:tblW w:w="10783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068"/>
        <w:gridCol w:w="992"/>
        <w:gridCol w:w="850"/>
        <w:gridCol w:w="851"/>
        <w:gridCol w:w="850"/>
        <w:gridCol w:w="851"/>
        <w:gridCol w:w="850"/>
        <w:gridCol w:w="92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</w:t>
              <w:br/>
              <w:t>п/п</w:t>
              <w:b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  наименование   </w:t>
              <w:br/>
              <w:t xml:space="preserve">   показателей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2019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муниципального управления Лебяжского района» на 2018-2022 годы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нормативных правовых актов администрации Лебяжского района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граждан  в администрацию  Лебяжского района, рассмотренных с нарушением сроков, установленных законодательств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замещающих муниципальные должности, и муниципальных служащих органов местного самоуправления, повысивших квалификацию и прошедших профессиональную переподготовк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техническое обеспечение проведения выборов в представительный орган  Лебяжского муниципального рай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заседаний административной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и дополнений в списки кандидатов в присяжные заседатели, которые обеспечивают составление списков присяжных заседате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 заседаний комиссии по делам несовершеннолетних и защите их прав при администрации Лебяжского района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ных жилыми помещениями лиц из числа детей-сирот и детей, оставшихся без попечения родителей,  по отношению к числу обратившихс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 населения Лебяжского  района работой учреждениями дошкольного образовани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3,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 населения Лебяжского  района работой учреждениями общего  образовани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0,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 населения Лебяжского  района работой учреждениями дополнительного образовани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2,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Лебяжского района работой учреждений культуры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7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архивных  документов, хранящихся в муниципальном архиве  в  нормативных  условиях в  общем объеме хранимых документов 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просов социально-правового характера, исполненных муниципальным архивом      в законодательно установленные сроки, в общем объеме исполненных запросов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 на качество предоставления муниципальных услуг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хивных документов, включенных в электронные описи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7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ношение  объема муниципального долга   Лебяжского муниципального района  к  общему годовому   объему доходов         районного       бюджета без учета объема    безвозмездных    поступлений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е  </w:t>
              <w:br/>
              <w:t xml:space="preserve">более </w:t>
              <w:br/>
              <w:t xml:space="preserve"> 1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е  </w:t>
              <w:br/>
              <w:t xml:space="preserve">более </w:t>
              <w:br/>
              <w:t xml:space="preserve"> 100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не  </w:t>
              <w:br/>
              <w:t xml:space="preserve">более </w:t>
              <w:br/>
              <w:t xml:space="preserve"> 1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е  </w:t>
              <w:br/>
              <w:t xml:space="preserve">более </w:t>
              <w:br/>
              <w:t xml:space="preserve"> 100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е  </w:t>
              <w:br/>
              <w:t xml:space="preserve">более </w:t>
              <w:br/>
              <w:t xml:space="preserve"> 100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более 1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8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тношение  объема расходов       на обслуживание      муниципального</w:t>
              <w:br/>
              <w:t xml:space="preserve">долга   Лебяжского муниципального  района  к  общему объему расходов районного  бюджета,       за исключением       объема  расходов, которые  осуществляются за счет   субвенций, предоставляемых   из    областного бюджета          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е  </w:t>
              <w:br/>
              <w:t xml:space="preserve">более </w:t>
              <w:br/>
              <w:t xml:space="preserve">  15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е  </w:t>
              <w:br/>
              <w:t xml:space="preserve">более </w:t>
              <w:br/>
              <w:t xml:space="preserve">  15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Не  </w:t>
              <w:br/>
              <w:t xml:space="preserve">более </w:t>
              <w:br/>
              <w:t xml:space="preserve">  1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е  </w:t>
              <w:br/>
              <w:t xml:space="preserve">более </w:t>
              <w:br/>
              <w:t xml:space="preserve">  15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е  </w:t>
              <w:br/>
              <w:t xml:space="preserve">более </w:t>
              <w:br/>
              <w:t xml:space="preserve">  15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более 1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более 1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20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тсутствие       просроченной     задолженности  по муниципальному долгу Лебяжского муниципального  района          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да/не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да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да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да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да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Cs w:val="28"/>
          <w:lang w:val="en-US"/>
        </w:rPr>
      </w:pPr>
      <w:r>
        <w:rPr>
          <w:szCs w:val="28"/>
          <w:lang w:val="en-US"/>
        </w:rPr>
        <w:t>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ab/>
        <w:t>5. Приложение № 2 «Сведения об основных основных мерах правового регулирования в сфере реализации муниципальной программы «Развитие муниципального управления Лебяжского района» на 2018-2021 годы» утвердить в новой редакции согласно прилож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3 «Расходы на реализацию муниципальной программы за счет средств районного бюджета к муниципальной программе» изложить в новой редакции согласно приложению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Приложение №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 утвердить в новой редакции согласно приложени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сновных мерах правового регул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фере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го управления Лебяжского район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2 год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0"/>
        <w:gridCol w:w="1957"/>
        <w:gridCol w:w="3076"/>
        <w:gridCol w:w="1958"/>
        <w:gridCol w:w="1879"/>
      </w:tblGrid>
      <w:tr>
        <w:trPr>
          <w:trHeight w:val="1200" w:hRule="atLeast"/>
        </w:trPr>
        <w:tc>
          <w:tcPr>
            <w:tcW w:w="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N </w:t>
              <w:br/>
              <w:t>п/п</w:t>
            </w:r>
          </w:p>
        </w:tc>
        <w:tc>
          <w:tcPr>
            <w:tcW w:w="19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Вид правового акта   </w:t>
              <w:br/>
            </w:r>
          </w:p>
        </w:tc>
        <w:tc>
          <w:tcPr>
            <w:tcW w:w="3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сновные   </w:t>
              <w:br/>
              <w:t xml:space="preserve">  положения   </w:t>
              <w:br/>
              <w:t>правового акта</w:t>
            </w:r>
          </w:p>
        </w:tc>
        <w:tc>
          <w:tcPr>
            <w:tcW w:w="1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тветственный </w:t>
              <w:br/>
              <w:t xml:space="preserve">  исполнитель  </w:t>
              <w:br/>
              <w:t>и соисполнители</w:t>
            </w:r>
          </w:p>
        </w:tc>
        <w:tc>
          <w:tcPr>
            <w:tcW w:w="18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жидаемые   </w:t>
              <w:br/>
              <w:t>сроки принятия</w:t>
              <w:br/>
              <w:t>правового акта</w:t>
            </w:r>
          </w:p>
        </w:tc>
      </w:tr>
      <w:tr>
        <w:trPr/>
        <w:tc>
          <w:tcPr>
            <w:tcW w:w="5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5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ановление администрации Лебяжского райо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ировской области</w:t>
            </w:r>
          </w:p>
        </w:tc>
        <w:tc>
          <w:tcPr>
            <w:tcW w:w="30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зменения в муниципальную программу «Развитие муниципального управления Лебяжского района», касающиеся внесения дополнений и уточнений мероприятий и объемов финансирования</w:t>
            </w:r>
          </w:p>
        </w:tc>
        <w:tc>
          <w:tcPr>
            <w:tcW w:w="195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Лебяжского райо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 </w:t>
            </w:r>
          </w:p>
        </w:tc>
      </w:tr>
    </w:tbl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TextBodyIndent"/>
        <w:snapToGrid w:val="false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autoSpaceDE w:val="false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ind w:left="9782" w:firstLine="708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atLeast" w:line="100"/>
        <w:ind w:left="10490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0490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иложение № 3</w:t>
      </w:r>
    </w:p>
    <w:p>
      <w:pPr>
        <w:pStyle w:val="Normal"/>
        <w:widowControl w:val="false"/>
        <w:spacing w:lineRule="atLeast" w:line="100"/>
        <w:ind w:left="10490" w:hanging="0"/>
        <w:rPr/>
      </w:pP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за счет средств районного бюдже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76" w:type="dxa"/>
        <w:jc w:val="left"/>
        <w:tblInd w:w="-6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755"/>
        <w:gridCol w:w="2273"/>
        <w:gridCol w:w="2901"/>
        <w:gridCol w:w="1276"/>
        <w:gridCol w:w="1140"/>
        <w:gridCol w:w="1305"/>
        <w:gridCol w:w="1365"/>
        <w:gridCol w:w="1365"/>
        <w:gridCol w:w="1766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татус</w:t>
            </w:r>
          </w:p>
        </w:tc>
        <w:tc>
          <w:tcPr>
            <w:tcW w:w="227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29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821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18 год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19 год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2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Развитие муниципального управления Лебяжского района» на 2018-2022 годы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54645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47171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46002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7381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267381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8258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1603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8375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55987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7366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7366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06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1535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696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815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815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815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676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2443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9152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14352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14352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52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65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 –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яжская районная Дум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Лебя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9064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5948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5848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5848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5848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2556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7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2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120"/>
              <w:ind w:left="0" w:right="0" w:hanging="0"/>
              <w:rPr/>
            </w:pPr>
            <w:r>
              <w:rPr/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84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190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559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622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221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9782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45404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0253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65895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72195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2195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5942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1535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696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815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815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815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67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2443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9152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52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52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52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651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79064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5948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75848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75848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5848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2556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Nonformat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2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120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хозяйственной деятельности администрации Лебяжского района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0504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7538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0082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5171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5171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8466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ConsPlusNonforma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0504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7538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0082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5171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5171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8466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7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2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120"/>
              <w:ind w:left="0" w:right="0" w:hanging="0"/>
              <w:rPr/>
            </w:pPr>
            <w:r>
              <w:rPr/>
              <w:t>развитие кадрового потенциала муниципального управления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– финансовое управление администрации Лебя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 –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яжская районная Дум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7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2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120"/>
              <w:ind w:left="0" w:right="0" w:hanging="0"/>
              <w:rPr/>
            </w:pPr>
            <w:r>
              <w:rPr>
                <w:rStyle w:val="FontStyle12"/>
              </w:rPr>
              <w:t>материально-техническое обеспечение проведения выборов в представительный орган  Лебяжского муниципальн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nformat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120"/>
              <w:ind w:left="283" w:right="0" w:hanging="0"/>
              <w:rPr/>
            </w:pPr>
            <w:r>
              <w:rPr/>
              <w:t>мероприятие</w:t>
            </w:r>
          </w:p>
        </w:tc>
        <w:tc>
          <w:tcPr>
            <w:tcW w:w="22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7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Point"/>
              <w:spacing w:lineRule="atLeast" w:line="200" w:before="0" w:after="120"/>
              <w:ind w:left="283" w:right="0" w:hanging="0"/>
              <w:rPr/>
            </w:pPr>
            <w:r>
              <w:rPr/>
            </w:r>
          </w:p>
        </w:tc>
        <w:tc>
          <w:tcPr>
            <w:tcW w:w="22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присяжных заседателей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7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2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120"/>
              <w:ind w:left="0" w:right="0" w:hanging="0"/>
              <w:rPr/>
            </w:pPr>
            <w:r>
              <w:rPr/>
              <w:t>организация деятельности  в сфере  профилактики безнадзорности и правонарушений несовершеннолетних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ероприятие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7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120"/>
              <w:ind w:left="0" w:right="0" w:hanging="0"/>
              <w:rPr/>
            </w:pPr>
            <w:r>
              <w:rPr>
                <w:rStyle w:val="FontStyle12"/>
              </w:rPr>
              <w:t>ведение архивного дел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7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445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00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44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445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00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445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7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115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15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Лебяжского района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115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000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15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мероприятия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84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4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Лебяжского района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584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13.</w:t>
            </w:r>
          </w:p>
        </w:tc>
        <w:tc>
          <w:tcPr>
            <w:tcW w:w="17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2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возмещение расходов гражданам на приобретение оборудования приема телевещания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Лебяжского района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</w:tbl>
    <w:p>
      <w:pPr>
        <w:pStyle w:val="ConsPlusNonformat"/>
        <w:spacing w:lineRule="atLeast" w:line="10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/>
          <w:sz w:val="24"/>
          <w:szCs w:val="24"/>
        </w:rPr>
      </w:r>
    </w:p>
    <w:p>
      <w:pPr>
        <w:pStyle w:val="ConsPlusNonformat"/>
        <w:spacing w:lineRule="atLeast" w:line="10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pacing w:lineRule="auto" w:line="360"/>
        <w:ind w:left="71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091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pacing w:lineRule="atLeast" w:line="1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100"/>
        <w:ind w:left="10915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иложение № 4</w:t>
      </w:r>
    </w:p>
    <w:p>
      <w:pPr>
        <w:pStyle w:val="Normal"/>
        <w:widowControl w:val="false"/>
        <w:spacing w:lineRule="atLeast" w:line="100"/>
        <w:ind w:left="10915" w:hanging="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74" w:type="dxa"/>
        <w:jc w:val="left"/>
        <w:tblInd w:w="-64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48"/>
        <w:gridCol w:w="8"/>
        <w:gridCol w:w="1662"/>
        <w:gridCol w:w="2902"/>
        <w:gridCol w:w="53"/>
        <w:gridCol w:w="1721"/>
        <w:gridCol w:w="1251"/>
        <w:gridCol w:w="1233"/>
        <w:gridCol w:w="1347"/>
        <w:gridCol w:w="1534"/>
        <w:gridCol w:w="1420"/>
        <w:gridCol w:w="169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татус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172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8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18 год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19 год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того</w:t>
            </w:r>
          </w:p>
        </w:tc>
      </w:tr>
      <w:tr>
        <w:trPr>
          <w:trHeight w:val="18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на 2018-2022 годы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69493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39936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20167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33146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33146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59588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08848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2765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74165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5765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5765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0730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54645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47171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46002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7381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7381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8258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120"/>
              <w:ind w:left="0" w:right="0" w:hanging="0"/>
              <w:rPr/>
            </w:pPr>
            <w:r>
              <w:rPr/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487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1014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77585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83875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3875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21209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6424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1965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1665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1665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1665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2338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598446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19049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5591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6221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6221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97825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70828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3138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1682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6771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6771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0919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0324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6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160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160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160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072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70504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7538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90082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5171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5171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48466</w:t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муниципального управления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120"/>
              <w:ind w:left="0" w:right="0" w:hanging="0"/>
              <w:rPr/>
            </w:pPr>
            <w:r>
              <w:rPr/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</w:tr>
      <w:tr>
        <w:trPr>
          <w:trHeight w:val="61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присяжных заседателей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 w:before="0" w:after="200"/>
              <w:jc w:val="both"/>
              <w:rPr/>
            </w:pPr>
            <w:r>
              <w:rPr/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00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0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00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00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00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40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00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0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00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00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00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4000</w:t>
            </w:r>
          </w:p>
        </w:tc>
      </w:tr>
      <w:tr>
        <w:trPr>
          <w:trHeight w:val="33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970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14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700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850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850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151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9970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14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700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850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850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15100</w:t>
            </w:r>
          </w:p>
        </w:tc>
      </w:tr>
      <w:tr>
        <w:trPr>
          <w:trHeight w:val="6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  <w:p>
            <w:pPr>
              <w:pStyle w:val="ConsPlusNonformat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архивного дела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40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6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470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0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0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3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40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6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0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0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0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3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9445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0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44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9445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0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445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управление муниципальным долгом Лебяжского района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15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000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000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115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115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000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000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115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общегосударственные мероприятия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584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84</w:t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0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584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84</w:t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1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9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озмещение  расходов  гражданам на приобретение оборудования приема телевещания</w:t>
            </w:r>
          </w:p>
        </w:tc>
        <w:tc>
          <w:tcPr>
            <w:tcW w:w="17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0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</w:tr>
    </w:tbl>
    <w:p>
      <w:pPr>
        <w:pStyle w:val="ConsPlusNonformat"/>
        <w:spacing w:lineRule="atLeast" w:line="100"/>
        <w:jc w:val="center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993" w:footer="720" w:bottom="851"/>
          <w:pgNumType w:fmt="decimal"/>
          <w:formProt w:val="false"/>
          <w:textDirection w:val="lrTb"/>
          <w:docGrid w:type="default" w:linePitch="360" w:charSpace="4294960742"/>
        </w:sectPr>
        <w:pStyle w:val="ConsPlusNonformat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Normal"/>
        <w:widowControl w:val="false"/>
        <w:spacing w:lineRule="atLeast" w:line="10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basedOn w:val="2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8:51:00Z</dcterms:created>
  <dc:creator>Юрист</dc:creator>
  <dc:description/>
  <cp:keywords/>
  <dc:language>en-US</dc:language>
  <cp:lastModifiedBy>Uzer</cp:lastModifiedBy>
  <cp:lastPrinted>2019-09-23T13:40:00Z</cp:lastPrinted>
  <dcterms:modified xsi:type="dcterms:W3CDTF">2019-09-29T17:32:00Z</dcterms:modified>
  <cp:revision>2</cp:revision>
  <dc:subject/>
  <dc:title> </dc:title>
</cp:coreProperties>
</file>