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ar-SA"/>
        </w:rPr>
        <w:t>О внесении изменений в постановление администрации Лебяжского района  Кировской области от 19.09.2017 №444</w:t>
      </w:r>
      <w:r>
        <w:rPr>
          <w:b/>
          <w:bCs/>
          <w:szCs w:val="28"/>
        </w:rPr>
        <w:t xml:space="preserve"> Об утверждении муниципальной программы «Развитие коммунальной и жилищной инфраструктуры Лебяжского района» на 2018 - 2021 год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05435</wp:posOffset>
                </wp:positionV>
                <wp:extent cx="5759450" cy="281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81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2731"/>
                              <w:gridCol w:w="3931"/>
                              <w:gridCol w:w="113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49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napToGrid w:val="false"/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6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.09.20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497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21.55pt;mso-wrap-distance-left:0pt;mso-wrap-distance-right:9.05pt;mso-wrap-distance-top:0pt;mso-wrap-distance-bottom:0pt;margin-top:24.05pt;mso-position-vertical-relative:page;margin-left:85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2731"/>
                        <w:gridCol w:w="3931"/>
                        <w:gridCol w:w="113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497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napToGrid w:val="false"/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6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70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9.20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9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497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spacing w:val="-4"/>
          <w:szCs w:val="28"/>
        </w:rPr>
        <w:t>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</w:t>
      </w:r>
      <w:r>
        <w:rPr>
          <w:szCs w:val="28"/>
        </w:rPr>
        <w:t>, администрация Лебяжского района 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1. Внести в постановление администрации Лебяжского района от 19.09.2017 № 444 </w:t>
      </w:r>
      <w:r>
        <w:rPr>
          <w:rFonts w:cs="Courier New"/>
          <w:szCs w:val="28"/>
        </w:rPr>
        <w:t>«Развитие коммунальной и жилищной инфраструктуры Лебяжского района на 2018-2021 годы»</w:t>
      </w:r>
      <w:r>
        <w:rPr>
          <w:szCs w:val="28"/>
        </w:rPr>
        <w:t xml:space="preserve"> следующие изменения:</w:t>
      </w:r>
    </w:p>
    <w:p>
      <w:pPr>
        <w:pStyle w:val="ConsPlusNormal"/>
        <w:widowControl/>
        <w:suppressAutoHyphens w:val="false"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заголовке и тексте постановления, заголовке и тексте прилагаемой муниципальной программы «Развитие коммунальной и жилищной инфраструктуры Лебяжского района» на 2018-2021 годы» цифры «2021» заменить   цифрами «2022»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Утвердить изменения в муниципальной программе </w:t>
      </w:r>
      <w:r>
        <w:rPr>
          <w:rFonts w:cs="Courier New"/>
          <w:szCs w:val="28"/>
        </w:rPr>
        <w:t>«Развитие коммунальной и жилищной инфраструктуры Лебяжского района на</w:t>
      </w:r>
      <w:r>
        <w:rPr>
          <w:szCs w:val="28"/>
        </w:rPr>
        <w:t xml:space="preserve"> 2018-2022 годы» согласно приложению.     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4. Настоящее постановление вступает в силу со дня его официального опубликования.    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главы Лебяжского района      В.В. Сюкс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 19.09.2019       № 409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2"/>
      <w:bookmarkEnd w:id="0"/>
      <w:r>
        <w:rPr>
          <w:b/>
          <w:bCs/>
          <w:szCs w:val="28"/>
        </w:rPr>
        <w:t xml:space="preserve">к муниципальной программе </w:t>
      </w:r>
      <w:r>
        <w:rPr>
          <w:b/>
          <w:szCs w:val="28"/>
        </w:rPr>
        <w:t>Лебя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«Развитие коммунальной и жилищной инфраструктуры Лебяж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4"/>
          <w:szCs w:val="28"/>
        </w:rPr>
        <w:t xml:space="preserve">района </w:t>
      </w:r>
      <w:r>
        <w:rPr>
          <w:b/>
          <w:szCs w:val="28"/>
        </w:rPr>
        <w:t>на 2018-2022 годы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Cs w:val="28"/>
        </w:rPr>
        <w:t>1. Строку «Объёмы ассигнований муниципальной программы» изложить в новой редакции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            рубля, 1742946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–828930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– 914016 рубля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 xml:space="preserve">2. Раздел 5 «Ресурсное обеспечение муниципальной программы» изложить в ново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Финансирование муниципальной программы будет осуществляться за счет средств областного, местного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й объем финансирования муниципальной программы составит – 1742946 рублей, в том средства областного бюджета – 828930 рублей, средства местного бюджета – </w:t>
      </w:r>
      <w:r>
        <w:rPr>
          <w:spacing w:val="-2"/>
        </w:rPr>
        <w:t>914016</w:t>
      </w:r>
      <w:r>
        <w:rPr/>
        <w:t xml:space="preserve">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авлением финансирования муниципальной программы являются прочи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161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1134"/>
        <w:gridCol w:w="1134"/>
        <w:gridCol w:w="1134"/>
        <w:gridCol w:w="1134"/>
        <w:gridCol w:w="1418"/>
        <w:gridCol w:w="1438"/>
      </w:tblGrid>
      <w:tr>
        <w:trPr>
          <w:trHeight w:val="800" w:hRule="atLeast"/>
        </w:trPr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сточник финансирования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27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559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4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1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4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400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28930</w:t>
            </w:r>
          </w:p>
        </w:tc>
      </w:tr>
      <w:tr>
        <w:trPr/>
        <w:tc>
          <w:tcPr>
            <w:tcW w:w="27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Местные бюджеты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17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62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000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14016</w:t>
            </w:r>
          </w:p>
        </w:tc>
      </w:tr>
      <w:tr>
        <w:trPr/>
        <w:tc>
          <w:tcPr>
            <w:tcW w:w="27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76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64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7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4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400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4294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ём ежегодных расходов, связанных с финансовым обеспечением муниципальной программы за счет районного бюджета, устанавливаются при формировании районного бюджета на очередной финансовый год и плановый период. Расходы на реализацию муниципальной программы за счет средств районного бюджета  приведены в приложении №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4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3. П</w:t>
      </w:r>
      <w:r>
        <w:rPr/>
        <w:t>риложение 1 к муниципальной программе «Сведения о целевых показателях эффективности реализации муниципальной программы по годам» изложить в новой редакции: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/>
        <w:t xml:space="preserve">4. Приложение 3 к муниципальной программе </w:t>
      </w:r>
      <w:r>
        <w:rPr>
          <w:szCs w:val="28"/>
        </w:rPr>
        <w:t>«</w:t>
      </w:r>
      <w:r>
        <w:rPr>
          <w:rFonts w:eastAsia="SimSun;宋体"/>
          <w:szCs w:val="28"/>
        </w:rPr>
        <w:t>Расходы на реализацию муниципальной программы за счет средств районного бюджета» изложить в новой редакции.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eastAsia="SimSun;宋体"/>
          <w:szCs w:val="28"/>
        </w:rPr>
        <w:t xml:space="preserve">5. </w:t>
      </w:r>
      <w:r>
        <w:rPr>
          <w:szCs w:val="28"/>
        </w:rPr>
        <w:t>Приложение 4 к муниципальной программе «</w:t>
      </w:r>
      <w:r>
        <w:rPr>
          <w:rFonts w:eastAsia="Arial"/>
          <w:szCs w:val="28"/>
          <w:lang w:eastAsia="ar-SA"/>
        </w:rPr>
        <w:t>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rFonts w:eastAsia="SimSun;宋体"/>
          <w:sz w:val="24"/>
          <w:szCs w:val="28"/>
          <w:lang w:eastAsia="ar-SA"/>
        </w:rPr>
      </w:pPr>
      <w:r>
        <w:rPr>
          <w:rFonts w:eastAsia="SimSun;宋体"/>
          <w:sz w:val="24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SimSun;宋体"/>
          <w:sz w:val="24"/>
          <w:szCs w:val="28"/>
          <w:lang w:eastAsia="ar-SA"/>
        </w:rPr>
      </w:pPr>
      <w:r>
        <w:rPr>
          <w:rFonts w:eastAsia="SimSun;宋体"/>
          <w:sz w:val="24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rFonts w:eastAsia="SimSun;宋体"/>
          <w:b/>
          <w:b/>
          <w:sz w:val="20"/>
          <w:szCs w:val="28"/>
        </w:rPr>
      </w:pPr>
      <w:r>
        <w:rPr>
          <w:rFonts w:eastAsia="SimSun;宋体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 1</w:t>
      </w:r>
    </w:p>
    <w:p>
      <w:pPr>
        <w:pStyle w:val="Normal"/>
        <w:spacing w:lineRule="auto" w:line="360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Сведения о целевых показателях эффективности</w:t>
      </w:r>
    </w:p>
    <w:p>
      <w:pPr>
        <w:pStyle w:val="Normal"/>
        <w:jc w:val="center"/>
        <w:rPr/>
      </w:pPr>
      <w:r>
        <w:rPr/>
        <w:t>реализации муниципальной программы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92"/>
        <w:gridCol w:w="850"/>
        <w:gridCol w:w="851"/>
        <w:gridCol w:w="850"/>
        <w:gridCol w:w="850"/>
        <w:gridCol w:w="850"/>
        <w:gridCol w:w="851"/>
        <w:gridCol w:w="851"/>
        <w:gridCol w:w="861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  <w:br/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  наименование   </w:t>
              <w:br/>
              <w:t xml:space="preserve">  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эффективности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1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коммунальной и жилищной инфраструктуры Лебяжского района на 2018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1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потерь тепловой энергии в суммарном объеме отпуска тепловой энерг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аварий и инцидентов в год на 1 км сетей организаций коммунального комплекса в сфере тепло- и водоснаб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отловленных </w:t>
            </w:r>
            <w:r>
              <w:rPr>
                <w:sz w:val="24"/>
                <w:szCs w:val="24"/>
              </w:rPr>
              <w:t>животных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77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ind w:left="1207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за счет средств районного бюджета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tbl>
      <w:tblPr>
        <w:tblW w:w="14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573"/>
        <w:gridCol w:w="3827"/>
        <w:gridCol w:w="2410"/>
        <w:gridCol w:w="992"/>
        <w:gridCol w:w="64"/>
        <w:gridCol w:w="1056"/>
        <w:gridCol w:w="1004"/>
        <w:gridCol w:w="896"/>
        <w:gridCol w:w="992"/>
        <w:gridCol w:w="1002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N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Главный  распорядитель  </w:t>
              <w:br/>
              <w:t>бюджетных  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Расходы (рублей)</w:t>
            </w:r>
          </w:p>
        </w:tc>
      </w:tr>
      <w:tr>
        <w:trPr>
          <w:trHeight w:val="60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18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19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20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2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итого</w:t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на 2018-2022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817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762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914016</w:t>
            </w:r>
          </w:p>
        </w:tc>
      </w:tr>
      <w:tr>
        <w:trPr>
          <w:trHeight w:val="138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817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762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914016</w:t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одернизация и капитальный ремонт объектов теплоснабж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11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1166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11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1166</w:t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.1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Замена водогрейных котлов в ко-тельных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п Лебяжье и с.Лаж Лебяж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99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9916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99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9916</w:t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.2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Проведение проверки достоверности определения сметной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250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250</w:t>
            </w:r>
          </w:p>
        </w:tc>
      </w:tr>
      <w:tr>
        <w:trPr>
          <w:trHeight w:val="33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.3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Субсидия из областного бюджета Лебяжскому городскому поселения на замену водогрейного котла в котельной пгт Лебяж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всег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76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одернизация и капитальный ремонт объектов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3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Содержание межпоселенческого кладбища в пгт Лебяж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90000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12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Благоустройство межпоселенческого кладбища в пгт Лебяж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всег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5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55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5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2055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Осуществление деятельности по обращению с животными без владельцев на территории муниципального образования Лебяжский муниципальный район Киров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6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Субсидия из федерального бюджета на благоустройство дворовых территорий Лебяж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всег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7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Предоставление иных межбюджетных трансфертов на создание мест (площадок) накопления твёрдых коммунальных отходов бюджетам посе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692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Mangal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692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777" w:right="851" w:gutter="0" w:header="72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WW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  <w:t>Приложение 4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огнозная (справочная) оценка ресурсного обеспеч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реализации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tbl>
      <w:tblPr>
        <w:tblW w:w="16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18"/>
        <w:gridCol w:w="4084"/>
        <w:gridCol w:w="2552"/>
        <w:gridCol w:w="1134"/>
        <w:gridCol w:w="1126"/>
        <w:gridCol w:w="8"/>
        <w:gridCol w:w="992"/>
        <w:gridCol w:w="992"/>
        <w:gridCol w:w="1272"/>
        <w:gridCol w:w="2270"/>
        <w:gridCol w:w="6"/>
      </w:tblGrid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№  </w:t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Статус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Источник финансирования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021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022 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итого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униципальная</w:t>
              <w:br/>
              <w:t xml:space="preserve">программа  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на 2018-2022 годы»</w:t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5376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85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64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742946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455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828930</w:t>
            </w:r>
          </w:p>
        </w:tc>
      </w:tr>
      <w:tr>
        <w:trPr>
          <w:trHeight w:val="3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817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76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14016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одернизация и капитальный ремонт объектов теплоснабжения</w:t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466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466996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455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45583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11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1166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 xml:space="preserve">Замена водогрейных котлов в котельны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п Лебяжье и с.Лаж Лебя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978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97895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87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87979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9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916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Проведение проверки достоверности определения сметной сто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25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250</w:t>
            </w:r>
          </w:p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Субсидия из областного бюджета Лебяжскому городскому поселению на замену водогрейного котла в котельной пгт Лебяж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67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67851</w:t>
            </w:r>
          </w:p>
        </w:tc>
      </w:tr>
      <w:tr>
        <w:trPr>
          <w:trHeight w:val="37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67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67851</w:t>
            </w:r>
          </w:p>
        </w:tc>
      </w:tr>
      <w:tr>
        <w:trPr>
          <w:trHeight w:val="48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одернизация и капитальный ремонт объектов вод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Содержание межпоселенческого кладбища в пгт Лебяж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9000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70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90000</w:t>
            </w:r>
          </w:p>
        </w:tc>
      </w:tr>
      <w:tr>
        <w:trPr>
          <w:trHeight w:val="43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Осуществление деятельности по обращению с животными без владельцев на территории муниципального образования Лебяжский муниципальный район Кировской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373100</w:t>
            </w:r>
          </w:p>
        </w:tc>
      </w:tr>
      <w:tr>
        <w:trPr>
          <w:trHeight w:val="42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94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373100</w:t>
            </w:r>
          </w:p>
        </w:tc>
      </w:tr>
      <w:tr>
        <w:trPr>
          <w:trHeight w:val="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Субсидия из федерального бюджета на благоустройство дворовых территорий Лебяж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3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Благоустройство межпоселенческого кладбища в пгт Лебяж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0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20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мероприятие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hi-IN"/>
              </w:rPr>
              <w:t>Предоставление иных межбюджетных трансфертов на создание мест (площадок) накопления твёрдых коммунальных отходов бюджетам посел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69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69230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ru-RU" w:bidi="hi-IN"/>
              </w:rPr>
            </w:pPr>
            <w:r>
              <w:rPr>
                <w:rFonts w:eastAsia="SimSun;宋体"/>
                <w:sz w:val="24"/>
                <w:szCs w:val="24"/>
                <w:lang w:eastAsia="ru-RU" w:bidi="hi-IN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69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 w:bidi="hi-IN"/>
              </w:rPr>
            </w:pPr>
            <w:r>
              <w:rPr>
                <w:sz w:val="24"/>
                <w:szCs w:val="24"/>
                <w:lang w:eastAsia="ru-RU" w:bidi="hi-IN"/>
              </w:rPr>
              <w:t>6923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sectPr>
      <w:headerReference w:type="default" r:id="rId6"/>
      <w:type w:val="nextPage"/>
      <w:pgSz w:orient="landscape" w:w="16838" w:h="11906"/>
      <w:pgMar w:left="777" w:right="851" w:gutter="0" w:header="72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42:00Z</dcterms:created>
  <dc:creator>0702</dc:creator>
  <dc:description/>
  <cp:keywords/>
  <dc:language>en-US</dc:language>
  <cp:lastModifiedBy>Uzer</cp:lastModifiedBy>
  <cp:lastPrinted>2019-09-25T09:25:00Z</cp:lastPrinted>
  <dcterms:modified xsi:type="dcterms:W3CDTF">2019-09-29T17:45:00Z</dcterms:modified>
  <cp:revision>2</cp:revision>
  <dc:subject/>
  <dc:title/>
</cp:coreProperties>
</file>