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222"/>
        <w:gridCol w:w="1134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0.09.2019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2"/>
                <w:szCs w:val="28"/>
              </w:rPr>
            </w:pPr>
            <w:r>
              <w:rPr>
                <w:position w:val="-2"/>
                <w:szCs w:val="28"/>
              </w:rPr>
            </w:r>
          </w:p>
        </w:tc>
        <w:tc>
          <w:tcPr>
            <w:tcW w:w="3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position w:val="-2"/>
                <w:szCs w:val="28"/>
              </w:rPr>
            </w:pPr>
            <w:r>
              <w:rPr>
                <w:position w:val="-2"/>
                <w:szCs w:val="28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uppressAutoHyphens w:val="false"/>
              <w:bidi w:val="0"/>
              <w:snapToGrid w:val="false"/>
              <w:ind w:left="34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. Лебяжье </w:t>
            </w:r>
          </w:p>
        </w:tc>
      </w:tr>
    </w:tbl>
    <w:p>
      <w:pPr>
        <w:pStyle w:val="Normal"/>
        <w:spacing w:before="600" w:after="480"/>
        <w:ind w:left="284" w:right="284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Лебяжского района от 19.09.2017 № 432</w:t>
      </w:r>
    </w:p>
    <w:p>
      <w:pPr>
        <w:pStyle w:val="Normal"/>
        <w:shd w:fill="FFFFFF" w:val="clear"/>
        <w:tabs>
          <w:tab w:val="clear" w:pos="709"/>
          <w:tab w:val="left" w:pos="-1418" w:leader="underscore"/>
        </w:tabs>
        <w:suppressAutoHyphens w:val="true"/>
        <w:spacing w:lineRule="auto" w:line="240"/>
        <w:ind w:left="0" w:right="0" w:firstLine="709"/>
        <w:jc w:val="both"/>
        <w:rPr/>
      </w:pPr>
      <w:r>
        <w:rPr>
          <w:spacing w:val="-6"/>
          <w:szCs w:val="28"/>
        </w:rPr>
        <w:t>В соответствии с постановлением администрации Лебяжского района от 12.09.2013 № 339 «О разработке, реализации и оценке эффективности реализации муниципальных программ Лебяжского района»</w:t>
      </w:r>
      <w:r>
        <w:rPr>
          <w:bCs/>
          <w:spacing w:val="-6"/>
          <w:szCs w:val="28"/>
        </w:rPr>
        <w:t xml:space="preserve">, </w:t>
      </w:r>
      <w:r>
        <w:rPr>
          <w:spacing w:val="-6"/>
          <w:szCs w:val="28"/>
        </w:rPr>
        <w:t>администрация Лебяжского района ПОСТАНОВЛЯЕТ:</w:t>
      </w:r>
    </w:p>
    <w:p>
      <w:pPr>
        <w:pStyle w:val="Normal"/>
        <w:shd w:fill="FFFFFF" w:val="clear"/>
        <w:tabs>
          <w:tab w:val="clear" w:pos="709"/>
          <w:tab w:val="left" w:pos="-1418" w:leader="underscore"/>
        </w:tabs>
        <w:suppressAutoHyphens w:val="true"/>
        <w:spacing w:lineRule="auto" w:line="240"/>
        <w:ind w:left="0" w:right="0" w:firstLine="709"/>
        <w:jc w:val="both"/>
        <w:rPr/>
      </w:pPr>
      <w:r>
        <w:rPr>
          <w:spacing w:val="-6"/>
          <w:szCs w:val="28"/>
        </w:rPr>
        <w:t xml:space="preserve">1. Внести  изменения в постановление администрации Лебяжского района от 19.09.2017 № 432 </w:t>
      </w:r>
      <w:r>
        <w:rPr>
          <w:b/>
          <w:spacing w:val="-6"/>
          <w:szCs w:val="28"/>
        </w:rPr>
        <w:t>«</w:t>
      </w:r>
      <w:r>
        <w:rPr>
          <w:bCs/>
        </w:rPr>
        <w:t>Об утверждении муниципальной программы «Управление муниципальным имуществом муниципального образования Лебяжский муниципальный район Кировской области» на 2018 – 2021 годы»:</w:t>
      </w:r>
    </w:p>
    <w:p>
      <w:pPr>
        <w:pStyle w:val="ConsPlusNormal"/>
        <w:widowControl/>
        <w:bidi w:val="0"/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заголовке и тексте постановления, заголовке и тексте прилагаемой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«Управление муниципальным имуществом муниципального образования Лебяжский муниципальный район Кировской области» на 2018 – 2021 годы</w:t>
      </w:r>
      <w:r>
        <w:rPr>
          <w:rFonts w:cs="Times New Roman" w:ascii="Times New Roman" w:hAnsi="Times New Roman"/>
          <w:sz w:val="28"/>
          <w:szCs w:val="28"/>
        </w:rPr>
        <w:t xml:space="preserve"> цифры «2021» заменить цифрами «2022».</w:t>
      </w:r>
    </w:p>
    <w:p>
      <w:pPr>
        <w:pStyle w:val="ConsPlusNormal"/>
        <w:widowControl/>
        <w:bidi w:val="0"/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Внести изменения в муниципальную программу </w:t>
      </w:r>
      <w:r>
        <w:rPr>
          <w:rFonts w:cs="Times New Roman" w:ascii="Times New Roman" w:hAnsi="Times New Roman"/>
          <w:color w:val="000000"/>
          <w:sz w:val="28"/>
          <w:szCs w:val="28"/>
        </w:rPr>
        <w:t>«Управление муниципальным имуществом муниципального образования Лебяжский муниципальный район Кировской области» на 2018 – 2022 годы</w:t>
      </w:r>
      <w:r>
        <w:rPr>
          <w:rFonts w:cs="Times New Roman" w:ascii="Times New Roman" w:hAnsi="Times New Roman"/>
          <w:sz w:val="28"/>
          <w:szCs w:val="28"/>
        </w:rPr>
        <w:t xml:space="preserve">, утвержденную постановлением администрации Лебяжского района от 19.09.2017 № 432 </w:t>
      </w:r>
      <w:r>
        <w:rPr>
          <w:rFonts w:cs="Times New Roman" w:ascii="Times New Roman" w:hAnsi="Times New Roman"/>
          <w:color w:val="000000"/>
          <w:sz w:val="28"/>
          <w:szCs w:val="28"/>
        </w:rPr>
        <w:t>«Управление муниципальным имуществом муниципального образования Лебяжский муниципальный район Кировской области» на 2018 – 2022 год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Normal"/>
        <w:suppressAutoHyphens w:val="true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3. Контроль за выполнением постановления возложить на начальника </w:t>
      </w:r>
      <w:r>
        <w:rPr/>
        <w:t xml:space="preserve"> управления по распоряжению имуществом и земельными ресурсами Русалеева Алексея Николаевича</w:t>
      </w:r>
      <w:r>
        <w:rPr>
          <w:szCs w:val="28"/>
        </w:rPr>
        <w:t>.</w:t>
      </w:r>
    </w:p>
    <w:p>
      <w:pPr>
        <w:pStyle w:val="ConsNormal"/>
        <w:widowControl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before="360" w:after="0"/>
        <w:rPr/>
      </w:pPr>
      <w:r>
        <w:rPr/>
        <w:t>И.о. главы Лебяжского района          В.В. Сюксин</w:t>
      </w:r>
    </w:p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43" w:right="709" w:gutter="0" w:header="709" w:top="1134" w:footer="0" w:bottom="1135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bidi w:val="0"/>
        <w:ind w:left="4963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bidi w:val="0"/>
        <w:ind w:left="4963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bidi w:val="0"/>
        <w:ind w:left="4963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bidi w:val="0"/>
        <w:ind w:left="4963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bidi w:val="0"/>
        <w:ind w:left="4963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bidi w:val="0"/>
        <w:ind w:left="4965" w:right="0" w:hanging="0"/>
        <w:jc w:val="both"/>
        <w:rPr/>
      </w:pPr>
      <w:r>
        <w:rPr>
          <w:b w:val="false"/>
          <w:sz w:val="28"/>
          <w:szCs w:val="28"/>
        </w:rPr>
        <w:t xml:space="preserve">от 20.09.2019  № 414 </w:t>
      </w:r>
    </w:p>
    <w:p>
      <w:pPr>
        <w:pStyle w:val="ConsPlusTitle"/>
        <w:bidi w:val="0"/>
        <w:spacing w:before="72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ЗМЕНЕНИЯ </w:t>
      </w:r>
    </w:p>
    <w:p>
      <w:pPr>
        <w:pStyle w:val="ConsPlusTitle"/>
        <w:bidi w:val="0"/>
        <w:spacing w:before="0" w:after="720"/>
        <w:jc w:val="center"/>
        <w:rPr/>
      </w:pPr>
      <w:r>
        <w:rPr>
          <w:spacing w:val="-2"/>
          <w:sz w:val="28"/>
          <w:szCs w:val="28"/>
        </w:rPr>
        <w:t xml:space="preserve">в муниципальной программе </w:t>
      </w:r>
      <w:r>
        <w:rPr>
          <w:color w:val="000000"/>
          <w:sz w:val="28"/>
          <w:szCs w:val="28"/>
        </w:rPr>
        <w:t>«Управление муниципальным имуществом муниципального образования Лебяжский муниципальный район Кировской области» на 2018 – 2022 годы</w:t>
      </w:r>
      <w:r>
        <w:rPr/>
        <w:t xml:space="preserve"> </w:t>
      </w:r>
    </w:p>
    <w:p>
      <w:pPr>
        <w:pStyle w:val="ConsPlusTitle"/>
        <w:bidi w:val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 паспорте муниципальной программы:</w:t>
      </w:r>
    </w:p>
    <w:p>
      <w:pPr>
        <w:pStyle w:val="ConsPlusTitle"/>
        <w:widowControl/>
        <w:suppressAutoHyphens w:val="true"/>
        <w:autoSpaceDE w:val="false"/>
        <w:bidi w:val="0"/>
        <w:jc w:val="left"/>
        <w:rPr/>
      </w:pPr>
      <w:r>
        <w:rPr>
          <w:b w:val="false"/>
          <w:sz w:val="28"/>
          <w:szCs w:val="28"/>
        </w:rPr>
        <w:t>1.1. Строку «Объёмы ассигнований муниципальной программы»</w:t>
      </w:r>
      <w:r>
        <w:rPr>
          <w:szCs w:val="28"/>
        </w:rPr>
        <w:t xml:space="preserve"> </w:t>
      </w:r>
      <w:r>
        <w:rPr>
          <w:b w:val="false"/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1.2. Строку «Ожидаемые конечные результаты реализации муниципальной программы» </w:t>
      </w:r>
      <w:r>
        <w:rPr/>
        <w:t>изложить в новой редакции:</w:t>
      </w:r>
    </w:p>
    <w:tbl>
      <w:tblPr>
        <w:tblW w:w="979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635"/>
      </w:tblGrid>
      <w:tr>
        <w:trPr>
          <w:trHeight w:val="2629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ъёмы ассигнований муниципальной программы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06" w:type="dxa"/>
              <w:jc w:val="left"/>
              <w:tblInd w:w="-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6"/>
              <w:gridCol w:w="1736"/>
              <w:gridCol w:w="2904"/>
            </w:tblGrid>
            <w:tr>
              <w:trPr/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bidi w:val="0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bidi w:val="0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сего, руб.</w:t>
                  </w:r>
                </w:p>
              </w:tc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bidi w:val="0"/>
                    <w:snapToGrid w:val="false"/>
                    <w:jc w:val="lef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 т.ч. средства районного бюджета, руб.</w:t>
                  </w:r>
                </w:p>
              </w:tc>
            </w:tr>
            <w:tr>
              <w:trPr/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bidi w:val="0"/>
                    <w:snapToGrid w:val="false"/>
                    <w:jc w:val="lef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сего по  программе</w:t>
                  </w:r>
                </w:p>
              </w:tc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ConsPlusCell"/>
                    <w:bidi w:val="0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 159 691</w:t>
                  </w:r>
                </w:p>
              </w:tc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Cell"/>
                    <w:bidi w:val="0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22 789</w:t>
                  </w:r>
                </w:p>
              </w:tc>
            </w:tr>
            <w:tr>
              <w:trPr/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bidi w:val="0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8 год</w:t>
                  </w:r>
                </w:p>
              </w:tc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bidi w:val="0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42 263</w:t>
                  </w:r>
                </w:p>
              </w:tc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bidi w:val="0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81 523</w:t>
                  </w:r>
                </w:p>
              </w:tc>
            </w:tr>
            <w:tr>
              <w:trPr/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bidi w:val="0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9 год</w:t>
                  </w:r>
                </w:p>
              </w:tc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bidi w:val="0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17 428</w:t>
                  </w:r>
                </w:p>
              </w:tc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bidi w:val="0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41 133</w:t>
                  </w:r>
                </w:p>
              </w:tc>
            </w:tr>
            <w:tr>
              <w:trPr/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bidi w:val="0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0 год</w:t>
                  </w:r>
                </w:p>
              </w:tc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bidi w:val="0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bidi w:val="0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bidi w:val="0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bidi w:val="0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bidi w:val="0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bidi w:val="0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bidi w:val="0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bidi w:val="0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75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3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«Ожидаемые конечные результаты реализации муниципальной программы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роцессе реализации муниципальной программы планируется достижение следующих показателей к 2022 году:</w:t>
            </w:r>
          </w:p>
          <w:p>
            <w:pPr>
              <w:pStyle w:val="ConsPlusCell"/>
              <w:bidi w:val="0"/>
              <w:snapToGrid w:val="false"/>
              <w:ind w:left="0" w:right="0" w:firstLine="35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а муниципального образования Лебяжский муниципальный район от использования муниципального имущества и земельных участков составят 2105,2 тыс. руб.;</w:t>
            </w:r>
          </w:p>
          <w:p>
            <w:pPr>
              <w:pStyle w:val="ConsPlusCell"/>
              <w:bidi w:val="0"/>
              <w:snapToGrid w:val="false"/>
              <w:ind w:left="0" w:right="0" w:firstLine="35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договоров аренды муниципального имущества и земельных участков    составит 2720 единицу;</w:t>
            </w:r>
          </w:p>
          <w:p>
            <w:pPr>
              <w:pStyle w:val="ConsPlusCell"/>
              <w:bidi w:val="0"/>
              <w:snapToGrid w:val="false"/>
              <w:ind w:left="0" w:right="0" w:firstLine="35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ъектов недвижимости, в отношении которых проведена техническая инвентаризация, в общем количестве объектов недвижимости, учитываемых в реестре муниципальной собственности муниципального образования Лебяжский муниципальный район и подлежащих технической инвентаризации вырастет до 65%;</w:t>
            </w:r>
          </w:p>
          <w:p>
            <w:pPr>
              <w:pStyle w:val="ConsPlusCell"/>
              <w:bidi w:val="0"/>
              <w:snapToGrid w:val="false"/>
              <w:ind w:left="0" w:right="0" w:firstLine="35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ъектов недвижимости, на которые зарегистрировано право собственности муниципального образования Лебяжский муниципальный район (хозяйственного ведения, оперативного управления), в общем количестве объектов недвижимости, учитываемых в реестре муниципальной собственности муниципального образования Лебяжский муниципальный район и подлежащих государственной регистрации достигнет 60%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дельный вес земельных участков, на которые зарегистрировано право собственности муниципального образования Лебяжский муниципальный район, по отношению к общему количеству земельных участков, обладающих признаком муниципальной собственности муниципального образования Лебяжский муниципальный район увеличится до 55%.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 В разделе 2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»: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1. Абзац</w:t>
      </w:r>
      <w:r>
        <w:rPr/>
        <w:t xml:space="preserve">  «Основными ожидаемыми результатами муниципальной программы в качественном выражении должны стать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 </w:t>
      </w:r>
      <w:r>
        <w:rPr/>
        <w:t>в бюджет муниципального образования Лебяжский муниципальный район от использования муниципального имущества и земельных участков составят 2105,2 тыс. руб. в год;</w:t>
      </w:r>
    </w:p>
    <w:p>
      <w:pPr>
        <w:pStyle w:val="ConsPlusCell"/>
        <w:bidi w:val="0"/>
        <w:snapToGrid w:val="false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действующих договоров аренды муниципального имущества и земельных участков составит 2921 единицу в год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увеличение доли объектов недвижимости, в отношении которых проведена техническая инвентаризация, в общем количестве объектов недвижимости, учитываемых в реестре муниципальной собственности муниципального образования Лебяжский муниципальный район и подлежащих технической инвентаризации, до 65%. Положительной является динамика увеличения доли объектов недвижимости, в отношении которых проведена техническая инвентаризация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увеличение доли объектов недвижимости, на которые зарегистрировано право собственности муниципального образования Лебяжский муниципальный район (хозяйственного ведения, оперативного управления), в общем количестве объектов недвижимости, учитываемых в реестре муниципального образования Лебяжский муниципальный район и подлежащих государственной регистрации, до 60%. Положительной является динамика увеличения доли объектов недвижимости, в отношении которых зарегистрировано право собственности муниципального образования Лебяжский муниципальный район (хозяйственного ведения, оперативного управления)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увеличение удельного веса земельных участков, на которые зарегистрировано право собственности муниципального образования Лебяжский муниципальный район, по отношению к общему количеству земельных участков, обладающих признаком муниципальной собственности муниципального образования Лебяжский муниципальный район, до 50%. Положительной является динамика увеличения доли земельных участков, в отношении которых зарегистрировано право собственности муниципального образования Лебяжский муниципальный район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2. Абзац</w:t>
      </w:r>
      <w:r>
        <w:rPr/>
        <w:t xml:space="preserve">  «Основными ожидаемыми результатами муниципальной программы в качественном выражении должны стать, изложить в новой редакции следующего содержания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поступления в бюджет муниципального образования Лебяжский муниципальный район от использования муниципального имущества и земельных участков составят 2105,2 тыс. руб. в год;</w:t>
      </w:r>
    </w:p>
    <w:p>
      <w:pPr>
        <w:pStyle w:val="ConsPlusCell"/>
        <w:bidi w:val="0"/>
        <w:snapToGrid w:val="false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действующих договоров аренды муниципального имущества и земельных участков составит 2720 единицу в год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увеличение доли объектов недвижимости, в отношении которых проведена техническая инвентаризация, в общем количестве объектов недвижимости, учитываемых в реестре муниципальной собственности муниципального образования Лебяжский муниципальный район и подлежащих технической инвентаризации, до 65%. Положительной является динамика увеличения доли объектов недвижимости, в отношении которых проведена техническая инвентаризация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увеличение доли объектов недвижимости, на которые зарегистрировано право собственности муниципального образования Лебяжский муниципальный район (хозяйственного ведения, оперативного управления), в общем количестве объектов недвижимости, учитываемых в реестре муниципального образования Лебяжский муниципальный район и подлежащих государственной регистрации, до 60%. Положительной является динамика увеличения доли объектов недвижимости, в отношении которых зарегистрировано право собственности муниципального образования Лебяжский муниципальный район (хозяйственного ведения, оперативного управления)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увеличение удельного веса земельных участков, на которые зарегистрировано право собственности муниципального образования Лебяжский муниципальный район, по отношению к общему количеству земельных участков, обладающих признаком муниципальной собственности муниципального образования Лебяжский муниципальный район, до 55%. Положительной является динамика увеличения доли земельных участков, в отношении которых зарегистрировано право собственности муниципального образования Лебяжский муниципальный район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Calibri"/>
          <w:szCs w:val="28"/>
        </w:rPr>
        <w:t>3. Приложение № 1 к муниципальной программе «Сведения о целевых показателях эффективности реализации муниципальной программы»</w:t>
      </w:r>
      <w:r>
        <w:rPr/>
        <w:t xml:space="preserve"> </w:t>
      </w:r>
      <w:r>
        <w:rPr>
          <w:rFonts w:eastAsia="Calibri"/>
          <w:szCs w:val="28"/>
        </w:rPr>
        <w:t>изложить в новой редакции согласно приложению № 2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Calibri"/>
          <w:szCs w:val="28"/>
        </w:rPr>
        <w:t xml:space="preserve">4. Приложение № 3 к муниципальной программе «Расходы </w:t>
      </w:r>
      <w:r>
        <w:rPr>
          <w:szCs w:val="28"/>
        </w:rPr>
        <w:t>на реализацию муниципальной программы за счет средств районного бюджета» изложить в новой редакции</w:t>
      </w:r>
      <w:r>
        <w:rPr/>
        <w:t xml:space="preserve"> </w:t>
      </w:r>
      <w:r>
        <w:rPr>
          <w:szCs w:val="28"/>
        </w:rPr>
        <w:t>согласно приложению № 3.</w:t>
      </w:r>
    </w:p>
    <w:p>
      <w:pPr>
        <w:pStyle w:val="ConsPlusNonforma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Calibri" w:cs="Times New Roman" w:ascii="Times New Roman" w:hAnsi="Times New Roman"/>
          <w:sz w:val="28"/>
          <w:szCs w:val="28"/>
        </w:rPr>
        <w:t>Приложение № 4 к муниципальной программе «</w:t>
      </w:r>
      <w:r>
        <w:rPr>
          <w:rFonts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4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709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/>
      </w:pPr>
      <w:r>
        <w:rPr/>
        <w:t>_____________</w:t>
      </w:r>
    </w:p>
    <w:p>
      <w:pPr>
        <w:pStyle w:val="Normal"/>
        <w:tabs>
          <w:tab w:val="clear" w:pos="709"/>
          <w:tab w:val="left" w:pos="7500" w:leader="none"/>
        </w:tabs>
        <w:ind w:left="708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9"/>
          <w:tab w:val="left" w:pos="7500" w:leader="none"/>
        </w:tabs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09"/>
          <w:tab w:val="left" w:pos="7500" w:leader="none"/>
        </w:tabs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Лебяжского района</w:t>
      </w:r>
    </w:p>
    <w:p>
      <w:pPr>
        <w:pStyle w:val="Normal"/>
        <w:ind w:left="5664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5664" w:right="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_______________№_____</w:t>
      </w:r>
    </w:p>
    <w:p>
      <w:pPr>
        <w:pStyle w:val="Normal"/>
        <w:autoSpaceDE w:val="false"/>
        <w:ind w:left="11344" w:righ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11344" w:righ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autoSpaceDE w:val="false"/>
        <w:ind w:left="11344" w:righ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jc w:val="center"/>
        <w:rPr/>
      </w:pPr>
      <w:r>
        <w:rPr/>
        <w:t>Сведения о целевых показателях эффективности реализации муниципальной программы</w:t>
      </w:r>
    </w:p>
    <w:tbl>
      <w:tblPr>
        <w:tblW w:w="15531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249"/>
        <w:gridCol w:w="994"/>
        <w:gridCol w:w="994"/>
        <w:gridCol w:w="994"/>
        <w:gridCol w:w="993"/>
        <w:gridCol w:w="875"/>
        <w:gridCol w:w="876"/>
        <w:gridCol w:w="875"/>
        <w:gridCol w:w="885"/>
      </w:tblGrid>
      <w:tr>
        <w:trPr>
          <w:tblHeader w:val="true"/>
          <w:trHeight w:val="56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и эффективн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6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Фак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8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9 год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 программа «Управление муниципальным имуществом муниципального образования Лебяжский муниципальный район Кировской области» на 2018 – 2022 го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 бюджета муниципального образования Лебяжский муниципальный район от использования муниципального имущества и земельных участк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05,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5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483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05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05,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договоров аренды муниципального имущества и земельных участк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2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объектов недвижимости, в отношении которых проведена техническая инвентаризация, в общем количестве объектов недвижимости, учитываемых в реестре муниципальной собственности муниципального образования Лебяжский муниципальный район и подлежащих технической инвентариз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объектов недвижимости, на которые зарегистрировано право собственности муниципального образования Лебяжский муниципальный район (хозяйственного ведения, оперативного управления), в общем количестве объектов недвижимости, учитываемых в реестре муниципальной собственности муниципального образования Лебяжский муниципальный район и подлежащих государственной регистр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,6</w:t>
            </w:r>
          </w:p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дельный вес земельных участков, на которые зарегистрировано право собственности муниципального образования Лебяжский муниципальный район, по отношению к общему количеству земельных участков, обладающих признаком муниципальной собственности муниципального образования Лебяжский муниципальный райо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</w:t>
            </w:r>
          </w:p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</w:t>
            </w:r>
          </w:p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500" w:leader="none"/>
        </w:tabs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ind w:left="5664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5664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Лебяжского района </w:t>
      </w:r>
    </w:p>
    <w:p>
      <w:pPr>
        <w:pStyle w:val="Normal"/>
        <w:ind w:left="5664" w:right="0" w:hanging="0"/>
        <w:jc w:val="righ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 _______________№_____</w:t>
      </w:r>
    </w:p>
    <w:p>
      <w:pPr>
        <w:pStyle w:val="Normal"/>
        <w:autoSpaceDE w:val="false"/>
        <w:ind w:left="11344" w:righ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11344" w:righ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3</w:t>
      </w:r>
    </w:p>
    <w:p>
      <w:pPr>
        <w:pStyle w:val="Normal"/>
        <w:ind w:left="10635" w:righ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муниципальной программе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 на реализацию муниципальной программы за счет средств районного бюджета</w:t>
      </w:r>
    </w:p>
    <w:tbl>
      <w:tblPr>
        <w:tblW w:w="15079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697"/>
        <w:gridCol w:w="4659"/>
        <w:gridCol w:w="2116"/>
        <w:gridCol w:w="1495"/>
        <w:gridCol w:w="1371"/>
        <w:gridCol w:w="995"/>
        <w:gridCol w:w="995"/>
        <w:gridCol w:w="938"/>
      </w:tblGrid>
      <w:tr>
        <w:trPr>
          <w:tblHeader w:val="true"/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5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ind w:left="0" w:righ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ind w:left="0"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79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"/>
        <w:gridCol w:w="1697"/>
        <w:gridCol w:w="4662"/>
        <w:gridCol w:w="2110"/>
        <w:gridCol w:w="1495"/>
        <w:gridCol w:w="1374"/>
        <w:gridCol w:w="6"/>
        <w:gridCol w:w="986"/>
        <w:gridCol w:w="995"/>
        <w:gridCol w:w="938"/>
      </w:tblGrid>
      <w:tr>
        <w:trPr>
          <w:tblHeader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Управление муниципальным имуществом муниципального образования Лебяжский муниципальный район Кировской области» на 2018 – 2022 г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52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1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52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1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ршенствование учета муниципального имущества муниципального образования Лебяжский муниципальный район, в том числе с применением программных средств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и предоставление имущества и земельных участков во временное пользование, организация и проведение тор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  <w:tab w:val="center" w:pos="541" w:leader="none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  <w:tab w:val="center" w:pos="541" w:leader="none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именение независимой оценки объектов, предоставляемых на конкурсной основе в аренду, приватизацию и другие цел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, в средствах массовой информации, а также в информационно-телекоммуникационной сети «Интернет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5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инвентаризация муниципального имуще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  <w:tab w:val="center" w:pos="541" w:leader="none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  <w:tab w:val="center" w:pos="541" w:leader="none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ание земельных участк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5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8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район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5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8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7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етензионной работы, рассылка писем, претенз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8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фонда капитального ремонта общего имущества многоквартирных домов путем перечисления взносов на капитальный ремонт общего имущества в многоквартирных домов и организации капитального ремонта общего имущества многоквартирных домов в отношении помещений (квартир) в многоквартирных домах, находящихся в муниципальной собственности муниципального образования Лебяжский муниципальный район Кировской област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6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район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6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9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роверок использования муниципального имущества муниципального образования Лебяжский муниципальный район Кировской области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0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заимодействие с поселениями при распоряжении земельными участками, государственная собственность на которые не разграничена; </w:t>
            </w:r>
            <w:r>
              <w:rPr>
                <w:rStyle w:val="Blk3"/>
                <w:sz w:val="22"/>
                <w:szCs w:val="22"/>
              </w:rPr>
              <w:t xml:space="preserve">информационное взаимодействие </w:t>
            </w:r>
            <w:r>
              <w:rPr>
                <w:sz w:val="22"/>
                <w:szCs w:val="22"/>
              </w:rPr>
              <w:t>с Управлением Росреестра по Кировской области</w:t>
            </w:r>
            <w:r>
              <w:rPr>
                <w:rStyle w:val="Blk3"/>
                <w:sz w:val="22"/>
                <w:szCs w:val="22"/>
              </w:rPr>
              <w:t>, ФФГБУ «ФКП Росреестра»</w:t>
            </w:r>
            <w:r>
              <w:rPr>
                <w:sz w:val="22"/>
                <w:szCs w:val="22"/>
              </w:rPr>
              <w:t xml:space="preserve"> по Кировской области и другими организациями в рамках межведомственного взаимодейств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район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1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из бюджета муниципального района на выделение земельных участков из земель сельскохозяйственного назначения в счё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район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2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работникам бюджетной сферы жилых помещений в рамках программы строительства и предоставления жилья отдельным категориям работников бюджетной сферы Кировской области с использованием механизма льготной аренды, реализуемой АО «Кировская региональная ипотечная корпорация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район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3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мущества и земельных участков в муниципальную собственность муниципального образования Лебяжский муниципальный район Кировской области, в том числе предоставление из районного бюджета бюджетных инвестиций в объекты муниципальной собственности и субсидий на осуществление капитальных вложений в объекты муниципальной собственности или приобретение объектов недвижимого имущества в муниципальную собственност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район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4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муниципального имущества, составляющего казну муниципального образования Лебяжский муниципальный район, на период до передачи в оперативное управление, хозяйственное ведение, аренду или приватизацию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район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5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плексных кадастровых рабо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район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6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сходов, связанных с приватизацией муниципального имущества, по уплате налога на добавленную стоимост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5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район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500" w:leader="none"/>
        </w:tabs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500" w:leader="none"/>
        </w:tabs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500" w:leader="none"/>
        </w:tabs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500" w:leader="none"/>
        </w:tabs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500" w:leader="none"/>
        </w:tabs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500" w:leader="none"/>
        </w:tabs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500" w:leader="none"/>
        </w:tabs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500" w:leader="none"/>
        </w:tabs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500" w:leader="none"/>
        </w:tabs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500" w:leader="none"/>
        </w:tabs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500" w:leader="none"/>
        </w:tabs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500" w:leader="none"/>
        </w:tabs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500" w:leader="none"/>
        </w:tabs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500" w:leader="none"/>
        </w:tabs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500" w:leader="none"/>
        </w:tabs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500" w:leader="none"/>
        </w:tabs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500" w:leader="none"/>
        </w:tabs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500" w:leader="none"/>
        </w:tabs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500" w:leader="none"/>
        </w:tabs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500" w:leader="none"/>
        </w:tabs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500" w:leader="none"/>
        </w:tabs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500" w:leader="none"/>
        </w:tabs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500" w:leader="none"/>
        </w:tabs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500" w:leader="none"/>
        </w:tabs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500" w:leader="none"/>
        </w:tabs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500" w:leader="none"/>
        </w:tabs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500" w:leader="none"/>
        </w:tabs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500" w:leader="none"/>
        </w:tabs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500" w:leader="none"/>
        </w:tabs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500" w:leader="none"/>
        </w:tabs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500" w:leader="none"/>
        </w:tabs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5664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5664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Лебяжского района  </w:t>
      </w:r>
    </w:p>
    <w:p>
      <w:pPr>
        <w:pStyle w:val="Normal"/>
        <w:ind w:left="5664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</w:t>
      </w:r>
    </w:p>
    <w:p>
      <w:pPr>
        <w:pStyle w:val="Normal"/>
        <w:autoSpaceDE w:val="false"/>
        <w:ind w:left="11344" w:righ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11344" w:righ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4</w:t>
      </w:r>
    </w:p>
    <w:p>
      <w:pPr>
        <w:pStyle w:val="Normal"/>
        <w:ind w:left="10635" w:righ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муниципальной программе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счет всех источников финансирования</w:t>
      </w:r>
    </w:p>
    <w:tbl>
      <w:tblPr>
        <w:tblW w:w="14883" w:type="dxa"/>
        <w:jc w:val="left"/>
        <w:tblInd w:w="-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1844"/>
        <w:gridCol w:w="2975"/>
        <w:gridCol w:w="2124"/>
        <w:gridCol w:w="1279"/>
        <w:gridCol w:w="1133"/>
        <w:gridCol w:w="1133"/>
        <w:gridCol w:w="1020"/>
        <w:gridCol w:w="1110"/>
        <w:gridCol w:w="1688"/>
      </w:tblGrid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29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</w:t>
              <w:br/>
              <w:t xml:space="preserve">  программы, подпрограммы </w:t>
              <w:br/>
              <w:t xml:space="preserve">  отдельного мероприятия</w:t>
            </w:r>
          </w:p>
        </w:tc>
        <w:tc>
          <w:tcPr>
            <w:tcW w:w="212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7363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расходов (рублей)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left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133" w:type="dxa"/>
            <w:tcBorders>
              <w:left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133" w:type="dxa"/>
            <w:tcBorders>
              <w:left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83" w:type="dxa"/>
        <w:jc w:val="left"/>
        <w:tblInd w:w="-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1844"/>
        <w:gridCol w:w="2975"/>
        <w:gridCol w:w="2127"/>
        <w:gridCol w:w="1276"/>
        <w:gridCol w:w="1133"/>
        <w:gridCol w:w="1133"/>
        <w:gridCol w:w="991"/>
        <w:gridCol w:w="15"/>
        <w:gridCol w:w="15"/>
        <w:gridCol w:w="1115"/>
        <w:gridCol w:w="1682"/>
      </w:tblGrid>
      <w:tr>
        <w:trPr>
          <w:tblHeader w:val="true"/>
        </w:trPr>
        <w:tc>
          <w:tcPr>
            <w:tcW w:w="577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021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44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</w:t>
              <w:br/>
              <w:t>программа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975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Управление муниципальным имуществом муниципального образования Лебяжский муниципальный район Кировской области» на 2018 – 2022 годы</w:t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2 263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 428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21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59,691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бюджет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21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 80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 90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21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6 700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й бюджет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 523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 133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21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 656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ихеев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94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395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21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335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внебюджетные источники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21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844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975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чета муниципального имущества муниципального образования Лебяжский муниципальный район, в том числе с применением программных средств</w:t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00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21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000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бюджет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21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21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й бюджет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00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21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000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ихеев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21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внебюджетные источники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44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</w:t>
            </w:r>
          </w:p>
        </w:tc>
        <w:tc>
          <w:tcPr>
            <w:tcW w:w="2975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и предоставление имущества и земельных участков во временное пользование, организация и проведение торгов</w:t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бюджет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й бюджет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ихеев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внебюджетные источники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44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</w:t>
            </w:r>
          </w:p>
        </w:tc>
        <w:tc>
          <w:tcPr>
            <w:tcW w:w="2975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именение независимой оценки объектов, предоставляемых на конкурсной основе в аренду, приватизацию и другие цели</w:t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50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50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 000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бюджет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й бюджет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50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50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 000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ихеев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внебюджетные источники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44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</w:t>
            </w:r>
          </w:p>
        </w:tc>
        <w:tc>
          <w:tcPr>
            <w:tcW w:w="2975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, в средствах массовой информации, а также в информационно-телекоммуникационной сети «Интернет»</w:t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бюджет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й бюджет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21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ихеев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21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433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внебюджетные источники  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21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4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5</w:t>
            </w:r>
          </w:p>
        </w:tc>
        <w:tc>
          <w:tcPr>
            <w:tcW w:w="2975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инвентаризация муниципального имущества</w:t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00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21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000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бюджет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21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21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й бюджет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00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21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000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ихеев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21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внебюджетные источники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21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44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</w:t>
            </w:r>
          </w:p>
        </w:tc>
        <w:tc>
          <w:tcPr>
            <w:tcW w:w="2975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ание земельных участков</w:t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50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 086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21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 586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бюджет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21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21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й бюджет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50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 086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21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 586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ихеев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21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внебюджетные источники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21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44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7</w:t>
            </w:r>
          </w:p>
        </w:tc>
        <w:tc>
          <w:tcPr>
            <w:tcW w:w="2975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етензионной работы, рассылка писем, претензий</w:t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бюджет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й бюджет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ихеев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внебюджетные источники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44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8</w:t>
            </w:r>
          </w:p>
        </w:tc>
        <w:tc>
          <w:tcPr>
            <w:tcW w:w="2975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фонда капитального ремонта общего имущества многоквартирных домов путем перечисления взносов на капитальный ремонт общего имущества в многоквартирных домов и организации капитального ремонта общего имущества многоквартирных домов в отношении помещений (квартир) в многоквартирных домах, находящихся в муниципальной собственности муниципального образования Лебяжский муниципальный район Кировской области</w:t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 166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133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 299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бюджет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й бюджет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 166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133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 299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ихеев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внебюджетные источники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44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9</w:t>
            </w:r>
          </w:p>
        </w:tc>
        <w:tc>
          <w:tcPr>
            <w:tcW w:w="2975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верок использования муниципального имущества муниципального образования Лебяжский муниципальный район Кировской области</w:t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бюджет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й бюджет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ихеев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внебюджетные источники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44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0</w:t>
            </w:r>
          </w:p>
        </w:tc>
        <w:tc>
          <w:tcPr>
            <w:tcW w:w="2975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заимодействие с поселениями при распоряжении земельными участками, государственная собственность на которые не разграничена; </w:t>
            </w:r>
            <w:r>
              <w:rPr>
                <w:rStyle w:val="Blk3"/>
                <w:sz w:val="22"/>
                <w:szCs w:val="22"/>
              </w:rPr>
              <w:t xml:space="preserve">информационное взаимодействие </w:t>
            </w:r>
            <w:r>
              <w:rPr>
                <w:sz w:val="22"/>
                <w:szCs w:val="22"/>
              </w:rPr>
              <w:t>с Управлением Росреестра по Кировской области</w:t>
            </w:r>
            <w:r>
              <w:rPr>
                <w:rStyle w:val="Blk3"/>
                <w:sz w:val="22"/>
                <w:szCs w:val="22"/>
              </w:rPr>
              <w:t>, ФФГБУ «ФКП Росреестра»</w:t>
            </w:r>
            <w:r>
              <w:rPr>
                <w:sz w:val="22"/>
                <w:szCs w:val="22"/>
              </w:rPr>
              <w:t xml:space="preserve"> по Кировской области и другими организациями в рамках межведомственного взаимодействия</w:t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00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000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бюджет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й бюджет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00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000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ихеев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внебюджетные источники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844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1</w:t>
            </w:r>
          </w:p>
        </w:tc>
        <w:tc>
          <w:tcPr>
            <w:tcW w:w="2975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из бюджета муниципального района на выделение земельных участков из земель сельскохозяйственного назначения в счё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 74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 295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7 035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бюджет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 80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 90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6 700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й бюджет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ихеев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94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395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335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внебюджетные источники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844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2</w:t>
            </w:r>
          </w:p>
        </w:tc>
        <w:tc>
          <w:tcPr>
            <w:tcW w:w="2975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работникам бюджетной сферы жилых помещений в рамках программы строительства и предоставления жилья отдельным категориям работников бюджетной сферы Кировской области с использованием механизма льготной аренды, реализуемой АО «Кировская региональная ипотечная корпорация»</w:t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бюджет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й бюджет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ихеев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внебюджетные источники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844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3</w:t>
            </w:r>
          </w:p>
        </w:tc>
        <w:tc>
          <w:tcPr>
            <w:tcW w:w="2975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мущества и земельных участков в муниципальную собственность муниципального образования Лебяжский муниципальный район Кировской области, в том числе предоставление из районного бюджета бюджетных инвестиций в объекты муниципальной собственности и субсидий на осуществление капитальных вложений в объекты муниципальной собственности или приобретение объектов недвижимого имущества в муниципальную собственность</w:t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бюджет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й бюджет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ихеев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внебюджетные источники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844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4</w:t>
            </w:r>
          </w:p>
        </w:tc>
        <w:tc>
          <w:tcPr>
            <w:tcW w:w="2975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муниципального имущества, составляющего казну муниципального образования Лебяжский муниципальный район, на период до передачи в оперативное управление, хозяйственное ведение, аренду или приватизацию</w:t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00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14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414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бюджет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й бюджет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00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414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414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ихеев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внебюджетные источники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844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5</w:t>
            </w:r>
          </w:p>
        </w:tc>
        <w:tc>
          <w:tcPr>
            <w:tcW w:w="2975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плексных кадастровых работ</w:t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бюджет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й бюджет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ихеев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внебюджетные источники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844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6</w:t>
            </w:r>
          </w:p>
        </w:tc>
        <w:tc>
          <w:tcPr>
            <w:tcW w:w="2975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сходов, связанных с приватизацией муниципального имущества, по уплате налога на добавленную стоимость</w:t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357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357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бюджет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й бюджет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357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357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ихеев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внебюджетные источники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left w:val="single" w:sz="4" w:space="0" w:color="000080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ConsPlusTitle"/>
        <w:bidi w:val="0"/>
        <w:ind w:left="9926" w:right="0" w:hanging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ConsPlusTitle"/>
        <w:bidi w:val="0"/>
        <w:ind w:left="9926" w:right="0" w:hanging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ConsPlusTitle"/>
        <w:bidi w:val="0"/>
        <w:ind w:left="99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bidi w:val="0"/>
        <w:ind w:left="99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bidi w:val="0"/>
        <w:ind w:left="99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bidi w:val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bidi w:val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1134" w:gutter="0" w:header="708" w:top="764" w:footer="708" w:bottom="850"/>
          <w:pgNumType w:fmt="decimal"/>
          <w:formProt w:val="false"/>
          <w:textDirection w:val="lrTb"/>
          <w:docGrid w:type="default" w:linePitch="381" w:charSpace="0"/>
        </w:sectPr>
        <w:pStyle w:val="ConsPlusTitle"/>
        <w:bidi w:val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851" w:right="1134" w:gutter="0" w:header="708" w:top="993" w:footer="708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15" w:leader="none"/>
        <w:tab w:val="center" w:pos="4677" w:leader="none"/>
        <w:tab w:val="right" w:pos="935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36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right="0" w:hanging="432"/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right="0" w:hanging="576"/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20" w:right="0" w:hanging="720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864" w:right="0" w:hanging="864"/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right="0" w:hanging="1008"/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right="0" w:hanging="1152"/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Символ сноски"/>
    <w:qFormat/>
    <w:rPr>
      <w:vertAlign w:val="superscript"/>
    </w:rPr>
  </w:style>
  <w:style w:type="character" w:styleId="Blk3">
    <w:name w:val="blk3"/>
    <w:qFormat/>
    <w:rPr>
      <w:vanish w:val="false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5">
    <w:name w:val="Знак сноски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Cs w:val="24"/>
    </w:rPr>
  </w:style>
  <w:style w:type="paragraph" w:styleId="13">
    <w:name w:val="Название объекта1"/>
    <w:basedOn w:val="Normal"/>
    <w:next w:val="Normal"/>
    <w:qFormat/>
    <w:pPr/>
    <w:rPr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3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41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24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5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6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7:29:00Z</dcterms:created>
  <dc:creator>0702</dc:creator>
  <dc:description/>
  <dc:language>en-US</dc:language>
  <cp:lastModifiedBy/>
  <cp:lastPrinted>2019-09-30T17:27:00Z</cp:lastPrinted>
  <dcterms:modified xsi:type="dcterms:W3CDTF">2019-09-30T15:06:47Z</dcterms:modified>
  <cp:revision>13</cp:revision>
  <dc:subject/>
  <dc:title>АДМИНИСТРАЦИЯ ЛЕБЯЖСКОГО РАЙОНА</dc:title>
</cp:coreProperties>
</file>