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4486"/>
        <w:gridCol w:w="567"/>
      </w:tblGrid>
      <w:tr>
        <w:trPr>
          <w:trHeight w:val="43" w:hRule="atLeast"/>
        </w:trPr>
        <w:tc>
          <w:tcPr>
            <w:tcW w:w="963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4"/>
                <w:sz w:val="28"/>
                <w:szCs w:val="28"/>
              </w:rPr>
              <w:t xml:space="preserve"> №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>
          <w:trHeight w:val="52" w:hRule="atLeast"/>
        </w:trPr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бяжского района от 19.09.2017 № 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</w:t>
      </w:r>
      <w:r>
        <w:rPr>
          <w:rFonts w:cs="Times New Roman" w:ascii="Times New Roman" w:hAnsi="Times New Roman"/>
          <w:sz w:val="28"/>
          <w:szCs w:val="28"/>
        </w:rPr>
        <w:t>администрация Лебяж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 изменения в постановление администрации Лебяжского района от </w:t>
      </w:r>
      <w:r>
        <w:rPr>
          <w:rFonts w:cs="Times New Roman" w:ascii="Times New Roman" w:hAnsi="Times New Roman"/>
          <w:sz w:val="28"/>
          <w:szCs w:val="28"/>
          <w:lang w:eastAsia="ar-SA"/>
        </w:rPr>
        <w:t>19.09.2017 № 436  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образования Лебяжского района на 2018-2021 годы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заголовке и тексте постановления, заголовке и тексте прилагаемой муниципальной программы «Развитие образования Лебяжского района»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цифры «2021» заменить цифрами «2022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 изменения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образования Лебяжского района на 2018-2022 годы», утвержденну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становлением администрации Лебяжского района от </w:t>
      </w:r>
      <w:r>
        <w:rPr>
          <w:rFonts w:cs="Times New Roman" w:ascii="Times New Roman" w:hAnsi="Times New Roman"/>
          <w:sz w:val="28"/>
          <w:szCs w:val="28"/>
          <w:lang w:eastAsia="ar-SA"/>
        </w:rPr>
        <w:t>19.09.2017 № 436  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образования Лебяжского района на 2018-2022 годы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по исполнению постановления возложить на  заместителя главы администрации по социальным вопросам, начальника районного управления образования В.В. Редки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1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Лебяжского района       В.В. Сюкси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район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9.09.2019  № 40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яжского района на  2018-2022 годы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аспорт муниципальной программы «Развитие образования Лебяжского района на 2018-2022 годы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» изложить в следующей редакции: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7"/>
      </w:tblGrid>
      <w:tr>
        <w:trPr>
          <w:trHeight w:val="15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Лебяжского района</w:t>
            </w:r>
          </w:p>
        </w:tc>
      </w:tr>
      <w:tr>
        <w:trPr>
          <w:trHeight w:val="9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учения гражданами качественного дошкольного, общего и дополнительного образования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ереданных государственных полномочий по опеке и попечитель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оптимальной сети образовательных учрежд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держания зданий и территорий образовательных учреждений, осуществление их текущего и капитального ремонт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учения дошкольного, общего и дополнительного образования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отдыха детей и подростков в каникулярное время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социализации детей-сирот,  детей, оставшихся без попечения родител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воспитания учащихся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кадрового потенциала образовательных учрежде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,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доля педагогических работников муниципальных образовательных организаций, имеющих высшую и первую квалификационные категории, в общей численности педагогических работников  муниципальных образовательных организац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выполнены предписания надзорных органов, и здания которых приведены в соответствии с требованиями, предъявляемыми безопасности в процессе эксплуат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2 год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0061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50421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296401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увеличится  с  57,3% в 2016 году до 57,8 в 2022 году;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, останется на уровне 2016 года - 5,9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к концу 2018 г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 останется на уровне 2016 года и составит 0 %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увеличится с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,8889 % в 2016 году до 69,4 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в 2018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, увеличится с 73,73% в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16 году до 74,6% в 2022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 снизится с 7 в 2016 году до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4 в 2022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доля педагогических работников муниципальных образовательных организаций, имеющих высшую и первую квалификационную категорию, в общей численности педагогических работников муниципальных образовательных организаций;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озрастет с 62% в 2016 году до 63% в 2022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униципальных обще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безопасности в процессе эксплуатации,  составит в 2018 году 1 единицу.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26"/>
        <w:spacing w:lineRule="auto" w:line="240" w:before="0" w:after="0"/>
        <w:ind w:left="927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дел 1 «Общая характеристика сферы реализации муниципальной программы, в том числе формулировки основных проблем в указанной сфере и прогноз ее развития»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-142" w:right="0" w:firstLine="502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униципальная программа реализуется в сфере образования, развитие которой является важнейшим условием развития человеческого капитала, повышения эффективности и конкурентоспособности экономики области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истеме образования Лебяжского района на 01сентября 2017 года сложилась сеть  учреждений дошкольного, общего и дополнительного образования, которая обеспечивает  равный доступ жителей района к полноценному качественному образованию. Система образования района насчитывала 10 образовательных учреждений, в том числе: 1 дошкольная образовательная организация; 7 общеобразовательных организаций; 2 организации дополнительного образования (МКОУ ДО ДЮСШ, МКОУ ДО Дом детского творчества). В школах района на 01.09.2017 обучалось 628 детей. В образовательных организациях, реализующих основную образовательную программу дошкольного образования, 308 детей. Их них 192 ребенка в 11 </w:t>
      </w:r>
      <w:r>
        <w:rPr>
          <w:rFonts w:cs="Times New Roman" w:ascii="Times New Roman" w:hAnsi="Times New Roman"/>
          <w:iCs/>
          <w:sz w:val="28"/>
          <w:szCs w:val="28"/>
        </w:rPr>
        <w:t>дошкольных группах  при 6 муниципальных общеобразовате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редность в образовательные учреждения, реализующие программы дошкольного образования, отсутствует.  Но все же, в муниципалитете есть </w:t>
      </w:r>
      <w:r>
        <w:rPr>
          <w:rFonts w:cs="Times New Roman" w:ascii="Times New Roman" w:hAnsi="Times New Roman"/>
          <w:bCs/>
          <w:iCs/>
          <w:sz w:val="28"/>
          <w:szCs w:val="28"/>
        </w:rPr>
        <w:t>дети в возрасте  от 1 до 6 лет, состоящие на учете для определения в муниципальные дошкольные образовательные учрежд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о в 2016 году в районе проживало 539 детей в возрасте от 1 до 6 лет. Из них </w:t>
      </w:r>
      <w:r>
        <w:rPr>
          <w:rFonts w:cs="Times New Roman" w:ascii="Times New Roman" w:hAnsi="Times New Roman"/>
          <w:bCs/>
          <w:iCs/>
          <w:sz w:val="28"/>
          <w:szCs w:val="28"/>
        </w:rPr>
        <w:t>на учете состояло 32 ребенка.</w:t>
      </w:r>
      <w:r>
        <w:rPr>
          <w:rFonts w:cs="Times New Roman" w:ascii="Times New Roman" w:hAnsi="Times New Roman"/>
          <w:sz w:val="28"/>
          <w:szCs w:val="28"/>
        </w:rPr>
        <w:t xml:space="preserve"> Это дети, родители которых заранее написали заявления в детский сад, но планируют отдать детей в детский сад позднее (так называемый «отложенный спрос»). С 01.01.2014 года, в связи с введением региональной информационной системы Аверс «Веб-Комплектование», все заявления регистрируются в электронном виде, в том числе заявления так называемого «отложенного спроса».</w:t>
      </w:r>
    </w:p>
    <w:p>
      <w:pPr>
        <w:pStyle w:val="Style28"/>
        <w:shd w:fill="FFFFFF" w:val="clear"/>
        <w:spacing w:before="0" w:after="0"/>
        <w:ind w:firstLine="502"/>
        <w:jc w:val="both"/>
        <w:rPr/>
      </w:pPr>
      <w:r>
        <w:rPr>
          <w:color w:val="000000"/>
          <w:sz w:val="28"/>
          <w:szCs w:val="28"/>
        </w:rPr>
        <w:t xml:space="preserve">По состоянию  на 1 сентября 2017 года на балансе образовательных учреждений находилось </w:t>
      </w:r>
      <w:r>
        <w:rPr>
          <w:sz w:val="28"/>
          <w:szCs w:val="28"/>
        </w:rPr>
        <w:t>30</w:t>
      </w:r>
      <w:r>
        <w:rPr>
          <w:color w:val="000000"/>
          <w:sz w:val="28"/>
          <w:szCs w:val="28"/>
        </w:rPr>
        <w:t xml:space="preserve"> зданий (из них - </w:t>
      </w:r>
      <w:r>
        <w:rPr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зданий, где ведется образовательная деятельность)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иоритетного национального проекта «Образование», Комплекса мер по модернизации системы общего образования, муниципальной программы 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 Лебяжского района </w:t>
      </w:r>
      <w:r>
        <w:rPr>
          <w:rFonts w:cs="Times New Roman" w:ascii="Times New Roman" w:hAnsi="Times New Roman"/>
          <w:sz w:val="28"/>
          <w:szCs w:val="28"/>
        </w:rPr>
        <w:t>на 2014 – 2019 годы», в районе созданы условия для решения задач, направленных на развитие системы образования: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и районного бюджетов </w:t>
      </w:r>
      <w:r>
        <w:rPr>
          <w:rFonts w:cs="Times New Roman" w:ascii="Times New Roman" w:hAnsi="Times New Roman"/>
          <w:sz w:val="28"/>
          <w:szCs w:val="28"/>
        </w:rPr>
        <w:t xml:space="preserve">проведен ремонт крыши здания дошкольных групп МКОУ СОШ пгт Лебяжье на общую сумму 601 тысяча рублей, </w:t>
      </w:r>
      <w:r>
        <w:rPr>
          <w:rFonts w:cs="Times New Roman" w:ascii="Times New Roman" w:hAnsi="Times New Roman"/>
          <w:bCs/>
          <w:sz w:val="28"/>
          <w:szCs w:val="28"/>
        </w:rPr>
        <w:t>в рамках участия в ППМИ «Быстрее, выше, сильнее» проведено обустройство стадиона «Олимп» (1405 тысяч рублей)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изведена замена пожарной лестницы здания дошкольных групп МКОУ СОШ с. Лаж (120 тысяч рублей),</w:t>
      </w:r>
      <w:r>
        <w:rPr>
          <w:rFonts w:cs="Times New Roman" w:ascii="Times New Roman" w:hAnsi="Times New Roman"/>
          <w:sz w:val="28"/>
          <w:szCs w:val="28"/>
        </w:rPr>
        <w:t xml:space="preserve"> проведен капитальный ремонт спортзала и мастерской МКОУ СОШ пгт Лебяжье, стоимость работ составила 1400,7 тысяч рублей; выполнена замена котла в котельной МКОУ СОШ с. Ветошкино на общую сумму 359,2 тысячи рублей. </w:t>
      </w:r>
    </w:p>
    <w:p>
      <w:pPr>
        <w:pStyle w:val="Style28"/>
        <w:shd w:fill="FFFFFF" w:val="clear"/>
        <w:spacing w:before="0" w:after="0"/>
        <w:ind w:firstLine="502"/>
        <w:jc w:val="both"/>
        <w:rPr/>
      </w:pPr>
      <w:r>
        <w:rPr>
          <w:sz w:val="28"/>
          <w:szCs w:val="28"/>
        </w:rPr>
        <w:t>Для развития разнообразных талантов и склонностей, реализации программ дополнительного образования в 2016 - 2017  учебном году в образовательных учреждениях работало 59 объединений (из них, 37 - на базе учреждений дополнительного образования). В них занималось 696 детей в возрасте от 5 до 18 лет. Всего в районе проживало 944 ребенка данной возрастной категории. Был с</w:t>
      </w:r>
      <w:r>
        <w:rPr>
          <w:color w:val="000000"/>
          <w:sz w:val="28"/>
          <w:szCs w:val="28"/>
        </w:rPr>
        <w:t>охранен принцип доступности и бесплатности дополнительного образования,  идет активный процесс обновления содержания дополнительного образования детей.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, несмотря на ряд позитивных тенденций, имелись проблемы, требующие решения в рамках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образования Лебяжского района на 2018-2022 годы».</w:t>
      </w:r>
    </w:p>
    <w:p>
      <w:pPr>
        <w:pStyle w:val="Normal"/>
        <w:tabs>
          <w:tab w:val="clear" w:pos="709"/>
          <w:tab w:val="left" w:pos="2127" w:leader="none"/>
        </w:tabs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проблемой являлся физический износ систем водоснабжения, канализации, отопления, а также самих зданий образовательных организац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нос зданий трёх общеобразовательных учреждений составляет 100% </w:t>
      </w:r>
      <w:r>
        <w:rPr>
          <w:rFonts w:cs="Times New Roman" w:ascii="Times New Roman" w:hAnsi="Times New Roman"/>
          <w:iCs/>
          <w:sz w:val="28"/>
          <w:szCs w:val="28"/>
        </w:rPr>
        <w:t>(МКОУ ООШ Елизарово, МКОУ ООШ п. Окунево, МКОУ ООШ с. Синцово),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е учреждения размещены в деревянных зданиях.</w:t>
      </w:r>
    </w:p>
    <w:p>
      <w:pPr>
        <w:pStyle w:val="Normal"/>
        <w:tabs>
          <w:tab w:val="clear" w:pos="709"/>
          <w:tab w:val="left" w:pos="2127" w:leader="none"/>
        </w:tabs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зданий МКОУ СОШ пгт Лебяжье – 54,78%, износ зданий МКОУ СОШ с. Ветошкино, МКОУ СОШ с. Лаж, МКОУ НОШ д. Индыгойка – 40%. </w:t>
      </w:r>
    </w:p>
    <w:p>
      <w:pPr>
        <w:pStyle w:val="Normal"/>
        <w:tabs>
          <w:tab w:val="clear" w:pos="709"/>
          <w:tab w:val="left" w:pos="2127" w:leader="none"/>
        </w:tabs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щеобразовательных организаций, в которых имелись все виды благоустройства, составила 50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  учреждения не соответствовали  требованиям антитеррористической защищенности: отсутствовал пропускной режим, камеры видеонаблюдения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 xml:space="preserve">С 1 января 2018 года в рамках реализации пилотного проекта по передаче школ от органов местного самоуправления в государственную собственность Лебяжская школа стала государственной. </w:t>
      </w:r>
      <w:r>
        <w:rPr>
          <w:rFonts w:cs="Times New Roman" w:ascii="Times New Roman" w:hAnsi="Times New Roman"/>
          <w:sz w:val="28"/>
          <w:szCs w:val="28"/>
        </w:rPr>
        <w:t>В 2018-2019 учебном году продолжилась реорганизация сети путем создания 1 юридического лица МБОУ СОШ с. Лаж и присоединения к нему 5 структурных подразделений: школ в с. Ветошкино, с. Синцово, п. Окунево, д. Елизарово и д. Индыгойка. С января 2019 года Лажская школа - государственная. Функции и полномочия учредителя школ   сейчас осуществляет министерство образования Кировской области.</w:t>
      </w:r>
    </w:p>
    <w:p>
      <w:pPr>
        <w:pStyle w:val="Style28"/>
        <w:shd w:fill="FFFFFF" w:val="clear"/>
        <w:spacing w:before="0" w:after="0"/>
        <w:ind w:firstLine="502"/>
        <w:jc w:val="both"/>
        <w:rPr/>
      </w:pPr>
      <w:r>
        <w:rPr>
          <w:color w:val="000000"/>
          <w:sz w:val="28"/>
          <w:szCs w:val="28"/>
        </w:rPr>
        <w:t xml:space="preserve">В районе сложилась неблагоприятная кадровая ситуация. </w:t>
      </w:r>
      <w:r>
        <w:rPr>
          <w:sz w:val="28"/>
          <w:szCs w:val="28"/>
        </w:rPr>
        <w:t>Снижение престижа педагогической профессии из-за недостаточной социальной защищенности и низкого уровня заработной платы привело к оттоку специалистов в другие отрасли, к росту числа педагогов пенсионного возраста и уменьшению доли молодых специалистов. Среди педагогов 23,8% составляли работники пенсионного возраста. При этом доля педагогических работников в возрасте до 35 лет всего 9,2%.  В районе прибыли приняты меры для поднятия социального статуса педагогических работников, повышения профессиональной компетентности педагогических и управленческих кадров</w:t>
      </w:r>
      <w:r>
        <w:rPr>
          <w:color w:val="000000"/>
          <w:sz w:val="28"/>
          <w:szCs w:val="28"/>
        </w:rPr>
        <w:t xml:space="preserve">;  материальное </w:t>
      </w:r>
      <w:r>
        <w:rPr>
          <w:sz w:val="28"/>
          <w:szCs w:val="28"/>
        </w:rPr>
        <w:t>стимулирование молодых педагогов.</w:t>
      </w:r>
    </w:p>
    <w:p>
      <w:pPr>
        <w:pStyle w:val="ConsPlusTitle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период с 2014 по 2017 годы было выявлено 20 детей, оставшихся без попечения родителей, переданы под опеку все 20 детей, из них под опеку родственников 18, в приемные семьи - 2 детей. В 2015 году в районе создана 1 новая приемная семья, в неё принято 3 детей из-за пределов района. Всего из-за пределов района принято в семьи 5 детей. Лишено родительских прав 17 родителей, ограничено в правах - 4. Восстановлено в родительских правах 4 родителей.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7 детей-сирот и детей, оставшихся без попечения родителей, находятся в детских домах и состоят на учете в государственном банке данных о детях, оставшихся без попечения родителей.</w:t>
      </w:r>
    </w:p>
    <w:p>
      <w:pPr>
        <w:pStyle w:val="ConsPlusTitle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 xml:space="preserve">В 2018-2019 года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явлено и переданы под опеку 6 детей, оставшихся без попечения родителей:  под опеку родственников 3, в приемные семьи - 3. В 2019 году в районе создана еще 1 приемная семья, в неё принято 3 детей. Лишено родительских прав 2 родителей. Восстановлен в родительских правах 1 родитель.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4 детей-сирот и детей, оставшихся без попечения родителей, находятся в детских домах и состоят на учете в государственном банке данных о детях, оставшихся без попечения родителей.</w:t>
      </w:r>
    </w:p>
    <w:p>
      <w:pPr>
        <w:pStyle w:val="Style2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стратегических ориентиров развития образования, основными направлениями развития системы образования Лебяжского района </w:t>
      </w:r>
    </w:p>
    <w:p>
      <w:pPr>
        <w:pStyle w:val="Style2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ериод до 2019 года определены следующие:</w:t>
      </w:r>
    </w:p>
    <w:p>
      <w:pPr>
        <w:pStyle w:val="Style2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 общеобразовательных учреждениях современных условий, обеспечивающих сохранение здоровья и безопасность школьников;</w:t>
      </w:r>
    </w:p>
    <w:p>
      <w:pPr>
        <w:pStyle w:val="Style2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атериально-технической базы образовательных учреждений;</w:t>
      </w:r>
    </w:p>
    <w:p>
      <w:pPr>
        <w:pStyle w:val="Style2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адрового потенциала системы общего образования района;</w:t>
      </w:r>
    </w:p>
    <w:p>
      <w:pPr>
        <w:pStyle w:val="Style28"/>
        <w:shd w:fill="FFFFFF" w:val="clear"/>
        <w:spacing w:before="0" w:after="0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изации детей сирот и детей, оставшихся без попечения родителей;</w:t>
      </w:r>
    </w:p>
    <w:p>
      <w:pPr>
        <w:pStyle w:val="Style2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системы дополнительного образования, </w:t>
      </w:r>
    </w:p>
    <w:p>
      <w:pPr>
        <w:pStyle w:val="Style28"/>
        <w:shd w:fill="FFFFFF" w:val="clear"/>
        <w:spacing w:before="0" w:after="0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ериод  с 2019 по 2022 годы</w:t>
      </w:r>
    </w:p>
    <w:p>
      <w:pPr>
        <w:pStyle w:val="Style28"/>
        <w:shd w:fill="FFFFFF" w:val="clear"/>
        <w:suppressAutoHyphens w:val="true"/>
        <w:spacing w:before="0" w:after="0"/>
        <w:ind w:firstLine="420"/>
        <w:jc w:val="both"/>
        <w:rPr/>
      </w:pPr>
      <w:r>
        <w:rPr>
          <w:spacing w:val="2"/>
          <w:sz w:val="28"/>
          <w:szCs w:val="28"/>
          <w:shd w:fill="FFFFFF" w:val="clear"/>
        </w:rPr>
        <w:t>создание организационных условий для получения общедоступного бесплатного и качественного дошкольного образования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дополнительного образования детей;</w:t>
      </w:r>
    </w:p>
    <w:p>
      <w:pPr>
        <w:pStyle w:val="ConsPlusNormal"/>
        <w:widowControl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защита прав детей, нуждающихся в поддержке государства, предупреждение социального сиротства;</w:t>
      </w:r>
    </w:p>
    <w:p>
      <w:pPr>
        <w:pStyle w:val="Style28"/>
        <w:shd w:fill="FFFFFF" w:val="clear"/>
        <w:suppressAutoHyphens w:val="true"/>
        <w:spacing w:before="0" w:after="0"/>
        <w:ind w:firstLine="42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создание условий для профессионального роста и стимулирования труда работников муниципальных образовательных учреждений.</w:t>
      </w:r>
    </w:p>
    <w:p>
      <w:pPr>
        <w:pStyle w:val="Style28"/>
        <w:shd w:fill="FFFFFF" w:val="clear"/>
        <w:suppressAutoHyphens w:val="true"/>
        <w:spacing w:before="0" w:after="0"/>
        <w:ind w:firstLine="420"/>
        <w:jc w:val="both"/>
        <w:rPr>
          <w:color w:val="FF0000"/>
          <w:spacing w:val="2"/>
          <w:sz w:val="28"/>
          <w:szCs w:val="28"/>
          <w:shd w:fill="FFFFFF" w:val="clear"/>
        </w:rPr>
      </w:pPr>
      <w:r>
        <w:rPr>
          <w:color w:val="FF0000"/>
          <w:spacing w:val="2"/>
          <w:sz w:val="28"/>
          <w:szCs w:val="28"/>
          <w:shd w:fill="FFFFFF" w:val="clear"/>
        </w:rPr>
      </w:r>
    </w:p>
    <w:p>
      <w:pPr>
        <w:pStyle w:val="Style26"/>
        <w:numPr>
          <w:ilvl w:val="0"/>
          <w:numId w:val="3"/>
        </w:numPr>
        <w:autoSpaceDE w:val="false"/>
        <w:spacing w:lineRule="auto" w:line="240" w:before="0" w:after="0"/>
        <w:ind w:left="142" w:right="0" w:firstLine="705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разделе 2. «</w:t>
      </w:r>
      <w:r>
        <w:rPr>
          <w:rFonts w:cs="Times New Roman" w:ascii="Times New Roman" w:hAnsi="Times New Roman"/>
          <w:sz w:val="28"/>
          <w:szCs w:val="28"/>
        </w:rPr>
        <w:t xml:space="preserve"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: </w:t>
      </w:r>
    </w:p>
    <w:p>
      <w:pPr>
        <w:pStyle w:val="Style26"/>
        <w:autoSpaceDE w:val="false"/>
        <w:spacing w:lineRule="auto" w:line="240" w:before="0" w:after="0"/>
        <w:ind w:left="847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8 строки 10, 11 изложить в следующей редакции: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вес,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с 2019 года в связи с отсутствием в районе муниципальных общеобразовательных организаций этот показатель не учитывается;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    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с 2019 года в связи с отсутствием в районе муниципальных общеобразовательных организаций этот показатель не учитывает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6"/>
        <w:numPr>
          <w:ilvl w:val="1"/>
          <w:numId w:val="3"/>
        </w:numPr>
        <w:autoSpaceDE w:val="false"/>
        <w:spacing w:lineRule="auto" w:line="240" w:before="0" w:after="0"/>
        <w:ind w:left="0" w:right="0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1 строки 1-8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, увеличится  с  57,3% в 2016 году до 57,8 в 2022 году;</w:t>
      </w:r>
    </w:p>
    <w:p>
      <w:pPr>
        <w:pStyle w:val="Normal"/>
        <w:autoSpaceDE w:val="false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останется на уровне 2016 года – 5,93%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концу 2018 года </w:t>
      </w:r>
      <w:r>
        <w:rPr>
          <w:rFonts w:cs="Times New Roman" w:ascii="Times New Roman" w:hAnsi="Times New Roman"/>
          <w:sz w:val="28"/>
          <w:szCs w:val="28"/>
        </w:rPr>
        <w:t>удельный вес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 останется на уровне 2016 года и составит 0 %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увеличится с  </w:t>
      </w:r>
      <w:r>
        <w:rPr>
          <w:rFonts w:cs="Times New Roman" w:ascii="Times New Roman" w:hAnsi="Times New Roman"/>
          <w:sz w:val="28"/>
          <w:szCs w:val="28"/>
        </w:rPr>
        <w:t>68,8889 % в 2016 году до 69,4 %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2018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, увеличится с 73,73% в </w:t>
      </w:r>
      <w:r>
        <w:rPr>
          <w:rFonts w:cs="Times New Roman" w:ascii="Times New Roman" w:hAnsi="Times New Roman"/>
          <w:spacing w:val="2"/>
          <w:sz w:val="28"/>
          <w:szCs w:val="28"/>
        </w:rPr>
        <w:t>2016 году до 74,6% в 2022 году;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 снизится с 7 в 2016 году до 4 в 2022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доля педагогических работников муниципальных образовательных организаций, имеющих высшую и первую квалификационную категорию, в общей численности педагогических работников муниципальных образовательных организаций; </w:t>
      </w:r>
      <w:r>
        <w:rPr>
          <w:rFonts w:cs="Times New Roman" w:ascii="Times New Roman" w:hAnsi="Times New Roman"/>
          <w:spacing w:val="2"/>
          <w:sz w:val="28"/>
          <w:szCs w:val="28"/>
        </w:rPr>
        <w:t>возрастет с 62% в 2016 году до 63% в 2022 году;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муниципальных обще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безопасности в процессе эксплуатации,  составит в 2018 году 1 единицу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0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дел 3 «Обобщенная характеристика мероприятий муниципальной программы»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, направленных на содействие развитию образования в Лебяжском районе:</w:t>
      </w:r>
    </w:p>
    <w:p>
      <w:pPr>
        <w:pStyle w:val="Style26"/>
        <w:widowControl w:val="false"/>
        <w:autoSpaceDE w:val="false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планиру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учения граждан в муниципальных общеобразовательных учреждениях, реализующих образовательные программы дошкольного и общего образования (реализация государственного стандарта общего образования, в том числе обеспечение внеурочной деятельности в рамках реализации федерального государственного стандарта начального общего образова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возможность предоставления качественного дошкольного и общего образования гражданам в муниципальных общеобразовательных учреждени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классных руководителей муниципальных общеобразовательных учреждений с целью активизации воспитательной работы с обучающимися (ежемесячное денежное вознаграждение за классное руководство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учения детей в муниципальных образовательных учреждениях дополнительного образования детей по программам дополнительного образования де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униципальными образовательными учреждениями дополнительного образования детей областных мероприятий (олимпиад, конкурсов, соревнований, фестивалей и др.) и организация участия обучающихся общеобразовательных учреждений и учреждений дополнительного образования детей в межрегиональных, всероссийских и международных мероприятиях (олимпиадах, конкурсах, соревнованиях, конференциях и др.);</w:t>
      </w:r>
    </w:p>
    <w:p>
      <w:pPr>
        <w:pStyle w:val="Style26"/>
        <w:widowControl w:val="false"/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планиру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удовлетворения информационных, учебно-методических, организационно-педагогических и руководящих кадров райо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йствие обновлению структуры и содержания образования, развитию образовательных учреждений, педагогического мастерства работников образования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ние информационно-методического пространства, способствующего развитию системы образования, реализации программ модернизации образования, организации инновационной и экспериментальной  работы, аналитико-диагностического и экспертного обеспечения деятельности образовательных учрежд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йствие в выполнении федеральных, региональных и муниципальных программ.</w:t>
      </w:r>
    </w:p>
    <w:p>
      <w:pPr>
        <w:pStyle w:val="Style26"/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ведение бухгалтерского учета в учреждениях образова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правлено на повышение эффективности и качества выполняемых централизованной бухгалтерией функций. Это требует укрепления материально-технической базы. Расходы на заработную плату обусловлены необходимостью содержания 14 сотрудников. Так же предусматриваются расходы на содержание имущества, связь, интернет. В процессе выполнения Программы могут вноситься изменения в направлении расходов.</w:t>
      </w:r>
    </w:p>
    <w:p>
      <w:pPr>
        <w:pStyle w:val="Style26"/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циальное обеспечение населения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руководителям, педагогическим работникам и иным специалистам образовательных учреждений, работающим и проживающим в сельских населенных пунктах (поселках городского типа), бесплатной жилой площади с отоплением и электроснабжением путем компенсации 100 % расходов в виде ежемесячной денежной выплат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венций местным бюджетам из областного бюджета на выполнение отдельных государственных полномочий по населению и выплате компенсации части платы, взимаемой за содержание детей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Style26"/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храна семьи и дет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предполага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плат на содержание детей-сирот и детей, оставшихся без попечения родителей, выплата денежного вознаграждения приемным родителям, опекунам (патронатным  воспитателям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при всех формах устройства детей-сирот и детей, оставшихся без попечения родителей, в семьи гражда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деятельности по опеке и попечительств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отдельных  государственных полномочий  по осуществлению  деятельности по опеке и попечительств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дел 5 «Ресурсное обеспечение муниципальной программы»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осуществляется за счет средств областного бюджета Кировской области,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bCs/>
          <w:sz w:val="28"/>
          <w:szCs w:val="28"/>
        </w:rPr>
        <w:t>188006125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за счет средств областного бюджета –</w:t>
      </w:r>
      <w:r>
        <w:rPr>
          <w:rFonts w:cs="Times New Roman" w:ascii="Times New Roman" w:hAnsi="Times New Roman"/>
          <w:bCs/>
          <w:sz w:val="28"/>
          <w:szCs w:val="28"/>
        </w:rPr>
        <w:t>1350421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местного бюджета – 52964013 рублей. Из областного бюджета на реализацию программы предоставляются следующие субсид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й и объектов муниципальных образовательных учреждений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зданий и объектов муниципальных общеобразовательных учреж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финансирование исполнения соглашений о государственно-частном партнерстве расходных обязательств. При строительстве и реконструкции зданий и объектов образовательных учре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на реализацию программы предоставляются следующие иные межбюджетные трансфер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дернизацию региональных систем общего образования, которые будут направлены на приобретение спортивного оборудования, спортивного инвентаря, на развитие школьной инфраструктуры (текущий ремонт с целью подготовки помещений для установки оборудования), для реализации мер, направленных на энергосбережение в системе общего образования для муниципальных общеобразовательных учреж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квалификации, профессиональную переподготовку руководителей и учителей общеобразовательных учреждений в рамках реализации проекта по модернизации системы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по годам представлен в таблице 1.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418"/>
        <w:gridCol w:w="1275"/>
        <w:gridCol w:w="1276"/>
        <w:gridCol w:w="1276"/>
        <w:gridCol w:w="1277"/>
        <w:gridCol w:w="1445"/>
      </w:tblGrid>
      <w:tr>
        <w:trPr>
          <w:trHeight w:val="43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   </w:t>
              <w:br/>
              <w:t>муниципальной  программы</w:t>
            </w:r>
          </w:p>
        </w:tc>
        <w:tc>
          <w:tcPr>
            <w:tcW w:w="7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в 2018 - 2022 годах</w:t>
              <w:br/>
              <w:t>(рублей)</w:t>
            </w:r>
          </w:p>
        </w:tc>
      </w:tr>
      <w:tr>
        <w:trPr>
          <w:trHeight w:val="1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0421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2621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198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4260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46703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46703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64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63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399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8687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86875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8687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0061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3255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3598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41290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45390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453906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ежегодных расходов, связанных с финансовым обеспечением муниципальной программы за счет районного бюджета, устанавливается при формировании районного бюджета на очередной финансовый год и плановый период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за счет средств районного бюджета приведены в Приложении №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5" w:firstLine="70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1 к муниципальной программе «Сведения о целевых показателях эффективности реализации муниципальной программы» изложить в следующей редакции:  </w:t>
      </w:r>
      <w:r>
        <w:rPr/>
        <w:t xml:space="preserve">                                                                      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3"/>
        <w:gridCol w:w="1250"/>
        <w:gridCol w:w="877"/>
        <w:gridCol w:w="756"/>
        <w:gridCol w:w="706"/>
        <w:gridCol w:w="706"/>
        <w:gridCol w:w="706"/>
        <w:gridCol w:w="706"/>
        <w:gridCol w:w="821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, отдельного мероприятия, показател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8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ского района на 2018-2022 годы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9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,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;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,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ове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доля педагогических работников муниципальных образовательных организаций, имеющих высшую и первую квалификационную категорию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безопасности в процессе эксплуат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едини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3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сходы на реализацию муниципальной программы за счет средств районного бюджета</w:t>
      </w:r>
      <w:r>
        <w:rPr>
          <w:rFonts w:cs="Times New Roman" w:ascii="Times New Roman" w:hAnsi="Times New Roman"/>
          <w:spacing w:val="-2"/>
          <w:sz w:val="28"/>
          <w:szCs w:val="28"/>
        </w:rPr>
        <w:t>» изложить в следующей редакции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1049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70"/>
        <w:gridCol w:w="3238"/>
        <w:gridCol w:w="2978"/>
        <w:gridCol w:w="1274"/>
        <w:gridCol w:w="1136"/>
        <w:gridCol w:w="1136"/>
        <w:gridCol w:w="1136"/>
        <w:gridCol w:w="1130"/>
        <w:gridCol w:w="1220"/>
      </w:tblGrid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тус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муниципальной программы, отдельного мероприят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</w:tr>
      <w:tr>
        <w:trPr>
          <w:trHeight w:val="7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82" w:hanging="48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ая программ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«Развитие образования Лебяжского района на 2018-2022 годы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0634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399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868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868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868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64013</w:t>
            </w:r>
          </w:p>
        </w:tc>
      </w:tr>
      <w:tr>
        <w:trPr>
          <w:trHeight w:val="18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и предоставл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7782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5898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807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807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807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110448</w:t>
            </w:r>
          </w:p>
        </w:tc>
      </w:tr>
      <w:tr>
        <w:trPr>
          <w:trHeight w:val="9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я мер, направленных на выполнение предписаний надзорных орган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Лебяж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816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50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060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06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060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85006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храна семьи и дет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деятельности по опеке и попечительств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Лебяж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3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ная оценка ресурсного обеспечения реализации муниципальной программы за счет всех источников финансирования» </w:t>
      </w:r>
      <w:r>
        <w:rPr>
          <w:rFonts w:cs="Times New Roman" w:ascii="Times New Roman" w:hAnsi="Times New Roman"/>
          <w:spacing w:val="-2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9720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77"/>
        <w:gridCol w:w="3568"/>
        <w:gridCol w:w="2124"/>
        <w:gridCol w:w="1248"/>
        <w:gridCol w:w="1208"/>
        <w:gridCol w:w="1298"/>
        <w:gridCol w:w="1208"/>
        <w:gridCol w:w="1314"/>
        <w:gridCol w:w="132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80" w:right="-107" w:hanging="0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ту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7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асходы (руб.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ая программа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«Развитие образования Лебяжского района на 2018-2022 год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3255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3598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4129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4539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4539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06125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бластной бюдж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2621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4198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426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4670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4670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5042112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0634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399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868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868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868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64013</w:t>
            </w:r>
          </w:p>
        </w:tc>
      </w:tr>
      <w:tr>
        <w:trPr>
          <w:trHeight w:val="241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и предоставл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35055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627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5630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5630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5630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0821752</w:t>
            </w:r>
          </w:p>
        </w:tc>
      </w:tr>
      <w:tr>
        <w:trPr>
          <w:trHeight w:val="16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бластной бюдж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67272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0371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98227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9822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9822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5711304</w:t>
            </w:r>
          </w:p>
        </w:tc>
      </w:tr>
      <w:tr>
        <w:trPr>
          <w:trHeight w:val="30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7782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5898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807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8077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807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110448</w:t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я мер, направленных на выполнение предписаний надзорных орга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9200</w:t>
            </w:r>
          </w:p>
        </w:tc>
      </w:tr>
      <w:tr>
        <w:trPr>
          <w:trHeight w:val="28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ластно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700</w:t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00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Мероприятие 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116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339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039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0394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039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257373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бластной бюдж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299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837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7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78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78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407308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816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50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060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060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060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850065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474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85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2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3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3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637500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бластной бюдж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474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85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2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3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3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637500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храна семьи и дет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3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674300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3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674300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>
          <w:trHeight w:val="173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деятельности по опеке и попечительст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46000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502</w:t>
            </w: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46000</w:t>
            </w:r>
          </w:p>
        </w:tc>
      </w:tr>
      <w:tr>
        <w:trPr>
          <w:trHeight w:val="451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</w:tbl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</w:t>
      </w:r>
    </w:p>
    <w:p>
      <w:pPr>
        <w:pStyle w:val="Normal"/>
        <w:rPr>
          <w:rFonts w:ascii="Times New Roman" w:hAnsi="Times New Roman" w:cs="Times New Roman"/>
          <w:bCs/>
          <w:lang w:bidi="ar-SA"/>
        </w:rPr>
      </w:pPr>
      <w:r>
        <w:rPr>
          <w:rFonts w:cs="Times New Roman" w:ascii="Times New Roman" w:hAnsi="Times New Roman"/>
          <w:bCs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bidi="ar-SA"/>
        </w:rPr>
      </w:pPr>
      <w:r>
        <w:rPr>
          <w:rFonts w:cs="Times New Roman" w:ascii="Times New Roman" w:hAnsi="Times New Roman"/>
          <w:bCs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pacing w:val="-2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pacing w:val="-2"/>
        <w:b w:val="false"/>
        <w:szCs w:val="28"/>
        <w:bCs/>
        <w:rFonts w:ascii="Times New Roman" w:hAnsi="Times New Roman" w:cs="Times New Roman"/>
        <w:color w:val="000000"/>
        <w:lang w:eastAsia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2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2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2"/>
      <w:sz w:val="28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2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000000"/>
      <w:spacing w:val="-2"/>
      <w:sz w:val="28"/>
      <w:szCs w:val="28"/>
      <w:lang w:eastAsia="ar-SA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-2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color w:val="000000"/>
      <w:spacing w:val="-2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8"/>
      <w:szCs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color w:val="000000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1"/>
    <w:qFormat/>
    <w:rPr/>
  </w:style>
  <w:style w:type="character" w:styleId="Ft">
    <w:name w:val="ft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2"/>
      <w:sz w:val="20"/>
      <w:szCs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2"/>
      <w:sz w:val="32"/>
      <w:szCs w:val="20"/>
      <w:lang w:val="en-US" w:eastAsia="en-US"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2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0" w:right="0" w:firstLine="720"/>
    </w:pPr>
    <w:rPr>
      <w:rFonts w:ascii="Times New Roman" w:hAnsi="Times New Roman" w:eastAsia="Times New Roman" w:cs="Times New Roman"/>
      <w:kern w:val="2"/>
      <w:sz w:val="28"/>
      <w:lang w:val="en-US" w:bidi="ar-SA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ind w:left="0" w:right="0" w:firstLine="540"/>
      <w:jc w:val="both"/>
    </w:pPr>
    <w:rPr>
      <w:rFonts w:ascii="Times New Roman" w:hAnsi="Times New Roman" w:eastAsia="Times New Roman" w:cs="Times New Roman"/>
      <w:kern w:val="2"/>
      <w:sz w:val="28"/>
      <w:lang w:val="en-US" w:bidi="ar-SA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left="0" w:right="0" w:firstLine="540"/>
      <w:jc w:val="both"/>
    </w:pPr>
    <w:rPr>
      <w:rFonts w:ascii="Times New Roman" w:hAnsi="Times New Roman" w:eastAsia="Times New Roman" w:cs="Times New Roman"/>
      <w:b/>
      <w:kern w:val="2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widowControl/>
      <w:ind w:left="0" w:right="0" w:firstLine="709"/>
    </w:pPr>
    <w:rPr>
      <w:rFonts w:ascii="Times New Roman" w:hAnsi="Times New Roman" w:eastAsia="Times New Roman" w:cs="Times New Roman"/>
      <w:b/>
      <w:kern w:val="2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2"/>
      <w:u w:val="single"/>
      <w:lang w:bidi="ar-SA"/>
    </w:rPr>
  </w:style>
  <w:style w:type="paragraph" w:styleId="23">
    <w:name w:val="Отчет 2"/>
    <w:basedOn w:val="Normal"/>
    <w:qFormat/>
    <w:pPr>
      <w:widowControl/>
      <w:ind w:left="0" w:right="0" w:firstLine="709"/>
      <w:jc w:val="both"/>
    </w:pPr>
    <w:rPr>
      <w:rFonts w:ascii="Times New Roman" w:hAnsi="Times New Roman" w:eastAsia="Times New Roman" w:cs="Times New Roman"/>
      <w:bCs/>
      <w:color w:val="00B050"/>
      <w:kern w:val="2"/>
      <w:lang w:bidi="ar-SA"/>
    </w:rPr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2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val="en-US" w:bidi="ar-S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2"/>
      <w:sz w:val="20"/>
      <w:szCs w:val="20"/>
      <w:lang w:val="en-GB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left="0" w:right="0" w:firstLine="709"/>
      <w:jc w:val="both"/>
    </w:pPr>
    <w:rPr>
      <w:rFonts w:ascii="Arial" w:hAnsi="Arial" w:eastAsia="Calibri" w:cs="Arial"/>
      <w:kern w:val="2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15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16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2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right="0" w:hanging="0"/>
      <w:jc w:val="center"/>
    </w:pPr>
    <w:rPr>
      <w:rFonts w:ascii="Times New Roman" w:hAnsi="Times New Roman" w:eastAsia="Times New Roman" w:cs="Times New Roman"/>
      <w:kern w:val="2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15:00Z</dcterms:created>
  <dc:creator>Admin</dc:creator>
  <dc:description/>
  <cp:keywords/>
  <dc:language>en-US</dc:language>
  <cp:lastModifiedBy>Uzer</cp:lastModifiedBy>
  <cp:lastPrinted>2019-09-25T09:22:00Z</cp:lastPrinted>
  <dcterms:modified xsi:type="dcterms:W3CDTF">2019-09-29T17:43:00Z</dcterms:modified>
  <cp:revision>2</cp:revision>
  <dc:subject/>
  <dc:title/>
</cp:coreProperties>
</file>