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7215" cy="71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222"/>
        <w:gridCol w:w="113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.09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"/>
                <w:szCs w:val="28"/>
              </w:rPr>
            </w:pPr>
            <w:r>
              <w:rPr>
                <w:position w:val="-2"/>
                <w:szCs w:val="28"/>
              </w:rPr>
            </w:r>
          </w:p>
        </w:tc>
        <w:tc>
          <w:tcPr>
            <w:tcW w:w="3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2"/>
                <w:szCs w:val="28"/>
              </w:rPr>
            </w:pPr>
            <w:r>
              <w:rPr>
                <w:position w:val="-2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4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before="600" w:after="480"/>
        <w:ind w:left="284" w:right="284" w:hanging="0"/>
        <w:jc w:val="center"/>
        <w:rPr>
          <w:szCs w:val="28"/>
        </w:rPr>
      </w:pPr>
      <w:r>
        <w:rPr>
          <w:b/>
          <w:szCs w:val="28"/>
        </w:rPr>
        <w:t>О внесении изменений в постановление администрации Лебяжского района от 19.09.2017 № 440</w:t>
      </w:r>
    </w:p>
    <w:p>
      <w:pPr>
        <w:pStyle w:val="Normal"/>
        <w:shd w:fill="FFFFFF" w:val="clear"/>
        <w:tabs>
          <w:tab w:val="clear" w:pos="709"/>
          <w:tab w:val="left" w:pos="-1418" w:leader="underscore"/>
        </w:tabs>
        <w:spacing w:lineRule="auto" w:line="360"/>
        <w:ind w:firstLine="709"/>
        <w:jc w:val="both"/>
        <w:rPr>
          <w:szCs w:val="28"/>
        </w:rPr>
      </w:pPr>
      <w:r>
        <w:rPr>
          <w:spacing w:val="-6"/>
          <w:szCs w:val="28"/>
        </w:rPr>
        <w:t>В соответствии с постановлением администрации Лебяжского района от 12.09.2013 № 339 «О разработке, реализации и оценке эффективности реализации муниципальных программ Лебяжского района»</w:t>
      </w:r>
      <w:r>
        <w:rPr>
          <w:bCs/>
          <w:spacing w:val="-6"/>
          <w:szCs w:val="28"/>
        </w:rPr>
        <w:t xml:space="preserve">, </w:t>
      </w:r>
      <w:r>
        <w:rPr>
          <w:spacing w:val="-6"/>
          <w:szCs w:val="28"/>
        </w:rPr>
        <w:t>администрация Лебяжского района ПОСТАНОВЛЯЕТ:</w:t>
      </w:r>
    </w:p>
    <w:p>
      <w:pPr>
        <w:pStyle w:val="ConsPlusNormal"/>
        <w:widowControl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Внести  изменения в постановление администрации Лебяжского района от 19.09.2017 № 440 «</w:t>
      </w:r>
      <w:r>
        <w:rPr>
          <w:rFonts w:cs="Times New Roman" w:ascii="Times New Roman" w:hAnsi="Times New Roman"/>
          <w:spacing w:val="-2"/>
          <w:sz w:val="28"/>
          <w:szCs w:val="28"/>
        </w:rPr>
        <w:t>Об утверждении муниципальной программы «Развитие строительства и архитектуры в Лебяжском районе на 2018-2021 годы»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: 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заголовке и тексте постановления, заголовке и тексте прилагаемой муниципальной программы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строительства и архитектуры в Лебяжском районе на 2018-2021 годы</w:t>
      </w:r>
      <w:r>
        <w:rPr>
          <w:rFonts w:cs="Times New Roman" w:ascii="Times New Roman" w:hAnsi="Times New Roman"/>
          <w:sz w:val="28"/>
          <w:szCs w:val="28"/>
        </w:rPr>
        <w:t>» цифры «2021» заменить   цифрами «2030», согласно приложению.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нести изменения в муниципальную программу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строительства и архитектуры в Лебяжском районе на 2018-2030 годы»</w:t>
      </w:r>
      <w:r>
        <w:rPr>
          <w:rFonts w:cs="Times New Roman" w:ascii="Times New Roman" w:hAnsi="Times New Roman"/>
          <w:sz w:val="28"/>
          <w:szCs w:val="28"/>
        </w:rPr>
        <w:t>, утвержденную постановлением администрации Лебяжского района от 19.09.2017 №440 « Об утверждении муниципальной программы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строительства и архитектуры в Лебяжском районе на 2018-2030 годы</w:t>
      </w:r>
      <w:r>
        <w:rPr>
          <w:rFonts w:cs="Times New Roman" w:ascii="Times New Roman" w:hAnsi="Times New Roman"/>
          <w:sz w:val="28"/>
          <w:szCs w:val="28"/>
        </w:rPr>
        <w:t>» согласно приложению.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начальника  управления по строительству и жизнеобеспечению, заведующего сектором архитектуры и градостроительства Попову Галину Аркадьевну.</w:t>
      </w:r>
    </w:p>
    <w:p>
      <w:pPr>
        <w:pStyle w:val="ConsNormal"/>
        <w:widowControl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И.о. главы Лебяжского района           В.В. Сюк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  19.09.2019     № 404  </w:t>
      </w:r>
    </w:p>
    <w:p>
      <w:pPr>
        <w:pStyle w:val="ConsPlusTitle"/>
        <w:spacing w:before="72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ЗМЕНЕНИЯ </w:t>
      </w:r>
    </w:p>
    <w:p>
      <w:pPr>
        <w:pStyle w:val="ConsPlusTitle"/>
        <w:spacing w:before="0" w:after="72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муниципальную программу «Развитие строительства и архитектуры в Лебяжском районе на 2018 – 2030 годы»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 паспорте муниципальной программы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Строку «Объемы ассигнований муниципальной программы» изложить в новой редакции:</w:t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31"/>
      </w:tblGrid>
      <w:tr>
        <w:trPr>
          <w:trHeight w:val="271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ассигнован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3"/>
              <w:gridCol w:w="1276"/>
              <w:gridCol w:w="1559"/>
              <w:gridCol w:w="1711"/>
            </w:tblGrid>
            <w:tr>
              <w:trPr>
                <w:trHeight w:val="371" w:hRule="atLeast"/>
                <w:cantSplit w:val="true"/>
              </w:trPr>
              <w:tc>
                <w:tcPr>
                  <w:tcW w:w="13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всего, </w:t>
                  </w:r>
                </w:p>
              </w:tc>
              <w:tc>
                <w:tcPr>
                  <w:tcW w:w="3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ублей</w:t>
                  </w:r>
                </w:p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в т. ч. по бюджетам                 (в рублях)</w:t>
                  </w:r>
                </w:p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3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018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316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019 год162</w:t>
                  </w:r>
                </w:p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316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3162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020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0  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024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025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026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027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028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029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030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Итого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632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6324</w:t>
                  </w:r>
                </w:p>
              </w:tc>
            </w:tr>
          </w:tbl>
          <w:p>
            <w:pPr>
              <w:pStyle w:val="Iioaioo"/>
              <w:spacing w:before="240" w:after="24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2.  Строку «Ожидаемые конечные результаты реализации муниципальной программы» </w:t>
      </w:r>
      <w:r>
        <w:rPr/>
        <w:t>изложить в новой редакции:</w:t>
      </w:r>
    </w:p>
    <w:tbl>
      <w:tblPr>
        <w:tblW w:w="97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3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«Ожидаемые конечные результаты реализации муниципальной программы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bCs/>
              </w:rPr>
              <w:t xml:space="preserve">к 2030 году ожидается:                              </w:t>
              <w:br/>
            </w:r>
            <w:r>
              <w:rPr/>
              <w:t xml:space="preserve">увеличение общего годового объема ввода жилья до 0,85 тыс. кв. метров;                                    </w:t>
              <w:br/>
              <w:t xml:space="preserve">увеличение объема ввода малоэтажного  жилья  до  0,85 тыс. кв. метров;                                    </w:t>
              <w:br/>
              <w:t xml:space="preserve">увеличение   общей    площади    жилых    помещений, приходящейся в среднем  на  1  жителя,  введенной  в действие за год, до 0,2 кв. метра на человека;     </w:t>
              <w:br/>
              <w:t xml:space="preserve">улучшение показателя по соотношению средней рыночной стоимости стандартной квартиры общей площадью 54 кв. метра  и  среднего  годового  совокупного  денежного дохода семьи, состоящей из 3 человек, до 3,1 года;  </w:t>
              <w:br/>
              <w:t>увеличение доли муниципальных образований, принявших правила землепользования и застройки до 100%;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окращение доли аварийного жилья в жилищном фонде Лебяжского района до 0,1%.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»: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у 1 изложить в новой редакции следующего содержания: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5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Таблица 1</w:t>
      </w:r>
    </w:p>
    <w:tbl>
      <w:tblPr>
        <w:tblW w:w="10495" w:type="dxa"/>
        <w:jc w:val="left"/>
        <w:tblInd w:w="-8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"/>
        <w:gridCol w:w="1758"/>
        <w:gridCol w:w="567"/>
        <w:gridCol w:w="653"/>
        <w:gridCol w:w="567"/>
        <w:gridCol w:w="567"/>
        <w:gridCol w:w="567"/>
        <w:gridCol w:w="709"/>
        <w:gridCol w:w="623"/>
        <w:gridCol w:w="622"/>
        <w:gridCol w:w="653"/>
        <w:gridCol w:w="567"/>
        <w:gridCol w:w="567"/>
        <w:gridCol w:w="567"/>
        <w:gridCol w:w="567"/>
        <w:gridCol w:w="572"/>
      </w:tblGrid>
      <w:tr>
        <w:trPr>
          <w:cantSplit w:val="true"/>
        </w:trPr>
        <w:tc>
          <w:tcPr>
            <w:tcW w:w="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80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эффективности</w:t>
            </w:r>
          </w:p>
        </w:tc>
      </w:tr>
      <w:tr>
        <w:trPr>
          <w:trHeight w:val="553" w:hRule="atLeast"/>
          <w:cantSplit w:val="true"/>
        </w:trPr>
        <w:tc>
          <w:tcPr>
            <w:tcW w:w="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4"/>
              </w:rPr>
            </w:pPr>
            <w:r>
              <w:rPr>
                <w:rFonts w:cs="Calibri" w:ascii="Calibri" w:hAnsi="Calibri"/>
                <w:kern w:val="2"/>
                <w:sz w:val="20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ind w:left="-338" w:firstLine="338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ind w:left="-338" w:right="-197" w:firstLine="338"/>
              <w:jc w:val="center"/>
              <w:rPr>
                <w:sz w:val="20"/>
              </w:rPr>
            </w:pPr>
            <w:r>
              <w:rPr>
                <w:sz w:val="20"/>
              </w:rPr>
              <w:t>20266 го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ind w:left="-338" w:right="-197" w:firstLine="338"/>
              <w:rPr>
                <w:sz w:val="20"/>
              </w:rPr>
            </w:pPr>
            <w:r>
              <w:rPr>
                <w:sz w:val="20"/>
              </w:rPr>
              <w:t>2027</w:t>
            </w:r>
          </w:p>
          <w:p>
            <w:pPr>
              <w:pStyle w:val="Style24"/>
              <w:ind w:left="-338" w:right="-197" w:firstLine="338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ind w:left="-338" w:right="-197" w:firstLine="338"/>
              <w:rPr>
                <w:sz w:val="20"/>
              </w:rPr>
            </w:pPr>
            <w:r>
              <w:rPr>
                <w:sz w:val="20"/>
              </w:rPr>
              <w:t xml:space="preserve">2028  годгод 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ind w:left="-338" w:right="-197" w:firstLine="338"/>
              <w:rPr>
                <w:sz w:val="20"/>
              </w:rPr>
            </w:pPr>
            <w:r>
              <w:rPr>
                <w:sz w:val="20"/>
              </w:rPr>
              <w:t xml:space="preserve">2029 </w:t>
            </w:r>
          </w:p>
          <w:p>
            <w:pPr>
              <w:pStyle w:val="Style24"/>
              <w:ind w:left="-338" w:right="-197" w:firstLine="338"/>
              <w:rPr>
                <w:sz w:val="20"/>
              </w:rPr>
            </w:pPr>
            <w:r>
              <w:rPr>
                <w:sz w:val="20"/>
              </w:rPr>
              <w:t xml:space="preserve">год   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ind w:left="-338" w:right="-197" w:firstLine="338"/>
              <w:rPr>
                <w:sz w:val="20"/>
              </w:rPr>
            </w:pPr>
            <w:r>
              <w:rPr>
                <w:sz w:val="20"/>
              </w:rPr>
              <w:t>2030 годгод</w:t>
            </w:r>
          </w:p>
        </w:tc>
      </w:tr>
      <w:tr>
        <w:trPr/>
        <w:tc>
          <w:tcPr>
            <w:tcW w:w="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ввода жиль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ввода малоэтажного жиль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ind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ind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ind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ind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ind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3. 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 Абзац  «В результате реализации муниципальной программы планируется достичь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общего годового объема ввода жилья до 0,85 тыс. кв. метров;                                    </w:t>
        <w:br/>
        <w:t xml:space="preserve">увеличение объема ввода малоэтажного  жилья  до  0,85 тыс. кв. метров;                                    </w:t>
        <w:br/>
        <w:t xml:space="preserve">увеличение   общей    площади    жилых    помещений, приходящейся в среднем  на  1  жителя,  введенной  в действие за год, до 0,143 кв. метра на человека;     </w:t>
        <w:br/>
        <w:t xml:space="preserve">улучшение показателя по соотношению средней рыночной стоимости стандартной квартиры общей площадью 54 кв. метра  и  среднего  годового  совокупного  денежного дохода семьи, состоящей из 3 человек, до 3,1 года;  </w:t>
        <w:br/>
        <w:t xml:space="preserve">увеличение доли муниципальных образований, принявших правила землепользования и застройки до 100%;                                                                                                        сокращение доли  аварийного  жилья  в  жилищном  фонде  Лебяжского района до 0,1%. » изложить в новой редакции:                    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«В результате реализации муниципальной программы планируется достичь к 2030 году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общего годового объема ввода жилья до 0,85 тыс. кв. метров;                                    </w:t>
        <w:br/>
        <w:t xml:space="preserve">увеличение объема ввода малоэтажного  жилья  до  0,85 тыс. кв. метров;                                    </w:t>
        <w:br/>
        <w:t xml:space="preserve">увеличение   общей    площади    жилых    помещений, приходящейся в среднем  на  1  жителя,  введенной  в действие за год, до 0,2 кв. метра на человека;     </w:t>
        <w:br/>
        <w:t xml:space="preserve">улучшение показателя по соотношению средней рыночной стоимости стандартной квартиры общей площадью 54 кв. метра  и  среднего  годового  совокупного  денежного дохода семьи, состоящей из 3 человек, до 3-х лет;  </w:t>
        <w:br/>
        <w:t xml:space="preserve">увеличение доли муниципальных образований, принявших правила землепользования и застройки до 100%;                                                                                                                                                                                            сокращение доли  аварийного  жилья  в  жилищном  фонде  Лебяжского района до 0,1%».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szCs w:val="28"/>
        </w:rPr>
        <w:t xml:space="preserve">         </w:t>
      </w:r>
      <w:r>
        <w:rPr>
          <w:szCs w:val="28"/>
        </w:rPr>
        <w:t>4. В разделе 5 «Ресурсное обеспечение муниципальной программы»</w:t>
      </w:r>
      <w:r>
        <w:rPr>
          <w:rFonts w:eastAsia="Calibri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rFonts w:eastAsia="Calibri"/>
          <w:szCs w:val="28"/>
        </w:rPr>
        <w:t>Абзац «</w:t>
      </w:r>
      <w:r>
        <w:rPr/>
        <w:t xml:space="preserve"> Общий объем ассигнований на реализацию муниципальной программы за счет средств бюджетов составит 5916 рублей, в том числе средства областного бюджета – 0 рублей, средства местного бюджета 5916 рублей» изложить в ново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Общий объем ассигнований на реализацию муниципальной программы за счет средств бюджетов составит 6324 рубля, в том числе средства областного бюджета – 0 рублей, средства местного бюджета 6324 рубл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5. Приложение № 1 к муниципальной программе «Сведения о целевых показателях эффективности реализации муниципальной программы»</w:t>
      </w:r>
      <w:r>
        <w:rPr/>
        <w:t xml:space="preserve"> </w:t>
      </w:r>
      <w:r>
        <w:rPr>
          <w:rFonts w:eastAsia="Calibri"/>
          <w:szCs w:val="28"/>
        </w:rPr>
        <w:t>изложить в новой редакции согласно приложению № 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6. Приложение № 3 к муниципальной программе «Расходы </w:t>
      </w:r>
      <w:r>
        <w:rPr>
          <w:szCs w:val="28"/>
        </w:rPr>
        <w:t>на реализацию муниципальной программы за счет средств районного бюджета» изложить в новой редакции</w:t>
      </w:r>
      <w:r>
        <w:rPr/>
        <w:t xml:space="preserve"> </w:t>
      </w:r>
      <w:r>
        <w:rPr>
          <w:szCs w:val="28"/>
        </w:rPr>
        <w:t>согласно приложению № 2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Calibri" w:cs="Times New Roman" w:ascii="Times New Roman" w:hAnsi="Times New Roman"/>
          <w:sz w:val="28"/>
          <w:szCs w:val="28"/>
        </w:rPr>
        <w:t>Приложение № 4 к муниципальной программе «</w:t>
      </w: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3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/>
      </w:pPr>
      <w:r>
        <w:rPr/>
        <w:t>__________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eastAsia="SimSun;宋体"/>
          <w:szCs w:val="28"/>
          <w:lang w:eastAsia="ru-RU"/>
        </w:rPr>
        <w:t>Приложение №1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SimSun;宋体"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Сведения о целевых показателях эффективности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реализации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tbl>
      <w:tblPr>
        <w:tblW w:w="1503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941"/>
        <w:gridCol w:w="992"/>
        <w:gridCol w:w="851"/>
        <w:gridCol w:w="850"/>
        <w:gridCol w:w="709"/>
        <w:gridCol w:w="709"/>
        <w:gridCol w:w="850"/>
        <w:gridCol w:w="851"/>
        <w:gridCol w:w="708"/>
        <w:gridCol w:w="709"/>
        <w:gridCol w:w="709"/>
        <w:gridCol w:w="709"/>
        <w:gridCol w:w="850"/>
        <w:gridCol w:w="709"/>
        <w:gridCol w:w="709"/>
        <w:gridCol w:w="709"/>
        <w:gridCol w:w="719"/>
      </w:tblGrid>
      <w:tr>
        <w:trPr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N </w:t>
              <w:br/>
              <w:t>п/п</w:t>
              <w:br/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 муниципальной программы,    </w:t>
              <w:br/>
              <w:t xml:space="preserve">     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113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Значение показателя эффективности</w:t>
            </w:r>
          </w:p>
        </w:tc>
      </w:tr>
      <w:tr>
        <w:trPr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6 год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2017 год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9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30 го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Муниципальная программа «Развитие строительства и архитектуры на 2018-2030 годы»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бщий объём ввода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тыс.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85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8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бъём ввода малоэтаж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тыс.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85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8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оотношения средней рыночной стоимости стандартной квартиры общей площадью 54 кв. метра и среднего годового совокупного денежного дохода семьи, состоящей из 3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Доля муниципальных образований, принявших правила землепользования и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бщая площадь жилых помещений, приходящейся в среднем на 1 жителя, введённой в действие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в. м на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,2</w:t>
            </w:r>
          </w:p>
        </w:tc>
      </w:tr>
    </w:tbl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Cs w:val="28"/>
        </w:rPr>
        <w:t>Приложение № 2</w:t>
      </w:r>
    </w:p>
    <w:p>
      <w:pPr>
        <w:pStyle w:val="Normal"/>
        <w:autoSpaceDE w:val="false"/>
        <w:ind w:left="113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113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ind w:left="1063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left="1063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063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/>
        <w:t>за счет средств районного бюджета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991"/>
        <w:gridCol w:w="1559"/>
        <w:gridCol w:w="2129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861"/>
      </w:tblGrid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10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Расходы (рублей)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Развитие       </w:t>
              <w:br/>
              <w:t>строительства  и</w:t>
              <w:br/>
              <w:t>архитектуры    в</w:t>
              <w:br/>
              <w:t>Лебяжском районе      на 2018 – 2030 годы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324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SimSun;宋体" w:cs="Times New Roman"/>
                <w:sz w:val="26"/>
                <w:szCs w:val="2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SimSun;宋体" w:cs="Times New Roman"/>
                <w:sz w:val="26"/>
                <w:szCs w:val="2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муниципальной программы- отсутству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имулирование   развития   малоэтажного   жилищного</w:t>
              <w:br/>
              <w:t xml:space="preserve">строительства в целях увеличения  предложения  жилья эконом-класса;                 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 муниципальной программы- отсутству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устройство земельных участков коммунальной инфраструктурой, предоставленных для строительства многодетным семьям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 муниципальной программы- отсутству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градостроительной документ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324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 муниципальной программы- отсутству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имулирование    спроса    на     рынке     жилищного строительства;                                                                     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 муниципальной программы- отсутству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ероприя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 программ   по   переселению   граждан   из аварийного жилищного фонда.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Развитие       </w:t>
              <w:br/>
              <w:t>строительства  и</w:t>
              <w:br/>
              <w:t>архитектуры    в</w:t>
              <w:br/>
              <w:t>Лебяжском районе      на 2018 – 2030 годы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 муниципальной программы- отсутству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eastAsia="SimSun;宋体"/>
          <w:color w:val="000000"/>
          <w:sz w:val="24"/>
          <w:szCs w:val="24"/>
          <w:lang w:eastAsia="ru-RU"/>
        </w:rPr>
      </w:pPr>
      <w:r>
        <w:rPr>
          <w:rFonts w:eastAsia="SimSun;宋体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ind w:left="1063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Прогнозная (справочная) оценка ресурсного обеспечения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реализации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за счет всех источников финансирования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tbl>
      <w:tblPr>
        <w:tblW w:w="150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59"/>
        <w:gridCol w:w="1418"/>
        <w:gridCol w:w="850"/>
        <w:gridCol w:w="851"/>
        <w:gridCol w:w="709"/>
        <w:gridCol w:w="708"/>
        <w:gridCol w:w="709"/>
        <w:gridCol w:w="709"/>
        <w:gridCol w:w="709"/>
        <w:gridCol w:w="708"/>
        <w:gridCol w:w="851"/>
        <w:gridCol w:w="850"/>
        <w:gridCol w:w="851"/>
        <w:gridCol w:w="850"/>
        <w:gridCol w:w="851"/>
        <w:gridCol w:w="86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Наименование  </w:t>
              <w:br/>
              <w:t>муниципальной</w:t>
              <w:br/>
              <w:t xml:space="preserve"> 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1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ая программ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"Развитие       </w:t>
              <w:br/>
              <w:t>строительства  и</w:t>
              <w:br/>
              <w:t>архитектуры    в</w:t>
              <w:br/>
              <w:t>Лебяжском районе     на 2018 - 203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324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    </w:t>
              <w:br/>
              <w:t xml:space="preserve">бюдж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324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имулирование   развития   малоэтажного   жилищного</w:t>
              <w:br/>
              <w:t>строительства в целях увеличения  предложения  жилья</w:t>
              <w:br/>
              <w:t>эконом-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устройство земельных участков коммунальной инфраструктурой, предоставленных для строительства многодетным семь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работка градо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324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имулирование    спроса    на     рынке     жилищного строительства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324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ероприя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 программ   по   переселению   граждан   из аварийного жилищного фонда.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851" w:right="1134" w:gutter="0" w:header="708" w:top="993" w:footer="708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6"/>
        <w:rFonts w:eastAsia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6"/>
        <w:rFonts w:eastAsia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6"/>
        <w:rFonts w:eastAsia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6"/>
        <w:rFonts w:eastAsia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6"/>
        <w:rFonts w:eastAsia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sz w:val="26"/>
        <w:rFonts w:eastAsia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6"/>
        <w:rFonts w:eastAsia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sz w:val="26"/>
        <w:rFonts w:eastAsia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right="0" w:hanging="576"/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right="0" w:hanging="720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right="0" w:hanging="864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right="0" w:hanging="1008"/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right="0" w:hanging="1152"/>
      <w:jc w:val="both"/>
      <w:outlineLvl w:val="5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Cs/>
      <w:sz w:val="28"/>
      <w:szCs w:val="28"/>
    </w:rPr>
  </w:style>
  <w:style w:type="character" w:styleId="WW8Num2z1">
    <w:name w:val="WW8Num2z1"/>
    <w:qFormat/>
    <w:rPr>
      <w:rFonts w:eastAsia="Arial"/>
      <w:color w:val="000000"/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Cs/>
      <w:sz w:val="28"/>
      <w:szCs w:val="28"/>
    </w:rPr>
  </w:style>
  <w:style w:type="character" w:styleId="WW8Num3z1">
    <w:name w:val="WW8Num3z1"/>
    <w:qFormat/>
    <w:rPr>
      <w:rFonts w:eastAsia="Arial"/>
      <w:color w:val="000000"/>
      <w:sz w:val="26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7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6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6:13:00Z</dcterms:created>
  <dc:creator>0702</dc:creator>
  <dc:description/>
  <cp:keywords/>
  <dc:language>en-US</dc:language>
  <cp:lastModifiedBy>Uzer</cp:lastModifiedBy>
  <cp:lastPrinted>2019-09-25T10:01:00Z</cp:lastPrinted>
  <dcterms:modified xsi:type="dcterms:W3CDTF">2019-09-29T17:35:00Z</dcterms:modified>
  <cp:revision>2</cp:revision>
  <dc:subject/>
  <dc:title>АДМИНИСТРАЦИЯ ЛЕБЯЖСКОГО РАЙОНА</dc:title>
</cp:coreProperties>
</file>