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left="-284" w:firstLine="824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70865" cy="70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0"/>
        <w:ind w:left="-284" w:hanging="0"/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spacing w:before="0" w:after="360"/>
        <w:ind w:left="-284" w:right="283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spacing w:before="0" w:after="360"/>
        <w:ind w:left="-284" w:hanging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7.2019           </w:t>
        <w:tab/>
        <w:tab/>
        <w:tab/>
        <w:t xml:space="preserve">                                                                   № 292                                       пгт Лебяжье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120" w:hRule="atLeast"/>
        </w:trPr>
        <w:tc>
          <w:tcPr>
            <w:tcW w:w="92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 межведомственной комиссии по противодействию «теневому» сектору экономики в муниципальном образовании Лебяжский муниципальный район Кировской области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Msobodytextindentbullet1gif"/>
        <w:spacing w:lineRule="auto" w:line="360" w:before="0" w:after="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незаконной предпринимательской деятельности субъектов гражданских правоотношений, которая развивается вне государственного учета и контроля и включает пользование имуществом, продажу товаров, выполнение работ и оказание услуг, укрываемых от налогообложения, а также неформальной занятости граждан, приносящий им заработок, трудовой доход, без уплаты предусмотренных законодательством платежей в бюджеты всех уровней и внебюджетные фонды, руководствуясь статьей 7 Устава муниципального образования Лебяжский муниципальный район Кировской области,  администрация Лебяжского района Кировской области ПОСТАНОВЛЯЕТ:</w:t>
      </w:r>
    </w:p>
    <w:p>
      <w:pPr>
        <w:pStyle w:val="Msobodytextindentbullet1gif"/>
        <w:tabs>
          <w:tab w:val="clear" w:pos="708"/>
          <w:tab w:val="left" w:pos="567" w:leader="none"/>
        </w:tabs>
        <w:spacing w:lineRule="auto" w:line="360"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оздать межведомственную комиссию по противодействию «теневому» сектору экономики</w:t>
      </w:r>
      <w:r>
        <w:rPr/>
        <w:t xml:space="preserve"> </w:t>
      </w:r>
      <w:r>
        <w:rPr>
          <w:sz w:val="28"/>
          <w:szCs w:val="28"/>
        </w:rPr>
        <w:t>в муниципальном образовании Лебяжский муниципальный район Кировской области</w:t>
      </w:r>
      <w:r>
        <w:rPr/>
        <w:t xml:space="preserve"> </w:t>
      </w:r>
      <w:r>
        <w:rPr>
          <w:sz w:val="28"/>
          <w:szCs w:val="28"/>
        </w:rPr>
        <w:t>и утвердить его состав согласно приложению №1.</w:t>
      </w:r>
    </w:p>
    <w:p>
      <w:pPr>
        <w:pStyle w:val="Msobodytextindentbullet1gif"/>
        <w:spacing w:lineRule="auto" w:line="360"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</w:t>
      </w:r>
      <w:r>
        <w:rPr/>
        <w:t xml:space="preserve"> </w:t>
      </w:r>
      <w:r>
        <w:rPr>
          <w:sz w:val="28"/>
          <w:szCs w:val="28"/>
        </w:rPr>
        <w:t>Положение о межведомственной комиссии по противодействию «теневому» сектору экономики</w:t>
      </w:r>
      <w:r>
        <w:rPr/>
        <w:t xml:space="preserve"> </w:t>
      </w:r>
      <w:r>
        <w:rPr>
          <w:sz w:val="28"/>
          <w:szCs w:val="28"/>
        </w:rPr>
        <w:t>в муниципальном образовании Лебяжский муниципальный район Кировской области</w:t>
      </w:r>
      <w:r>
        <w:rPr/>
        <w:t xml:space="preserve"> </w:t>
      </w:r>
      <w:r>
        <w:rPr>
          <w:sz w:val="28"/>
          <w:szCs w:val="28"/>
        </w:rPr>
        <w:t>согласно приложению №2.</w:t>
      </w:r>
    </w:p>
    <w:p>
      <w:pPr>
        <w:pStyle w:val="Msobodytextindentbullet1gif"/>
        <w:spacing w:lineRule="auto" w:line="360"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постановления возложить на начальника управления по экономике и государственной поддержке сельского хозяйства Михееву Т.А.</w:t>
      </w:r>
    </w:p>
    <w:p>
      <w:pPr>
        <w:pStyle w:val="Msobodytextindentbullet1gif"/>
        <w:spacing w:lineRule="auto" w:line="360"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Лебяжского района   В.В. Сюксин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7.2019  № 292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комиссии по противодействию «теневому» сектору экономики в муниципальном образовании Лебяж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ЁМ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лександр Степ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лава Лебяжского района,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ежведомственной комисс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ЮК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ладимир Вячеслав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района, начальник управления по строительству и жизнеобеспечению,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аместитель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едседателя межведомственной комисси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ВГОРОД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лавный специалист сектора по экономике и прогнозированию развития района,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екретарь межведомственной комисси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УДЦЫ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талья Леонид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начальника управления по экономике и государственной поддержке сельского хозяйства, заведующий сектором государственной поддержки сельск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У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тьяна Михайл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начальника межрайонной инспекции Федеральной налоговой службы  №12 по Кировской облас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Х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тьяна Александр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управления по экономике и государственной поддержке сельск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ЛЬ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дежда Иван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вный специалист, юрисконсуль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тдела по взаимодействию с орган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стного самоуправ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вовой и кадр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ХАЛИЦ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арший оперуполномоченный направления экономической безопасности и противодействию коррупции межмуниципального отдела министерства внутренних дел России «Нолинский» (по согласовани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7.2019   № 292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межведомственной комиссии по противодействию «теневому» сектору экономики в муниципальном образовании Лебяж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Настоящее Положение о межведомственной комиссии по противодействию «теневому» сектору экономики (далее – Положение) определяет задачи, функции и порядок деятельности межведомственной комиссии (далее – комиссия) по противодействию «теневому» сектору эконом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области, правовыми актами органов государственной власти, а также настоящим Полож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дачами комиссии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нализ состояния «теневого» сектора экономики райо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работка мер по сокращению «теневого» сектора экономики в районе и искоренению причин и условий, способствующих формированию «теневого» сектора эконом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коми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возложенных на комиссию задач она осуществляет следующие полномоч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мотрение информаций, характеризующих ситуацию в «теневом» секторе экономики района в целом, в разрезе поселений, видов деятельности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ссмотрение результатов реализации мероприятий по противодействию «теневому» сектору экономики райо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отрение предложений о мерах по сокращению уровня «теневой» экономики и искоренению причин, способствующих формированию «теневого» сектора эконом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работка рекомендаций по осуществлению мероприятий, направленных на сокращение уровня «теневой» экономики и искоренение причин, способствующих формированию «теневого» сектора эконом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уществление контроля выполнения решений, принятых коми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комисс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я впра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ашивать и получать в соответствии с действующим законодательством информацию для рассмотрения вынесенных на ее заседание вопросов, относящихся к деятельности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согласованию привлекать к участию в своих заседаниях должностных лиц органов местного самоуправления, не входящих в состав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правлять предложения и рекомендации по вопросам в соответствии со своими полномоч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мпетенция председателя, секретаря и членов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1. 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значает дату, время и место заседания коми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пределяет круг лиц, приглашаемых на заседание коми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едательствует на заседании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тверждает повестку дня заседани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е председателя комиссии его обязанности исполняет заместитель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2. 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рганизует работу коми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ует повестку дня заседания комиссии с учетом предложения членов комиссии, обеспечивает своевременное направление членам комиссии повестки дня засе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евременно направляет для ознакомления членам комиссии документы, предоставленные для рассмот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зывает заседание комиссии по согласованию с председателем и оформляет протокол заседания коми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беспечивает направление членам комиссии протокола заседания коми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участвует в ее заседаниях с правом голос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3. Члены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частвуют в заседаниях, при  невозможности присутствовать – заблаговременно извещают секретаря коми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правляют письменные предложения по вопросам повестки дня заседания комиссии, в случае невозможности участия в предстоящем заседании по уважительным причинам (отпуск, командировка, болезнь) секретарю коми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осят председателю комиссии или его заместителю предложения в повестку д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едставляют секретарю комиссии материалы по вопросам, подлежащим рассмотрению на заседа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частвуют в обсуждении рассматриваемых вопросов и выработке по ним ре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Члены комиссии не вправе делегировать свои полномоч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деятельности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1. Заседания комиссии проводятся по мере необходим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Заседания комиссии считается правомочным, если на нем присутствует не менее половины членов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3. Решение комиссии принимается открытым голосованием и считается принятым, если за него проголосовали более половины членов комиссии, присутствующих на засед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4. Решение комиссии оформляются протоколом, который подписывает председательствующий.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                                           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_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pacing w:val="28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en-US"/>
    </w:rPr>
  </w:style>
  <w:style w:type="character" w:styleId="WW8Num3z1">
    <w:name w:val="WW8Num3z1"/>
    <w:qFormat/>
    <w:rPr>
      <w:b/>
      <w:color w:val="010101"/>
    </w:rPr>
  </w:style>
  <w:style w:type="character" w:styleId="WW8Num3z2">
    <w:name w:val="WW8Num3z2"/>
    <w:qFormat/>
    <w:rPr>
      <w:b w:val="false"/>
      <w:color w:val="01010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bodytextindentbullet1gif">
    <w:name w:val="msobodytextindent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38:00Z</dcterms:created>
  <dc:creator>РУО</dc:creator>
  <dc:description/>
  <cp:keywords/>
  <dc:language>en-US</dc:language>
  <cp:lastModifiedBy>u1007</cp:lastModifiedBy>
  <cp:lastPrinted>2019-07-05T14:36:00Z</cp:lastPrinted>
  <dcterms:modified xsi:type="dcterms:W3CDTF">2019-07-05T11:49:00Z</dcterms:modified>
  <cp:revision>5</cp:revision>
  <dc:subject/>
  <dc:title/>
</cp:coreProperties>
</file>