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1.07.2019                                                                                                        № 281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ебяжского района от 19.09.2017 № 429 </w:t>
      </w:r>
    </w:p>
    <w:p>
      <w:pPr>
        <w:pStyle w:val="Normal"/>
        <w:widowControl w:val="false"/>
        <w:spacing w:lineRule="auto" w:line="360" w:before="720" w:after="0"/>
        <w:ind w:firstLine="708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», решением Лебяжской районной Думы «О внесении изменений в решение Лебяжской районной Думы от 14.12.2018 № 222» от 14.06.2019 № 267 администрация Лебяжского района ПОСТАНОВЛЯЕТ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7 № 429 «Об утверждении муниципальной программы «Развитие культуры и туризма Лебяжского района» на 2018-2021 годы»,</w:t>
      </w:r>
      <w:r>
        <w:rPr>
          <w:rFonts w:cs="Times New Roman" w:ascii="Times New Roman" w:hAnsi="Times New Roman"/>
          <w:sz w:val="28"/>
          <w:szCs w:val="28"/>
        </w:rPr>
        <w:t xml:space="preserve"> читать их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 </w:t>
      </w:r>
      <w:r>
        <w:rPr>
          <w:rFonts w:eastAsia="Arial" w:cs="Arial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rFonts w:eastAsia="Arial" w:cs="Times New Roman" w:ascii="Times New Roman" w:hAnsi="Times New Roman"/>
          <w:sz w:val="28"/>
          <w:szCs w:val="28"/>
        </w:rPr>
        <w:t>начальника управления по культуре, физкультуре и делам молодёжи Баталову И.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 xml:space="preserve">3. </w:t>
      </w:r>
      <w:r>
        <w:rPr>
          <w:rFonts w:eastAsia="Arial"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. главы Лебяжского района       В.В. Сюксин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779010</wp:posOffset>
                </wp:positionH>
                <wp:positionV relativeFrom="page">
                  <wp:posOffset>667385</wp:posOffset>
                </wp:positionV>
                <wp:extent cx="2239645" cy="1347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lineRule="auto" w:line="276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остановлением администрации Лебяжского района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lineRule="auto" w:line="276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01.07.2019 № 281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______________№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106.1pt;mso-wrap-distance-left:9.05pt;mso-wrap-distance-right:0pt;mso-wrap-distance-top:0pt;mso-wrap-distance-bottom:0pt;margin-top:52.55pt;mso-position-vertical-relative:page;margin-left:37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/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остановлением администрации Лебяжского района</w:t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01.07.2019 № 281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______________№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onsPlusTitl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ind w:left="4820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jc w:val="center"/>
        <w:rPr>
          <w:sz w:val="22"/>
          <w:szCs w:val="28"/>
        </w:rPr>
      </w:pPr>
      <w:r>
        <w:rPr>
          <w:sz w:val="22"/>
          <w:szCs w:val="28"/>
        </w:rPr>
        <w:t>ИЗМЕНЕНИЯ</w:t>
      </w:r>
    </w:p>
    <w:p>
      <w:pPr>
        <w:pStyle w:val="ConsPlusTitle"/>
        <w:jc w:val="center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  <w:t xml:space="preserve">в муниципальной программе «Развитие культуры и туризма </w:t>
      </w:r>
    </w:p>
    <w:p>
      <w:pPr>
        <w:pStyle w:val="ConsPlusTitle"/>
        <w:jc w:val="center"/>
        <w:rPr/>
      </w:pPr>
      <w:r>
        <w:rPr>
          <w:rFonts w:eastAsia="Times New Roman" w:cs="Times New Roman"/>
          <w:spacing w:val="-2"/>
          <w:sz w:val="22"/>
          <w:szCs w:val="28"/>
        </w:rPr>
        <w:t xml:space="preserve"> </w:t>
      </w:r>
      <w:r>
        <w:rPr>
          <w:spacing w:val="-2"/>
          <w:sz w:val="22"/>
          <w:szCs w:val="28"/>
        </w:rPr>
        <w:t>Лебяжского района» на 2018-2021 годы</w:t>
      </w:r>
    </w:p>
    <w:p>
      <w:pPr>
        <w:pStyle w:val="ConsPlusTitle"/>
        <w:spacing w:lineRule="auto" w:line="360"/>
        <w:rPr>
          <w:spacing w:val="-2"/>
          <w:sz w:val="18"/>
          <w:szCs w:val="28"/>
        </w:rPr>
      </w:pPr>
      <w:r>
        <w:rPr>
          <w:spacing w:val="-2"/>
          <w:sz w:val="1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Cs w:val="28"/>
        </w:rPr>
        <w:t xml:space="preserve">1. В паспорте программы  </w:t>
      </w:r>
      <w:r>
        <w:rPr/>
        <w:t>раздел «Объемы ассигнований муниципальной программы» изложить в следующей редакции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Cs w:val="28"/>
              </w:rPr>
              <w:t>«Объемы ассигнований муниципальной программ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Общий объем ассигнований муниципальной программы составит  –  100 546 041,03 рублей        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в том числе: 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за счет федерального  бюджета –  0 рублей;                                      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за счет средств областного бюджета –  46 392 312,71 рублей;             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за счет местного бюджета – 54 153 728,32  рублей.»              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Cs w:val="28"/>
        </w:rPr>
        <w:t>В разделе 5 «Ресурсное обеспечение муниципальной программы»: абзац первый  изложить в следующей редакции: «О</w:t>
      </w:r>
      <w:r>
        <w:rPr>
          <w:rFonts w:cs="Times New Roman" w:ascii="Times New Roman" w:hAnsi="Times New Roman"/>
          <w:szCs w:val="28"/>
        </w:rPr>
        <w:t xml:space="preserve">бщий объем финансирования  муниципальной программы составит:  – 100 546 041,03 рублей, в том числе: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за счет федерального  бюджета –  0 рублей;                                    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за счет средств областного бюджета –  46 392 312,71 рублей;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счет местного бюджета – 54 153 728,32  рублей</w:t>
      </w:r>
      <w:r>
        <w:rPr>
          <w:rFonts w:eastAsia="Arial" w:cs="Times New Roman" w:ascii="Times New Roman" w:hAnsi="Times New Roman"/>
          <w:szCs w:val="28"/>
        </w:rPr>
        <w:t xml:space="preserve">».    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Arial" w:cs="Times New Roman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</w:rPr>
        <w:t xml:space="preserve"> Приложение  № 3 «Расходы на реализацию муниципальной программы за счет средств районного бюджета» к муниципальной программе изложить в новой редакции согласно приложению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4. Приложение № 4 «Прогнозная (справочная) оценка ресурсного обеспечения реализации муниципальной программы за счет всех источников финансирования»  к муниципальной программе изложить в новой редакции согласно приложению.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риложение  № 3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к муниципальной программе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за счет средств районного бюджет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6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77"/>
        <w:gridCol w:w="2617"/>
        <w:gridCol w:w="1947"/>
        <w:gridCol w:w="1659"/>
        <w:gridCol w:w="1639"/>
        <w:gridCol w:w="1680"/>
        <w:gridCol w:w="1797"/>
        <w:gridCol w:w="1660"/>
      </w:tblGrid>
      <w:tr>
        <w:trPr>
          <w:trHeight w:val="5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№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татус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Расходы (рублей)</w:t>
            </w:r>
          </w:p>
        </w:tc>
      </w:tr>
      <w:tr>
        <w:trPr>
          <w:trHeight w:val="5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8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9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2020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1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того</w:t>
            </w:r>
          </w:p>
        </w:tc>
      </w:tr>
      <w:tr>
        <w:trPr>
          <w:trHeight w:val="1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муниципальная программа 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«Развитие культуры и туризма  Лебяжского района» на 2018-2021 г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 607 934,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 327 7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662 033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 556 033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54 153 728,32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802 378,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59 600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43 27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95 74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 548 523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Ц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29 236,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85 39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90159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8415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 888 951,21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Лебяжская МЦБ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10065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 876 28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4416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4416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 774 673,8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ОУ ДОД Лебяжская ДШ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20779,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3 2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32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325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 710 529,47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Л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45474,8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 19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119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119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 231 050,84</w:t>
            </w:r>
          </w:p>
        </w:tc>
      </w:tr>
      <w:tr>
        <w:trPr>
          <w:trHeight w:val="1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1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Мероприятие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eastAsia="ru-RU"/>
              </w:rPr>
              <w:t>Развитие современного туристического комплекс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436834,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605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60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605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 251 834,28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МКУ Ц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6834,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5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5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51834,28</w:t>
            </w:r>
          </w:p>
        </w:tc>
      </w:tr>
      <w:tr>
        <w:trPr>
          <w:trHeight w:val="2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Мероприятие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eastAsia="ru-RU"/>
              </w:rPr>
              <w:t xml:space="preserve">Развитие и поддержка культурно-досуговой, концертной деятельности и народного творчества в Лебяжском район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892401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 780 39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485159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47915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1 637 116,93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Ц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92401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3 780 39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485159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47915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1 637 116,93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2.1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Мероприятие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емонт зрительного зала, входной группы с установкой пандуса, косметический ремонт цоколя и отмостки  Дома культуры, ул. Комсомольская, д.4, пгт Лебяжь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Ц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Ц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2.2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Модернизация  материально-технической базы районного Дома культуры пгт Лебяжь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Ц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2.3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ыполнение ремонтных работ (текущий ремонт) Окунёвского сельского Дома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Ц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3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110065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 876 28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 444 16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 344 16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6 774 673,8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Лебяжская МЦБ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10065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 876 28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44416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34416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6 774 673,8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3.1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Мероприятие  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бсидия на поддержку отрасли культуры - комплектование книжных фондов муниципальных общедоступных библиотек, подключение к информационно-телекоммуникационной сети «Интерн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Лебяжская МЦБ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4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eastAsia="ru-RU"/>
              </w:rPr>
              <w:t xml:space="preserve">организация дополнительного образования детей в детской школе искусст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920779,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63 2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632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6325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 710 529,47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БУ ДО Лебяжская ДШ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20779,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32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32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325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10529,47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5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eastAsia="ru-RU"/>
              </w:rPr>
              <w:t xml:space="preserve">Организация  музейного дела в Лебяжском район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445474,8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43 19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2119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2119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2 310 050,84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 МКУ Л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45474,8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343 19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2119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2119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2 310 050,84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6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eastAsia="ru-RU"/>
              </w:rPr>
              <w:t xml:space="preserve">Организация и ведение бухгалтерского учёта в учреждениях культуры Лебяжского муниципального район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803354,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907 823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789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789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 289 177,99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3354,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907 823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789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789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3 289 177,99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Соисполнитель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7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Мероприятие 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всего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999024,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7 551 776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785427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785427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7 259 345,01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Ответственный исполнитель УКФД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99024,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7 551 776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785427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785427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7 259 345,01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>Соисполнит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4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к муниципальной программе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Прогнозная (справочная) оценка ресурсного обеспечения ре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муниципальной программы за счет всех источников финансирова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1844"/>
        <w:gridCol w:w="2551"/>
        <w:gridCol w:w="1985"/>
        <w:gridCol w:w="1559"/>
        <w:gridCol w:w="1843"/>
        <w:gridCol w:w="1701"/>
        <w:gridCol w:w="1701"/>
        <w:gridCol w:w="1701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A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A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Источники финансирования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Оценка расходов (рублей)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</w:t>
            </w:r>
          </w:p>
        </w:tc>
        <w:tc>
          <w:tcPr>
            <w:tcW w:w="184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«Развитие культуры и туризма в Лебяжского района» на 2018-2021 годы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3 813 047,03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8 092 328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 866 333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3 773 333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 546 041,03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05112,71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 764 600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204 300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17300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 392 312,71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07934,32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 327 728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62033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56033,00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 153 728,32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Развитие современного турист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924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 284 245,76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1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11,48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683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251 834,28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Развитие и поддержка культурно-досуговой, концертной деятельности и народного творчества в Лебяж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01072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 915 6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3030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3040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 534 463,38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832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 135 2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188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248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 897 346,45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9240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 780 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51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91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 637 116,93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2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Ремонт зрительного зала, входной группы с установкой пандуса, косметический ремонт цоколя и отмостки  Дома культуры, ул. Комсомольская, д.4, пгт Лебяж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327 49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27498,57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27 49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7498,57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2.2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дернизация  материально-технической базы районного Дома культуры пгт Лебяж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2.3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ыполнение ремонтных работ (текущий ремонт) Окунёвского сельского Дом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3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7413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 934,19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498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5498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 208 059,85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407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0579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05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05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 433 386,05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006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876 28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4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4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 774 673,8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3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Мероприят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Субсидия на поддержку отрасли культуры - комплектование книжных фондов муниципальных общедоступных библиотек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ключение к информационно-телекоммуникационной сети «Интерн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5 70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0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4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 254 47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 1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89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89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 199 879,16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333 69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8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629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635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 489 349,69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0 77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710 529,47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5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Организация музейного дела в Лебяж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0813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87 5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71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71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 339 625,57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 66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4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108 574,73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 47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 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 310 050,84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6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роприят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34 45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5 1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 457 581,2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 10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 403,21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335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7 8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 289 177,99</w:t>
            </w:r>
          </w:p>
        </w:tc>
      </w:tr>
      <w:tr>
        <w:trPr>
          <w:trHeight w:val="3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1.7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ru-RU"/>
              </w:rPr>
              <w:t xml:space="preserve">Мероприят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 908 66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 551 77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54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54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8 168 987,54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федеральный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 xml:space="preserve">областной    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964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9642,53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999 02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 551 77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854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854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7 259 345,01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0"/>
          <w:szCs w:val="24"/>
          <w:lang w:eastAsia="ru-RU"/>
        </w:rPr>
      </w:pPr>
      <w:bookmarkStart w:id="0" w:name="Par1477"/>
      <w:bookmarkEnd w:id="0"/>
      <w:r>
        <w:rPr>
          <w:rFonts w:eastAsia="SimSun;宋体" w:cs="Times New Roman" w:ascii="Times New Roman" w:hAnsi="Times New Roman"/>
          <w:sz w:val="20"/>
          <w:szCs w:val="24"/>
          <w:lang w:eastAsia="ru-RU"/>
        </w:rPr>
        <w:t>________________________________________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9:00Z</dcterms:created>
  <dc:creator>Молод</dc:creator>
  <dc:description/>
  <cp:keywords/>
  <dc:language>en-US</dc:language>
  <cp:lastModifiedBy>u1007</cp:lastModifiedBy>
  <cp:lastPrinted>2019-07-01T14:06:00Z</cp:lastPrinted>
  <dcterms:modified xsi:type="dcterms:W3CDTF">2019-07-02T05:16:00Z</dcterms:modified>
  <cp:revision>19</cp:revision>
  <dc:subject/>
  <dc:title/>
</cp:coreProperties>
</file>