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1.07.2019                                                                                                     № 282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пгт Лебяжь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лан реализации муниципальной программы "Развитие культуры  и туризма Лебяжского района" на 2018-2021 годы»  на 2019 г.</w:t>
      </w:r>
    </w:p>
    <w:p>
      <w:pPr>
        <w:pStyle w:val="Normal"/>
        <w:widowControl w:val="false"/>
        <w:spacing w:lineRule="auto" w:line="360" w:before="720" w:after="0"/>
        <w:ind w:firstLine="708"/>
        <w:jc w:val="both"/>
        <w:rPr/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года № 339 «О разработке, реализации и оценке эффективности реализации муниципальных программ Лебяжского района», решением Лебяжской районной Думы «О внесении изменений в решение Лебяжской районной Думы от 14.12.2018 № 222» от 14.06.2019 № 267 администрация Лебяжского района ПОСТАНОВЛЯЕТ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spacing w:val="-2"/>
          <w:sz w:val="28"/>
          <w:szCs w:val="28"/>
        </w:rPr>
      </w:pP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1. </w:t>
      </w:r>
      <w:r>
        <w:rPr>
          <w:rFonts w:eastAsia="Arial" w:cs="Arial" w:ascii="Times New Roman" w:hAnsi="Times New Roman"/>
          <w:sz w:val="28"/>
          <w:szCs w:val="28"/>
        </w:rPr>
        <w:t xml:space="preserve">Внести изменения в План реализации муниципальной программы "Развитие культуры  и туризма Лебяжского района" на 2018-2021 годы на 2019 год, утверждённый постановлением администрации Лебяжского района от 14.01.2019 № 12, читать его в новой редакции согласно </w:t>
      </w:r>
      <w:r>
        <w:rPr>
          <w:rFonts w:eastAsia="Arial" w:cs="Times New Roman" w:ascii="Times New Roman" w:hAnsi="Times New Roman"/>
          <w:sz w:val="28"/>
          <w:szCs w:val="28"/>
        </w:rPr>
        <w:t>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</w:t>
      </w:r>
      <w:r>
        <w:rPr>
          <w:rFonts w:eastAsia="Arial" w:cs="Arial" w:ascii="Times New Roman" w:hAnsi="Times New Roman"/>
          <w:sz w:val="28"/>
          <w:szCs w:val="28"/>
        </w:rPr>
        <w:t xml:space="preserve"> Контроль за выполнением настоящего постановления возложить на </w:t>
      </w:r>
      <w:r>
        <w:rPr>
          <w:rFonts w:eastAsia="Arial" w:cs="Times New Roman" w:ascii="Times New Roman" w:hAnsi="Times New Roman"/>
          <w:sz w:val="28"/>
          <w:szCs w:val="28"/>
        </w:rPr>
        <w:t>начальника управления по культуре, физкультуре и делам молодёжи Баталову И.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.о. главы Лебяжского района   В.В. Сюксин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47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Par1477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ЁН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ебяж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01.07.2019  № 2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реализации муниципальной программы  "Развитие культуры  и туриз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  <w:t>Лебяжского района" на 2018 - 2021 годы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szCs w:val="24"/>
        </w:rPr>
        <w:t>на 2019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2551"/>
        <w:gridCol w:w="1418"/>
        <w:gridCol w:w="1417"/>
        <w:gridCol w:w="1843"/>
        <w:gridCol w:w="2126"/>
        <w:gridCol w:w="283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 xml:space="preserve">программы 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,</w:t>
              <w:br/>
              <w:t>должнос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инансирование   на</w:t>
              <w:br/>
              <w:t xml:space="preserve">2019 год,  </w:t>
              <w:br/>
              <w:t>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</w:t>
              <w:br/>
              <w:t xml:space="preserve">реализации </w:t>
              <w:br/>
              <w:t>мероприятия</w:t>
              <w:br/>
              <w:t xml:space="preserve">муниципальной     </w:t>
              <w:br/>
              <w:t xml:space="preserve">программы  </w:t>
              <w:br/>
              <w:t xml:space="preserve">(краткое   </w:t>
              <w:br/>
              <w:t xml:space="preserve">описание) 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"Развитие культуры  и туризм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ебяжского района" на 2018 - 2021 год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КФДМ Баталова И.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 092 328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единого культурного пространства на основе эффективной модернизации сети учреждений культуры Лебяж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 увеличится с  65 до 74 %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64 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27 728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звитие современного туристического комплекс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«ЦКС» Лебяж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ружинин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5 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ост численности туристов ежегодно увеличится на 15%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 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звитие и поддержка культурно-досуговой, концертной деятельности и народного творчества в Лебяжском районе             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«ЦКС»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ружинин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15 664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 численности участников культурно-массовых мероприятий, проводимых учреждениями культурно-досугового типа, ежегодно увеличится на       0,1 % и составит 10 %;</w:t>
            </w:r>
          </w:p>
        </w:tc>
      </w:tr>
      <w:tr>
        <w:trPr>
          <w:trHeight w:val="8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35 26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780 39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1.2.1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емонт зрительного зала, входной группы с установкой пандуса, косметический ремонт цоколя и отмостки  Дома культуры, ул. Комсомольская, д.4, пгт Лебяжь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«ЦКС» Лебяж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ружинин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апитальный ремонт здания РДК</w:t>
            </w:r>
          </w:p>
        </w:tc>
      </w:tr>
      <w:tr>
        <w:trPr>
          <w:trHeight w:val="7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дернизация  материально-технической базы районного Дома культуры пгт Лебяжь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«ЦКС» Лебяж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ружинин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ежегодное увеличение  доли учреждений культуры Лебяжского района находящихся в муниципальной собственности, состояние которых является удовлетворительным, в  общем  количестве  учреждений  культуры,  находящихся  в  муниципальной собственности</w:t>
            </w:r>
          </w:p>
        </w:tc>
      </w:tr>
      <w:tr>
        <w:trPr>
          <w:trHeight w:val="7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ыполнение ремонтных работ (текущий ремонт) Окунёвского сельского Дома культур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«ЦКС» Лебяж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ружинин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Лебяжская МЦБС, Кропотов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34 191,6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 посещений библиотек составит  9,4 посещения  на 1 жителя в год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57 90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6 288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убсидия на поддержку отрасли культуры - комплектование книжных фондов муниципальных общедоступных библиотек, подключение к информационно-телекоммуникационной сети «Интернет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Лебяжская МЦБС, Кропотов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У ДО «Детская школа искусств пгт Лебяжье Кировской области», Холкина Р.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53 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чащихся  составит 99 учащихс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9 7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 2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рганизация музейного дела в Лебяжском районе 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ЛК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лкина Г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7 572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ещаемость краеведческого музея увеличится до 4.3 посещений на </w:t>
              <w:br/>
              <w:t>1 тыс. человек</w:t>
            </w:r>
          </w:p>
        </w:tc>
      </w:tr>
      <w:tr>
        <w:trPr>
          <w:trHeight w:val="5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 38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 19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КФДМ Баталова И.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5 123,6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воевременное и качественное формирование бюджетной отчетности об исполнении бюдже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 823,6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рганизация хозяйственного обслуживания   учреждений культур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КФДМ Баталова И.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51 776,6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ачественное хозяйственное обслуживание учреждений культур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51 776,6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00"/>
        <w:ind w:firstLine="708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5850" w:leader="none"/>
        </w:tabs>
        <w:spacing w:before="0" w:after="200"/>
        <w:rPr>
          <w:rFonts w:ascii="Times New Roman" w:hAnsi="Times New Roman" w:eastAsia="SimSun;宋体" w:cs="Times New Roman"/>
          <w:sz w:val="20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0"/>
          <w:szCs w:val="24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Интернет-ссылка"/>
    <w:qFormat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00:00Z</dcterms:created>
  <dc:creator>Молод</dc:creator>
  <dc:description/>
  <cp:keywords/>
  <dc:language>en-US</dc:language>
  <cp:lastModifiedBy>u1007</cp:lastModifiedBy>
  <cp:lastPrinted>2019-07-01T11:19:00Z</cp:lastPrinted>
  <dcterms:modified xsi:type="dcterms:W3CDTF">2019-07-02T05:22:00Z</dcterms:modified>
  <cp:revision>14</cp:revision>
  <dc:subject/>
  <dc:title/>
</cp:coreProperties>
</file>