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10.2018                                                                                                № 1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ажского сельского поселения от 18.05.2018 № 57 «Об утверждении административного регламента предоставления муниципальной услуги «</w:t>
      </w:r>
      <w:r>
        <w:rPr>
          <w:sz w:val="28"/>
        </w:rPr>
        <w:t>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 администрация Лаж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постановление администрации Лажского сельского поселения от 18.05.2018 № 57 «Об утверждении административного регламента предоставления муниципальной услуги «</w:t>
      </w:r>
      <w:r>
        <w:rPr>
          <w:sz w:val="28"/>
        </w:rPr>
        <w:t>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bCs/>
          <w:sz w:val="28"/>
          <w:szCs w:val="28"/>
        </w:rPr>
        <w:t>»». Прилаг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 даты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29.10.2018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sz w:val="28"/>
        </w:rPr>
        <w:t>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ункт 1.2 раздела 1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Заявитель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с запросом о предоставлении муниципальной услуги, в том числе в порядке, установленном статьёй 15.1 Федерального закона от 27.07.2010 № 210-ФЗ «Об организации предоставления государственных и муниципальных услуг», выраженным в устной, письменной или электронной форме (далее – заявление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.3.2 Раздела 1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3.2. 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формационном стенде муниципального орган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на официальном сайте администрации Лебяжского района в сети «Интернет»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Едином портале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на Портале Кировской област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ункт 2.5 раздела 2 Регламента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5. Нормативные правовые акты, регулирующие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Лебяжского района в сети «Интернет», в Федеральном реестре, на Едином портале, на Портале Кировской област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Пункт 2.6.4 дополнить абзацами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"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уведомляется заявитель, а также приносятся извинения за доставленные неудобства."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именование пункта 2.13 раздела 2 Регламент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3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, информационным стендам с образцами их заполнения и перечнем документов, необходимых для предоставления услуги,  в том числе к обеспечению доступности для инвали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ункт 2.14 раздела 2 Регламента дополнить подпунктом 2.14.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14.4. Получение муниципальной услуги по экстерриториальному принципу невозмож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     Раздел 3 Регламен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3.1.2 пункта 3.1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унктом 3.3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администрацию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одпунктом 3.2.2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риема и регистрации заявления специалист, ответственный за прием документов передает его специалисту, ответственному  за принятие решения о предоставлении муниципальной услуги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б исправлении опечаток и (или) ошибок специалистом, ответственным за принятие решения о предоставлении муниципальной услуги, в течение 4 рабочих дней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пальной услуги, в течение 5 рабочих дн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6. Максимальный срок исполнения административной процедуры составляет не более 5 рабочих дней со дня поступления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7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8. По результатам процедуры проводи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ункт 5.2.1 раздела 5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абзаце 4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абзацем 1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учаев, предусмотренных пунктом 4 части 1 статьи 7 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.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Подраздел 5.2 дополнить пунктами 5.2.13.1 и 5.2.13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"5.2.13.1. В случае признания жалобы подлежащей удовлетворению в ответе заявителю, указанном в пункте 5.2.13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13.2. В случае признания жалобы не подлежащей удовлетворению в ответе заявителю, указанном в пункте 5.2.13, даются аргументированные разъяснения о причинах принятого решения, а также информация о порядке обжалования принятого решения.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аздел 5 дополнить пунктом 5.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4.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х услуг», а также их должностных лиц, муниципальных служащих, работников размещена на Едином портале государственных и муниципальных услуг (функций) и Портале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Приложение № 2 к Административному регламенту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15:00Z</dcterms:created>
  <dc:creator>user</dc:creator>
  <dc:description/>
  <cp:keywords/>
  <dc:language>en-US</dc:language>
  <cp:lastModifiedBy>user</cp:lastModifiedBy>
  <cp:lastPrinted>2018-11-06T15:50:00Z</cp:lastPrinted>
  <dcterms:modified xsi:type="dcterms:W3CDTF">2018-11-06T12:50:00Z</dcterms:modified>
  <cp:revision>10</cp:revision>
  <dc:subject/>
  <dc:title>                                                               </dc:title>
</cp:coreProperties>
</file>