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тановления администрации Лажского сельского поселения от 29.10.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№</w:t>
      </w:r>
      <w:r>
        <w:rPr/>
        <w:t>120 «О внесении изменений в постановление администрации Лажского сельского поселения от 18.05.2018 № 46 «Об утверждении административного регламента предоставления муниципальной услуги «</w:t>
      </w:r>
      <w:r>
        <w:rPr>
          <w:bCs/>
        </w:rPr>
        <w:t>Предоставление земельных участков, на которых расположены здания, сооружения на территории муниципального образования Лажское сельское поселение»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№</w:t>
      </w:r>
      <w:r>
        <w:rPr/>
        <w:t>121 «О внесении изменений в постановление администрации Лажского сельского поселения от 18.05.2018 № 47 «Об утверждении административного регламента предоставления муниципальной услуги «Предоставление  земельных участков, расположенных на территории муниципального образования Лажское сельское поселение, в аренду для сенокошения, выпаса сельскохозяйственных животных</w:t>
      </w:r>
      <w:r>
        <w:rPr>
          <w:bCs/>
        </w:rPr>
        <w:t>»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№ </w:t>
      </w:r>
      <w:r>
        <w:rPr/>
        <w:t>122 «О внесении изменений в постановление администрации Лажского сельского поселения от 18.05.2018 № 55 «</w:t>
      </w:r>
      <w:r>
        <w:rPr>
          <w:bCs/>
        </w:rPr>
        <w:t xml:space="preserve">Об утверждении административного регламента предоставления муниципальной услуги </w:t>
      </w:r>
      <w:r>
        <w:rPr/>
        <w:t>«Заключение соглашения об установлении сервитута в отношении земельных участков (частей земельных участков), находящихся в собственности муниципального образования Лажское  сельское поселение»</w:t>
      </w:r>
      <w:r>
        <w:rPr>
          <w:bCs/>
        </w:rPr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№ </w:t>
      </w:r>
      <w:r>
        <w:rPr/>
        <w:t>123 «О внесении изменений в постановление администрации Лажского сельского поселения от 18.05.2018 № 56 «Об утверждении административного регламента предоставления муниципальной услуги «Продажа земельных участков, находящихся в собственности муниципального образования Лажское сельское поселение, без проведения торгов в случаях, установленных законодательством Российской Федерации</w:t>
      </w:r>
      <w:r>
        <w:rPr>
          <w:bCs/>
        </w:rPr>
        <w:t>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№ </w:t>
      </w:r>
      <w:r>
        <w:rPr/>
        <w:t>124 «О внесении изменений в постановление администрации Лажского сельского поселения от 18.05.2018 № 57 «Об утверждении административного регламента предоставления муниципальной услуги «Обмен земельных участков, находящихся в собственности муниципального образования Лажское сельское поселение, на земельные участки, находящиеся в частной собственности</w:t>
      </w:r>
      <w:r>
        <w:rPr>
          <w:bCs/>
        </w:rPr>
        <w:t>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№ </w:t>
      </w:r>
      <w:r>
        <w:rPr/>
        <w:t>125 «О внесении изменений в постановление администрации Лажского сельского поселения от 18.05.2018 № 58 «Об утверждении административного регламента предоставления муниципальной услуги «Заключение соглашения о перераспределении земельных участков, находящихся в собственности муниципального образования Лажское сельское поселение, и земельных участков, находящихся в частной собственности</w:t>
      </w:r>
      <w:r>
        <w:rPr>
          <w:bCs/>
        </w:rPr>
        <w:t>»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№ </w:t>
      </w:r>
      <w:r>
        <w:rPr/>
        <w:t>126 «О внесении изменений в постановление администрации Лажского сельского поселения от 18.05.2018 № 59 «Об утверждении административного регламента предоставления муниципальной услуги «Предоставление земельных участков, находящихся в собственности муниципального образования Лажское сельское поселение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bCs/>
        </w:rPr>
        <w:t>»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2:41:00Z</dcterms:created>
  <dc:creator>user</dc:creator>
  <dc:description/>
  <cp:keywords/>
  <dc:language>en-US</dc:language>
  <cp:lastModifiedBy>user</cp:lastModifiedBy>
  <dcterms:modified xsi:type="dcterms:W3CDTF">2018-11-06T12:55:00Z</dcterms:modified>
  <cp:revision>5</cp:revision>
  <dc:subject/>
  <dc:title/>
</cp:coreProperties>
</file>