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0" w:leader="none"/>
        </w:tabs>
        <w:jc w:val="center"/>
        <w:outlineLvl w:val="0"/>
        <w:rPr/>
      </w:pPr>
      <w:r>
        <w:rPr>
          <w:bCs/>
          <w:spacing w:val="28"/>
          <w:sz w:val="28"/>
          <w:szCs w:val="28"/>
        </w:rPr>
        <w:t xml:space="preserve">                                                               </w:t>
      </w:r>
      <w:r>
        <w:rPr>
          <w:bCs/>
          <w:spacing w:val="28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Лебяжской </w:t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йонн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17.08.2018  №  197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результатах деятельности  учреждений образования за 6 месяцев 2018 года; 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плана поступления доходов от платных услуг в бюджет района; 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и денежных средств</w:t>
      </w:r>
    </w:p>
    <w:p>
      <w:pPr>
        <w:pStyle w:val="Style18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-2018 учебном году на территории района функционировало 7 общеобразовательных учреждений, 1 детский сад, 3 учреждения дополнительного образования.  Из них 627 посещают школы, 240 детский сад, 5 дошкольных групп при 5 школах (68 воспитанников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ременные тенденции в развитии дошкольного образования объединены одним важным и значимым критерием - его качеством. Охват детей в возрасте от 1 до 7 лет дошкольным образованием составил 51,0%. </w:t>
      </w:r>
    </w:p>
    <w:p>
      <w:pPr>
        <w:pStyle w:val="Style18"/>
        <w:spacing w:lineRule="auto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образовательных учреждений на территории района в 2018-2019 учебном году будет 6. С 15 сентября ликвидируется Синцовская основная школа. </w:t>
      </w:r>
    </w:p>
    <w:p>
      <w:pPr>
        <w:pStyle w:val="Style18"/>
        <w:spacing w:lineRule="auto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рганизаций общего  образования направлена на модернизацию системы общего образования, цель которой - повышение качества и доступности образования.</w:t>
      </w:r>
      <w:r>
        <w:rPr>
          <w:color w:val="000000"/>
          <w:sz w:val="28"/>
        </w:rPr>
        <w:t xml:space="preserve"> </w:t>
      </w:r>
    </w:p>
    <w:p>
      <w:pPr>
        <w:pStyle w:val="Style18"/>
        <w:shd w:fill="FFFFFF" w:val="clear"/>
        <w:spacing w:lineRule="auto" w:line="240"/>
        <w:ind w:firstLine="720"/>
        <w:jc w:val="both"/>
        <w:rPr/>
      </w:pPr>
      <w:r>
        <w:rPr>
          <w:color w:val="000000"/>
          <w:sz w:val="28"/>
          <w:szCs w:val="28"/>
        </w:rPr>
        <w:t>Показателем результативности работы коллективов школ являются результаты учебного года, итоговой аттестации, участие в районных, областных, всероссийских олимпиадах, творческих конкурсах, соревнованиях, трудоустройство выпускник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ность по итогам 2017-2018 учебного года составляет 97,4%. Качество знаний 53,1%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государственной аттестации три выпускницы 9-х классов Лебяжской средней школы получили аттестат с отличием. Семь выпускников одиннадцатых классов окончили среднюю школу с золотой медалью – Смышляева Маргарита, Бадьин Виталий, Костромина Юлия, Зубарев Сергей, Кулигина Анна – Лебяжская, Шулепова Лада – Лажская, Веретенникова Анастасия – Ветошкинская школ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</w:rPr>
        <w:t>С</w:t>
      </w:r>
      <w:r>
        <w:rPr>
          <w:sz w:val="28"/>
          <w:szCs w:val="28"/>
        </w:rPr>
        <w:t>истема дополнительного образования является творческой средой для выявления одаренных детей.  В данном направлении работают  Дом Детского творчества, Спортивная школа и школа искусств. 508 воспитанников посещают кружки и секции дополнительного образования различной направленности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плана поступления доходов от платных услуг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латным услугам на 2018 год по учреждениям образования был доведён 2839,10 тыс. рублей. На 1.08.2018 года 1590268,8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долг по родительской плате составляет 218000 рублей. До сих пор имеется долг дошкольной группы Мари-Байса в размере 15400 рублей.</w:t>
      </w:r>
    </w:p>
    <w:p>
      <w:pPr>
        <w:pStyle w:val="Normal"/>
        <w:ind w:right="-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ходование денеж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по учреждениям образования за период с 2014 года по август 2018 года составляет 5,5 млн. рублей. Из них более 1 млн. рублей за обслуживание пожарной сигнализации, 1 200 000 рублей продукты питания, 386799 рублей ГСМ, 397 000 рублей долг перед Лебяжской ЦРБ. </w:t>
      </w:r>
    </w:p>
    <w:p>
      <w:pPr>
        <w:pStyle w:val="Normal"/>
        <w:suppressAutoHyphens w:val="true"/>
        <w:ind w:left="3539" w:firstLine="709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C1c4">
    <w:name w:val="c1 c4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ТЕКТ"/>
    <w:qFormat/>
    <w:rPr>
      <w:rFonts w:ascii="Pragmatica;Arial" w:hAnsi="Pragmatica;Arial" w:cs="Pragmatica;Arial"/>
      <w:sz w:val="17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2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55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56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58:00Z</dcterms:created>
  <dc:creator>204</dc:creator>
  <dc:description/>
  <cp:keywords/>
  <dc:language>en-US</dc:language>
  <cp:lastModifiedBy>u0905</cp:lastModifiedBy>
  <cp:lastPrinted>2018-08-24T14:37:00Z</cp:lastPrinted>
  <dcterms:modified xsi:type="dcterms:W3CDTF">2018-08-24T11:37:00Z</dcterms:modified>
  <cp:revision>8</cp:revision>
  <dc:subject/>
  <dc:title>Доклад начальника Управления образования на августовской конференции</dc:title>
</cp:coreProperties>
</file>