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Лебяж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н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17.08.2018  № 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район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1 полугодие 2018 года бюджет муниципального образования Лебяжский муниципальный район по доходам исполнен в сумме  76 707 603 руб., по расходам – в сумме 77 233 374 руб., с  дефицитом  в сумме  525 771 руб. со следующими показателями:</w:t>
      </w:r>
    </w:p>
    <w:p>
      <w:pPr>
        <w:pStyle w:val="Normal"/>
        <w:ind w:right="-450" w:firstLine="720"/>
        <w:jc w:val="both"/>
        <w:rPr/>
      </w:pPr>
      <w:r>
        <w:rPr>
          <w:spacing w:val="1"/>
          <w:sz w:val="28"/>
          <w:szCs w:val="28"/>
        </w:rPr>
        <w:t xml:space="preserve">по доходам бюджета Лебяжского муниципального района по кодам классификации доходов бюджетов за 1 полугодие  2018 года согласно приложению  1;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 расходам бюджета Лебяжского муниципального района по разделам и подразделам классификации расходов бюджетов  за 1 полугодие 2018 года согласно приложению 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 расходам бюджета Лебяжского муниципального района на реализацию муниципальных программ  за 1 полугодие  2018 года согласно приложению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ведомственной структуре расходов бюджета Лебяжского муниципального района за 1 полугодие 2018 года согласно приложению 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расходам бюджета  Лебяжского муниципального района на реализацию  публичных нормативных обязательств за 1 полугодие 2018 года согласно приложению  5.</w:t>
      </w:r>
    </w:p>
    <w:p>
      <w:pPr>
        <w:pStyle w:val="TextBodyIndent"/>
        <w:ind w:left="90" w:right="-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" w:right="-450" w:hanging="0"/>
        <w:jc w:val="both"/>
        <w:rPr/>
      </w:pPr>
      <w:r>
        <w:rPr/>
        <w:t xml:space="preserve"> 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70" w:right="1106" w:gutter="0" w:header="0" w:top="1225" w:footer="0" w:bottom="73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40:00Z</dcterms:created>
  <dc:creator>SA</dc:creator>
  <dc:description/>
  <cp:keywords/>
  <dc:language>en-US</dc:language>
  <cp:lastModifiedBy>u0904</cp:lastModifiedBy>
  <cp:lastPrinted>2018-08-23T10:40:00Z</cp:lastPrinted>
  <dcterms:modified xsi:type="dcterms:W3CDTF">2018-08-23T07:40:00Z</dcterms:modified>
  <cp:revision>37</cp:revision>
  <dc:subject/>
  <dc:title> </dc:title>
</cp:coreProperties>
</file>