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275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4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.01.2018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480" w:after="480"/>
        <w:ind w:left="284" w:right="282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района              от 19.09.2017 № 444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постановлением администрации Лебяжского района Кировской области от 12.09.2013 №339 «О разработке, реализации и оценке эффективности реализации муниципальных программ Лебяжского района», администрация Лебяжского района ПОСТАНОВЛЯ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Внести изменения в постановление администрации Лебяжского района от 19.09.2017 № 444 «Об утверждении муниципальной программы «Развитие коммунальной и жилищной инфраструктуры Лебяжского района»  на 2018 – 2021 годы», </w:t>
      </w:r>
      <w:r>
        <w:rPr>
          <w:rFonts w:cs="Times New Roman" w:ascii="Times New Roman" w:hAnsi="Times New Roman"/>
          <w:spacing w:val="-6"/>
          <w:sz w:val="28"/>
          <w:szCs w:val="28"/>
        </w:rPr>
        <w:t>утвердив изменения в муниципальной программ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«Развитие коммунальной и жилищной инфраструктуры Лебяжского района»  на 2018 – 2021 годы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но приложению №1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сти изменения в план реализации муниципальной программы «Развитие коммунальной и жилищной инфраструктуры Лебяжского района на 2018 – 2021 годы» на 2018 год, утвержденный постановлением администрации Лебяжского района от  29.12.2017 № 700 «Об утверждении плана реализации муниципальной программы «Развитие коммунальной и жилищной инфраструктуры Лебяжского района на 2018 – 2021 годы» на 2018 год и читать его в новой редакции, согласно приложению № 2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первого заместителя главы администрации района, начальника управления по строительству и жизнеобеспечению Сюксина В.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официального опубликования на сайте Лебяжского район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7797" w:leader="none"/>
        </w:tabs>
        <w:rPr>
          <w:szCs w:val="28"/>
        </w:rPr>
      </w:pPr>
      <w:r>
        <w:rPr>
          <w:szCs w:val="28"/>
        </w:rPr>
        <w:t>Глава Лебяжского района       А.С. Демшин</w:t>
      </w:r>
    </w:p>
    <w:p>
      <w:pPr>
        <w:pStyle w:val="Normal"/>
        <w:keepLines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ConsPlusTitle"/>
        <w:ind w:left="54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54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54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54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11.01.2018  № 7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left" w:pos="7420" w:leader="none"/>
        </w:tabs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autoSpaceDE w:val="false"/>
        <w:ind w:firstLine="709"/>
        <w:jc w:val="center"/>
        <w:rPr>
          <w:spacing w:val="-2"/>
          <w:szCs w:val="28"/>
        </w:rPr>
      </w:pPr>
      <w:r>
        <w:rPr>
          <w:b/>
          <w:spacing w:val="-2"/>
          <w:szCs w:val="28"/>
        </w:rPr>
        <w:t>в муниципальной программе «Развитие коммунальной и жилищной инфраструктуры Лебяжского района»</w:t>
      </w:r>
      <w:r>
        <w:rPr>
          <w:b/>
          <w:color w:val="000000"/>
          <w:spacing w:val="-2"/>
          <w:szCs w:val="28"/>
        </w:rPr>
        <w:t xml:space="preserve"> на 2018 – 2021 годы</w:t>
      </w:r>
    </w:p>
    <w:p>
      <w:pPr>
        <w:pStyle w:val="ConsPlusTitle"/>
        <w:jc w:val="center"/>
        <w:rPr>
          <w:spacing w:val="-2"/>
        </w:rPr>
      </w:pPr>
      <w:r>
        <w:rPr>
          <w:rFonts w:eastAsia="Times New Roman"/>
          <w:spacing w:val="-2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1. В паспорте </w:t>
      </w:r>
      <w:r>
        <w:rPr>
          <w:bCs/>
          <w:color w:val="000000"/>
          <w:sz w:val="24"/>
          <w:szCs w:val="24"/>
        </w:rPr>
        <w:t>муниципальной программы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suppressAutoHyphens w:val="true"/>
        <w:autoSpaceDE w:val="false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1.1. Строку «Объемы ассигнований муниципальной 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>
          <w:trHeight w:val="1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ы ассигнований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– 1222350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- 1000000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22350 рубле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небюджетные источники – 0 рублей».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. В разделе 5 «Ресурсное обеспечение муниципальной программы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1. Абзац 2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«Общий объем финансирования муниципальной программы составит – 1222350 рублей, в том числе средства областного бюджета – 1000000 рублей; средства местного бюджета – 222350 рублей; внебюджетные источники финансирования – 0 рублей (по соглашению)».</w:t>
      </w:r>
    </w:p>
    <w:p>
      <w:pPr>
        <w:pStyle w:val="Normal"/>
        <w:widowControl w:val="false"/>
        <w:autoSpaceDE w:val="false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2.2. Таблицу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right"/>
        <w:rPr/>
      </w:pPr>
      <w:r>
        <w:rPr/>
        <w:t>(рублей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29"/>
        <w:gridCol w:w="1255"/>
        <w:gridCol w:w="1255"/>
        <w:gridCol w:w="1259"/>
        <w:gridCol w:w="1253"/>
        <w:gridCol w:w="2473"/>
      </w:tblGrid>
      <w:tr>
        <w:trPr>
          <w:trHeight w:val="80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Источник</w:t>
            </w:r>
          </w:p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инансиров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18 г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19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20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21 год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сего за </w:t>
            </w:r>
          </w:p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риод</w:t>
            </w:r>
          </w:p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ализации</w:t>
            </w:r>
          </w:p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граммы</w:t>
            </w:r>
          </w:p>
        </w:tc>
      </w:tr>
      <w:tr>
        <w:trPr>
          <w:trHeight w:val="357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00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00000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е бюджет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723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00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22350</w:t>
            </w:r>
          </w:p>
        </w:tc>
      </w:tr>
      <w:tr>
        <w:trPr>
          <w:trHeight w:val="582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Иные внебюджетные </w:t>
            </w:r>
          </w:p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сточни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Итого                       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723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00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222350</w:t>
            </w:r>
          </w:p>
        </w:tc>
      </w:tr>
    </w:tbl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spacing w:val="-2"/>
          <w:sz w:val="24"/>
          <w:szCs w:val="24"/>
        </w:rPr>
        <w:t>3. Расходы на реализацию муниципальной программы за счет районного бюджета (приложение № 3 к Муниципальной программе) изложить в новой редакции согласно приложению.</w:t>
      </w:r>
    </w:p>
    <w:p>
      <w:pPr>
        <w:pStyle w:val="Normal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4. Прогнозная (справочная) оценка ресурсного обеспечения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.</w:t>
      </w:r>
    </w:p>
    <w:p>
      <w:pPr>
        <w:pStyle w:val="ConsPlusNonformat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/>
          <w:sz w:val="24"/>
          <w:szCs w:val="28"/>
        </w:rPr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PlusNonformat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ConsPlusNonformat"/>
        <w:ind w:left="1207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ind w:left="1207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  <w:t>Расходы на реализацию муниципальной программы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  <w:t>за счет средств районного бюджета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149"/>
        <w:gridCol w:w="4385"/>
        <w:gridCol w:w="2964"/>
        <w:gridCol w:w="999"/>
        <w:gridCol w:w="1015"/>
        <w:gridCol w:w="1007"/>
        <w:gridCol w:w="1007"/>
        <w:gridCol w:w="1088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N 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Статус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Главный  распорядитель  </w:t>
              <w:br/>
              <w:t>бюджетных   средств</w:t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Расходы (рублей)</w:t>
            </w:r>
          </w:p>
        </w:tc>
      </w:tr>
      <w:tr>
        <w:trPr>
          <w:trHeight w:val="603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2018 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2019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2020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2021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итого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«Развитие коммунальной и жилищной инфраструктуры Лебяжского района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на 2018-2021 годы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всего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723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5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5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50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222350</w:t>
            </w:r>
          </w:p>
        </w:tc>
      </w:tr>
      <w:tr>
        <w:trPr>
          <w:trHeight w:val="138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723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5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5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50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22235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1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мероприятие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Модернизация и капитальный ремонт объектов теплоснабжения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всего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223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2235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223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2235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мероприятие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Замена водогрейных котлов в ко-тельных 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п Лебяжье и с.Лаж Лебяжского район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всего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21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211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21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szCs w:val="28"/>
              </w:rPr>
              <w:t>2110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1.2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мероприятие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Проведение проверки достоверности определения сметной стоимости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всего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12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125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12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125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2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мероприятие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Модернизация и капитальный ремонт объектов водоснабжени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всего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3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мероприятие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Содержание межпоселенческого кладбища в пгт Лебяжье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всего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5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5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5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50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2000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5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5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5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50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200000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ConsPlusNonformat"/>
        <w:ind w:left="12077" w:hanging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eastAsia="Arial" w:cs="Courier New"/>
          <w:szCs w:val="28"/>
          <w:lang w:eastAsia="ar-SA"/>
        </w:rPr>
      </w:pPr>
      <w:r>
        <w:rPr>
          <w:rFonts w:eastAsia="Arial" w:cs="Courier New"/>
          <w:szCs w:val="28"/>
          <w:lang w:eastAsia="ar-SA"/>
        </w:rPr>
        <w:t>Прогнозная (справочная) оценка ресурсного обеспечения</w:t>
      </w:r>
    </w:p>
    <w:p>
      <w:pPr>
        <w:pStyle w:val="Normal"/>
        <w:suppressAutoHyphens w:val="true"/>
        <w:autoSpaceDE w:val="false"/>
        <w:jc w:val="center"/>
        <w:rPr>
          <w:rFonts w:eastAsia="Arial" w:cs="Courier New"/>
          <w:szCs w:val="28"/>
          <w:lang w:eastAsia="ar-SA"/>
        </w:rPr>
      </w:pPr>
      <w:r>
        <w:rPr>
          <w:rFonts w:eastAsia="Arial" w:cs="Courier New"/>
          <w:szCs w:val="28"/>
          <w:lang w:eastAsia="ar-SA"/>
        </w:rPr>
        <w:t>реализации муниципальной программы</w:t>
      </w:r>
    </w:p>
    <w:p>
      <w:pPr>
        <w:pStyle w:val="Normal"/>
        <w:suppressAutoHyphens w:val="true"/>
        <w:autoSpaceDE w:val="false"/>
        <w:jc w:val="center"/>
        <w:rPr>
          <w:rFonts w:eastAsia="Arial" w:cs="Courier New"/>
          <w:szCs w:val="28"/>
          <w:lang w:eastAsia="ar-SA"/>
        </w:rPr>
      </w:pPr>
      <w:r>
        <w:rPr>
          <w:rFonts w:eastAsia="Arial" w:cs="Courier New"/>
          <w:szCs w:val="28"/>
          <w:lang w:eastAsia="ar-SA"/>
        </w:rPr>
        <w:t>за счет всех источников финансирования</w:t>
      </w:r>
    </w:p>
    <w:p>
      <w:pPr>
        <w:pStyle w:val="Normal"/>
        <w:suppressAutoHyphens w:val="true"/>
        <w:autoSpaceDE w:val="false"/>
        <w:jc w:val="center"/>
        <w:rPr>
          <w:rFonts w:eastAsia="Arial" w:cs="Courier New"/>
          <w:sz w:val="24"/>
          <w:szCs w:val="24"/>
          <w:lang w:eastAsia="ar-SA"/>
        </w:rPr>
      </w:pPr>
      <w:r>
        <w:rPr>
          <w:rFonts w:eastAsia="Arial" w:cs="Courier New"/>
          <w:sz w:val="24"/>
          <w:szCs w:val="24"/>
          <w:lang w:eastAsia="ar-SA"/>
        </w:rPr>
      </w:r>
    </w:p>
    <w:tbl>
      <w:tblPr>
        <w:tblW w:w="15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871"/>
        <w:gridCol w:w="4731"/>
        <w:gridCol w:w="2126"/>
        <w:gridCol w:w="1276"/>
        <w:gridCol w:w="1134"/>
        <w:gridCol w:w="1134"/>
        <w:gridCol w:w="992"/>
        <w:gridCol w:w="1311"/>
      </w:tblGrid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тус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точник финансирования</w:t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 расходов (рублей)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</w:t>
              <w:br/>
              <w:t xml:space="preserve">программа  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«Развитие коммунальной и жилищной инфраструктуры Лебяж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2018-2021 годы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72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2235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</w:tr>
      <w:tr>
        <w:trPr>
          <w:trHeight w:val="35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2350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одернизация и капитальный ремонт объектов теплоснабж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2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235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350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амена водогрейных котлов в котельных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 Лебяжье и с.Лаж Лебяж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110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100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проверки достоверности определения сметной сто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5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одернизация и капитальный ремонт объектов водоснаб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межпоселенческого кладбища в пгт Лебяжь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5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000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5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11200" w:hanging="0"/>
        <w:rPr>
          <w:bCs/>
          <w:sz w:val="24"/>
          <w:szCs w:val="28"/>
          <w:lang w:eastAsia="ar-SA"/>
        </w:rPr>
      </w:pPr>
      <w:r>
        <w:rPr>
          <w:bCs/>
          <w:sz w:val="24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11200" w:hanging="0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11200" w:hanging="0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11200" w:hanging="0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11200" w:hanging="0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11200" w:hanging="0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11200" w:hanging="0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11200" w:hanging="0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11200" w:hanging="0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11200" w:hanging="0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11200" w:hanging="0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11200" w:hanging="0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11200" w:hanging="0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11200" w:hanging="0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Приложение № 2</w:t>
      </w:r>
    </w:p>
    <w:p>
      <w:pPr>
        <w:pStyle w:val="Normal"/>
        <w:suppressAutoHyphens w:val="true"/>
        <w:autoSpaceDE w:val="false"/>
        <w:ind w:left="11200" w:hanging="0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11200" w:hanging="0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УТВЕРЖДЕН</w:t>
      </w:r>
    </w:p>
    <w:p>
      <w:pPr>
        <w:pStyle w:val="Normal"/>
        <w:suppressAutoHyphens w:val="true"/>
        <w:autoSpaceDE w:val="false"/>
        <w:ind w:left="11200" w:hanging="0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постановлением администрации Лебяжского района</w:t>
      </w:r>
    </w:p>
    <w:p>
      <w:pPr>
        <w:pStyle w:val="Normal"/>
        <w:suppressAutoHyphens w:val="true"/>
        <w:autoSpaceDE w:val="false"/>
        <w:ind w:left="11200" w:hanging="0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от 11.01.2018  № 7</w:t>
      </w:r>
    </w:p>
    <w:p>
      <w:pPr>
        <w:pStyle w:val="Normal"/>
        <w:suppressAutoHyphens w:val="true"/>
        <w:autoSpaceDE w:val="false"/>
        <w:ind w:left="11200" w:hanging="0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План реализации муниципальной программы</w:t>
      </w:r>
    </w:p>
    <w:p>
      <w:pPr>
        <w:pStyle w:val="Normal"/>
        <w:suppressAutoHyphens w:val="true"/>
        <w:autoSpaceDE w:val="false"/>
        <w:jc w:val="center"/>
        <w:rPr>
          <w:rFonts w:cs="Courier New"/>
          <w:szCs w:val="28"/>
          <w:lang w:eastAsia="ar-SA"/>
        </w:rPr>
      </w:pPr>
      <w:r>
        <w:rPr>
          <w:rFonts w:cs="Courier New"/>
          <w:szCs w:val="28"/>
          <w:lang w:eastAsia="ar-SA"/>
        </w:rPr>
        <w:t xml:space="preserve">«Развитие коммунальной и жилищной инфраструктуры Лебяжского района </w:t>
      </w:r>
    </w:p>
    <w:p>
      <w:pPr>
        <w:pStyle w:val="Normal"/>
        <w:suppressAutoHyphens w:val="true"/>
        <w:autoSpaceDE w:val="false"/>
        <w:jc w:val="center"/>
        <w:rPr>
          <w:rFonts w:cs="Courier New"/>
          <w:szCs w:val="28"/>
          <w:lang w:eastAsia="ar-SA"/>
        </w:rPr>
      </w:pPr>
      <w:r>
        <w:rPr>
          <w:rFonts w:cs="Courier New"/>
          <w:szCs w:val="28"/>
          <w:lang w:eastAsia="ar-SA"/>
        </w:rPr>
        <w:t>на 2018-2021 годы»</w:t>
      </w:r>
    </w:p>
    <w:p>
      <w:pPr>
        <w:pStyle w:val="Normal"/>
        <w:suppressAutoHyphens w:val="true"/>
        <w:autoSpaceDE w:val="fals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 xml:space="preserve">на 2018 год 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465"/>
        <w:gridCol w:w="3013"/>
        <w:gridCol w:w="990"/>
        <w:gridCol w:w="970"/>
        <w:gridCol w:w="1912"/>
        <w:gridCol w:w="1259"/>
        <w:gridCol w:w="3848"/>
      </w:tblGrid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полнител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Ф.И.О., должность)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ок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инансирование на 2018 год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блей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жидаемый результат реализации мероприятия муниципальной программы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чало реализац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кончание реализации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«Развитие коммунальной и жилищной инфраструктуры Лебяжского района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 2018-2021 годы»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администрация Лебяжского района  Кировской области (Шипицына Ольга Михайловна, главный специалист сектор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 год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 го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7235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000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стны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235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ные внебюджетные источни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одернизация и капитальный ремонт объектов теплоснабжени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Лебяжско-го района  Кировской об-ласти (Шипицына Ольга Михайловна, главный спе-циалист сектор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 год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 го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всего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2235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одернизация и капитальный ремонт объектов теплоснабжения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0000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eastAsia="ar-SA"/>
              </w:rPr>
              <w:t>Местны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235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ные внебюджетные источни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амена водогрейных котлов в котельных 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 Лебяжье и с.Лаж Лебяжского района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администрация Лебяжского района  Кировской области (Шипицына Ольга Михайловна, главный специалист сектор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 год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 го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всего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110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амена водогрейных котлов в учреждениях Лебяжского района:   - замена арочного водогрейного стального котла мощностью 0,8 МВт в котельной  пгт.Лебяжье, расположенной по адресу: пгт.Лебяжье, ул.Комарова, д.67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- замена водогрейного котла мощностью 0,2 МВт в котельной культурно-спортивного комплекса с Лаж, расположенной по адресу: с.Лаж, ул.Лаптева,д.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000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стны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10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ные внебюджетные источни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ведение проверки достоверности определения сметной стоимости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администрация Лебяжского района  Кировской области (Шипицына Ольга Михайловна, главный специалист сектор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 год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 го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всего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5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ведение проверки достоверности определения сметной сто-имости н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мену водогрейного котла мощностью 0,2 МВт в котельной культурно-спортивного комплекса с Лаж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стны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5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ные внебюджетные источни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одернизация и капитальный ремонт объектов водоснабжения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Лебяжско-го района  Кировской об-ласти (Шипицына Ольга Михайловна, главный спе-циалист сектор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 год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 го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всего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одернизация и капитальный ремонт объектов водоснабжения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eastAsia="ar-SA"/>
              </w:rPr>
              <w:t>Местны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ные внебюджетные источни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одержание межпоселенческого кладбища в пгт Лебяжье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администрация Лебяжского района  Кировской области (Шипицына Ольга Михайловна, главный специалист сектор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 год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 го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всего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0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обеспечение нормативного уровня  благоустройства межпоселенческого кладбища</w:t>
            </w:r>
          </w:p>
        </w:tc>
      </w:tr>
      <w:tr>
        <w:trPr>
          <w:trHeight w:val="6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eastAsia="ar-SA"/>
              </w:rPr>
              <w:t>Местны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0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ные внебюджетные источни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Courier New" w:hAnsi="Courier New" w:cs="Courier New"/>
          <w:b/>
          <w:b/>
          <w:szCs w:val="28"/>
          <w:lang w:eastAsia="ar-SA"/>
        </w:rPr>
      </w:pPr>
      <w:r>
        <w:rPr>
          <w:rFonts w:eastAsia="Courier New" w:cs="Courier New" w:ascii="Courier New" w:hAnsi="Courier New"/>
          <w:szCs w:val="28"/>
          <w:lang w:eastAsia="ar-SA"/>
        </w:rPr>
        <w:t xml:space="preserve">      </w:t>
      </w:r>
    </w:p>
    <w:p>
      <w:pPr>
        <w:pStyle w:val="Normal"/>
        <w:suppressAutoHyphens w:val="true"/>
        <w:autoSpaceDE w:val="false"/>
        <w:ind w:left="11200" w:hanging="0"/>
        <w:rPr>
          <w:rFonts w:ascii="Courier New" w:hAnsi="Courier New" w:cs="Courier New"/>
          <w:b/>
          <w:b/>
          <w:bCs/>
          <w:szCs w:val="28"/>
          <w:lang w:eastAsia="ar-SA"/>
        </w:rPr>
      </w:pPr>
      <w:r>
        <w:rPr>
          <w:rFonts w:cs="Courier New" w:ascii="Courier New" w:hAnsi="Courier New"/>
          <w:b/>
          <w:bCs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709" w:top="1423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7">
    <w:name w:val="Название объекта"/>
    <w:basedOn w:val="Normal"/>
    <w:next w:val="Normal"/>
    <w:qFormat/>
    <w:pPr/>
    <w:rPr>
      <w:szCs w:val="24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3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1:46:00Z</dcterms:created>
  <dc:creator>0702</dc:creator>
  <dc:description/>
  <cp:keywords/>
  <dc:language>en-US</dc:language>
  <cp:lastModifiedBy>u0801</cp:lastModifiedBy>
  <cp:lastPrinted>2018-01-11T16:35:00Z</cp:lastPrinted>
  <dcterms:modified xsi:type="dcterms:W3CDTF">2018-01-12T07:34:00Z</dcterms:modified>
  <cp:revision>8</cp:revision>
  <dc:subject/>
  <dc:title>АДМИНИСТРАЦИЯ ЛЕБЯЖСКОГО РАЙОНА </dc:title>
</cp:coreProperties>
</file>