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559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01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720" w:after="480"/>
        <w:ind w:left="709" w:right="567" w:hanging="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некоторых постановлений администрации Лебяжского района</w:t>
      </w:r>
    </w:p>
    <w:p>
      <w:pPr>
        <w:pStyle w:val="Normal"/>
        <w:suppressAutoHyphens w:val="true"/>
        <w:autoSpaceDE w:val="false"/>
        <w:spacing w:lineRule="auto" w:line="276"/>
        <w:ind w:right="-1" w:firstLine="709"/>
        <w:jc w:val="both"/>
        <w:rPr/>
      </w:pPr>
      <w:r>
        <w:rPr>
          <w:spacing w:val="-4"/>
          <w:szCs w:val="28"/>
        </w:rPr>
        <w:t xml:space="preserve">В связи со вступлением в силу с 01.01.2018 постановления администрации Лебяжского района от 19.09.2017 № 444 </w:t>
      </w:r>
      <w:r>
        <w:rPr>
          <w:spacing w:val="-6"/>
          <w:szCs w:val="28"/>
        </w:rPr>
        <w:t>«Развитие коммунальной и жилищной инфраструктуры Лебяжского района»</w:t>
      </w:r>
      <w:r>
        <w:rPr>
          <w:szCs w:val="28"/>
        </w:rPr>
        <w:t xml:space="preserve">  </w:t>
      </w:r>
      <w:r>
        <w:rPr>
          <w:spacing w:val="-6"/>
          <w:szCs w:val="28"/>
        </w:rPr>
        <w:t>на 2018-2021 годы »</w:t>
      </w:r>
      <w:r>
        <w:rPr>
          <w:spacing w:val="-4"/>
          <w:szCs w:val="28"/>
        </w:rPr>
        <w:t>, администрация Лебяж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 Признать утратившими силу постановления администрации Лебяжского района: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zCs w:val="28"/>
        </w:rPr>
        <w:t xml:space="preserve">1.1. От 19.09.2013 №359 «Об утверждении муниципальной программы  </w:t>
      </w:r>
    </w:p>
    <w:p>
      <w:pPr>
        <w:pStyle w:val="Normal"/>
        <w:suppressAutoHyphens w:val="true"/>
        <w:spacing w:lineRule="auto" w:line="276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«Развитие коммунальной и жилищной инфраструктуры Лебяжского района на 2014 - 2016 годы»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2. От 30.12.2013 №546 «О внесении изменений в постановление администрации района от 19.09.2013 № 359 и утверждении плана реализации муниципальной программы «Развитие коммунальной и жилищной инфраструктуры Лебяжского района на 2014 – 2016 годы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3. От 03.04.2014 №167 «О внесении изменений в постановление администрации района от 19.09.2013 № 359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4. От 19.08.2014 №399 «О внесении изменений в постановление администрации района от 19.09.2013 № 359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5. От 28.10.214 №513 «О внесении изменений в постановление администрации района от 19.09.2013 № 359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6. От 09.12.2014 №569 «О внесении изменений в постановление администрации района от 19.09.2013 № 359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7. От 29.12.2014 №627 «О внесении изменений в постановление администрации района от 19.09.2013 № 359 и утверждении плана реализации муниципальной программы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8. От 15.04.2015 №139</w:t>
      </w:r>
      <w:r>
        <w:rPr/>
        <w:t xml:space="preserve"> «</w:t>
      </w:r>
      <w:r>
        <w:rPr>
          <w:rFonts w:eastAsia="Calibri"/>
          <w:spacing w:val="-2"/>
          <w:szCs w:val="28"/>
        </w:rPr>
        <w:t>О внесении изменений в постановление администрации района от 19.09.2013 № 359 и утверждении плана реализации муниципальной программы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9. От 11.09.2015 №327 «О внесении изменений в постановление администрации района от 19.09.2013 № 359 и внесении изменений в план реализации муниципальной программы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0. От 05.10.2015 №352 «О внесении изменений в постановление администрации района от 19.09.2013 № 359 и внесении изменений в план реализации муниципальной программы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1. От 03.11.2015 №399 «О внесении изменений в постановление администрации района от 19.09.2013 № 359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2. От 29.12.2015 №470 «О внесении изменений в постановление администрации района от 19.09.2013 № 359 и внесении изменений в план реализации муниципальной программы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3. От 23.09.2016 №374 «О внесении изменений в постановление администрации района от 19.09.2013 № 359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4. От 28.12.2016 №530 «О внесении изменений в постановления администрации района от 19.09.2013 № 359, от 29.12.2015 № 470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5. От 02.08.2017 №350 «О внесении изменений в постановление администрации района от 19.09.2013 № 359, от 30.12.2016 №551»;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1.16. От 09.08.2017 №363 «О внесении изменений в постановление администрации района от 19.09.2013 № 359, от 30.12.2016 №551»;</w:t>
      </w:r>
    </w:p>
    <w:p>
      <w:pPr>
        <w:pStyle w:val="Normal"/>
        <w:suppressAutoHyphens w:val="true"/>
        <w:spacing w:lineRule="auto" w:line="276"/>
        <w:ind w:firstLine="709"/>
        <w:jc w:val="both"/>
        <w:rPr/>
      </w:pPr>
      <w:r>
        <w:rPr>
          <w:rFonts w:eastAsia="Calibri"/>
          <w:spacing w:val="-2"/>
          <w:szCs w:val="28"/>
        </w:rPr>
        <w:t>1.17. От 30.10.2017 №531 «О внесении изменений в постановление администрации района от 19.09.2013 № 359, от 30.12.2016 №551»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с 01.01.2018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0"/>
        <w:rPr/>
      </w:pPr>
      <w:r>
        <w:rPr>
          <w:szCs w:val="28"/>
        </w:rPr>
        <w:t xml:space="preserve">Глава Лебяжского района     А.С. Дёмшин 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53:00Z</dcterms:created>
  <dc:creator>0702</dc:creator>
  <dc:description/>
  <cp:keywords/>
  <dc:language>en-US</dc:language>
  <cp:lastModifiedBy>u0801</cp:lastModifiedBy>
  <cp:lastPrinted>2017-12-29T11:54:00Z</cp:lastPrinted>
  <dcterms:modified xsi:type="dcterms:W3CDTF">2018-01-05T09:04:00Z</dcterms:modified>
  <cp:revision>9</cp:revision>
  <dc:subject/>
  <dc:title>АДМИНИСТРАЦИЯ ЛЕБЯЖСКОГО РАЙОНА </dc:title>
</cp:coreProperties>
</file>