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rFonts w:eastAsia="Times New Roman"/>
                <w:position w:val="-6"/>
                <w:szCs w:val="28"/>
              </w:rPr>
              <w:t xml:space="preserve">                                      </w:t>
            </w: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б утверждении </w:t>
      </w:r>
      <w:r>
        <w:rPr>
          <w:b/>
          <w:spacing w:val="-4"/>
          <w:szCs w:val="28"/>
        </w:rPr>
        <w:t xml:space="preserve">плана реализации муниципальной программы «Развитие коммунальной и жилищной инфраструктуры Лебяжского района на 2018 – 2021 годы» </w:t>
      </w:r>
      <w:r>
        <w:rPr>
          <w:b/>
          <w:szCs w:val="28"/>
        </w:rPr>
        <w:t>на 2018 год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план реализации муниципальной программы «Развитие коммунальной и жилищной инфраструктуры Лебяжского района на 2018 – 2021 годы» </w:t>
      </w:r>
      <w:r>
        <w:rPr>
          <w:rFonts w:cs="Times New Roman" w:ascii="Times New Roman" w:hAnsi="Times New Roman"/>
          <w:sz w:val="28"/>
          <w:szCs w:val="28"/>
        </w:rPr>
        <w:t>на 2018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both"/>
        <w:rPr/>
      </w:pPr>
      <w:r>
        <w:rPr>
          <w:szCs w:val="28"/>
        </w:rPr>
        <w:t>Глава Лебяжского района      А.С. Дёмши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9.12.2017 № 700</w:t>
      </w:r>
    </w:p>
    <w:p>
      <w:pPr>
        <w:pStyle w:val="ConsPlusNonformat"/>
        <w:ind w:left="1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1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коммунальной и жилищной инфраструктуры Лебяж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2018-2021 годы»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8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69"/>
        <w:gridCol w:w="1792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8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8-2021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Arial Unicode MS" w:cs="Times New Roman"/>
                <w:sz w:val="24"/>
                <w:szCs w:val="24"/>
              </w:rPr>
            </w:pPr>
            <w:r>
              <w:rPr>
                <w:rFonts w:eastAsia="SimSun;Arial Unicode MS" w:cs="Times New Roman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-го района  Кировской об-ласти (Шипицына Ольга Михайловна, главный спе-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капитальный ремонт объектов теплоснабжени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на  водогрейных котлов в учреждениях Лебяжского района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замена водогрейных котлов в учреждениях Лебяжского района:   - замена арочного водогрейного стального котла мощностью 0,8 МВт в котельной  пгт.Лебяжье, рас-положенной по адресу: пгт.Лебяжье, ул.Комарова, д.6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замена водогрейного котла мощностью 0,2 МВт в котельной культурно-спортивного комплекса с Лаж, расположенной по адресу: с.Лаж, ул.Лаптева,д.6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0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капитальный ремонт объектов водоснабжен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Лебяжско-го района  Кировской об-ласти (Шипицына Ольга Михайловна, главный спе-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рнизация и капитальный ремонт объектов водоснабжения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9" w:hRule="atLeast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sz w:val="24"/>
                <w:szCs w:val="24"/>
              </w:rPr>
            </w:pPr>
            <w:r>
              <w:rPr>
                <w:rFonts w:eastAsia="SimSun;Arial Unicode MS"/>
                <w:sz w:val="24"/>
                <w:szCs w:val="24"/>
              </w:rPr>
              <w:t>Содержание межпоселенческого кладбища в пгт Лебяжье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Лебяжского района  Кировской области (Шипицына Ольга Михайловна, главный специалист сектор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еспечение нормативного уровня  благоустройства межпоселенческого кладбища</w:t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" w:hRule="atLeast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" cy="6750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8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sz w:val="22"/>
      <w:szCs w:val="22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5:52:00Z</dcterms:created>
  <dc:creator>0702</dc:creator>
  <dc:description/>
  <cp:keywords/>
  <dc:language>en-US</dc:language>
  <cp:lastModifiedBy>User</cp:lastModifiedBy>
  <cp:lastPrinted>2017-12-29T09:22:00Z</cp:lastPrinted>
  <dcterms:modified xsi:type="dcterms:W3CDTF">2018-01-10T07:53:00Z</dcterms:modified>
  <cp:revision>12</cp:revision>
  <dc:subject/>
  <dc:title>АДМИНИСТРАЦИЯ ЛЕБЯЖСКОГО РАЙОНА</dc:title>
</cp:coreProperties>
</file>