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3015"/>
        <w:gridCol w:w="2797"/>
        <w:gridCol w:w="1559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28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1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29.12.2017</w:t>
            </w:r>
          </w:p>
        </w:tc>
        <w:tc>
          <w:tcPr>
            <w:tcW w:w="301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1"/>
                <w:szCs w:val="28"/>
              </w:rPr>
            </w:pPr>
            <w:r>
              <w:rPr>
                <w:position w:val="-1"/>
                <w:szCs w:val="28"/>
              </w:rPr>
            </w:r>
          </w:p>
        </w:tc>
        <w:tc>
          <w:tcPr>
            <w:tcW w:w="2797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position w:val="-1"/>
                <w:szCs w:val="28"/>
              </w:rPr>
            </w:pPr>
            <w:r>
              <w:rPr>
                <w:position w:val="-1"/>
                <w:szCs w:val="28"/>
              </w:rPr>
              <w:t>№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690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. Лебяжье </w:t>
            </w:r>
          </w:p>
        </w:tc>
      </w:tr>
    </w:tbl>
    <w:p>
      <w:pPr>
        <w:pStyle w:val="Normal"/>
        <w:spacing w:before="720" w:after="480"/>
        <w:ind w:left="709" w:right="567" w:hanging="0"/>
        <w:jc w:val="center"/>
        <w:rPr/>
      </w:pPr>
      <w:r>
        <w:rPr>
          <w:b/>
          <w:szCs w:val="28"/>
        </w:rPr>
        <w:t>О признании утративших силу некоторых постановлений администрации Лебяжского района</w:t>
      </w:r>
    </w:p>
    <w:p>
      <w:pPr>
        <w:pStyle w:val="Normal"/>
        <w:suppressAutoHyphens w:val="true"/>
        <w:autoSpaceDE w:val="false"/>
        <w:ind w:right="-1" w:firstLine="709"/>
        <w:jc w:val="both"/>
        <w:rPr>
          <w:szCs w:val="28"/>
        </w:rPr>
      </w:pPr>
      <w:r>
        <w:rPr>
          <w:spacing w:val="-4"/>
          <w:szCs w:val="28"/>
        </w:rPr>
        <w:t xml:space="preserve">В связи со вступлением в силу с 01.01.2018 постановления администрации Лебяжского района от 19.09.2017 № 442 </w:t>
      </w:r>
      <w:r>
        <w:rPr>
          <w:spacing w:val="-6"/>
          <w:szCs w:val="28"/>
        </w:rPr>
        <w:t xml:space="preserve">«Об утверждении муниципальной программы </w:t>
      </w:r>
      <w:r>
        <w:rPr>
          <w:szCs w:val="28"/>
        </w:rPr>
        <w:t>«Развитие транспортной системы Лебяжского района» на 2018-2021 годы</w:t>
      </w:r>
      <w:r>
        <w:rPr>
          <w:spacing w:val="-6"/>
          <w:szCs w:val="28"/>
        </w:rPr>
        <w:t>»</w:t>
      </w:r>
      <w:r>
        <w:rPr>
          <w:spacing w:val="-4"/>
          <w:szCs w:val="28"/>
        </w:rPr>
        <w:t>, администрация Лебяжского района ПОСТАНОВЛЯЕТ:</w:t>
      </w:r>
    </w:p>
    <w:p>
      <w:pPr>
        <w:pStyle w:val="Normal"/>
        <w:suppressAutoHyphens w:val="true"/>
        <w:ind w:firstLine="709"/>
        <w:jc w:val="both"/>
        <w:rPr>
          <w:szCs w:val="28"/>
        </w:rPr>
      </w:pPr>
      <w:r>
        <w:rPr>
          <w:rFonts w:eastAsia="Calibri"/>
          <w:szCs w:val="28"/>
        </w:rPr>
        <w:t>1. Признать утратившими силу постановления администрации Лебяжского района: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rFonts w:eastAsia="Calibri"/>
          <w:spacing w:val="-2"/>
          <w:szCs w:val="28"/>
        </w:rPr>
        <w:t>От 19.09.2013 № 356 «</w:t>
      </w:r>
      <w:r>
        <w:rPr>
          <w:szCs w:val="28"/>
        </w:rPr>
        <w:t>Об утверждении муниципальной программы «Развитие транспортной системы Лебяжского района на 2014 - 2016 годы</w:t>
      </w:r>
      <w:r>
        <w:rPr>
          <w:rFonts w:eastAsia="Calibri"/>
          <w:spacing w:val="-2"/>
          <w:szCs w:val="28"/>
        </w:rPr>
        <w:t>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30.12.2013 № 535 «О внесении изменений в постановление администрации района от 19.09.2013 № 356 и утверждении плана реализации муниципальной программы «Развитие транспортной системы Лебяжского района на 2014 – 2016 годы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10.02.2014 № 52 «О внесении изменений и дополнений  в муниципальную программу  «Развитие транспортной системы Лебяжского района на 2014 - 2016 годы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26.02.2014 № 88 «О внесении изменений в постановление администрации Лебяжского района Кировской области от 19.09.2013 №356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18.04.2014 № 205 «О внесении изменений в постановление администрации Лебяжского района Кировской области от 19.09.2013 №356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17.06.2014 № 310 «О внесении изменений в постановление администрации Лебяжского района Кировской области от 19.09.2013 №356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17.07.2014 № 358 «О внесении изменений в постановление администрации Лебяжского района Кировской области от 19.09.2013 №356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28.10.2014 № 512 «О внесении изменений в постановление администрации Лебяжского района Кировской области от 19.09.2013 №356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29.12.2014 № 626 «О внесении изменений в постановление администрации Лебяжского района от 19.09.2013 № 356 и утверждении плана реализации муниципальной программы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16.01.2015 № 7 «О внесении изменений в постановление администрации Лебяжского района от 19.09.2013 № 356 и утверждении плана реализации муниципальной программы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20.03.2015 № 102 «О внесении изменений в постановление администрации Лебяжского района от 19.09.2013 № 356 и утверждении плана реализации муниципальной программы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12.05.2015 № 169 «О внесении изменений в постановление администрации Лебяжского района от 19.09.2013 № 356 и утверждении плана реализации муниципальной программы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17.06.2015 № 225 «О внесении изменений в постановление администрации Лебяжского района от 19.09.2013 № 356 и утверждении плана реализации муниципальной программы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16.07.2015 № 263 «О внесении изменений в постановление администрации Лебяжского района от 19.09.2013 № 356 и утверждении плана реализации муниципальной программы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12.08.2015 № 290 «О внесении изменений в постановление администрации Лебяжского района от 19.09.2013 № 356 и утверждении плана реализации муниципальной программы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03.11.2015 № 398 «О внесении изменений в постановление администрации Лебяжского района от 19.09.2013 № 356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04.12.2015 № 442 «О внесении изменений в постановление администрации Лебяжского района от 19.09.2013 № 356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29.12.2015 № 465 «О внесении изменений в постановление администрации Лебяжского района от 19.09.2013 № 356, внесении изменений в план реализации муниципальной программы на 2015, утверждение плана реализации муниципальной программы на 2016 год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30.12.2015 № 495 «О внесении изменений в постановление администрации Лебяжского района от 19.09.2013 № 356, внесении изменений в план реализации муниципальной программы на 2015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26.01.2016 № 14 «О внесении изменений в постановление администрации Лебяжского района от 19.09.2013 № 356, внесении изменений в план реализации муниципальной программы на 2016 год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09.06.2016 № 243 «О внесении изменений в постановление администрации Лебяжского района от 19.09.2013 № 356, внесении изменений в план реализации муниципальной программы на 2016 год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16.09.2016 № 363 «О внесении изменений в постановление администрации Лебяжского района от 19.09.2013 № 356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15.12.2016 № 485 «О внесении изменений в постановления администрации Лебяжского района Кировской области от 19.09.2013 №356 и от 29.12.2015 года № 465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29.12.2016 № 533 «О внесении изменений в постановления администрации Лебяжского района Кировской области от 19.09.2013 № 356 и от 29.12.2015 года № 465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15.03.2017 № 96 «О внесении изменений в постановления администрации Лебяжского района Кировской области от 19.09.2013 №356 и от 29.12.2015 года № 465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04.05.2017 № 201 «О внесении изменений в постановления администрации Лебяжского района Кировской области от 19.09.2013 №356 и от 29.12.2015 года № 465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25.05.2017 № 239 «О внесении изменений в постановления администрации Лебяжского района Кировской области от 19.09.2013 №356 и от 29.12.2015 года № 465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13.06.2017 № 273 «О внесении изменений в постановление администрации Лебяжского района Кировской области от 19.09.2013 №356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13.06.2017 № 274 «О внесении изменений в постановление администрации Лебяжского района Кировской области от 29.12.2016 года № 534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12.10.2017 № 487 «О внесении изменений в постановление администрации Лебяжского района Кировской области от 19.09.2013 №356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17.10.2017 № 499 «О внесении изменений в постановление администрации Лебяжского района Кировской области от 29.12.2016 года № 534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Cs w:val="28"/>
        </w:rPr>
      </w:pPr>
      <w:r>
        <w:rPr>
          <w:szCs w:val="28"/>
        </w:rPr>
        <w:t>От 31.10.2017 № 536 «О внесении изменений в постановление администрации Лебяжского района Кировской области от 19.09.2013 №356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17.10.2017 № 538 «О внесении изменений в постановление администрации Лебяжского района Кировской области от 29.12.2016 года № 534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07.12.2017 № 614 «О внесении изменений в постановление администрации Лебяжского района Кировской области от 29.12.2016 года № 534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07.12.2017 № 615 «О внесении изменений в постановление администрации Лебяжского района Кировской области от 19.09.2013 №356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22.12.2017 № 651 «О внесении изменений в постановление администрации Лебяжского района Кировской области от 19.09.2013 №356»;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Cs w:val="28"/>
        </w:rPr>
        <w:t>От 22.12.2017 № 652 «О внесении изменений в постановление администрации Лебяжского района Кировской области от 29.12.2016 года № 534».</w:t>
      </w:r>
    </w:p>
    <w:p>
      <w:pPr>
        <w:pStyle w:val="Normal"/>
        <w:suppressAutoHyphens w:val="true"/>
        <w:ind w:firstLine="709"/>
        <w:jc w:val="both"/>
        <w:rPr/>
      </w:pPr>
      <w:r>
        <w:rPr>
          <w:szCs w:val="28"/>
        </w:rPr>
        <w:t>2. Настоящее постановление вступает в силу с 01.01.2018 и подлежит опубликованию на сайте Лебяжского муниципального района Кировской области.</w:t>
      </w:r>
    </w:p>
    <w:p>
      <w:pPr>
        <w:pStyle w:val="Normal"/>
        <w:suppressAutoHyphens w:val="true"/>
        <w:spacing w:lineRule="auto" w:line="276"/>
        <w:ind w:firstLine="709"/>
        <w:jc w:val="both"/>
        <w:rPr>
          <w:szCs w:val="28"/>
        </w:rPr>
      </w:pPr>
      <w:r>
        <w:rPr>
          <w:szCs w:val="28"/>
        </w:rPr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260"/>
        <w:gridCol w:w="2090"/>
      </w:tblGrid>
      <w:tr>
        <w:trPr/>
        <w:tc>
          <w:tcPr>
            <w:tcW w:w="6062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rPr>
                <w:szCs w:val="28"/>
              </w:rPr>
            </w:pPr>
            <w:r>
              <w:rPr>
                <w:szCs w:val="28"/>
              </w:rPr>
              <w:t>Глава Лебяжского района    А.С.Дёмшин</w:t>
            </w:r>
          </w:p>
        </w:tc>
        <w:tc>
          <w:tcPr>
            <w:tcW w:w="3260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090" w:type="dxa"/>
            <w:tcBorders/>
          </w:tcPr>
          <w:p>
            <w:pPr>
              <w:pStyle w:val="Normal"/>
              <w:tabs>
                <w:tab w:val="clear" w:pos="709"/>
                <w:tab w:val="left" w:pos="7513" w:leader="none"/>
                <w:tab w:val="left" w:pos="7797" w:leader="none"/>
                <w:tab w:val="left" w:pos="8080" w:leader="none"/>
              </w:tabs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9" w:top="1134" w:footer="0" w:bottom="851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720" cy="70866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4" r="-5" b="-4"/>
                  <a:stretch>
                    <a:fillRect/>
                  </a:stretch>
                </pic:blipFill>
                <pic:spPr bwMode="auto">
                  <a:xfrm>
                    <a:off x="0" y="0"/>
                    <a:ext cx="553720" cy="7086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1200"/>
      </w:pPr>
      <w:rPr>
        <w:rFonts w:eastAsia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8" w:hanging="120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27" w:hanging="120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36" w:hanging="120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character" w:styleId="WW8Num2z0">
    <w:name w:val="WW8Num2z0"/>
    <w:qFormat/>
    <w:rPr>
      <w:rFonts w:eastAsia="Calibri"/>
    </w:rPr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Calibri"/>
    </w:rPr>
  </w:style>
  <w:style w:type="character" w:styleId="WW8Num6z0">
    <w:name w:val="WW8Num6z0"/>
    <w:qFormat/>
    <w:rPr>
      <w:rFonts w:eastAsia="Calibri"/>
    </w:rPr>
  </w:style>
  <w:style w:type="character" w:styleId="Style8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color w:val="00000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1">
    <w:name w:val="Основной шрифт абзаца1"/>
    <w:qFormat/>
    <w:rPr/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11">
    <w:name w:val="Основной текст с отступом 21"/>
    <w:basedOn w:val="Normal"/>
    <w:qFormat/>
    <w:pPr>
      <w:ind w:left="0" w:right="0" w:firstLine="540"/>
      <w:jc w:val="both"/>
    </w:pPr>
    <w:rPr>
      <w:szCs w:val="24"/>
    </w:rPr>
  </w:style>
  <w:style w:type="paragraph" w:styleId="13">
    <w:name w:val="Название объекта1"/>
    <w:basedOn w:val="Normal"/>
    <w:next w:val="Normal"/>
    <w:qFormat/>
    <w:pPr/>
    <w:rPr>
      <w:szCs w:val="24"/>
    </w:rPr>
  </w:style>
  <w:style w:type="paragraph" w:styleId="311">
    <w:name w:val="Основной текст с отступом 31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4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2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5">
    <w:name w:val=" Знак Знак1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Aacao1cionooiii">
    <w:name w:val="Aacao1 c ionooiii"/>
    <w:basedOn w:val="Normal"/>
    <w:qFormat/>
    <w:pPr>
      <w:suppressAutoHyphens w:val="false"/>
      <w:spacing w:lineRule="exact" w:line="360" w:before="0" w:after="60"/>
      <w:ind w:left="0" w:right="0" w:firstLine="709"/>
      <w:jc w:val="both"/>
    </w:pPr>
    <w:rPr>
      <w:kern w:val="2"/>
      <w:sz w:val="28"/>
    </w:rPr>
  </w:style>
  <w:style w:type="paragraph" w:styleId="Style23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08:53:00Z</dcterms:created>
  <dc:creator>0702</dc:creator>
  <dc:description/>
  <cp:keywords/>
  <dc:language>en-US</dc:language>
  <cp:lastModifiedBy>u0801</cp:lastModifiedBy>
  <cp:lastPrinted>2017-12-26T15:48:00Z</cp:lastPrinted>
  <dcterms:modified xsi:type="dcterms:W3CDTF">2018-01-05T08:52:00Z</dcterms:modified>
  <cp:revision>45</cp:revision>
  <dc:subject/>
  <dc:title>АДМИНИСТРАЦИЯ ЛЕБЯЖСКОГО РАЙОНА </dc:title>
</cp:coreProperties>
</file>