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222"/>
        <w:gridCol w:w="1134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4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22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480" w:after="480"/>
        <w:ind w:left="284" w:right="282" w:hanging="0"/>
        <w:jc w:val="center"/>
        <w:rPr>
          <w:b/>
          <w:b/>
        </w:rPr>
      </w:pPr>
      <w:r>
        <w:rPr>
          <w:b/>
        </w:rPr>
        <w:t xml:space="preserve">Об утверждении плана </w:t>
      </w:r>
      <w:r>
        <w:rPr>
          <w:b/>
          <w:spacing w:val="-6"/>
          <w:szCs w:val="28"/>
        </w:rPr>
        <w:t xml:space="preserve">реализации на 2018 год муниципальной программы </w:t>
      </w:r>
      <w:r>
        <w:rPr>
          <w:b/>
          <w:color w:val="000000"/>
          <w:spacing w:val="-6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8 – 2021 годы</w:t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В соответствии </w:t>
      </w:r>
      <w:r>
        <w:rPr>
          <w:rFonts w:cs="Times New Roman" w:ascii="Times New Roman" w:hAnsi="Times New Roman"/>
          <w:bCs/>
          <w:color w:val="000000"/>
          <w:spacing w:val="-2"/>
          <w:sz w:val="28"/>
          <w:szCs w:val="28"/>
        </w:rPr>
        <w:t xml:space="preserve">решением Лебяжской районной Думы Кировской области </w:t>
      </w:r>
      <w:r>
        <w:rPr>
          <w:rFonts w:cs="Times New Roman" w:ascii="Times New Roman" w:hAnsi="Times New Roman"/>
          <w:spacing w:val="-6"/>
          <w:sz w:val="28"/>
          <w:szCs w:val="28"/>
        </w:rPr>
        <w:t>08.12.2017 № 138 «О</w:t>
      </w:r>
      <w:r>
        <w:rPr>
          <w:rFonts w:cs="Times New Roman" w:ascii="Times New Roman" w:hAnsi="Times New Roman"/>
          <w:sz w:val="28"/>
          <w:szCs w:val="28"/>
        </w:rPr>
        <w:t xml:space="preserve"> бюджете муниципального образования Лебяжский  муниципальный район Кировской области на 2018 год и на плановый период 2019 и 2020 годов», постановлением администрации Лебяжского района от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19.09.2017 № 432 «Об утверждении муниципальной программ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«Управление муниципальным имуществом муниципального образования Лебяжский муниципальный район Кировской области» на 2018 – 2021 годы»</w:t>
      </w:r>
      <w:r>
        <w:rPr>
          <w:rFonts w:cs="Times New Roman" w:ascii="Times New Roman" w:hAnsi="Times New Roman"/>
          <w:bCs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 xml:space="preserve">постановлением администрации Лебяжского района от 12.09.2013 № 339 </w:t>
      </w:r>
      <w:r>
        <w:rPr>
          <w:rFonts w:cs="Times New Roman" w:ascii="Times New Roman" w:hAnsi="Times New Roman"/>
          <w:spacing w:val="-4"/>
          <w:sz w:val="28"/>
          <w:szCs w:val="28"/>
        </w:rPr>
        <w:t>«О разработке, реализации и оценке эффективности реализации муниципальных программ Лебяжского района»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>администрация Лебяжского района ПОСТАНОВЛЯЕТ:</w:t>
      </w:r>
    </w:p>
    <w:p>
      <w:pPr>
        <w:pStyle w:val="ConsPlusNormal"/>
        <w:widowControl/>
        <w:suppressAutoHyphens w:val="false"/>
        <w:spacing w:lineRule="auto" w:line="360"/>
        <w:ind w:firstLine="709"/>
        <w:jc w:val="both"/>
        <w:rPr>
          <w:rFonts w:ascii="Times New Roman" w:hAnsi="Times New Roman" w:cs="Times New Roman"/>
          <w:spacing w:val="-6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>1. У</w:t>
      </w:r>
      <w:r>
        <w:rPr>
          <w:rFonts w:cs="Times New Roman" w:ascii="Times New Roman" w:hAnsi="Times New Roman"/>
          <w:sz w:val="28"/>
          <w:szCs w:val="28"/>
        </w:rPr>
        <w:t>твердить план реализации муниципальной программы «Управление муниципальным имуществом муниципального образования Лебяжский муниципальный район Кировской области» на 2018 – 2021 годы,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на 2018 год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согласно приложению</w:t>
      </w:r>
      <w:r>
        <w:rPr>
          <w:rFonts w:cs="Times New Roman" w:ascii="Times New Roman" w:hAnsi="Times New Roman"/>
          <w:spacing w:val="-6"/>
          <w:sz w:val="28"/>
          <w:szCs w:val="28"/>
        </w:rPr>
        <w:t>.</w:t>
      </w:r>
    </w:p>
    <w:p>
      <w:pPr>
        <w:pStyle w:val="ConsNormal"/>
        <w:widowControl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01.01.2018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843" w:right="709" w:gutter="0" w:header="709" w:top="1134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pacing w:before="720" w:after="0"/>
        <w:rPr>
          <w:szCs w:val="28"/>
        </w:rPr>
      </w:pPr>
      <w:r>
        <w:rPr>
          <w:szCs w:val="28"/>
        </w:rPr>
        <w:t>Глава Лебяжского района          А.С. Дёмшин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bookmarkStart w:id="0" w:name="Par298"/>
      <w:bookmarkEnd w:id="0"/>
      <w:r>
        <w:rPr>
          <w:b w:val="false"/>
          <w:sz w:val="28"/>
          <w:szCs w:val="28"/>
        </w:rPr>
        <w:t xml:space="preserve">Приложение 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9926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9926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9928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9.12.2017     №  702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Управление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муниципальным имуществом муниципального образования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Лебяжский муниципальный район Кировской области» на 2018 – 2021 годы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на 2018 год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721"/>
        <w:gridCol w:w="2416"/>
        <w:gridCol w:w="1273"/>
        <w:gridCol w:w="1276"/>
        <w:gridCol w:w="1795"/>
        <w:gridCol w:w="1745"/>
        <w:gridCol w:w="2810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муниципальной  </w:t>
              <w:br/>
              <w:t xml:space="preserve">программы,    </w:t>
              <w:br/>
              <w:t>подпрограммы,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ьного    </w:t>
              <w:br/>
              <w:t xml:space="preserve">мероприятия  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 </w:t>
              <w:br/>
              <w:t xml:space="preserve">исполнитель    </w:t>
              <w:br/>
              <w:t>(Ф.И.О.,</w:t>
              <w:br/>
              <w:t>должность)</w:t>
            </w:r>
          </w:p>
        </w:tc>
        <w:tc>
          <w:tcPr>
            <w:tcW w:w="2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ирования</w:t>
            </w:r>
          </w:p>
        </w:tc>
        <w:tc>
          <w:tcPr>
            <w:tcW w:w="1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ирование   на 2018 год,  </w:t>
              <w:br/>
              <w:t>рублей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жидаемый результат  </w:t>
              <w:br/>
              <w:t xml:space="preserve">реализации мероприятия муниципальной     </w:t>
              <w:br/>
              <w:t xml:space="preserve">программы (краткое   </w:t>
              <w:br/>
              <w:t xml:space="preserve">описание)  </w:t>
            </w:r>
          </w:p>
        </w:tc>
      </w:tr>
      <w:tr>
        <w:trPr>
          <w:trHeight w:val="1392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о</w:t>
              <w:br/>
              <w:t>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ончание реализации</w:t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34"/>
        <w:gridCol w:w="2721"/>
        <w:gridCol w:w="2416"/>
        <w:gridCol w:w="1276"/>
        <w:gridCol w:w="1276"/>
        <w:gridCol w:w="1795"/>
        <w:gridCol w:w="1742"/>
        <w:gridCol w:w="2810"/>
      </w:tblGrid>
      <w:tr>
        <w:trPr>
          <w:tblHeader w:val="true"/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Управле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м имуществом муниципального образования Лебяжский муниципальный район Кировской области» на 2018 – 2021 годы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Русалеев Алексей Николае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966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ршенствование учета имущества и увеличение доходов от использования муниципального имущества и земельных участков</w:t>
            </w:r>
          </w:p>
        </w:tc>
      </w:tr>
      <w:tr>
        <w:trPr>
          <w:trHeight w:val="23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8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 166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Михеевского сельского по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овершенствование учета муниципального имущества муниципального образования Лебяжский муниципальный район, в том числе с применением программных средств</w:t>
            </w:r>
          </w:p>
          <w:p>
            <w:pPr>
              <w:pStyle w:val="Style20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Хохлова Светлана Анатольевна, главный специалист по имуществу управления по распоряжению имуществом и земельными ресурсами, Палкина Любовь Викторовна, старший инспектор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реестра муниципальной собственности по состоянию на 01.01.2018</w:t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Продажа и предоставление имущества и земельных участков во временное пользование, организация и проведение торгов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Смоленцева Ольга Ивановна, главный специалист по земельным вопросам управления по распоряжению имуществом и земельными ресурсам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Светлана Анатольевна, главный специалист по имуществу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ажа и предоставление имущества и земельных участков на торгах и без проведения торгов в соответствии с законодательством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применение независимой оценки объектов, предоставляемых на конкурсной основе в аренду, приватизацию и другие цели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Русалеев Алексей Николаевич, начальник управления по распоряжению имуществом и земельными ресурсам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начальной цены для конкурсов и аукционов по продаже и предоставлению в аренду имущества и земельных участков, цены договоров аренды и купли-продажи, заключаемых без проведения торг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бликация информационных сообщений о предоставлении муниципального имущества и земельных участков в собственность и аренду, проведении торгов, прочих объявлений, связанных с управлением имуществом и земельными участками, в средствах массовой информации, а также в информационно-телекоммуникационной сети «Интернет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Смоленцева Ольга Ивановна, главный специалист по земельным вопросам управления по распоряжению имуществом и земельными ресурсам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Светлана Анатольевна, главный специалист по имуществу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ое обеспечение предоставления муниципальных услуг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претензионной работы, рассылка писем, претензий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Смоленцева Ольга Ивановна, главный специалист по земельным вопросам управления по распоряжению имуществом и земельными ресурсами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хлова Светлана Анатольевна, главный специалист по имуществу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учшение собираемости доходов от продажи и использования имущества и земельных участко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6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фонда капитального ремонта общего имущества многоквартирных домов путем перечисления взносов на капитальный ремонт общего имущества в многоквартирных домов и организации капитального ремонта общего имущества многоквартирных домов в отношении помещений (квартир) в многоквартирных домах, находящихся в муниципальной собственности муниципального образования Лебяжский муниципальный район Кировской области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Русалеев Алексей Николае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66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взносов на ремонт общего имущества многоквартирных домов 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 166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7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Проведение проверок использования муниципального имуществ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униципального образования Лебяжский муниципальный район Кировской области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Хохлова Светлана Анатольевна, главный специалист по имуществу управления по распоряжению имуществом и земельными ресурсами, Смоленцева Ольга Ивановна, главный специалист по земельным вопросам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ие неиспользуемого имущества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8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 xml:space="preserve">Взаимодействие с поселениями при распоряжении земельными участками, государственная собственность на которые не разграничена; </w:t>
            </w:r>
            <w:r>
              <w:rPr>
                <w:rStyle w:val="Blk3"/>
                <w:rFonts w:cs="Times New Roman" w:ascii="Times New Roman" w:hAnsi="Times New Roman"/>
                <w:sz w:val="24"/>
                <w:szCs w:val="24"/>
              </w:rPr>
              <w:t xml:space="preserve">информационное взаимодействие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 Управлением Росреестра по Кировской области</w:t>
            </w:r>
            <w:r>
              <w:rPr>
                <w:rStyle w:val="Blk3"/>
                <w:rFonts w:cs="Times New Roman" w:ascii="Times New Roman" w:hAnsi="Times New Roman"/>
                <w:sz w:val="24"/>
                <w:szCs w:val="24"/>
              </w:rPr>
              <w:t>, ФФГБУ «ФКП Росреестра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о Кировской области и другими организациями в рамках межведомственного взаимодействия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Смоленцева Ольга Ивановна, главный специалист по земельным вопросам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кадастрового учета объектов капитального строительства и земельных участков в рамках межведомственного информационного взаимодействия </w:t>
            </w:r>
          </w:p>
        </w:tc>
      </w:tr>
      <w:tr>
        <w:trPr>
          <w:trHeight w:val="848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йонный 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9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pacing w:lineRule="atLeast" w:line="100" w:before="0" w:after="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работникам бюджетной сферы жилых помещений в рамках программы строительства и предоставления жилья отдельным категориям работников бюджетной сферы Кировской области с использованием механизма льготной аренды, реализуемой АО «Кировская региональная ипотечная корпорация»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Хохлова Светлана Анатольевна, главный специалист по имуществу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АО «Кировская региональная ипотечная корпорация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0.</w:t>
            </w:r>
          </w:p>
        </w:tc>
        <w:tc>
          <w:tcPr>
            <w:tcW w:w="2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имущества и земельных участков в муниципальную собственность муниципального образования Лебяжский муниципальный район Кировской области, в том числе предоставление из районного бюджета бюджетных инвестиций в объекты муниципальной собственности и субсидий на осуществление капитальных вложений в объекты муниципальной собственности или приобретение объектов недвижимого имущества в муниципальную собственность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Русалеев Алексей Николае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уществление государственной регистрации права собственности МО Лебяжский район на объекты недвижимого имуществ а и земельные участки в порядке разграничения государственной собственности </w:t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1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Русалеев Алексей Николае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 000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евание земельных участков для предоставления гражданам, имеющим трех и более детей, в собственность бесплатно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йонны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 0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2.</w:t>
            </w:r>
          </w:p>
        </w:tc>
        <w:tc>
          <w:tcPr>
            <w:tcW w:w="2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pacing w:lineRule="atLeast" w:line="10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из бюджета муниципального района на выделение земельных участков из земель сельскохозяйственного назначения в счёт невостребованных земельных долей и (или) земельных долей, от права собственности на которые граждане отказались</w:t>
            </w:r>
          </w:p>
        </w:tc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Лебяжского района (Русалеев Алексей Николаевич, начальник управления по распоряжению имуществом и земельными ресурсами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01.20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12.2018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0 800</w:t>
            </w:r>
          </w:p>
        </w:tc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оставление субсидий юридическим лицам на осуществление мероприятий по выделению земельных участков из земель сельскохозяйственного назначения в счет невостребованных земельных долей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8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atLeast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widowControl w:val="false"/>
              <w:snapToGrid w:val="false"/>
              <w:spacing w:lineRule="atLeast" w:line="10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юджет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еевского сельског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я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 000</w:t>
            </w:r>
          </w:p>
        </w:tc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1134" w:right="1134" w:gutter="0" w:header="708" w:top="1701" w:footer="0" w:bottom="85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Blk3">
    <w:name w:val="blk3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4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5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7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Style20">
    <w:name w:val="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7:21:00Z</dcterms:created>
  <dc:creator>0702</dc:creator>
  <dc:description/>
  <cp:keywords/>
  <dc:language>en-US</dc:language>
  <cp:lastModifiedBy>u0801</cp:lastModifiedBy>
  <cp:lastPrinted>2017-12-29T14:17:00Z</cp:lastPrinted>
  <dcterms:modified xsi:type="dcterms:W3CDTF">2018-01-05T09:05:00Z</dcterms:modified>
  <cp:revision>9</cp:revision>
  <dc:subject/>
  <dc:title>АДМИНИСТРАЦИЯ ЛЕБЯЖСКОГО РАЙОНА </dc:title>
</cp:coreProperties>
</file>