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ВТОР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8.12.2017                  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об имуществе и обязательствах имущественного характера, предоставляемых лицами, замещающими муниципальные должности, в информационно-телекоммуникационной сети «Интернет» и (или) предоставления их для опубликования средствам массовой информаци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ответствии с Указом Президента Российской Федерации от 08.07.2013 №613 «Вопросы противодействия коррупции»,   законом Кировской области от 03.08.2017 №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Михеевская сельская Дума РЕШИЛА: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Михеевского сельского поселения, в информационно-телекоммуникационной сети «Интернет» и (или) предоставления их для опубликования средствам массовой информации. Прилагается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й сельской Думы         ________________________      А.Е.Бердн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________________________      Т.А.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kern w:val="2"/>
          <w:sz w:val="24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шением Михеевской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ельской Думы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left="363" w:right="28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08.12.2017   № 23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рядок </w:t>
      </w:r>
      <w:r>
        <w:rPr>
          <w:rFonts w:eastAsia="Times New Roman" w:cs="Times New Roman" w:ascii="Times New Roman" w:hAnsi="Times New Roman"/>
          <w:b/>
          <w:caps/>
          <w:kern w:val="0"/>
          <w:sz w:val="28"/>
          <w:szCs w:val="28"/>
        </w:rPr>
        <w:t>размещения сведений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о доходах, расходах, об имуществе и обязательствах имущественного характера, предоставляемых лицами, замещающими муниципальные должности Михеевского сельского поселения, в информационно-телекоммуникационной сети «Интернет» и (или) предоставления их для опубликования средствам массовой информаци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официальном сайте Лебяжского района размещаются и местным средствам массовой информации для опубликования предоставляются   следующие сведения о доходах, расходах, об имуществе и обязательствах имущественного характера лиц, замещающих муниципальные должности Михеевского сельского поселения (далее – лицо, замещающее муниципальную должность), их супруг (супругов)  и несовершеннолетних детей: 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, с указанием вида и марки транспортного средств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мещаемых на официальном сайте и предоставляемых мест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1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доходах, расходах, об имуществе и обязательствах имущественного характера, указанные в пункте 1 настоящего порядка, за весь 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  находятся на официальном сайте Лебяжск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к размещению на официальном сайте Лебяжского района  сведений о доходах, расходах, об имуществе и обязательствах имущественного характера, указанных в пункте 1 настоящего порядка и представленных лицами, замещающими муниципальные должности, обеспечивается администрацией Михее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случае поступления запроса от местного средства массовой информации о предоставлении ему сведений о доходах, расходах, об имуществе и обязательствах имущественного характера лицами, замещающими муниципальные должности, специалист, осуществляющий подготовку к размещению на официальном сайте сведений о доходах, расходах, об имуществе и обязательствах имущественного характера лиц, замещающих муниципальные должности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местн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местного средства массовой информации обеспечивает предоставление ему сведений, указанных в пункте 1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, осуществляющий подготовку к размещению на официальном сайте сведений о доходах, расходах, об имуществе и обязательствах имущественного характера лиц, замещающих муниципальные должности, 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9:00Z</dcterms:created>
  <dc:creator>User</dc:creator>
  <dc:description/>
  <cp:keywords/>
  <dc:language>en-US</dc:language>
  <cp:lastModifiedBy>Computer</cp:lastModifiedBy>
  <cp:lastPrinted>2017-11-10T14:59:00Z</cp:lastPrinted>
  <dcterms:modified xsi:type="dcterms:W3CDTF">2017-12-06T11:59:00Z</dcterms:modified>
  <cp:revision>7</cp:revision>
  <dc:subject/>
  <dc:title>ЛЕБЯЖСКAЯ РАЙОННАЯ ДУМА ЧЕТВЕРТОГО СОЗЫВА</dc:title>
</cp:coreProperties>
</file>