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613500 Кировская обл. ,Лебяжский район д. Михеевщина ул. Производственная 5 , (883344)2-09-7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37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/>
        <w:tc>
          <w:tcPr>
            <w:tcW w:w="5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.12.2017</w:t>
              <w:tab/>
              <w:tab/>
              <w:t xml:space="preserve">                 №  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 Михеевское сельское поселение Лебяжского района Кировской области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ководствуясь статьей 23 Устава  муниципального образования – Михеевское сельское поселение Лебяжского  района  Кировской области, заслушав  отчет  об  исполнении  бюджета  муниципального  образования  Михеевское сельское поселение Лебяжского  района Кировской области  за  9 месяцев  2017  года,</w:t>
      </w:r>
      <w:r>
        <w:rPr>
          <w:sz w:val="28"/>
          <w:szCs w:val="28"/>
        </w:rPr>
        <w:t xml:space="preserve">  Михеевская сельская Дума РЕШИЛА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Михеевское сельское поселение Лебяжского района Кировской области за 9 месяцев 2017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</w:rPr>
        <w:t>. Опубликовать настоящее решение и отчет об исполнении бюджета Михеевского сельского поселения за 9 месяцев 2017 года в «Информационном бюллете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А.Обухов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Е.В.Самигуллина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Heading4"/>
              <w:spacing w:before="0" w:after="0"/>
              <w:ind w:left="720" w:hanging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eastAsia="en-US"/>
              </w:rPr>
              <w:t xml:space="preserve">Приложение </w:t>
            </w:r>
          </w:p>
          <w:p>
            <w:pPr>
              <w:pStyle w:val="Heading4"/>
              <w:spacing w:before="0" w:after="0"/>
              <w:ind w:left="34" w:hanging="0"/>
              <w:contextualSpacing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 решению Михеевской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льской Думы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т  08.12.2017 № 17</w:t>
            </w:r>
          </w:p>
          <w:p>
            <w:pPr>
              <w:pStyle w:val="Msonormalcxspmiddle"/>
              <w:spacing w:before="280" w:after="0"/>
              <w:ind w:left="7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Heading4"/>
        <w:jc w:val="right"/>
        <w:rPr>
          <w:rFonts w:ascii="Times New Roman" w:hAnsi="Times New Roman" w:eastAsia="Times New Roman" w:cs="Times New Roman"/>
          <w:b w:val="false"/>
          <w:b w:val="false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 9 месяцев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9 месяцев 2017 года бюджет муниципального образования Михеевское сельское поселение Лебяжского района Кировской области по доходам исполнен в сумме 5139301,01 рублей, по расходам – 6024466,22 рублей, с дефицитом в сумме 885165,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о следующими показател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Михеевское сельское поселение Лебяжского района Кировской области по кодам классификации доходов бюджета за 9 месяцев 2017 года согласно приложению 1. Прилагае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 бюджета за 9 месяцев 2017 года согласно приложению 2. Прилагае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ведомственной структуре расходов бюджета Михеевское сельское поселение Лебяжского района Кировской области за 9 месяцев 2017 года согласно приложению 3. Прилагаетс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муниципального образования Михеевское сельское поселение Лебяжского района Кировской области по кодам классификации источников финансирования дефицитов бюджета за 9 месяцев 2017 года </w:t>
      </w:r>
      <w:r>
        <w:rPr>
          <w:sz w:val="28"/>
          <w:szCs w:val="28"/>
        </w:rPr>
        <w:t>согласно приложению 4. Прилагаетс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муниципального образования Михеевское сельское поселение Лебяжского района Кировской области на реализацию муниципальных программ за 9 месяцев 2017 года согласно приложению 5. Прилагаетс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реализацию публичных нормативных обязательств за 9 месяцев 2017 года согласно приложению 6.Прилагается.</w:t>
      </w:r>
    </w:p>
    <w:p>
      <w:pPr>
        <w:pStyle w:val="Normal"/>
        <w:ind w:right="-53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28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29:00Z</dcterms:created>
  <dc:creator>USER</dc:creator>
  <dc:description/>
  <cp:keywords/>
  <dc:language>en-US</dc:language>
  <cp:lastModifiedBy>Computer</cp:lastModifiedBy>
  <cp:lastPrinted>2015-07-02T15:44:00Z</cp:lastPrinted>
  <dcterms:modified xsi:type="dcterms:W3CDTF">2017-12-05T12:41:00Z</dcterms:modified>
  <cp:revision>15</cp:revision>
  <dc:subject/>
  <dc:title>Белохолуницкая районная Дума</dc:title>
</cp:coreProperties>
</file>