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МИХЕЕВСКАЯ СЕЛЬСКАЯ ДУМА ВТОРОГО СОЗЫВА</w:t>
      </w:r>
    </w:p>
    <w:p>
      <w:pPr>
        <w:pStyle w:val="Normal"/>
        <w:jc w:val="center"/>
        <w:rPr/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    </w:t>
      </w:r>
      <w:r>
        <w:rPr>
          <w:b/>
          <w:color w:val="000000"/>
          <w:spacing w:val="55"/>
          <w:w w:val="101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  <w:u w:val="single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</w:t>
      </w:r>
      <w:r>
        <w:rPr>
          <w:b/>
          <w:color w:val="000000"/>
          <w:spacing w:val="55"/>
          <w:w w:val="101"/>
          <w:sz w:val="28"/>
          <w:u w:val="single"/>
        </w:rPr>
        <w:t xml:space="preserve">от 08.12.2017 № 19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  </w:t>
      </w:r>
      <w:r>
        <w:rPr>
          <w:color w:val="000000"/>
          <w:spacing w:val="-13"/>
          <w:w w:val="101"/>
          <w:sz w:val="28"/>
        </w:rPr>
        <w:t>д. 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 внесении изменений и дополнений в решение Михеевской сельской Думы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т 09.12.2016 № 282 « Об утверждении бюджета муниципального образования Михеевское сельское поселение Лебяжского района Кировской области на  2017 год и плановый период 2018 – 2019 годов »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ей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bCs/>
          <w:sz w:val="28"/>
          <w:szCs w:val="28"/>
        </w:rPr>
        <w:t>1. Приложение №2 перечень главных администраторов доходов бюджета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Михеевского сельского поселения Лебяжского муниципального района  Кировской области и закрепляемые за ними виды доходов бюджета Михеевского сельского поселения муниципального района Кировской области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color w:val="000000"/>
          <w:spacing w:val="-3"/>
          <w:w w:val="101"/>
          <w:sz w:val="28"/>
        </w:rPr>
        <w:t xml:space="preserve">2. </w:t>
      </w:r>
      <w:r>
        <w:rPr>
          <w:bCs/>
          <w:sz w:val="28"/>
          <w:szCs w:val="28"/>
        </w:rPr>
        <w:t>Приложение №3  перечень главных администраторов источников финансирования дефицита бюджета Михеевского сельского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оселения – органов местного самоуправления поселения и закрепляемые за ними статьи источников финансирования дефицита бюджета поселения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  <w:t>3.</w:t>
      </w:r>
      <w:r>
        <w:rPr>
          <w:sz w:val="28"/>
          <w:szCs w:val="28"/>
        </w:rPr>
        <w:t xml:space="preserve">    Приложение № 4 перечень и коды статей источников финансирования  дефицита бюджета Михеевского сельского поселения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 Статью 18 бюджета муниципального образования Михеевское сельское поселение Лебяжского района Кировской области излож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татья 18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1134" w:right="10" w:hanging="1134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2. Утвердить в пределах общего объема расходов бюджета Михеевского сельского поселения, установленного статьей 1, объем межбюджетного трансферта, передаваемого из бюджета поселения в сумме 1224 рублей»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5. Приложение №5 «Прогнозируемый объем поступления доходов бюджета по налоговым и неналоговым доходам и безвозмездным поступлениям подстатьям и подстатьям классификации доходов бюджета поселения на 2017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206" w:leader="none"/>
          <w:tab w:val="left" w:pos="10632" w:leader="none"/>
        </w:tabs>
        <w:spacing w:lineRule="exact" w:line="226"/>
        <w:ind w:right="109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6. Приложение №6 «Распределение расходов бюджета Михеевского сельского поселения по разделам, подразделам расходов бюджета на 2017 год» утвердить в новой редакции. Прилагаетс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bCs/>
          <w:color w:val="000000"/>
          <w:sz w:val="28"/>
          <w:szCs w:val="28"/>
        </w:rPr>
        <w:t>7.  Приложение № 7 «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программным направлениям деятельности), группам и подгруппам видов расходов классификации расходов бюджетов на 2017 год»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8. Приложение № 8 «Ведомственная структура расходов бюджета Михеевского сельского поселения Лебяжского района Кировской области на 2017 год» утвердить в новой редакции. Прилагается.</w:t>
      </w:r>
    </w:p>
    <w:p>
      <w:pPr>
        <w:pStyle w:val="Normal"/>
        <w:ind w:left="-21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9. Приложение №9 «Источники финансирования дефицита бюджета поселения на 2017 год» утвердить в новой редакции. Прилагается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0.  Утвердить программу внутренних муниципальных заимствований муниципального образования Михеевское сельское поселение Лебяжского района Кировской области на 2017 год согласно приложению 15. Прилагаетс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rFonts w:eastAsia="Arial Unicode MS"/>
          <w:sz w:val="28"/>
          <w:szCs w:val="28"/>
        </w:rPr>
        <w:t>11. Опубликовать настоящее решение в «Информационном бюллетене»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2. Настоящее решение вступает в силу с момента его опубликования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ихеевск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А.Е.Бердникова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ихеевского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</w:t>
      </w:r>
      <w:r>
        <w:rPr>
          <w:sz w:val="28"/>
          <w:szCs w:val="28"/>
        </w:rPr>
        <w:t>Т.А. Обухова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 заведующий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color w:val="000000"/>
          <w:sz w:val="28"/>
          <w:szCs w:val="28"/>
        </w:rPr>
        <w:t>сектором главный бухгалтер                                   Е.В. Самигуллина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5:20:00Z</dcterms:created>
  <dc:creator>Your User Name</dc:creator>
  <dc:description/>
  <cp:keywords/>
  <dc:language>en-US</dc:language>
  <cp:lastModifiedBy>User</cp:lastModifiedBy>
  <cp:lastPrinted>2017-06-16T15:51:00Z</cp:lastPrinted>
  <dcterms:modified xsi:type="dcterms:W3CDTF">2017-12-11T12:03:00Z</dcterms:modified>
  <cp:revision>73</cp:revision>
  <dc:subject/>
  <dc:title>РЕШЕНИЕ</dc:title>
</cp:coreProperties>
</file>