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Лебяжский район, д. Михеевсщина, ул. Производственная 5, (883344) 2-09-79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08.12.2017                                 № 32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депутатской фракции политической партии «Единая Росс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13 Регламента Михеевской сельской Думы утвержденного решением Михеевской сельской Думы от 19.10.2012 №2, Михеевская сельская Дум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в Михеевской сельской Думе второго созыва депутатскую фракцию политической партии «Единая Росси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ихеевской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ab/>
        <w:tab/>
        <w:t xml:space="preserve">      А.Е. Бердников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  <w:tab/>
        <w:tab/>
        <w:tab/>
        <w:tab/>
        <w:tab/>
        <w:t xml:space="preserve">                Т.А.Обухова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5:00Z</dcterms:created>
  <dc:creator>User</dc:creator>
  <dc:description/>
  <cp:keywords/>
  <dc:language>en-US</dc:language>
  <cp:lastModifiedBy>Computer</cp:lastModifiedBy>
  <cp:lastPrinted>2016-03-22T14:38:00Z</cp:lastPrinted>
  <dcterms:modified xsi:type="dcterms:W3CDTF">2017-12-11T12:25:00Z</dcterms:modified>
  <cp:revision>2</cp:revision>
  <dc:subject/>
  <dc:title>МИХЕЕВСКАЯ СЕЛЬСКАЯ ДУМА ПЕРВОГО СОЗЫВА</dc:title>
</cp:coreProperties>
</file>