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ХЕЕВСКАЯ СЕЛЬСКАЯ ДУМА ВТОР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8.12.2017                   № 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 приведении  решений Михеевской сельской Думы 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в соответствие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  законом Кировской области от 03.08.2017 №94-ЗО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С целью приведения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шений Михеевской сельской Думы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ответствие с  законом Кировской области от 03.08.2017 №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Михеевская сельская Дума РЕШИЛА: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Признать утратившими силу решения Михеевской сельской Думы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- от 19.02.2016 №226 «Об утверждении Положения о предоставлении лицами, замещающими муниципальные должности Михеевского сельского поселения Лебяжского района Кировской области, сведений о доходах, расходах, об имуществе и обязательствах имущественного характера»; 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от 25.03.2016 №239 «О проверке достоверности и полноты сведений, представляемых лицами, замещающими муниципальные должности Михеевского сельского поселения, и соблюдения ограничений лицами, замещающими муниципальные должности Михеевского сельского поселения.</w:t>
      </w:r>
    </w:p>
    <w:p>
      <w:pPr>
        <w:pStyle w:val="ConsTitle"/>
        <w:widowControl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изменения  в Положение о постоянных депутатских комиссиях, утвержденное решением Михеевской сельской Думы от 19.10.2012 № 9 «Об утверждении Положения о постоянных депутатских комиссиях Михеевской сельской Думы» (в редакции решения от 25.03.2016 № 238).  Прилагаются. 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ской сельской Думы         ________________________      А.Е.Бердн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________________________      Т.А.Обухова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33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right="28"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шением Михеевской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ельской Думы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  08.12.2017  №21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остоянных депутатских комиссиях,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>утвержденное решением Михеевской сельской Думы от 19.10.2012 №9 (в редакции решения от 25.03.2016 № 238)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ункт 2 части 1 статьи 10 Положения исключить.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В части 2 статьи 10 Положения слова «</w:t>
      </w:r>
      <w:r>
        <w:rPr>
          <w:rFonts w:cs="Times New Roman" w:ascii="Times New Roman" w:hAnsi="Times New Roman"/>
          <w:sz w:val="28"/>
          <w:szCs w:val="28"/>
        </w:rPr>
        <w:t>по осуществлению контроля за достоверностью сведений о доходах, об имуществе, принадлежащем на праве собственности, об обязательствах имущественного характера, представляемых лицами, замещающими муниципальные должности Михеевского сельского поселения, а также сведений о доходах, супруги (супруга) и несовершеннолетних детей, об имуществе, принадлежащем им на праве собственности, и об обязательствах имущественного характера;» исключи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Подпункт «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а 2 части 2 статьи 10 Положения изложить в новой редакции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а) решение председателя комиссии, принятое на основании поступивших в комиссию материалов о нарушении лицом, замещающим муниципальную должность Михеевского сельского поселения, требований к служебному (должностному) поведению;».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Пункт 13 части 2 статьи 10 Положения изложить в новой редакции следующего содержани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3) По итогам рассмотрения материалов в соответствии с подпунктом «а» пункта 2 части 2 настоящей статьи комиссия может принять одно из следующих решений:</w:t>
      </w:r>
    </w:p>
    <w:p>
      <w:pPr>
        <w:pStyle w:val="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в рассматриваемом случае не содержится признаков нарушения лицом, замещающим муниципальную должн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, требований к служебному (должностному) поведению;</w:t>
      </w:r>
    </w:p>
    <w:p>
      <w:pPr>
        <w:pStyle w:val="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в рассматриваемом случае имеются признаки нарушения лицом, замещающим муниципальную должность Михеевского сельского поселения, требований к служебному (должностному) поведению.»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15 части 2 статьи 10 Положения слова «в абзаце втором подпункта «а» пункта 13 части 2 настоящей статьи» исключить.</w:t>
      </w:r>
    </w:p>
    <w:p>
      <w:pPr>
        <w:pStyle w:val="Normal"/>
        <w:widowControl/>
        <w:suppressAutoHyphens w:val="false"/>
        <w:autoSpaceDE w:val="false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6:00Z</dcterms:created>
  <dc:creator>User</dc:creator>
  <dc:description/>
  <cp:keywords/>
  <dc:language>en-US</dc:language>
  <cp:lastModifiedBy>Computer</cp:lastModifiedBy>
  <cp:lastPrinted>2017-11-15T09:39:00Z</cp:lastPrinted>
  <dcterms:modified xsi:type="dcterms:W3CDTF">2017-12-06T11:56:00Z</dcterms:modified>
  <cp:revision>7</cp:revision>
  <dc:subject/>
  <dc:title>ЛЕБЯЖСКAЯ РАЙОННАЯ ДУМА ЧЕТВЕРТОГО СОЗЫВА</dc:title>
</cp:coreProperties>
</file>