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МИХЕЕВСКАЯ СЕЛЬСКАЯ ДУМА ВТОР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т   08.12.2017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center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13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О награждении Почетной грамотой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b/>
          <w:b/>
          <w:color w:val="000000"/>
          <w:spacing w:val="-2"/>
          <w:w w:val="101"/>
          <w:sz w:val="28"/>
        </w:rPr>
      </w:pPr>
      <w:r>
        <w:rPr>
          <w:b/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>В соответствии с Положением о Почетной грамоте Михеевской сельской Думы Лебяжского района Кировской области, утвержденного решением Михеевской сельской Думы № 196 от 25.09.2015, решением комиссии по социальным вопросам Михеевской сельской Думы от 21.04.2017 № 1,</w:t>
      </w:r>
      <w:r>
        <w:rPr>
          <w:color w:val="000000"/>
          <w:spacing w:val="-1"/>
          <w:w w:val="101"/>
          <w:sz w:val="28"/>
        </w:rPr>
        <w:t xml:space="preserve">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jc w:val="both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Михеевской сельской Думы Лебяжского района Кировской области за значительный вклад в развитие Михеевского сельского поселения и активное участие в его общественной жизни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1.Питиримову Татьяну Евгеньевну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«Информационном бюллетене» и на официальном сайте Лебяжского района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Михеевской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й Думы                                                                              А.Е.Бердников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сельского поселения                                                                     Т.А.Обухова</w:t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127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9:00Z</dcterms:created>
  <dc:creator>0902</dc:creator>
  <dc:description/>
  <cp:keywords/>
  <dc:language>en-US</dc:language>
  <cp:lastModifiedBy>Computer</cp:lastModifiedBy>
  <cp:lastPrinted>2016-04-04T10:59:00Z</cp:lastPrinted>
  <dcterms:modified xsi:type="dcterms:W3CDTF">2017-12-06T12:08:00Z</dcterms:modified>
  <cp:revision>9</cp:revision>
  <dc:subject/>
  <dc:title>МИХЕЕВСКАЯ СЕЛЬСКАЯ ДУМА ПЕРВОГО СОЗЫВА</dc:title>
</cp:coreProperties>
</file>