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к проекту решения Михеевской  сельской Думы от 08.12.2017 № 1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еевского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468"/>
        <w:gridCol w:w="2507"/>
        <w:gridCol w:w="4561"/>
      </w:tblGrid>
      <w:tr>
        <w:trPr/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муниципального образования</w:t>
            </w:r>
          </w:p>
        </w:tc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финансирования дефицита бюджета муниципального образования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1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ихеевского сельского поселения в валюте Российской Федерации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величение прочих остатков денежных средств бюджета Михеевского сельского поселения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 01 1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Михее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5:00Z</dcterms:created>
  <dc:creator>Your User Name</dc:creator>
  <dc:description/>
  <cp:keywords/>
  <dc:language>en-US</dc:language>
  <cp:lastModifiedBy>User</cp:lastModifiedBy>
  <cp:lastPrinted>2015-12-18T13:18:00Z</cp:lastPrinted>
  <dcterms:modified xsi:type="dcterms:W3CDTF">2017-12-11T12:04:00Z</dcterms:modified>
  <cp:revision>6</cp:revision>
  <dc:subject/>
  <dc:title>                                                                                         Приложение № 9</dc:title>
</cp:coreProperties>
</file>