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МИХЕЕВСКАЯ СЕЛЬСКАЯ ДУМА ВТОРОГО СОЗЫВ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13500 Кировская обл., Лебяжский район, д. Михеевсщина, ул. Производственная 5, (883344) 2-09-79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08.12.2017                                 № 31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р Михеевщина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и дополнений в решение Михеевской сельской Думы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21.02.2014 № 105 «Об утверждении правил благоустройства территории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Михеевское сельское поселение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бяжского района Кировской области»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отестом прокуратуры Лебяжского района от 23.11.2017 № 02-03-2017, Михеевская сельская Дума РЕШИЛА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</w:t>
      </w:r>
      <w:hyperlink w:anchor="Par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лагоустройства территории муниципального образования Михеевское сельское поселение Лебяжского Кировской области (далее – Правила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.1. раздела 1 Правил изложить в редакции следующего содержани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1. Настоящие Правила благоустройства территории муниципального образования Михеевское сельское поселение Лебяжского Кировской области (далее - Правила) определяют единые и обязательные к исполнению требования в сфере благоустройства территории муниципального образования Михеевское сельское поселение  Лебяжского района Кировской области (далее - территория), а также устанавливают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бования по содержанию зданий (включая жилые дома), строений, сооружений и земельных участков, на которых они расположены, использованию территорий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 к внешнему виду фасадов и ограждений зданий (включая жилые дома), строений, сооружений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участия собственников (иных правообладателей) зданий, строений, сооружений (помещений в них) в благоустройстве территорий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работ по благоустройству и периодичность их выполн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ые требования к доступности сред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 к праздничному оформлению территорий.»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Раздел 6 исключить из Правил. 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«Информационном бюллетене»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ихеевской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й Думы </w:t>
        <w:tab/>
        <w:tab/>
        <w:tab/>
        <w:tab/>
        <w:tab/>
        <w:tab/>
        <w:tab/>
        <w:t xml:space="preserve">      А.Е. Бердникова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ихеевского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</w:t>
        <w:tab/>
        <w:tab/>
        <w:tab/>
        <w:tab/>
        <w:tab/>
        <w:t xml:space="preserve">                Т.А.Обухова</w:t>
      </w:r>
    </w:p>
    <w:sectPr>
      <w:type w:val="nextPage"/>
      <w:pgSz w:w="11906" w:h="16838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40"/>
      <w:szCs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2:51:00Z</dcterms:created>
  <dc:creator>User</dc:creator>
  <dc:description/>
  <cp:keywords/>
  <dc:language>en-US</dc:language>
  <cp:lastModifiedBy>Computer</cp:lastModifiedBy>
  <cp:lastPrinted>2016-03-22T14:38:00Z</cp:lastPrinted>
  <dcterms:modified xsi:type="dcterms:W3CDTF">2017-12-06T12:10:00Z</dcterms:modified>
  <cp:revision>3</cp:revision>
  <dc:subject/>
  <dc:title>МИХЕЕВСКАЯ СЕЛЬСКАЯ ДУМА ПЕРВОГО СОЗЫВА</dc:title>
</cp:coreProperties>
</file>