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МИХЕЕВСКАЯ СЕЛЬСКАЯ ДУМА ВТОРОГО СОЗЫ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13500 Кировская обл., Лебяжский район, д. Михеевсщина, ул. Производственная 5, (88332-09-79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08.12.2017                   № 2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 Михеевщина</w:t>
      </w:r>
    </w:p>
    <w:p>
      <w:pPr>
        <w:pStyle w:val="Normal"/>
        <w:shd w:fill="FFFFFF" w:val="clear"/>
        <w:ind w:left="24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>О внесении изменений и дополнений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>в решение Михеевской сельской Думы от 19.02.2016 № 224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С целью приведения  </w:t>
      </w:r>
      <w:r>
        <w:rPr>
          <w:rFonts w:cs="Times New Roman" w:ascii="Times New Roman" w:hAnsi="Times New Roman"/>
          <w:sz w:val="28"/>
          <w:szCs w:val="28"/>
        </w:rPr>
        <w:t>Положения о статусе депутата, выборного должностного лица местного самоуправления Михеевского сельского поселения Лебяжского района Кировской области,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утвержденного решением Михеевской сельской Думы от 19.02.2016  N 224,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в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оответствие с  законом Кировской области от 03.08.2017 №94-ЗО «О порядке представления гражданами, претендующими на замещение муниципальной должности, должности главы местной администрации по контракту, и лицами, замещающими указанные должности, сведений о доходах, расходах, об имуществе и обязательствах имущественного характера и проверки их достоверности и полноты»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, Уставом муниципального образования Михеевское сельское поселение Лебяжского района Кировской области, утвержденным решением Михеевской сельской Думы от </w:t>
      </w:r>
      <w:r>
        <w:rPr>
          <w:rFonts w:cs="Times New Roman" w:ascii="Times New Roman" w:hAnsi="Times New Roman"/>
          <w:sz w:val="28"/>
          <w:szCs w:val="28"/>
        </w:rPr>
        <w:t xml:space="preserve">  14.12.2012 №25,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Михеевская сельская Дума РЕШИЛА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1. Внести изменения и дополнения в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ожение о статусе депутата, выборного должностного лица местного самоуправления Михеевского сельского поселения Лебяжского района Кировской области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твержденного решением Михеевской сельской Думы от 19.02.2016  N 224"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 статусе депутата, выборного должностного лица местного самоуправления Михеевского сельского поселения Лебяжского района Кировской области в новой редакци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". Прилагаются. </w:t>
      </w:r>
    </w:p>
    <w:p>
      <w:pPr>
        <w:pStyle w:val="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даты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ихеевской сельской Думы         ________________________      А.Е.Бердн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Михее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________________________      Т.А.Обухова</w:t>
      </w:r>
    </w:p>
    <w:p>
      <w:pPr>
        <w:pStyle w:val="Normal"/>
        <w:ind w:left="680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0" w:after="0"/>
        <w:ind w:left="365" w:right="29" w:hanging="0"/>
        <w:jc w:val="right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Утверждены </w:t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0" w:after="0"/>
        <w:ind w:left="365" w:right="29" w:hanging="0"/>
        <w:jc w:val="right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решением Михеевской</w:t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0" w:after="0"/>
        <w:ind w:left="365" w:right="29" w:hanging="0"/>
        <w:jc w:val="right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сельской Думы</w:t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0" w:after="0"/>
        <w:ind w:left="365" w:right="29" w:hanging="0"/>
        <w:jc w:val="right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от   08.12.2017 № 22</w:t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0" w:after="0"/>
        <w:ind w:left="365" w:right="29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0" w:after="0"/>
        <w:ind w:left="365" w:right="29" w:hanging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kern w:val="0"/>
          <w:sz w:val="28"/>
          <w:szCs w:val="28"/>
        </w:rPr>
        <w:t>изменения и дополнения</w:t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0" w:after="0"/>
        <w:ind w:left="365" w:right="29" w:hanging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ложение о статусе депутата, выборного должностного лица местного самоуправления Михеевского сельского поселения Лебяжского района Кировской области,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утвержденное решением Михеевской сельской Думы от 19.02.2016  N 224 "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статусе депутата, выборного должностного лица местного самоуправления Михеевского сельского поселения Лебяжского района Кировской области в новой редакции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"</w:t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0" w:after="0"/>
        <w:ind w:left="365" w:right="29" w:hanging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spacing w:lineRule="exact" w:line="322" w:before="110" w:after="0"/>
        <w:ind w:left="0" w:right="29" w:firstLine="365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статье 8 Положения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spacing w:lineRule="exact" w:line="322" w:before="110" w:after="0"/>
        <w:ind w:right="29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часть 4 изложить в следующей редакции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4.Граждане, претендующие на замещение муниципальной должности, и лица, замещающие муниципальные должности</w:t>
      </w:r>
      <w:r>
        <w:rPr>
          <w:rFonts w:cs="Times New Roman" w:ascii="Times New Roman" w:hAnsi="Times New Roman"/>
          <w:sz w:val="28"/>
          <w:szCs w:val="28"/>
        </w:rPr>
        <w:t>,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 (супругов) и несовершеннолетних детей в порядке, установленном нормативными правовыми актами Российской Федерации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раждане, претендующие на замещение муниципальной должности, и лица, замещающие муниципальные должности</w:t>
      </w:r>
      <w:r>
        <w:rPr>
          <w:rFonts w:cs="Times New Roman" w:ascii="Times New Roman" w:hAnsi="Times New Roman"/>
          <w:sz w:val="28"/>
          <w:szCs w:val="28"/>
        </w:rPr>
        <w:t>, обязаны ежегодно в сроки, установленные для представления сведений о доходах, об имуществе и обязательствах имущественного характера,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spacing w:lineRule="exact" w:line="322" w:before="110" w:after="0"/>
        <w:ind w:right="29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spacing w:lineRule="exact" w:line="322" w:before="110" w:after="0"/>
        <w:ind w:right="29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дополнить абзацами 3-7 следующего содержания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Граждане, претендующие на замещение муниципальной должности, и лица, замещающие муниципальные должности, сведения о доходах, расходах, об имуществе и обязательствах имущественного характера представляют  Губернатору Кировской области путем направления данных сведений в орган по профилактике коррупционных и иных правонарушений, определяемый Губернатором Кировской области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ведения о доходах, расходах, об имуществе и обязательствах имущественного характера представляются по утвержденной Губернатором Кировской области форме справки, заполняемой с использованием специального программного обеспечения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раждане, претендующие на замещение муниципальных должностей, представляют сведения о доходах, расходах, об имуществе и обязательствах имущественного характера при назначении (избрании) на должность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раждане, замещающие муниципальные должности, представляют сведения о доходах, расходах, об имуществе и обязательствах имущественного характера ежегодно, не позднее 1 апреля года, следующего за отчетным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пии сведений о доходах, расходах, об имуществе и обязательствах имущественного характера, представляемых лицами, замещающими муниципальные должности, представляются в администрацию Михеевского сельского поселения в целях размещения данных сведений на официальном сайте Лебяжского района и представления средствам массовой информации для опубликования.»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дополнить пунктом 4.1 следующего содержания: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1. Лица, замещающие муниципальные должности, обязаны сообщать в порядке, установленном нормативными правовыми актами Российской Федерации,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такого конфликта.»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70"/>
        </w:tabs>
        <w:ind w:left="770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Verdana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Style8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sz w:val="28"/>
    </w:rPr>
  </w:style>
  <w:style w:type="paragraph" w:styleId="Heading3">
    <w:name w:val="Heading 3"/>
    <w:basedOn w:val="Style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8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8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2">
    <w:name w:val="Основной текст 22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10">
    <w:name w:val="Заголовок 10"/>
    <w:basedOn w:val="Style8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Абзац списка"/>
    <w:basedOn w:val="Normal"/>
    <w:qFormat/>
    <w:pPr>
      <w:widowControl/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kern w:val="0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5:28:00Z</dcterms:created>
  <dc:creator>User</dc:creator>
  <dc:description/>
  <cp:keywords/>
  <dc:language>en-US</dc:language>
  <cp:lastModifiedBy>Computer</cp:lastModifiedBy>
  <cp:lastPrinted>2017-11-10T10:03:00Z</cp:lastPrinted>
  <dcterms:modified xsi:type="dcterms:W3CDTF">2017-12-06T11:58:00Z</dcterms:modified>
  <cp:revision>8</cp:revision>
  <dc:subject/>
  <dc:title>ЛЕБЯЖСКAЯ РАЙОННАЯ ДУМА ЧЕТВЕРТОГО СОЗЫВА</dc:title>
</cp:coreProperties>
</file>