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униципального образования Михеевское сельское                                   поселение Лебяжского района Кировской                                                           области на 2018 год и плановый период 2019-2020 год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муниципального образования Михеевского сельского поселения Лебяжского района Кировской области (далее поселения) на 2018 год:  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1)  Общий объем доходов бюджета поселения в сумме 7238794 </w:t>
      </w:r>
      <w:r>
        <w:rPr>
          <w:b w:val="false"/>
          <w:bCs/>
          <w:szCs w:val="28"/>
        </w:rPr>
        <w:t>р</w:t>
      </w:r>
      <w:r>
        <w:rPr>
          <w:b w:val="false"/>
          <w:bCs/>
        </w:rPr>
        <w:t>ублей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>2)  Общий объем расходов бюджета поселения в сумме 7538794 рублей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>3)  Дефицит бюджета в сумме 300000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  </w:t>
      </w:r>
      <w:r>
        <w:rPr>
          <w:sz w:val="28"/>
          <w:szCs w:val="28"/>
        </w:rPr>
        <w:t xml:space="preserve">2. Утвердить основные характеристики бюджета поселения на плановый период 2019-2020 годов:  </w:t>
      </w:r>
    </w:p>
    <w:p>
      <w:pPr>
        <w:pStyle w:val="Subtitle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 xml:space="preserve">1)  Общий объем доходов бюджета поселения в сумме на 2019 год-7087712 </w:t>
      </w:r>
      <w:r>
        <w:rPr>
          <w:b w:val="false"/>
          <w:bCs/>
          <w:szCs w:val="28"/>
        </w:rPr>
        <w:t>р</w:t>
      </w:r>
      <w:r>
        <w:rPr>
          <w:b w:val="false"/>
          <w:bCs/>
        </w:rPr>
        <w:t>ублей, 2020 год-7086033 рублей;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   </w:t>
      </w:r>
      <w:r>
        <w:rPr>
          <w:b w:val="false"/>
          <w:bCs/>
        </w:rPr>
        <w:t>2)  Общий объем расходов бюджета поселения в сумме на 2019 год-7087712 рублей, 2020 год-7086033 рублей;</w:t>
      </w:r>
    </w:p>
    <w:p>
      <w:pPr>
        <w:pStyle w:val="Subtitle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3)  Дефицит бюджета в сумме на 2019 год-0 рублей, на 2020 год-0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zCs w:val="28"/>
        </w:rPr>
        <w:t>Статья 2</w:t>
      </w:r>
      <w:r>
        <w:rPr>
          <w:b w:val="false"/>
          <w:bCs/>
        </w:rPr>
        <w:t xml:space="preserve">. 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>1. Утвердить перечень и коды главных распорядителей средств бюджета поселения согласно приложению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bCs/>
          <w:sz w:val="28"/>
          <w:szCs w:val="28"/>
        </w:rPr>
        <w:t>2. Утвердить перечень главных администраторов доходов бюджета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поселения и закрепляемые за ними виды доходов бюджета поселения согласно приложению 2.</w:t>
      </w:r>
      <w:r>
        <w:rPr>
          <w:color w:val="000000"/>
          <w:spacing w:val="-2"/>
          <w:w w:val="101"/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shd w:fill="FFFFFF" w:val="clear"/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 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 приложению 3.</w:t>
      </w:r>
    </w:p>
    <w:p>
      <w:pPr>
        <w:pStyle w:val="Normal"/>
        <w:shd w:fill="FFFFFF" w:val="clear"/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твердить перечень и коды статей источников финансирования  дефицита бюджета поселения согласно приложению 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доходов бюджета Михеевского сельского поселения, установленного пунктом 1 статьи 1 настоящего решения, прогнозируемый объем поступления доходов бюджета по налоговым и неналоговым доходам и безвозмездным поступлениям по статьям и подстатьям классификации доходов бюджета на 2018 год согласно приложению 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5. 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в пределах общего объема расходов бюджета </w:t>
      </w:r>
      <w:r>
        <w:rPr>
          <w:bCs/>
          <w:sz w:val="28"/>
          <w:szCs w:val="28"/>
        </w:rPr>
        <w:t>Михеев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>поселения, установленного пунктом 1 статьи 1 настоящего решения, распределение бюджетных ассигнований бюджета поселения по разделам, подразделам расходов  бюджета на 2018 год согласно приложению 6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в пределах общего объема расходов бюджета </w:t>
      </w:r>
      <w:r>
        <w:rPr>
          <w:bCs/>
          <w:sz w:val="28"/>
          <w:szCs w:val="28"/>
        </w:rPr>
        <w:t>Михеев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>поселения, установленного пунктом 1 статьи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8 год согласно приложению 7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дить ведомственную структуру расходов бюджета на 2018 год согласно приложению 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7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color w:val="000000"/>
          <w:sz w:val="28"/>
        </w:rPr>
        <w:t>Утвердить источники финансирования дефицита бюджета поселения на 2018 год согласно приложению 9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 поселения, установленного пунктом 1 статьи 1 настоящего решения, прогнозируемый объем поступления доходов бюджета по налоговым и неналоговым доходам и безвозмездным поступлениям по статьям и подстатьям классификации доходов бюджета поселения на плановый период 2019-2020 годов согласно приложению 1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9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 Утвердить в пределах общего объема расходов бюджета </w:t>
      </w:r>
      <w:r>
        <w:rPr>
          <w:bCs/>
          <w:sz w:val="28"/>
          <w:szCs w:val="28"/>
        </w:rPr>
        <w:t>Михеев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>поселения, установленного пунктом 1 статьи 1 настоящего решения, распределение бюджетных ассигнований по разделам, подразделам расходов  бюджета на плановый период 2019-2020 годов согласно приложению 11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в пределах общего объема расходов бюджета </w:t>
      </w:r>
      <w:r>
        <w:rPr>
          <w:bCs/>
          <w:sz w:val="28"/>
          <w:szCs w:val="28"/>
        </w:rPr>
        <w:t>Михеевского сель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>поселения, установленного пунктом 1 статьи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19-2020 годов согласно приложению 12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1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</w:rPr>
        <w:t>Утвердить ведомственную структуру расходов бюджета поселения на плановый период 2019-2020 годов согласно приложению 1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11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color w:val="000000"/>
          <w:sz w:val="28"/>
        </w:rPr>
        <w:t>Утвердить источники финансирования дефицита бюджета поселения на плановый период 2019-2020 годов согласно приложению 1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color w:val="000000"/>
          <w:spacing w:val="3"/>
          <w:sz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Администрация поселения не вправе принимать решения, приводящие к увеличению в 2018-2020 годах  численности муниципальных служащих поселения и работников муниципальных  учреждений поселения, за исключением случаев, когда федеральными законами и  законами субъектов Российской Федерации муниципальным образованиям Российской Федерации передаются отдельные государственные полномочия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я поселения в целях обеспечения сбалансированности </w:t>
      </w:r>
      <w:r>
        <w:rPr>
          <w:spacing w:val="2"/>
          <w:sz w:val="28"/>
          <w:szCs w:val="28"/>
        </w:rPr>
        <w:t xml:space="preserve">и эффективного управления средствами бюджета поселения обязана разработать </w:t>
      </w:r>
      <w:r>
        <w:rPr>
          <w:sz w:val="28"/>
          <w:szCs w:val="28"/>
        </w:rPr>
        <w:t xml:space="preserve">мероприятия по исключению нерациональных расходов, обеспечить соблюдение норматива формирования расходов на содержание органа местного самоуправления, установленного правительством Кировской области предельного лимита фонда оплаты труда на 2018 год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в пределах общего объема расходов бюджета поселения, установленного пунктом 1, 2 статьи 1 настоящего решения, объем бюджетных ассигнований на осуществление полномочий по первичному воинскому учету на территориях, где отсутствуют военные комиссариаты  на 2018 год в сумме 156500 рублей, на 2019 год в сумме 158000 рублей, на 2020 год в сумме 16400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4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ограмму внутренних муниципальных заимствований муниципального образования Михеевское сельское поселение Лебяжского района Кировской области на 2018 год и плановый перио 2019-2020 годов согласно приложению 1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</w:rPr>
        <w:t>2</w:t>
      </w:r>
      <w:r>
        <w:rPr>
          <w:sz w:val="28"/>
          <w:szCs w:val="28"/>
        </w:rPr>
        <w:t>.  Установить предельный объем муниципального долга Михеевского сельского поселения на 2018 год в сумме 0 рублей, на 2019 год в сумме 0 рублей, на 2020 год в сумме 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  Установить верхний предел  муниципального долга </w:t>
      </w:r>
      <w:r>
        <w:rPr>
          <w:bCs/>
          <w:sz w:val="28"/>
          <w:szCs w:val="28"/>
        </w:rPr>
        <w:t>Михеевского сельского поселения</w:t>
      </w:r>
      <w:r>
        <w:rPr>
          <w:sz w:val="28"/>
          <w:szCs w:val="28"/>
        </w:rPr>
        <w:t xml:space="preserve">: на 1 января 2019 года в сумме 0 рублей, на 1 января 2020 года 0 рублей, на 1 января 2021 года 0 рублей, в том числе верхний предел долга по муниципальным гарантиям поселения  в сумме 0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</w:rPr>
        <w:t xml:space="preserve">1. </w:t>
      </w:r>
      <w:r>
        <w:rPr>
          <w:sz w:val="28"/>
          <w:szCs w:val="28"/>
        </w:rPr>
        <w:t xml:space="preserve">Установить, что заключение и оплата </w:t>
      </w:r>
      <w:r>
        <w:rPr>
          <w:spacing w:val="1"/>
          <w:sz w:val="28"/>
          <w:szCs w:val="28"/>
        </w:rPr>
        <w:t xml:space="preserve">органами местного самоуправления поселения договоров, исполнение которых </w:t>
      </w:r>
      <w:r>
        <w:rPr>
          <w:spacing w:val="6"/>
          <w:sz w:val="28"/>
          <w:szCs w:val="28"/>
        </w:rPr>
        <w:t xml:space="preserve">осуществляется за счет средств бюджета поселения, производятся в пределах </w:t>
      </w:r>
      <w:r>
        <w:rPr>
          <w:spacing w:val="7"/>
          <w:sz w:val="28"/>
          <w:szCs w:val="28"/>
        </w:rPr>
        <w:t>утвержденных им лимитов бюджетных обязательств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ринятые обязательства,  вытекающие из </w:t>
      </w:r>
      <w:r>
        <w:rPr>
          <w:spacing w:val="2"/>
          <w:sz w:val="28"/>
          <w:szCs w:val="28"/>
        </w:rPr>
        <w:t xml:space="preserve">договоров,  исполнение которых осуществляется за счет средств бюджета </w:t>
      </w:r>
      <w:r>
        <w:rPr>
          <w:spacing w:val="7"/>
          <w:sz w:val="28"/>
          <w:szCs w:val="28"/>
        </w:rPr>
        <w:t xml:space="preserve">поселения, сверх утвержденных им лимитов бюджетных обязательств не </w:t>
      </w:r>
      <w:r>
        <w:rPr>
          <w:sz w:val="28"/>
          <w:szCs w:val="28"/>
        </w:rPr>
        <w:t>подлежат оплате за счет средств бюджета поселения на 2018 год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  <w:t>2. При осуществлении закупок для обеспечения муниципальных нужд Михеевского сельского поселения на выполнение работ по текущему и капитальному ремонту, реконструкции  и строительству  администрация не вправе предусматривать авансир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18 году по инициативе получателя средств бюджета муниципального образования Михеевское сельское поселение, который в соответствии с ранее доведенными лимитами бюджетных обязательств, принял обязательства, подлежащие оплате в 2018 году, в связи с недоведением ему лимитов бюджетных обязательств на указанный год муниципальные контракты (договора) не расторгаются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4. Администрации Михеевского сельского поселения не вправе осуществлять санкционирование оплаты денежных обязательств (расходов) по муниципальным контрактам (договорам), заключенным с нарушением положений части 1 и 2 настоящей статьи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6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</w:rPr>
        <w:t>1. Утвердить в пределах общего объема расходов бюджета Михеевского сельского поселения, установленного статьей 1 , объем бюджетных ассигнований  муниципального дорожного фонда Михеевского сельского  поселения  на 2018 год в сумме  1003128 рублей, на 2019 год в сумме 1069998 рублей, на 2020 год в сумме 1049945 рублей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2.   Порядок формирования и использования бюджетных ассигнований  муниципального дорожного фонда устанавливается нормативным правовым актом  представительного органа Михеевского сельского поселения Лебяжского района Кировской области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3. Использование средств  муниципального дорожного фонда Михеевского сельского поселения Лебяжского района Кировской области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shd w:fill="FFFFFF" w:val="clear"/>
        <w:spacing w:lineRule="exact" w:line="322"/>
        <w:ind w:left="57" w:right="10" w:firstLine="6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7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В соответствии со ст. 81 Бюджетного кодекса Российской Федерации установить в пределах общего объема расходов бюджета Михеевского сельского поселения, установленного ст. 1 настоящего решения размер резервного фонда администрации Михеевского сельского поселения  на 2018 год утвердить в сумме 5000 рублей, на 2019 год 0 рублей, на 2020 год 0 рублей.</w:t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8. 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FF0000"/>
          <w:sz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 </w:t>
      </w:r>
      <w:r>
        <w:rPr>
          <w:sz w:val="28"/>
        </w:rPr>
        <w:t>Утвердить в пределах общего объема доходов бюджета Михеевского сельского поселения, установленного статьей 1, объем безвозмездных поступлений  Михеевского сельского  поселения  на 2018 год в сумме  2716585 рублей, на 2019 год в сумме 2439154 рублей, на 2020 год в сумме 2396330 рублей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-142" w:right="10" w:hanging="1134"/>
        <w:jc w:val="both"/>
        <w:rPr>
          <w:b/>
          <w:b/>
          <w:sz w:val="28"/>
          <w:szCs w:val="28"/>
        </w:rPr>
      </w:pPr>
      <w:r>
        <w:rPr>
          <w:color w:val="FF0000"/>
          <w:sz w:val="28"/>
        </w:rPr>
        <w:t xml:space="preserve">                        </w:t>
      </w:r>
      <w:r>
        <w:rPr>
          <w:color w:val="000000"/>
          <w:sz w:val="28"/>
        </w:rPr>
        <w:t>2. Утвердить в пределах общего объема расходов бюджета Михеевского сельского поселения, установленного статьей 1, объем межбюджетного трансферта, передаваемого из бюджета поселения в 2018 году в сумме 22000 рублей.</w:t>
      </w:r>
    </w:p>
    <w:p>
      <w:pPr>
        <w:pStyle w:val="Normal"/>
        <w:shd w:fill="FFFFFF" w:val="clear"/>
        <w:spacing w:lineRule="exact" w:line="322"/>
        <w:ind w:left="-142" w:right="1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9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Муниципальные гарантии Михеевским сельским поселением в 2018 -2020 годах представляться не буду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Бюджетные кредиты из бюджета Михеевского сельского поселения в 2018-2020 годах представляться не буду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Общий объем бюджетных ассигнований для публичных нормативных обязательств, подлежащих исполнению за счет средств бюджета поселения отсутствует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2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объем условно утверждаемых расходов на плановый период 2018 год в сумме 173242 рубля, на 2019 год в сумме 346101 рубль</w:t>
      </w:r>
      <w:r>
        <w:rPr>
          <w:color w:val="FF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3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Муниципальные акты органов Михеевского сельского поселения привести в соответствие с настоящим решением в трехмесячный срок со дня вступления в силу настоящего реш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________________________________________</w:t>
      </w:r>
    </w:p>
    <w:sectPr>
      <w:type w:val="nextPage"/>
      <w:pgSz w:w="11906" w:h="16838"/>
      <w:pgMar w:left="1710" w:right="1136" w:gutter="0" w:header="0" w:top="818" w:footer="0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34:00Z</dcterms:created>
  <dc:creator>Your User Name</dc:creator>
  <dc:description/>
  <cp:keywords/>
  <dc:language>en-US</dc:language>
  <cp:lastModifiedBy>YOU</cp:lastModifiedBy>
  <cp:lastPrinted>2016-11-30T11:33:00Z</cp:lastPrinted>
  <dcterms:modified xsi:type="dcterms:W3CDTF">2017-11-12T09:51:00Z</dcterms:modified>
  <cp:revision>24</cp:revision>
  <dc:subject/>
  <dc:title>РЕШЕНИЕ</dc:title>
</cp:coreProperties>
</file>