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ИХЕЕВСКОГО СЕЛЬСКОГО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ЛЕБЯЖ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3.11.2017                                                                                                  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екта бюджета муниципального образования Михеевское сельское поселение Лебяжского района Кировской области на 2018 год и планов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 N 145-ФЗ., Положением «О бюджетном процессе в муниципальном образовании Михеевское сельское поселение Лебяжского района Кировской области», утвержденного решением Михеевской сельской Думы от 25.04.2014 № 114,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добрить проект бюджета муниципального образования Михеевское сельское поселение Лебяжского района Кировской области на 2018 год и плановый период 2019-2020 годов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убликовать проект бюджета муниципального образования Михеевское сельское поселение Лебяжского района Кировской области на 2018 год и плановый период 2019-2020 годов в «Информационном бюллетене» и на официальном сайте Лебяжского рай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  <w:tab/>
        <w:t xml:space="preserve">                                               Т.А.Обухова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680" w:right="72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2"/>
    <w:qFormat/>
    <w:rPr>
      <w:rFonts w:eastAsia="Calibri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eastAsia="Calibri" w:cs="Arial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2:00Z</dcterms:created>
  <dc:creator>Register-4</dc:creator>
  <dc:description/>
  <cp:keywords/>
  <dc:language>en-US</dc:language>
  <cp:lastModifiedBy>Computer</cp:lastModifiedBy>
  <cp:lastPrinted>2016-11-21T14:06:00Z</cp:lastPrinted>
  <dcterms:modified xsi:type="dcterms:W3CDTF">2017-11-14T11:58:00Z</dcterms:modified>
  <cp:revision>5</cp:revision>
  <dc:subject/>
  <dc:title>ПОСТАНОВЛЕНИЕ</dc:title>
</cp:coreProperties>
</file>