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double"/>
          <w:lang w:eastAsia="ru-RU"/>
        </w:rPr>
        <w:t xml:space="preserve">КОНТРОЛЬНО-СЧЕТНАЯ КОМИСС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doub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double"/>
          <w:lang w:eastAsia="ru-RU"/>
        </w:rPr>
        <w:t>ЛЕБЯ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doub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 08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декабря   2014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                                                       №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 20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КЛЮ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на проект решения Михеевской сельской Думы перв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«Об утверждении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образования Михеевское сельское поселение Лебяжского района Кировской области  на 2015 год и плановый период 2016 - 201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</w:rPr>
        <w:t>Проект решения Михеевской сельской Думы первого созыва «Об утверждении бюджета  муниципального образования Михеевское сельское поселение Лебяжского района Кировской области  на 2015 год и плановый период 2016 - 2017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Проект бюджета) администрацией Михеевского сельского поселения внесен на рассмотрение </w:t>
      </w:r>
      <w:r>
        <w:rPr>
          <w:rFonts w:cs="Times New Roman" w:ascii="Times New Roman" w:hAnsi="Times New Roman"/>
          <w:bCs/>
          <w:sz w:val="28"/>
        </w:rPr>
        <w:t>Михеевской сельской</w:t>
      </w:r>
      <w:r>
        <w:rPr>
          <w:rFonts w:cs="Times New Roman" w:ascii="Times New Roman" w:hAnsi="Times New Roman"/>
          <w:sz w:val="28"/>
          <w:szCs w:val="28"/>
        </w:rPr>
        <w:t xml:space="preserve"> Думы 14.11.2014 года, что соответствует ст. 27 Положения «О бюджетном процессе в муниципальном образовании Михеевское сельское поселение Лебяжского района Кировской области», утвержденного решением </w:t>
      </w:r>
      <w:r>
        <w:rPr>
          <w:rFonts w:cs="Times New Roman" w:ascii="Times New Roman" w:hAnsi="Times New Roman"/>
          <w:bCs/>
          <w:sz w:val="28"/>
        </w:rPr>
        <w:t xml:space="preserve">Михеевской сельской </w:t>
      </w:r>
      <w:r>
        <w:rPr>
          <w:rFonts w:cs="Times New Roman" w:ascii="Times New Roman" w:hAnsi="Times New Roman"/>
          <w:sz w:val="28"/>
          <w:szCs w:val="28"/>
        </w:rPr>
        <w:t>Думы № 114 от 25.04.2014 года (далее – Положение о бюджетном процесс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 169 БК РФ и Положением о бюджетном процессе  Проект бюджета  разработан на 3 года -  на 2015 год и плановый период 2016 и 2017 годов.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 нарушение ст. 184.2 БК РФ и ст. 28 Положения о бюджетном процессе</w:t>
      </w:r>
      <w:r>
        <w:rPr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новременно с проектом бюджета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е представлен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окументы и материалы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яснительная записка к проекту бюджета поселения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гноз основных характеристик консолидированного бюджета..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етодики (проекты методик) и расчеты распределения межбюджетных трансфертов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ценка ожидаемого исполнения бюджета на текущий финансовый год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выборочная проверка показателей Проекта бюджета позволяет сделать вывод, что отдельные показатели требуют доработки и уточнения: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574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Замечания и нарушения по текстовым статьям Проекта бюджета:</w:t>
      </w:r>
    </w:p>
    <w:p>
      <w:pPr>
        <w:pStyle w:val="Normal"/>
        <w:tabs>
          <w:tab w:val="clear" w:pos="720"/>
          <w:tab w:val="left" w:pos="2574" w:leader="none"/>
        </w:tabs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-  в ч.1 ст.2  после слов «перечень» необходимо дописать «и коды»;</w:t>
      </w:r>
    </w:p>
    <w:p>
      <w:pPr>
        <w:pStyle w:val="Normal"/>
        <w:tabs>
          <w:tab w:val="clear" w:pos="720"/>
          <w:tab w:val="left" w:pos="2574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ч.1 ст.11 после слов «на 2015 год» убрать слова «и плановый период 2016-2017 годов», т.к. частью 3 и частью 5 данной статьи устанавливается предельный объем муниципального долга на 2016 год и 2017 год соответственно, хотя в ч.3 указанный год подлежит корректировке (вместо 2017 года указать 2016 год);</w:t>
      </w:r>
    </w:p>
    <w:p>
      <w:pPr>
        <w:pStyle w:val="Normal"/>
        <w:tabs>
          <w:tab w:val="clear" w:pos="720"/>
          <w:tab w:val="left" w:pos="2574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ч.2 ст.13 после слов «дорожного фонда» необходимо дописать «Михеевского сельского поселения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ектом бюджета не предусматривается срок приведения муниципальных правовых актов в соответствие с решением о бюдже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ектом бюджета не предусматриваются статьи про муниципальные гарантии и муниципальные заимствования. Программа внутренних муниципальных заимствований поселения и Программа муниципальных гарантий поселения, предусмотренные п.11,12 ч.3 ст.26 Положения о бюджетном процессе, среди приложений к Проекту бюджета отсутствую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условно утверждаемых (утвержденных) расходов на первый год планового периода и на второй год планового периода в текстовой части Проекта бюджета не предусмотрен. Однако, в приложениях по расходам они планируются: на 2016 год – в сумме 91262 рубля, ил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,6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общего объёма расходов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rFonts w:cs="Times New Roman" w:ascii="Times New Roman" w:hAnsi="Times New Roman"/>
          <w:sz w:val="28"/>
          <w:szCs w:val="28"/>
        </w:rPr>
        <w:t xml:space="preserve"> на 2016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2017 год- в сумме 180578 рублей, или </w:t>
      </w:r>
      <w:r>
        <w:rPr>
          <w:rFonts w:cs="Times New Roman" w:ascii="Times New Roman" w:hAnsi="Times New Roman"/>
          <w:b/>
          <w:sz w:val="28"/>
          <w:szCs w:val="28"/>
        </w:rPr>
        <w:t>3,3%</w:t>
      </w:r>
      <w:r>
        <w:rPr>
          <w:rFonts w:cs="Times New Roman" w:ascii="Times New Roman" w:hAnsi="Times New Roman"/>
          <w:sz w:val="28"/>
          <w:szCs w:val="28"/>
        </w:rPr>
        <w:t xml:space="preserve"> общего объёма расходов бюджета на 2017 год, чт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соответствует  требованиям ч. 3 ст. 184.1 БК </w:t>
      </w:r>
      <w:r>
        <w:rPr>
          <w:rFonts w:cs="Times New Roman" w:ascii="Times New Roman" w:hAnsi="Times New Roman"/>
          <w:bCs/>
          <w:sz w:val="28"/>
          <w:szCs w:val="28"/>
        </w:rPr>
        <w:t>(2,5% и 5 % соответственно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текстовой части Проекта бюджета не предусмотрен объем межбюджетных трансфертов, получаемых из других бюджетов бюджетной системы Р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мечания и нарушения  по приложениям к Проекту бюджета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иложения по доходам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приложений № 5,10, в т.ч. в ст.4 Проекта бюджета, «</w:t>
      </w:r>
      <w:r>
        <w:rPr>
          <w:rFonts w:cs="Times New Roman" w:ascii="Times New Roman" w:hAnsi="Times New Roman"/>
          <w:sz w:val="28"/>
          <w:szCs w:val="28"/>
          <w:u w:val="single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объемы поступления  доходов бюджета Лебяжского муниципального района по налоговым и неналоговым доходам и безвозмездным поступлениям </w:t>
      </w:r>
      <w:r>
        <w:rPr>
          <w:rFonts w:cs="Times New Roman" w:ascii="Times New Roman" w:hAnsi="Times New Roman"/>
          <w:sz w:val="28"/>
          <w:szCs w:val="28"/>
          <w:u w:val="single"/>
        </w:rPr>
        <w:t>по статьям</w:t>
      </w:r>
      <w:r>
        <w:rPr>
          <w:rFonts w:cs="Times New Roman" w:ascii="Times New Roman" w:hAnsi="Times New Roman"/>
          <w:sz w:val="28"/>
          <w:szCs w:val="28"/>
        </w:rPr>
        <w:t xml:space="preserve"> и подстатьям классификации доходов бюджетов» не в полной мере соответствует п.5 ч.3 ст.2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ения о бюджетном процессе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5 по коду бюджетной классификации (далее - КБК) 99020201003100000151 неверно указана сумма дохода: вместо 1979294 рубля указано 1797294 рубля, что на 182000 рублей меньше. Общая сумма по безвозмездным поступлениям верна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с нулевыми показателями необходимо из приложения № 5 исключить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10 по КБК 00020201003000000151 неверно указана сумма дохода на 2016 год: вместо 1693017 рублей указано 1699017 рублей, что на 6000 рублей больше. Общая сумма по безвозмездным поступлениям верна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я по расхода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 нарушение ч.6 ст.21, ч. 3 ст.184 БК РФ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бюджетных ассигнований не осуществлено по подгруппам видов расходов, в т.ч. в ст.6 Проек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.7 ч. 3 ст. 26 Положения  о бюджетном процессе предусмотрено такое приложение, как «распределение бюджетных ассигнований по разделам, подразделам, целевым статьям, группам видов расходов классификации расходов бюджетов», но в Проекте бюджета это приложение разделено на два отдельных приложения  № 6,11 «Распределение бюджетных ассигнований  по разделам, подразделам классификации расходов бюджета..» и № 7,12 «Распределение бюджетных ассигнований по целевым статьям (муниципальным программам …), группам видов расходов классификации расходов бюджетов..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приложения № 8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едомственная структура расходов…» </w:t>
      </w:r>
      <w:r>
        <w:rPr>
          <w:rFonts w:cs="Times New Roman" w:ascii="Times New Roman" w:hAnsi="Times New Roman"/>
          <w:sz w:val="28"/>
          <w:szCs w:val="28"/>
        </w:rPr>
        <w:t xml:space="preserve"> не в полной мере соответствует п.8 ч. 3 ст. 26 Положения  о бюджетном процесс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№ 11 по разделу, подразделу классификации расходов 01 13 «Другие общегосударственные расходы» на 2016 год не учтен объем условно- утверждаемых расхо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№ 12 по строкам «Функционирование …местных администраций» и «Руководство и управление в сфере установленных функций органов местного самоуправления» на 2017 год неверно указана сумма расходов: вместо 2217475 рублей указано 2167475 рублей, что на 50000 рублей меньш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2 предусматривает распределение бюджетных ассигнований в разрезе муниципальных программ и непрограммных мероприятий по целевым статьям, но фактически распределение осуществлено по разделам, подразделам классификации расходов, а не по муниципальным программам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видов расходов в приложениях указывается неверно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нарушает приказ Минфина России от 01.07.2013 N 65н </w:t>
      </w:r>
      <w:r>
        <w:rPr>
          <w:rFonts w:cs="Times New Roman" w:ascii="Times New Roman" w:hAnsi="Times New Roman"/>
          <w:sz w:val="28"/>
          <w:szCs w:val="28"/>
        </w:rPr>
        <w:t>"Об утверждении Указаний о порядке применения бюджетной классификации Российской Федерации" (далее- Указания № 65н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оходной и расходной части Проекта бюджета провести в полном объеме не представилось возможным, в связи с отсутствием данных по первоначально утвержденному бюджету на 2014 год и данных по ожидаемой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е исполнения бюджета за 2014 год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ы бюджета Михеевского сельского посел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бюджета предлагается утвердить доходы бюджета Лебяжского городского поселения на 2015 год в объеме 6277,3 тыс. рублей,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оходов на 2016 год оценивается в сумме 5899,8 тыс. рублей со снижением к 2015 году на 6,0%, на 2017 год – 5635,4 тыс. рублей  со снижением на 4,5% к 2016 го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бственные доходы бюджета </w:t>
      </w:r>
      <w:r>
        <w:rPr>
          <w:rFonts w:cs="Times New Roman" w:ascii="Times New Roman" w:hAnsi="Times New Roman"/>
          <w:sz w:val="28"/>
          <w:szCs w:val="28"/>
        </w:rPr>
        <w:t>района (за исключением безвозмездных поступлений) в 2015 году  составят 3602,8 тыс. рублей, в 2016 – 3650,5 тыс. рублей, в 2017 -  3611,6,0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обственных доходов планируется в общем объеме доходов бюджета в 2015 году – 57,4%, в 2016 году – 61,9%, в 2017 году – 64,1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 2015 го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логовые доходы</w:t>
      </w:r>
      <w:r>
        <w:rPr>
          <w:rFonts w:cs="Times New Roman" w:ascii="Times New Roman" w:hAnsi="Times New Roman"/>
          <w:sz w:val="28"/>
          <w:szCs w:val="28"/>
        </w:rPr>
        <w:t xml:space="preserve"> планируются в объеме 2096,4 тыс.рублей, или 33,4% от общего объема дох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источники налоговых поступлений в 2015 год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имущество – 836,1 тыс.рублей, или 39,9%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уплаты акцизов на топливо- 649,6 тыс.рублей, или 30,1%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– 564,0 тыс.рублей, или 26,9% от общего объема налоговых до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 год налоговые поступления запланированы с ростом на 1,2%  к уровню 2015 года, на 2017 год – со снижением на 3,1% к уровню 2016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66" w:val="clear"/>
        </w:rPr>
      </w:pPr>
      <w:r>
        <w:rPr>
          <w:rFonts w:cs="Times New Roman" w:ascii="Times New Roman" w:hAnsi="Times New Roman"/>
          <w:sz w:val="28"/>
          <w:szCs w:val="28"/>
          <w:shd w:fill="FFFF66" w:val="clear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налоговые  доходы на 2015 год </w:t>
      </w:r>
      <w:r>
        <w:rPr>
          <w:rFonts w:cs="Times New Roman" w:ascii="Times New Roman" w:hAnsi="Times New Roman"/>
          <w:sz w:val="28"/>
          <w:szCs w:val="28"/>
        </w:rPr>
        <w:t>планируются в объеме 1506,4 тыс.рублей, или 24,0% от общего объема доходов. Поступление доходов планируется по следующим источника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земельных участк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использования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компенсации затрат государ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продажи земельных участ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реализации имущества и прочие неналоговые доходы на 2015-2017 годы не запланирова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– 2017 годы прогнозируется незначительное увеличение неналоговых доходов к уровню предыдущего года на 1,2% и 1,7% соответственн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в сумме 2674,5 тыс. рублей, что составляет 42,6% от общей суммы планируемых на 2015 год доходов бюджета поселения. </w:t>
      </w:r>
    </w:p>
    <w:p>
      <w:pPr>
        <w:pStyle w:val="Normal"/>
        <w:tabs>
          <w:tab w:val="left" w:pos="720" w:leader="none"/>
        </w:tabs>
        <w:ind w:firstLine="5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я на поддержку мер по обеспечению сбалансированности бюджетов в 2015 году планируется в объеме 1979,3 тыс. рублей. Наблюдается сокращение данной дотации в 2016 и 2017 годах: на 14,5% и 14,7% соответственно к уровню предыдущего года.</w:t>
      </w:r>
    </w:p>
    <w:p>
      <w:pPr>
        <w:pStyle w:val="Normal"/>
        <w:tabs>
          <w:tab w:val="left" w:pos="720" w:leader="none"/>
        </w:tabs>
        <w:ind w:firstLine="5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я на выравнивание уровня бюджетной обеспеченности поселений в 2015 году планируется в объеме 400,6 тыс. рублей. Отмечается рост данной дотации в 2016 и 2017 годах на 3,9% и 7,1% соответственно.</w:t>
      </w:r>
    </w:p>
    <w:p>
      <w:pPr>
        <w:pStyle w:val="Normal"/>
        <w:tabs>
          <w:tab w:val="left" w:pos="720" w:leader="none"/>
        </w:tabs>
        <w:ind w:firstLine="5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 планируются на 2015 год в объеме 138,3 тыс.рублей, на 2016 год- в объеме 140,0 тыс.рублей, на 2017 год – в объеме 133,8 тыс.рублей.</w:t>
      </w:r>
    </w:p>
    <w:p>
      <w:pPr>
        <w:pStyle w:val="Normal"/>
        <w:tabs>
          <w:tab w:val="left" w:pos="720" w:leader="none"/>
        </w:tabs>
        <w:ind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также предусматриваются прочие межбюджетные трансферты в сумме 156,3 тыс.рублей.</w:t>
      </w:r>
    </w:p>
    <w:p>
      <w:pPr>
        <w:pStyle w:val="Normal"/>
        <w:tabs>
          <w:tab w:val="left" w:pos="720" w:leader="none"/>
        </w:tabs>
        <w:ind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5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574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бюджета Михеевс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бюджета предлагается утвердить расходы бюджета Михеевского сельского поселения на 2015 год в объеме 6277,3 тыс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на 2016 год оценивается в сумме 5899,8 тыс. рублей со снижением к 2015 году на 6,0%, на 2017 год – 5635,4 тыс. рублей  со снижением на 4,5% к 2016 год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в соответствии с ведомственной структурой расходов на 2015 – 2017 годы будет осуществлять 1 главный распорядитель бюджетных средств- администрация Михеевского сель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общего объема расходов основное место занимают расходы, направленные на общегосударственные вопросы, жилищно-коммунальное хозяйство и национальную экономику (дорожное хозяйство). Но по таким разделам классификации расходов, как «Охрана окружающей среды», «Образование»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а, кинематография» и «Физическая культура и спорт» ассигнования на трехлетний период не планируются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уктура расходов бюджета Михеевского сельского поселения</w:t>
      </w:r>
    </w:p>
    <w:p>
      <w:pPr>
        <w:pStyle w:val="Normal"/>
        <w:autoSpaceDE w:val="false"/>
        <w:ind w:firstLine="567"/>
        <w:jc w:val="center"/>
        <w:rPr/>
      </w:pPr>
      <w:r>
        <w:rPr/>
        <w:t>на 2015-2017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945"/>
        <w:gridCol w:w="531"/>
        <w:gridCol w:w="957"/>
        <w:gridCol w:w="531"/>
        <w:gridCol w:w="929"/>
        <w:gridCol w:w="531"/>
      </w:tblGrid>
      <w:tr>
        <w:trPr/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ноз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руб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расходов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77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99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35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98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9,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13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,8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1,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4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6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9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1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68,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4,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7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ефицит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ихеевского сельского поселения.</w:t>
      </w:r>
    </w:p>
    <w:p>
      <w:pPr>
        <w:pStyle w:val="Normal"/>
        <w:tabs>
          <w:tab w:val="clear" w:pos="720"/>
          <w:tab w:val="left" w:pos="257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ихеевского сельского поселения на 2015-2017 годы обеспечиваются плановыми доходами, в связи, с чем </w:t>
      </w:r>
      <w:r>
        <w:rPr>
          <w:rFonts w:cs="Times New Roman" w:ascii="Times New Roman" w:hAnsi="Times New Roman"/>
          <w:bCs/>
          <w:sz w:val="28"/>
          <w:szCs w:val="28"/>
        </w:rPr>
        <w:t>дефицит бюджета на трехлетний период планируется в сумме 0 рублей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е программы.</w:t>
      </w:r>
    </w:p>
    <w:p>
      <w:pPr>
        <w:pStyle w:val="Normal"/>
        <w:tabs>
          <w:tab w:val="clear" w:pos="720"/>
          <w:tab w:val="left" w:pos="1080" w:leader="none"/>
        </w:tabs>
        <w:ind w:firstLine="513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екта бюджета на 2015 год и на плановый период 2016 и 2017 годов осуществлено на основе программно-целевого метода планирования расходов бюджета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Михеевского сельского  сформированы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муниципальных программ: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рганизация деятельности управления администрации Михеевского сельского поселения Лебяжского района Кировской области» на 2014-2017 годы;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витие дорожного хозяйства на территории Михеевского сельского поселения на 2014-2017 годы», по которой запланированы ассигнования дорожного фонда поселения;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беспечение безопасности и жизнедеятельности населения Михеевского сельского поселения на 2014-2017 годы»;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Развитие жилищной, коммунальной инфраструктуры и благоустройства территории Михеевского сельского поселения на 2014-2017 годы»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ответствия объемов ассигнований, предусмотренных в Проекте бюджета и вышеуказанными программами, выявил следующие расхождения по программе «Организация деятельности управления администрации Михеевского сельского поселения Лебяжского района Кировской области» на 2014-2017 годы,  как на 2015 год, так и на 2016-2017 годы:                                                                                                          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2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 реализ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программ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Проектом бюдже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жд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98 6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1 9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3 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9 4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8 18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8 73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2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7 06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3 8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вязи с этим объемы ассигнований в данной муниципальной программе подлежат корректировк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приложениях к Проекту бюджету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верно указаны годы реализации муниципальных программ (201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2017 годы необходимо заменить на 201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2017 годы)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.2 ст. 25 Положения о бюджетном процессе указано, что решение о проведении публичных слушаний по Проекту бюджета принимается в форме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ряжения </w:t>
      </w:r>
      <w:r>
        <w:rPr>
          <w:rFonts w:cs="Times New Roman" w:ascii="Times New Roman" w:hAnsi="Times New Roman"/>
          <w:sz w:val="28"/>
          <w:szCs w:val="28"/>
        </w:rPr>
        <w:t xml:space="preserve">главы поселения. Фактически  изда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главы Михеевского сельского поселения от 23.10.2014 № 9,</w:t>
      </w:r>
      <w:r>
        <w:rPr>
          <w:rFonts w:cs="Times New Roman" w:ascii="Times New Roman" w:hAnsi="Times New Roman"/>
          <w:b/>
          <w:sz w:val="28"/>
          <w:szCs w:val="28"/>
        </w:rPr>
        <w:t xml:space="preserve"> что привело к нарушению вышеуказанной стать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контрольно-счетной  комиссии Лебяжского района по устранению нарушений, отмеченных в Заключении на Проект </w:t>
      </w:r>
      <w:r>
        <w:rPr>
          <w:rFonts w:cs="Times New Roman" w:ascii="Times New Roman" w:hAnsi="Times New Roman"/>
          <w:b/>
          <w:bCs/>
          <w:sz w:val="28"/>
        </w:rPr>
        <w:t xml:space="preserve">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310" w:leader="none"/>
        </w:tabs>
        <w:autoSpaceDE w:val="false"/>
        <w:ind w:left="426" w:hanging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Проект бюджета на 2015 год и на плановый период 2016 и 2017 годов в соответствие с требованиями бюджетно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310" w:leader="none"/>
        </w:tabs>
        <w:autoSpaceDE w:val="false"/>
        <w:ind w:left="426" w:hanging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оответствующие изменения в Положение о бюджетном процессе.</w:t>
      </w:r>
    </w:p>
    <w:p>
      <w:pPr>
        <w:pStyle w:val="Normal"/>
        <w:tabs>
          <w:tab w:val="clear" w:pos="720"/>
          <w:tab w:val="left" w:pos="-30310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С учетом устранения нарушений и замечаний, изложенных в заключении, рекомендовать депутатам Михеевской сельской Думы принять бюдже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Михеевское сельское поселение Лебяжского района Кировской области  на 2015 год и на плановый период 2016 и 2017 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Лебяжского района                                          </w:t>
        <w:tab/>
        <w:t>О.И.Панкова</w:t>
      </w:r>
    </w:p>
    <w:sectPr>
      <w:footerReference w:type="default" r:id="rId3"/>
      <w:type w:val="nextPage"/>
      <w:pgSz w:w="11906" w:h="16838"/>
      <w:pgMar w:left="1560" w:right="991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88785</wp:posOffset>
              </wp:positionH>
              <wp:positionV relativeFrom="paragraph">
                <wp:posOffset>635</wp:posOffset>
              </wp:positionV>
              <wp:extent cx="13525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pt;mso-wrap-distance-left:0pt;mso-wrap-distance-right:0pt;mso-wrap-distance-top:0pt;mso-wrap-distance-bottom:0pt;margin-top:0.05pt;mso-position-vertical-relative:text;margin-left:53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7" w:hanging="40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right"/>
      <w:outlineLvl w:val="1"/>
    </w:pPr>
    <w:rPr>
      <w:rFonts w:ascii="Times New Roman" w:hAnsi="Times New Roman" w:cs="Times New Roman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rFonts w:ascii="Times New Roman" w:hAnsi="Times New Roman" w:cs="Times New Roman"/>
      <w:b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72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right"/>
      <w:outlineLvl w:val="7"/>
    </w:pPr>
    <w:rPr>
      <w:rFonts w:ascii="Times New Roman" w:hAnsi="Times New Roman" w:cs="Times New Roman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jc w:val="both"/>
      <w:outlineLvl w:val="8"/>
    </w:pPr>
    <w:rPr>
      <w:rFonts w:ascii="Times New Roman" w:hAnsi="Times New Roman" w:cs="Times New Roman"/>
      <w:bCs/>
      <w:sz w:val="26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ecname">
    <w:name w:val="secname"/>
    <w:qFormat/>
    <w:rPr>
      <w:rFonts w:ascii="Arial" w:hAnsi="Arial" w:cs="Arial"/>
      <w:i w:val="false"/>
      <w:iCs w:val="false"/>
      <w:color w:val="A8A8A8"/>
      <w:sz w:val="36"/>
      <w:szCs w:val="3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0" w:right="0" w:firstLine="284"/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43:00Z</dcterms:created>
  <dc:creator>Ветлужских В А</dc:creator>
  <dc:description/>
  <cp:keywords/>
  <dc:language>en-US</dc:language>
  <cp:lastModifiedBy>u1001</cp:lastModifiedBy>
  <cp:lastPrinted>2014-12-08T09:01:00Z</cp:lastPrinted>
  <dcterms:modified xsi:type="dcterms:W3CDTF">2014-12-08T05:07:00Z</dcterms:modified>
  <cp:revision>96</cp:revision>
  <dc:subject/>
  <dc:title>г</dc:title>
</cp:coreProperties>
</file>