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АЯ ПОСЕЛКОВ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ЧЕТВЁРТОГО СОЗЫ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Heading4"/>
        <w:numPr>
          <w:ilvl w:val="0"/>
          <w:numId w:val="0"/>
        </w:numPr>
        <w:ind w:left="0" w:right="0" w:hanging="0"/>
        <w:jc w:val="right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Heading4"/>
        <w:numPr>
          <w:ilvl w:val="0"/>
          <w:numId w:val="0"/>
        </w:numPr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/>
        <w:tc>
          <w:tcPr>
            <w:tcW w:w="9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.09.2017                                                                                                     № 6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80" w:hRule="atLeast"/>
        </w:trPr>
        <w:tc>
          <w:tcPr>
            <w:tcW w:w="9498" w:type="dxa"/>
            <w:tcBorders/>
          </w:tcPr>
          <w:p>
            <w:pPr>
              <w:pStyle w:val="ConsPlusTitle"/>
              <w:widowControl/>
              <w:snapToGrid w:val="false"/>
              <w:ind w:left="459" w:right="45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поряд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лючения трудового договора с руководителем муниципального унитарного предприятия</w:t>
            </w:r>
          </w:p>
        </w:tc>
      </w:tr>
      <w:tr>
        <w:trPr>
          <w:trHeight w:val="180" w:hRule="atLeast"/>
        </w:trPr>
        <w:tc>
          <w:tcPr>
            <w:tcW w:w="9498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28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Трудовым кодексом 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 от 14.11.2002 N 161-ФЗ "О государственных и муниципальных унитарных предприятиях"</w:t>
        </w:r>
      </w:hyperlink>
      <w:r>
        <w:rPr>
          <w:rFonts w:cs="Times New Roman" w:ascii="Times New Roman" w:hAnsi="Times New Roman"/>
          <w:sz w:val="28"/>
          <w:szCs w:val="28"/>
        </w:rPr>
        <w:t>, руководствуясь Федеральным законом от 06.10.2006 N 131-ФЗ "Об общих принципах местного самоуправления в Российской Федерации" и Уставом муниципального образования Лебяжское городское поселение,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Лебяжская поселковая Дума РЕШИЛА:</w:t>
      </w:r>
    </w:p>
    <w:p>
      <w:pPr>
        <w:pStyle w:val="ConsPlusTitle"/>
        <w:spacing w:lineRule="auto" w:line="280" w:before="12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рядок  заключения трудового договора с руководителем муниципального унитарного предприятия согласно приложению.</w:t>
      </w:r>
    </w:p>
    <w:p>
      <w:pPr>
        <w:pStyle w:val="ConsNormal"/>
        <w:widowControl/>
        <w:spacing w:lineRule="auto" w:line="280" w:before="12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даты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4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3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96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Лебяжского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        Е.А. Градобоева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590" w:right="805" w:gutter="0" w:header="720" w:top="855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4963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ConsNormal"/>
        <w:widowControl/>
        <w:ind w:left="4963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Лебяжской </w:t>
      </w:r>
    </w:p>
    <w:p>
      <w:pPr>
        <w:pStyle w:val="ConsNormal"/>
        <w:widowControl/>
        <w:ind w:left="4963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ковой  Думы  </w:t>
      </w:r>
    </w:p>
    <w:p>
      <w:pPr>
        <w:pStyle w:val="ConsNormal"/>
        <w:widowControl/>
        <w:ind w:left="4963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 22.09.2017 № 6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caps/>
          <w:kern w:val="2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caps/>
          <w:kern w:val="2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caps/>
          <w:kern w:val="2"/>
          <w:sz w:val="28"/>
          <w:szCs w:val="28"/>
        </w:rPr>
        <w:t xml:space="preserve">Порядок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я трудового договора с руководителем муниципального унитарного предприятия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1.1. Порядок заключения трудового договора с руководителем муниципального унитарного предприятия (директором, генеральным директором) (далее - Порядок) устанавливает в соответствии с действующим законодательством процедуру и особенности оформления, заключения, изменения и расторжения трудовых договоров с руководителями муниципальных унитарных предприятий (директорами, генеральными директорами) (далее - МУП).</w:t>
        <w:br/>
        <w:t>1.2. Для целей настоящего Порядка используются следующие основные понятия:</w:t>
        <w:br/>
        <w:t>трудовой договор - соглашение в письменной форме между собственником имущества МУП с одной стороны и работником в лице руководителя МУП (директора, генерального директора) с другой стороны, в соответствии с которым собственник имущества МУП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и данным соглашением, и установить размер заработной платы в соответствии с установленным порядком, а работник обязуется лично выполнять определенную этим соглашением трудовую функцию, соблюдать правила внутреннего трудового распорядка, действующие в МУП;</w:t>
        <w:br/>
        <w:t>собственник имущества МУП - администрация Лебяжского городского поселения.</w:t>
        <w:br/>
        <w:t>1.3. Трудовые отношения с руководителем МУП (директором, генеральным директором) возникают на основании трудового договора, заключению которого предшествует назначение или избрание по конкурсу на должность (определяется постановлением администрации Лебяжского городского поселения).</w:t>
        <w:br/>
        <w:t>1.4. В постановлении администрации Лебяжского городского поселения о назначении на должность руководителя МУП (директора, генерального директора) указывается должностной оклад в соответствии с постановлением администрации Лебяжского городского поселения "Об утверждении положения об оплате труда руководителей муниципальных унитарных предприятий муниципального образования Лебяжское городское поселение".</w:t>
        <w:br/>
        <w:t>1.5. На должность руководителя МУП (директора, генерального директора) назначаются граждане Российской Федерации, имеющие высшее либо среднее специальное образование.</w:t>
        <w:br/>
        <w:t>1.6. Собственник имущества МУП осуществляет контроль за ведением кадрового учета личных дел руководителей МУП (директоров, генеральных директоров) и внесением записей в их трудовые книжки. Личные дела и трудовые книжки руководителей МУП (директоров, генеральных директоров) ведутся и хранятся в соответствии с трудовым законодательством в администрации Лебяжского городского поселения.</w:t>
        <w:br/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обенности заключения и прекращения трудового договора</w:t>
      </w:r>
    </w:p>
    <w:p>
      <w:pPr>
        <w:pStyle w:val="Formattexttopleveltext"/>
        <w:jc w:val="both"/>
        <w:rPr/>
      </w:pPr>
      <w:r>
        <w:rPr>
          <w:sz w:val="28"/>
          <w:szCs w:val="28"/>
        </w:rPr>
        <w:t>2.1. С руководителем МУП (директором, генеральным директором) заключается трудовой договор.</w:t>
        <w:br/>
        <w:t xml:space="preserve">2.2. С руководителем МУП (директором, генеральным директором) в соответствии с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Трудовым кодексом РФ</w:t>
        </w:r>
      </w:hyperlink>
      <w:r>
        <w:rPr>
          <w:sz w:val="28"/>
          <w:szCs w:val="28"/>
        </w:rPr>
        <w:t xml:space="preserve"> по соглашению сторон может заключаться срочный трудовой договор (далее - Договор).</w:t>
        <w:br/>
        <w:t>2.3. Собственник имущества МУП при заключении Договора с руководителем МУП (директором, генеральным директором) вправе включить в него условия об испытании, за исключением:</w:t>
        <w:br/>
        <w:t>- приема на работу руководителя МУП (директора, генерального директора) по результатам конкурса;</w:t>
        <w:br/>
        <w:t>- заключения Договора с руководителем МУП (директором, генеральным директором) на новый срок (продление срока действия Договора);</w:t>
        <w:br/>
        <w:t xml:space="preserve">- иных случаев, предусмотренных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Трудовым кодексом Российской Федерации</w:t>
        </w:r>
      </w:hyperlink>
      <w:r>
        <w:rPr>
          <w:sz w:val="28"/>
          <w:szCs w:val="28"/>
        </w:rPr>
        <w:t>.</w:t>
        <w:br/>
        <w:t>Срок испытания при приеме на работу руководителя МУП (директора, генерального директора) устанавливается не менее 3 и не более 6 месяцев.</w:t>
        <w:br/>
        <w:t xml:space="preserve">2.4. Собственник имущества МУП при заключении трудового договора с руководителем (директором, генеральным директором) организации может предусматривать в Договоре следующие основания его расторжения в соответствии с пунктом 3 статьи 278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Трудового кодекса Российской Федерации</w:t>
        </w:r>
      </w:hyperlink>
      <w:r>
        <w:rPr>
          <w:sz w:val="28"/>
          <w:szCs w:val="28"/>
        </w:rPr>
        <w:t>:</w:t>
        <w:br/>
        <w:t>а) невыполнение МУП утвержденных в установленном порядке показателей экономической эффективности его деятельности;</w:t>
        <w:br/>
        <w:t>б) невыполнение МУП плана финансово-хозяйственной деятельности предприятия по вине руководителя МУП (директора, генерального директора) более 2-х лет подряд;</w:t>
        <w:br/>
        <w:t>в) невыполнение руководителем МУП (директором, генеральным директором) приказов, распоряжений, постановлений администрации Лебяжского городского поселения, принятых в отношении МУП в соответствии с их компетенцией;</w:t>
        <w:br/>
        <w:t>г) совершение сделок с имуществом, находящимся в хозяйственном ведении МУП, с нарушением требований законодательства Российской Федерации и определенной уставом МУП его специальной правоспособности;</w:t>
        <w:br/>
        <w:t>д) наличие у МУП по вине его руководителя (директора, генерального директора) более чем 2-месячной задолженности по заработной плате;</w:t>
        <w:br/>
        <w:t>е) необеспечение использования имущества МУП по целевому назначению в соответствии с видами его деятельности, установленными уставом предприятия, а также неиспользование по целевому назначению выделенных ему бюджетных и внебюджетных средств в течение более чем 3 месяцев;</w:t>
        <w:br/>
        <w:t>ж) нарушение руководителем МУП (директором, генеральным директором) требований законодательства Российской Федерации, а также устава МУП в части сообщения сведений о наличии заинтересованности в совершении сделок, в том числе по кругу аффилированных лиц;</w:t>
        <w:br/>
        <w:t>з) нарушение руководителем МУП (директором, генеральным директором) установленного законодательством Российской Федерации и трудовым договором запрета на осуществление им отдельных видов деятельности;</w:t>
        <w:br/>
        <w:t>и) неисполнение по вине руководителя МУП (директора, генерального директора) установленных нормативными правовыми актами Российской Федерации или уставом МУП обязанностей, связанных с проведением аудиторской проверки МУП;</w:t>
        <w:br/>
        <w:t>к) нарушение сроков предоставления отчетности три и более раза подряд;</w:t>
        <w:br/>
        <w:t>л) однократное невыполнение распорядительных актов Собственника;</w:t>
        <w:br/>
        <w:t>м) иные основания прекращения трудового договора в зависимости от видов деятельности МУП, предусмотренные в трудовом договоре.</w:t>
        <w:br/>
        <w:t>2.5. В случае прекращения Договора в связи с истечением срока его действия, по решению суда или расторжения по инициативе любой из сторон, а также по иным причинам собственник имущества МУП организует прием-передачу имущества и делопроизводства МУП по акту вновь назначенному руководителю (директору, генеральному директору) или лицу, назначенному исполняющим обязанности руководителя (директора, генерального директора) организации.</w:t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___________</w:t>
      </w:r>
    </w:p>
    <w:sectPr>
      <w:headerReference w:type="default" r:id="rId9"/>
      <w:headerReference w:type="first" r:id="rId10"/>
      <w:type w:val="nextPage"/>
      <w:pgSz w:w="11906" w:h="16838"/>
      <w:pgMar w:left="1701" w:right="707" w:gutter="0" w:header="720" w:top="855" w:footer="0" w:bottom="6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rial" w:cs="Thorndale AMT;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 Знак Знак"/>
    <w:qFormat/>
    <w:rPr>
      <w:rFonts w:ascii="Thorndale AMT;Times New Roman" w:hAnsi="Thorndale AMT;Times New Roman" w:eastAsia="Arial" w:cs="Thorndale AMT;Times New Roman"/>
      <w:kern w:val="2"/>
      <w:sz w:val="24"/>
      <w:szCs w:val="24"/>
      <w:lang w:eastAsia="zh-CN"/>
    </w:rPr>
  </w:style>
  <w:style w:type="character" w:styleId="InternetLink">
    <w:name w:val="Hyperlink"/>
    <w:basedOn w:val="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Style15"/>
    <w:next w:val="Subtitle"/>
    <w:qFormat/>
    <w:pPr/>
    <w:rPr/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</w:rPr>
  </w:style>
  <w:style w:type="paragraph" w:styleId="Formattexttopleveltextcentertext">
    <w:name w:val="formattext topleveltext center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07664" TargetMode="External"/><Relationship Id="rId3" Type="http://schemas.openxmlformats.org/officeDocument/2006/relationships/hyperlink" Target="http://docs.cntd.ru/document/90183408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://docs.cntd.ru/document/901807664" TargetMode="External"/><Relationship Id="rId7" Type="http://schemas.openxmlformats.org/officeDocument/2006/relationships/hyperlink" Target="http://docs.cntd.ru/document/901807664" TargetMode="External"/><Relationship Id="rId8" Type="http://schemas.openxmlformats.org/officeDocument/2006/relationships/hyperlink" Target="http://docs.cntd.ru/document/901807664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7:38:00Z</dcterms:created>
  <dc:creator>u0904</dc:creator>
  <dc:description/>
  <cp:keywords/>
  <dc:language>en-US</dc:language>
  <cp:lastModifiedBy>L06</cp:lastModifiedBy>
  <cp:lastPrinted>2017-06-19T11:03:00Z</cp:lastPrinted>
  <dcterms:modified xsi:type="dcterms:W3CDTF">2017-09-25T08:22:00Z</dcterms:modified>
  <cp:revision>4</cp:revision>
  <dc:subject/>
  <dc:title>kolontit</dc:title>
</cp:coreProperties>
</file>