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БЯЖСКАЯ ПОСЕЛКОВ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ЧЕТВЁРТОГО СОЗЫВ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22.09. 2017                                                                                            № 7             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утверждения Устава муниципального унитарного предприятия «Коммунсервис»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4.11.2002 N 161-ФЗ "О государственных и муниципальных унитарных предприятиях", Федеральным </w:t>
      </w:r>
      <w:hyperlink r:id="rId3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 и на основании </w:t>
      </w:r>
      <w:hyperlink r:id="rId4">
        <w:r>
          <w:rPr>
            <w:rStyle w:val="InternetLink"/>
            <w:color w:val="0000FF"/>
            <w:sz w:val="28"/>
            <w:szCs w:val="28"/>
          </w:rPr>
          <w:t>пункта 2.2.7</w:t>
        </w:r>
      </w:hyperlink>
      <w:r>
        <w:rPr>
          <w:sz w:val="28"/>
          <w:szCs w:val="28"/>
        </w:rPr>
        <w:t xml:space="preserve"> распоряжения Правительства Кировской области от 09.11.2009 N 375 "О рекомендациях по управлению и распоряжению муниципальным имуществом для органов местного самоуправления" Лебяжская поселковая Дума решила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w:anchor="P28">
        <w:r>
          <w:rPr>
            <w:rStyle w:val="InternetLink"/>
            <w:color w:val="0000FF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утверждения устава муниципального унитарного предприятия «Коммунсервис». Прилагается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ConsPlusNormal"/>
        <w:jc w:val="both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53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3" w:hRule="atLeast"/>
        </w:trPr>
        <w:tc>
          <w:tcPr>
            <w:tcW w:w="96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Лебяжского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     Е.А. Градобоева</w:t>
            </w:r>
          </w:p>
        </w:tc>
      </w:tr>
    </w:tbl>
    <w:p>
      <w:pPr>
        <w:pStyle w:val="ConsPlusNormal"/>
        <w:ind w:left="540" w:hanging="0"/>
        <w:jc w:val="both"/>
        <w:rPr/>
      </w:pPr>
      <w:r>
        <w:rPr/>
      </w:r>
    </w:p>
    <w:p>
      <w:pPr>
        <w:pStyle w:val="ConsPlusNormal"/>
        <w:ind w:left="540" w:hanging="0"/>
        <w:jc w:val="both"/>
        <w:rPr/>
      </w:pPr>
      <w:r>
        <w:rPr/>
      </w:r>
    </w:p>
    <w:p>
      <w:pPr>
        <w:pStyle w:val="ConsPlusNormal"/>
        <w:ind w:left="540" w:hanging="0"/>
        <w:jc w:val="both"/>
        <w:rPr/>
      </w:pPr>
      <w:r>
        <w:rPr/>
      </w:r>
    </w:p>
    <w:p>
      <w:pPr>
        <w:pStyle w:val="ConsPlusNormal"/>
        <w:ind w:left="54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решением</w:t>
      </w:r>
    </w:p>
    <w:p>
      <w:pPr>
        <w:pStyle w:val="ConsPlusNormal"/>
        <w:jc w:val="right"/>
        <w:rPr/>
      </w:pPr>
      <w:r>
        <w:rPr/>
        <w:t>Лебяжской поселковой Думы</w:t>
      </w:r>
    </w:p>
    <w:p>
      <w:pPr>
        <w:pStyle w:val="ConsPlusNormal"/>
        <w:jc w:val="right"/>
        <w:rPr/>
      </w:pPr>
      <w:r>
        <w:rPr/>
        <w:t>Кировской области</w:t>
      </w:r>
    </w:p>
    <w:p>
      <w:pPr>
        <w:pStyle w:val="ConsPlusNormal"/>
        <w:jc w:val="right"/>
        <w:rPr/>
      </w:pPr>
      <w:r>
        <w:rPr/>
        <w:t>от  22.09.2017  N 7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>
          <w:sz w:val="28"/>
          <w:szCs w:val="28"/>
        </w:rPr>
      </w:pPr>
      <w:bookmarkStart w:id="0" w:name="P28"/>
      <w:bookmarkEnd w:id="0"/>
      <w:r>
        <w:rPr>
          <w:sz w:val="28"/>
          <w:szCs w:val="28"/>
        </w:rPr>
        <w:t>ПОРЯДОК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ИЯ УСТАВА МУНИЦИПАЛЬНОГО УНИТАРНОГО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РЕДПРИЯТИЯ «Коммунсервис»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 Настоящий Порядок утверждения уставов муниципальных унитарных предприятий (далее - Порядок) разработан в соответствии с Гражданским </w:t>
      </w:r>
      <w:hyperlink r:id="rId5">
        <w:r>
          <w:rPr>
            <w:rStyle w:val="InternetLink"/>
            <w:color w:val="0000FF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6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4.11.2002 N 161-ФЗ "О государственных и муниципальных унитарных предприятиях", иными нормативными правовыми актами Российской Федерац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рядок устанавливает правила утверждения уставов муниципальных унитарных предприятий (далее - Предприятие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 Устав готовится Предприятием и представляется в администрацию Лебяжского городского посе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став унитарного предприятия должен содержать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ное и сокращенное фирменные наименования унитарного предприяти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азание на место нахождения унитарного предприяти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и, предмет, виды деятельности унитарного предприяти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ргане или органах, осуществляющих полномочия собственника имущества унитарного предприяти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 унитарного предприятия (руководитель, директор, генеральный директор)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порядок назначения на должность руководителя унитарного предприятия, а также порядок заключения с ним, изменения и прекращения трудового договора в соответствии с трудовым законодательством и иными содержащими нормы трудового права нормативными правовыми актам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фондов, создаваемых унитарным предприятием, размеры, порядок формирования и использования этих фондов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иные предусмотренные Федеральным </w:t>
      </w:r>
      <w:hyperlink r:id="rId7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4.11.2002 N 161-ФЗ свед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тверждения уставов Предприятий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5.1. Утверждение устава Предприятия оформляется постановлением администрации Лебяжского городского поселения. При этом на титульном листе устава Предприятия делается отметка о том, что устав утвержден постановлением администрации Лебяжского городского поселения, с указанием номера и даты постановлени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5.2. Порядок и сроки согласования, подписания постановлений администрации Лебяжского городского поселения об утверждении уставов Предприятий устанавливаются постановлением администрации Лебяжского городского поселения с учетом особенностей, установленных настоящим Положение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Основанием для рассмотрения и утверждения изменений, дополнений в устав Предприятия или устава Предприятия в новой редакции могут являться предложения Предприятия, собственника имущества Предприятия и других орган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5.4. Для рассмотрения и утверждения изменений и дополнений в устав Предприятия или устава Предприятия в новой редакции Предприятие или другой орган представляет в администрацию письменное обращение с приложением проекта устава в новой редакции, проекта изменений, дополнений, вносимых в устав Предприят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5. Устав вновь создаваемого предприятия разрабатывается и утверждается его учредителе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 Порядок экспертизы устава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5.6.1. Администрация организует рассмотрение поступивших документов для заключения о возможности регистрации устава и готовит проект постановления об утверждении устав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5.6.2. Проекты устава Предприятия и постановления об утверждении устава подлежат обязательному согласованию с администрацией Лебяжского городского поселения и с заместителем главы администрации, курирующим вопросы деятельности Предприятия.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3. В случае обнаружения несоответствия устава требованиям действующего законодательства устав возвращается на Предприятие для устранения замечаний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7. Ответственность за проведение процедуры утверждения устава возлагается на руководителя Предприят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8. Утвержденный устав должен быть пронумерован, прошнурован и скреплен печатью Предприятия. На оборотной стороне последнего листа каждого экземпляра устава руководителем Предприятия производится следующая запись: "Пронумеровано и прошнуровано ... листов". Запись заверяется подписью руководителя Предприятия и скрепляется печатью Предприят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9. Внесение изменений и дополнений, а также утверждение уставов в новой редакции производится в порядке, установленном настоящим Положение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0. Устав Предприятия, изменения, дополнения, внесенные в него, или устав в новой редакции подлежат государственной регистрации в установленном законом порядке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1C3BE41B51DB9F02D7809C817CD932F13BB146C7A78C0475B67AD8A7E929A172CE5EFCEDE9C352CFq7G" TargetMode="External"/><Relationship Id="rId3" Type="http://schemas.openxmlformats.org/officeDocument/2006/relationships/hyperlink" Target="consultantplus://offline/ref=921C3BE41B51DB9F02D7809C817CD932F13BB144C5AD8C0475B67AD8A7E929A172CE5EFFEFCEqEG" TargetMode="External"/><Relationship Id="rId4" Type="http://schemas.openxmlformats.org/officeDocument/2006/relationships/hyperlink" Target="consultantplus://offline/ref=921C3BE41B51DB9F02D79E919710853BF332EE4FCAA7825B20E92185F0E023F6358107BEA9E4C25AF3B0F9C3q6G" TargetMode="External"/><Relationship Id="rId5" Type="http://schemas.openxmlformats.org/officeDocument/2006/relationships/hyperlink" Target="consultantplus://offline/ref=921C3BE41B51DB9F02D7809C817CD932F13BB04BCBA08C0475B67AD8A7CEq9G" TargetMode="External"/><Relationship Id="rId6" Type="http://schemas.openxmlformats.org/officeDocument/2006/relationships/hyperlink" Target="consultantplus://offline/ref=921C3BE41B51DB9F02D7809C817CD932F13BB146C7A78C0475B67AD8A7E929A172CE5EFCEDE9C352CFq7G" TargetMode="External"/><Relationship Id="rId7" Type="http://schemas.openxmlformats.org/officeDocument/2006/relationships/hyperlink" Target="consultantplus://offline/ref=921C3BE41B51DB9F02D7809C817CD932F13BB146C7A78C0475B67AD8A7CEq9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7:47:00Z</dcterms:created>
  <dc:creator>1002</dc:creator>
  <dc:description/>
  <cp:keywords/>
  <dc:language>en-US</dc:language>
  <cp:lastModifiedBy>L06</cp:lastModifiedBy>
  <dcterms:modified xsi:type="dcterms:W3CDTF">2017-09-25T08:23:00Z</dcterms:modified>
  <cp:revision>5</cp:revision>
  <dc:subject/>
  <dc:title>Документ предоставлен КонсультантПлюс</dc:title>
</cp:coreProperties>
</file>