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ЕТВЁРТО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.09.2017                  </w:t>
            </w:r>
            <w:r>
              <w:rPr/>
              <w:t xml:space="preserve">                                                                                                     № 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 xml:space="preserve">Об  утверждении Порядка </w:t>
            </w:r>
            <w:r>
              <w:rPr>
                <w:b/>
                <w:spacing w:val="2"/>
                <w:sz w:val="28"/>
                <w:szCs w:val="28"/>
              </w:rPr>
              <w:t>проведения проверок использования муниципального имущества,</w:t>
            </w:r>
            <w:r>
              <w:rPr>
                <w:rFonts w:cs="Arial" w:ascii="Arial" w:hAnsi="Arial"/>
                <w:b/>
                <w:color w:val="3C3C3C"/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ходящегося в собственности муниципального образования "Лебяжское городское поселение"   </w:t>
            </w:r>
            <w:r>
              <w:rPr>
                <w:b/>
                <w:bCs/>
                <w:color w:val="4C4C4C"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представления контрольно-счетной комиссии Лебяжского района от 22 августа 2017 года 355, в целях совершенствования правового  регулирования вопросов передачи муниципального имущества в хозяйственное ведение или оперативное  управление муниципальным предприятиям, Лебяжская поселковая Дума РЕШИЛА:</w:t>
            </w:r>
          </w:p>
          <w:p>
            <w:pPr>
              <w:pStyle w:val="Heading4"/>
              <w:jc w:val="both"/>
              <w:rPr>
                <w:b w:val="false"/>
                <w:b w:val="false"/>
                <w:spacing w:val="2"/>
              </w:rPr>
            </w:pPr>
            <w:r>
              <w:rPr/>
              <w:t xml:space="preserve">1. </w:t>
            </w:r>
            <w:r>
              <w:rPr>
                <w:b w:val="false"/>
              </w:rPr>
              <w:t xml:space="preserve">Утвердить порядок </w:t>
            </w:r>
            <w:r>
              <w:rPr>
                <w:b w:val="false"/>
                <w:spacing w:val="2"/>
              </w:rPr>
              <w:t xml:space="preserve"> проведения проверок использования муниципального имущества</w:t>
            </w:r>
            <w:r>
              <w:rPr>
                <w:rFonts w:cs="Arial" w:ascii="Arial" w:hAnsi="Arial"/>
                <w:b w:val="false"/>
                <w:spacing w:val="2"/>
                <w:sz w:val="31"/>
                <w:szCs w:val="31"/>
                <w:shd w:fill="FFFFFF" w:val="clear"/>
              </w:rPr>
              <w:t xml:space="preserve"> </w:t>
            </w:r>
            <w:r>
              <w:rPr>
                <w:b w:val="false"/>
              </w:rPr>
              <w:t xml:space="preserve">находящегося в собственности муниципального образования "Лебяжское городское поселение"   </w:t>
            </w:r>
            <w:r>
              <w:rPr>
                <w:b w:val="false"/>
                <w:spacing w:val="2"/>
              </w:rPr>
              <w:t>Прилагаетс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9" w:hanging="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pacing w:val="1"/>
                <w:sz w:val="28"/>
                <w:szCs w:val="28"/>
              </w:rPr>
              <w:t>Настоящее решение вступает в силу в соответствии с действующим законодательством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8"/>
        <w:gridCol w:w="2430"/>
      </w:tblGrid>
      <w:tr>
        <w:trPr>
          <w:trHeight w:val="733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 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 поселения        Е.А. Градобоева   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09.2017 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color w:val="4C4C4C"/>
          <w:spacing w:val="2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color w:val="4C4C4C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bCs w:val="false"/>
          <w:color w:val="4C4C4C"/>
          <w:spacing w:val="2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color w:val="4C4C4C"/>
          <w:spacing w:val="2"/>
          <w:szCs w:val="28"/>
        </w:rPr>
        <w:t xml:space="preserve">проведения проверок использования </w:t>
      </w:r>
      <w:r>
        <w:rPr>
          <w:rFonts w:cs="Times New Roman" w:ascii="Times New Roman" w:hAnsi="Times New Roman"/>
          <w:color w:val="4C4C4C"/>
          <w:spacing w:val="2"/>
        </w:rPr>
        <w:t>м</w:t>
      </w:r>
      <w:r>
        <w:rPr>
          <w:rFonts w:cs="Times New Roman" w:ascii="Times New Roman" w:hAnsi="Times New Roman"/>
          <w:color w:val="4C4C4C"/>
          <w:spacing w:val="2"/>
          <w:szCs w:val="28"/>
        </w:rPr>
        <w:t>униципального имущества,</w:t>
      </w:r>
      <w:r>
        <w:rPr>
          <w:rFonts w:cs="Times New Roman" w:ascii="Times New Roman" w:hAnsi="Times New Roman"/>
          <w:color w:val="3C3C3C"/>
          <w:spacing w:val="2"/>
          <w:sz w:val="31"/>
          <w:szCs w:val="31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ходящегося в собственности муниципального образования "Лебяжское городское поселение"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  <w:color w:val="4C4C4C"/>
          <w:spacing w:val="2"/>
          <w:sz w:val="28"/>
          <w:szCs w:val="28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 xml:space="preserve"> </w:t>
      </w:r>
    </w:p>
    <w:p>
      <w:pPr>
        <w:pStyle w:val="Heading4"/>
        <w:shd w:fill="E9ECF1" w:val="clear"/>
        <w:spacing w:before="0" w:after="225"/>
        <w:ind w:left="-1125" w:hanging="0"/>
        <w:jc w:val="left"/>
        <w:textAlignment w:val="baseline"/>
        <w:rPr>
          <w:color w:val="2D2D2D"/>
          <w:spacing w:val="2"/>
        </w:rPr>
      </w:pPr>
      <w:r>
        <w:rPr>
          <w:b w:val="false"/>
          <w:bCs w:val="false"/>
          <w:color w:val="242424"/>
          <w:spacing w:val="2"/>
          <w:sz w:val="31"/>
          <w:szCs w:val="31"/>
        </w:rPr>
        <w:t xml:space="preserve">     </w:t>
      </w:r>
    </w:p>
    <w:p>
      <w:pPr>
        <w:pStyle w:val="Heading4"/>
        <w:shd w:fill="E9ECF1" w:val="clear"/>
        <w:spacing w:before="0" w:after="225"/>
        <w:ind w:left="-1125" w:hanging="0"/>
        <w:textAlignment w:val="baseline"/>
        <w:rPr>
          <w:b w:val="false"/>
          <w:b w:val="false"/>
          <w:bCs w:val="false"/>
          <w:color w:val="242424"/>
          <w:spacing w:val="2"/>
          <w:sz w:val="31"/>
          <w:szCs w:val="31"/>
        </w:rPr>
      </w:pPr>
      <w:r>
        <w:rPr>
          <w:b w:val="false"/>
          <w:bCs w:val="false"/>
          <w:color w:val="242424"/>
          <w:spacing w:val="2"/>
          <w:sz w:val="31"/>
          <w:szCs w:val="31"/>
        </w:rPr>
        <w:t>1. Общие положе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1. Настоящий Порядок в соответствии с пунктами 11 и 12 части 1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466E"/>
            <w:spacing w:val="2"/>
            <w:sz w:val="28"/>
            <w:szCs w:val="28"/>
          </w:rPr>
          <w:t>статьи 20 Федерального закона от 14.11.2002 N 161-ФЗ "О государственных и муниципальных унитарных предприятиях"</w:t>
        </w:r>
      </w:hyperlink>
      <w:r>
        <w:rPr>
          <w:rStyle w:val="Appleconvertedspace"/>
          <w:color w:val="2D2D2D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>регламентирует процедуры организации и проведения органом, осуществляющим права собственника, проверок целевого, эффективного использования и сохранности движимого и недвижимого имущества, находящегося в собственности муниципального образования "Лебяжское городское поселение" и переданного муниципальным унитарным предприятиям на праве хозяйственного ведения или праве оперативного управления (далее - Имущество) в целях предотвращения причинения и (или) установления причин причинения вреда Имуществу.</w:t>
        <w:br/>
        <w:t>1.2. Проверки  целевого, эффективного использования и сохранности Имущества (далее - проверка) в соответствии с настоящим Порядком осуществляется   администраций Лебяжского городского поселения, которая наделена полномочиями по обеспечению решения вопросов местного значения и отдельных государственных полномочий, переданных в установленном порядке органам местного самоуправления, в области управления и распоряжения имуществом, находящимся в собственности муниципального образования "Лебяжское городское поселение" (далее - Уполномоченный  орган).</w:t>
        <w:br/>
        <w:t>1.3. Проверки осуществляются путем проведения сплошных инвентаризаций Имущества.</w:t>
        <w:br/>
        <w:t>1.4. Критерии оценки эффективности использования Имущества устанавливаются постановлением администрации Лебяжского городского поселения.</w:t>
        <w:br/>
      </w:r>
    </w:p>
    <w:p>
      <w:pPr>
        <w:pStyle w:val="Heading4"/>
        <w:shd w:fill="E9ECF1" w:val="clear"/>
        <w:spacing w:before="0" w:after="225"/>
        <w:ind w:left="-1125" w:hanging="0"/>
        <w:jc w:val="both"/>
        <w:textAlignment w:val="baseline"/>
        <w:rPr>
          <w:b w:val="false"/>
          <w:b w:val="false"/>
          <w:bCs w:val="false"/>
          <w:color w:val="242424"/>
          <w:spacing w:val="2"/>
          <w:sz w:val="28"/>
          <w:szCs w:val="28"/>
        </w:rPr>
      </w:pPr>
      <w:r>
        <w:rPr>
          <w:b w:val="false"/>
          <w:bCs w:val="false"/>
          <w:color w:val="242424"/>
          <w:spacing w:val="2"/>
          <w:sz w:val="28"/>
          <w:szCs w:val="28"/>
        </w:rPr>
      </w:r>
    </w:p>
    <w:p>
      <w:pPr>
        <w:pStyle w:val="Heading4"/>
        <w:shd w:fill="E9ECF1" w:val="clear"/>
        <w:spacing w:before="0" w:after="225"/>
        <w:ind w:left="-1125" w:hanging="0"/>
        <w:jc w:val="both"/>
        <w:textAlignment w:val="baseline"/>
        <w:rPr/>
      </w:pPr>
      <w:r>
        <w:rPr>
          <w:b w:val="false"/>
          <w:bCs w:val="false"/>
          <w:color w:val="242424"/>
          <w:spacing w:val="2"/>
        </w:rPr>
        <w:t xml:space="preserve">               </w:t>
      </w:r>
      <w:r>
        <w:rPr>
          <w:b w:val="false"/>
          <w:bCs w:val="false"/>
          <w:color w:val="242424"/>
          <w:spacing w:val="2"/>
        </w:rPr>
        <w:t>2. Организация проведения проверок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1. Проверки осуществляются в плановом и внеплановом порядке.</w:t>
        <w:br/>
        <w:t>2.2. Планирование проведения проверок на очередной календарный год осуществляется путем составления и утверждения руководителем Уполномоченного органа плана проведения проверок в срок до 25 декабря текущего календарного года.</w:t>
        <w:br/>
        <w:t>2.3.План проведения проверок содержит:</w:t>
        <w:br/>
        <w:t>наименование и адрес места нахождения муниципальных унитарных предприятий, проверки Имущества которых планируется провести в очередном календарном году (далее - Субъект проверки);</w:t>
        <w:br/>
        <w:t>дату начала проверки;</w:t>
        <w:br/>
        <w:t>продолжительность проверки в календарных днях.</w:t>
        <w:br/>
        <w:t>2.4. Утвержденный план проведения проверок в срок до 30 декабря текущего года подлежит размещению на официальном сайте Уполномоченного органа в информационно-телекоммуникационной сети "Интернет".</w:t>
        <w:br/>
        <w:t>2.5.Основаниями проведения внеплановых проверок являются:</w:t>
        <w:br/>
        <w:t>письменные поручения Главы администрации Лебяжского городского поселения, заместителей Главы администрации Лебяжского городского поселения, а также в случаях, предусмотренных законом, - требования, поручения и запросы органов прокуратуры, иных правоохранительных органов; обращения органов государственной власти, органов местного самоуправления муниципального образования "Лебяжское городское поселение", граждан и юридических лиц, содержащие информацию о фактах нецелевого, неэффективного использования и не обеспечения сохранности Имущества.</w:t>
        <w:br/>
        <w:t>Анонимные обращения граждан не могут являться основанием для проведения внеплановой проверки.</w:t>
        <w:br/>
        <w:t>Решение о назначении внеплановой проверки при наличии вышеуказанных оснований принимается руководителем Уполномоченного органа не позднее 3 рабочих дней, следующих за днем регистрации в Уполномоченном органе соответствующего поручения (обращения), если иной срок не указан в поручении. Данное решение оформляется в виде распоряжения Уполномоченного органа.</w:t>
        <w:br/>
        <w:t>2.6. Для проведения каждой проверки Уполномоченным органом составляется поручение по форме согласно приложению.</w:t>
        <w:br/>
        <w:t>2.7. В поручении указываются предмет проверки, Субъект проверки, основание проведения проверки, работники Уполномоченного органа, которые будут проводить проверку, даты начала и окончания проведения проверки.</w:t>
        <w:br/>
        <w:t>2.8. Уполномоченный орган направляет Субъекту проверки заказным письмом с уведомлением о вручении либо нарочным под расписку уведомление о проведении проверки не менее чем за 5 рабочих дней до начала проведения проверки.</w:t>
        <w:br/>
        <w:t>2.9. В уведомлении о проведении проверки указываются предмет проверки, основание проведения проверки, даты начала и окончания проведения проверки.</w:t>
        <w:br/>
        <w:t>2.10. Срок проведения проверки не должен превышать 45 календарных дней со дня начала проведения проверки.</w:t>
        <w:br/>
      </w:r>
    </w:p>
    <w:p>
      <w:pPr>
        <w:pStyle w:val="Heading4"/>
        <w:shd w:fill="E9ECF1" w:val="clear"/>
        <w:spacing w:before="0" w:after="225"/>
        <w:ind w:left="-1125" w:hanging="0"/>
        <w:jc w:val="both"/>
        <w:textAlignment w:val="baseline"/>
        <w:rPr/>
      </w:pPr>
      <w:r>
        <w:rPr>
          <w:b w:val="false"/>
          <w:bCs w:val="false"/>
          <w:color w:val="242424"/>
          <w:spacing w:val="2"/>
        </w:rPr>
        <w:t xml:space="preserve">              </w:t>
      </w:r>
      <w:r>
        <w:rPr>
          <w:b w:val="false"/>
          <w:bCs w:val="false"/>
          <w:color w:val="242424"/>
          <w:spacing w:val="2"/>
        </w:rPr>
        <w:t>3. Проведение проверки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>3.1. Работники Уполномоченного органа, уполномоченные на проведение проверки (далее - проверяющие лица), начинают проведение проверки с предъявления поручения и своих служебных удостоверений.</w:t>
        <w:br/>
        <w:t>3.2.При проведении проверки проверяющие лица:</w:t>
        <w:br/>
        <w:t>1) запрашивают  и получают у Субъекта проверки необходимые для проведения проверки документы (в том числе их копии на бумажном и (или) электронном носителе), в том числе:</w:t>
        <w:br/>
        <w:t>учредительные документы Субъекта проверки;</w:t>
        <w:br/>
        <w:t>утвержденный в установленном порядке План финансово-хозяйственной деятельности Субъекта проверки на текущий год (при наличии) и иные сведения о его финансово-хозяйственной деятельности;</w:t>
        <w:br/>
        <w:t>документы, подтверждающие полномочия должностных лиц Субъекта проверки;</w:t>
        <w:br/>
        <w:t>сведения о Субъекте проверки из Единого государственного реестра юридических лиц (при наличии);</w:t>
        <w:br/>
        <w:t>сведения о наличии процедуры исполнительного производства или банкротства в отношении Субъекта проверки;</w:t>
        <w:br/>
        <w:t>справка о численности работников Субъекта проверки;</w:t>
        <w:br/>
        <w:t>сведения об участии Субъекта проверки в иных юридических лицах;</w:t>
        <w:br/>
        <w:t>договоры, соглашения об использовании Имущества иными лицами;</w:t>
        <w:br/>
        <w:t>2) получают устные и письменные объяснения работников Субъекта проверки по вопросам деятельности Субъекта проверки по предмету проверки;</w:t>
        <w:br/>
        <w:t>3) имеют право вносить, выносить и пользоваться на территории Субъекта проверки техническими средствами, принадлежащими Уполномоченному органу, необходимыми для проведения проверки.</w:t>
        <w:br/>
        <w:t>3.3. По  требованию проверяющих лиц руководитель Субъекта проверки при проведении проверки обязан обеспечить:</w:t>
        <w:br/>
        <w:t>1) свободный доступ проверяющих лиц к Имуществу, подлежащему проверке;</w:t>
        <w:br/>
        <w:t>3) присутствие в ходе инвентаризации Имущества руководителя и (или) заместителей руководителя, главного бухгалтера и материально ответственных лиц Субъекта проверки;</w:t>
        <w:br/>
        <w:t>3) предоставление проверяющим лицам документов и материалов, указанных в пункте 3.2 настоящего Порядка;</w:t>
        <w:br/>
        <w:t>4) предоставление проверяющим лицам на срок проведения проверки изолированное помещение, обеспечивающее сохранность документов, а также оборудованное мебелью и оргтехникой (при наличии возможности).</w:t>
        <w:br/>
        <w:t>3.4. В ходе проведения проверки проверяющими лицами проводится сплошная инвентаризация Имущества, оценка его целевого, эффективного использования и сохранности.</w:t>
        <w:br/>
        <w:t>При проведении инвентаризации используются формы инвентаризационных описей, утвержденных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466E"/>
            <w:spacing w:val="2"/>
            <w:sz w:val="28"/>
            <w:szCs w:val="28"/>
          </w:rPr>
          <w:t>постановлением Госкомстата России от 18.08.1998 N 88 "Об утверждении унифицированных форм первичной учетной документации по учету кассовых операций, по учету результатов инвентаризации"</w:t>
        </w:r>
      </w:hyperlink>
      <w:r>
        <w:rPr>
          <w:color w:val="2D2D2D"/>
          <w:spacing w:val="2"/>
          <w:sz w:val="28"/>
          <w:szCs w:val="28"/>
        </w:rPr>
        <w:t>.</w:t>
        <w:br/>
        <w:t>3.5. В ходе проведения проверки проверяющими лицами в случае необходимости производится фотофиксация,  фотоматериалы приобщаются к акту проверки.</w:t>
        <w:br/>
      </w:r>
    </w:p>
    <w:p>
      <w:pPr>
        <w:pStyle w:val="Heading4"/>
        <w:shd w:fill="E9ECF1" w:val="clear"/>
        <w:spacing w:before="0" w:after="225"/>
        <w:ind w:left="-1125" w:hanging="0"/>
        <w:jc w:val="both"/>
        <w:textAlignment w:val="baseline"/>
        <w:rPr/>
      </w:pPr>
      <w:r>
        <w:rPr>
          <w:b w:val="false"/>
          <w:bCs w:val="false"/>
          <w:color w:val="242424"/>
          <w:spacing w:val="2"/>
        </w:rPr>
        <w:t xml:space="preserve">               </w:t>
      </w:r>
      <w:r>
        <w:rPr>
          <w:b w:val="false"/>
          <w:bCs w:val="false"/>
          <w:color w:val="242424"/>
          <w:spacing w:val="2"/>
        </w:rPr>
        <w:t>4. Оформление результатов проверки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4.1. По результатам проверки имущества Субъекта проверки не позднее дня окончания проверки проверяющими лицами составляется акт проверки эффективного, целевого использования и сохранности муниципального имущества (далее - акт проверки).</w:t>
        <w:br/>
        <w:t>4.2. Акт проверки состоит из вводной, описательной и заключительной частей.</w:t>
        <w:br/>
        <w:t>4.3. Вводная часть акта проверки должна содержать следующие сведения:</w:t>
        <w:br/>
        <w:t>1) сведения о Субъекте проверки: его полное и краткое наименование (последнее при наличии), индивидуальный номер налогоплательщика, сведения об органе, осуществляющем функции и полномочия учредителя Субъекта проверки;</w:t>
        <w:br/>
        <w:t>2) дата и место составления акта проверки;</w:t>
        <w:br/>
        <w:t>3) основание проведения проверки;</w:t>
        <w:br/>
        <w:t>4) должности, фамилии, инициалы проверяющих лиц;</w:t>
        <w:br/>
        <w:t>5) должность, фамилии, инициалы руководителя, главного бухгалтера и материально ответственных лиц Субъекта проверки;</w:t>
        <w:br/>
        <w:t>6) даты начала и окончания проведения проверки.</w:t>
        <w:br/>
        <w:t>4.4.Описательная часть акта проверки должна содержать описание выполненных проверяющими лицами проверочных действий, а также выявленных фактов нецелевого, неэффективного использования и необеспечения сохранности имущества либо указание на отсутствие таких фактов.</w:t>
        <w:br/>
        <w:t>4.5. Заключительная часть акта проверки должна содержать обобщенную информацию о результатах проверки, выводы о причинах нецелевого, неэффективного использования имущества и не обеспечения его сохранности, вызвавших причинение вреда Имуществу, оценку размера такого вреда, а также предложения о мерах, которые необходимо предпринять для возмещения причиненного вреда и недопущения его причинения в будущем.</w:t>
        <w:br/>
        <w:t>4.6. Акт проверки составляется в двух экземплярах на бумажном носителе от руки или с использованием печатающих устройств, по одному экземпляру  для  Субъекта проверки и Уполномоченного органа.  Листы акта должны иметь сквозную нумерацию.</w:t>
        <w:br/>
        <w:t>4.7. В акте проверки не допускаются записи карандашом, помарки, подчистки и иные исправления, за исключением исправлений, оговоренных и заверенных подписями проверяющих лиц, руководителя и главного бухгалтера Субъекта проверки.</w:t>
        <w:br/>
        <w:t>4.8. К акту проверки прилагаются инвентаризационные описи, иные документы, составленные при проведении проверки. К экземпляру акта проверки Уполномоченного органа также прилагаются все полученные (изготовленные) у Субъекта проверки в ходе проверки копии документов.</w:t>
        <w:br/>
        <w:t>4.9. Акт проверки в день его составления подписывается проверяющими лицами, руководителем и главным бухгалтером Субъекта проверки.</w:t>
        <w:br/>
        <w:t>4.10. Один экземпляр акта проверки непосредственно после его подписания вручается руководителю или главному бухгалтеру Субъекта проверки под расписку в экземпляре акта проверки, остающегося у Уполномоченного органа.</w:t>
        <w:br/>
        <w:t>4.11. При наличии у руководителя и (или) главного бухгалтера Субъекта проверки возражений по акту проверки они делают об этом отметку перед своей подписью в обоих экземплярах акта проверки, возражения в письменной форме приобщаются к акту проверки.</w:t>
        <w:br/>
        <w:t>В случае, если наличие возражений оговорено в акте проверки, но они не представлены во время подписания акта проверки, Субъект проверки не позднее 3 рабочих дней со дня подписания акта проверки имеет право представить Уполномоченному органу возражения в письменной форме путем доставки нарочным под расписку. Полученные Уполномоченным органом возражения по акту проверки приобщаются к акту проверки.</w:t>
        <w:br/>
        <w:t>В случае непредставления Субъектом проверки в срок, указанный в абзаце втором настоящего пункта, письменных возражений по акту проверки они считаются непредъявленными, а акт проверки - подписанным без замечаний.</w:t>
        <w:br/>
        <w:t>4.12. В случае отказа руководителя и (или) главного бухгалтера Субъекта проверки от подписания и (или) получения акта проверки в нем проверяющими лицами делается запись о таком отказе, которая заверяется их подписями. В течение 2 рабочих дней с  даты составления акта проверки, от получения которого указанные должностные лица Субъекта проверки отказались, Уполномоченный орган направляет акт проверки Субъекту проверки заказным письмом с уведомлением о вручении. Документы, подтверждающие факт направления акта проверки, приобщаются к материалам проверки.</w:t>
        <w:br/>
      </w:r>
    </w:p>
    <w:p>
      <w:pPr>
        <w:pStyle w:val="Heading4"/>
        <w:shd w:fill="E9ECF1" w:val="clear"/>
        <w:spacing w:before="0" w:after="225"/>
        <w:ind w:left="-1125" w:hanging="0"/>
        <w:jc w:val="both"/>
        <w:textAlignment w:val="baseline"/>
        <w:rPr/>
      </w:pPr>
      <w:r>
        <w:rPr>
          <w:b w:val="false"/>
          <w:bCs w:val="false"/>
          <w:color w:val="242424"/>
          <w:spacing w:val="2"/>
        </w:rPr>
        <w:t xml:space="preserve">                </w:t>
      </w:r>
      <w:r>
        <w:rPr>
          <w:b w:val="false"/>
          <w:bCs w:val="false"/>
          <w:color w:val="242424"/>
          <w:spacing w:val="2"/>
        </w:rPr>
        <w:t>5. Меры, принимаемые по результатам проверок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5.1. В случае выявления факта нецелевого, неэффективного использования, в том числе неиспользования Субъектом проверки закрепленного за ним Имущества Уполномоченный орган принимает не позднее 30 календарных дней со дня составления акта проверки следующие меры:</w:t>
        <w:br/>
        <w:t>1) направляет Субъекту проверки предложения о списании (в том числе сносе) отдельных объектов Имущества, если они непригодны к дальнейшей эксплуатации;</w:t>
        <w:br/>
        <w:t>2) направляет Субъекту проверки предложения о передаче Имущества в аренду в целях создания дополнительного источника дохода Субъекта проверки;</w:t>
        <w:br/>
        <w:t>3) направляет Субъекту проверки предложение о расторжении договоров о передаче во владение и (или) пользование Имущества, если:</w:t>
        <w:br/>
        <w:t>Имущество передано без согласия его собственника, когда такое согласие необходимо в соответствии с законодательством Российской Федерации и (или) уставом Субъекта проверки, либо договор иным образом противоречит законодательству Российской Федерации;</w:t>
        <w:br/>
        <w:t>переданное Имущество необходимо для уставной деятельности Субъекта проверки;</w:t>
        <w:br/>
        <w:t>условия договора являются экономически неэффективными для Субъекта проверки;</w:t>
        <w:br/>
        <w:t>4) в случае, если Субъектом проверки не приняты меры к расторжению договоров и иных сделок, не соответствующих законодательству Российской Федерации, принимает меры к их расторжению в судебном порядке;</w:t>
        <w:br/>
        <w:t>5) направляет Субъекту проверки предложения о передаче Имущества в муниципальную казну;</w:t>
        <w:br/>
        <w:t>6) принимает решение об изъятии у казенного муниципального предприятия излишнего, неиспользуемого или используемого не по назначению Имущества;</w:t>
        <w:br/>
        <w:t>7) направляет Субъекту проверки требование о возврате Имущества из чужого незаконного владения;</w:t>
        <w:br/>
        <w:t>8) вносит предложения руководителю Субъекта проверки по привлечению работников Субъекта проверки, виновных в неэффективном или нецелевом использовании Имущества, к дисциплинарной и материальной ответственности, а при наличии вины руководителя Субъекта проверки - привлекает его к указанной ответственности;</w:t>
        <w:br/>
        <w:t xml:space="preserve">9) изучает возможность приватизации Имущества, возвращенного в муниципальную казну Субъектом проверки, и вносит соответствующие предложения Главе администрации. 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5.2. В случае выявления утраты, порчи или иных фактов несохранности Имущества Субъекта проверки Уполномоченный орган в срок, указанный в пункте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5.1 настоящего Порядка, принимает предусмотренные законодательством меры по возмещению ущерба и привлечению к предусмотренной законодательством Российской Федерации ответственности материально ответственных и иных виновных лиц Субъекта проверки.</w:t>
        <w:br/>
        <w:t>5.3. В случае установления фактов, указанных в пунктах 5.1 и 5.2 настоящего Порядка, Уполномоченный орган в течение 5 рабочих дней со дня составления акта проверки направляет материалы проверки в Контрольно-ревизионное управление администрации города Ульяновска, Контрольно-счетную палату муниципального образования "город Ульяновск" в соответствии с их компетенцией, а при выявлении деяний, содержащих признаки преступлений, - также в государственные органы, уполномоченные законодательством Российской Федерации на уголовное преследование.</w:t>
        <w:br/>
      </w:r>
      <w:r>
        <w:rPr>
          <w:rFonts w:cs="Arial" w:ascii="Arial" w:hAnsi="Arial"/>
          <w:color w:val="2D2D2D"/>
          <w:spacing w:val="2"/>
          <w:sz w:val="21"/>
          <w:szCs w:val="21"/>
        </w:rPr>
        <w:br/>
        <w:br/>
        <w:br/>
      </w:r>
    </w:p>
    <w:p>
      <w:pPr>
        <w:pStyle w:val="Heading4"/>
        <w:shd w:fill="FFFFFF" w:val="clear"/>
        <w:spacing w:before="0" w:after="225"/>
        <w:ind w:left="-1125" w:hanging="0"/>
        <w:jc w:val="both"/>
        <w:textAlignment w:val="baseline"/>
        <w:rPr>
          <w:b w:val="false"/>
          <w:b w:val="false"/>
          <w:bCs w:val="false"/>
          <w:color w:val="242424"/>
          <w:spacing w:val="2"/>
          <w:sz w:val="31"/>
          <w:szCs w:val="31"/>
        </w:rPr>
      </w:pPr>
      <w:r>
        <w:rPr>
          <w:b w:val="false"/>
          <w:bCs w:val="false"/>
          <w:color w:val="242424"/>
          <w:spacing w:val="2"/>
          <w:sz w:val="31"/>
          <w:szCs w:val="31"/>
        </w:rPr>
        <w:t>Приложение. Форма поручения о проведении проверки целевого, эффективного использования и сохранности имущества, переданного муниципальным предприятиям на праве хозяйственного ведения или праве оперативного управления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b/>
          <w:b/>
          <w:color w:val="2D2D2D"/>
          <w:spacing w:val="2"/>
          <w:sz w:val="21"/>
          <w:szCs w:val="21"/>
        </w:rPr>
      </w:pPr>
      <w:r>
        <w:rPr>
          <w:b/>
          <w:color w:val="2D2D2D"/>
          <w:spacing w:val="2"/>
          <w:sz w:val="21"/>
          <w:szCs w:val="21"/>
        </w:rPr>
        <w:t>Приложение</w:t>
        <w:br/>
        <w:t>к Порядку</w:t>
        <w:br/>
        <w:t>проведения проверок целевого, эффективного</w:t>
        <w:br/>
        <w:t>использования и сохранности имущества,</w:t>
        <w:br/>
        <w:t>переданного муниципальным предприятиям</w:t>
        <w:br/>
        <w:t>на праве хозяйственного ведения</w:t>
        <w:br/>
        <w:t>или праве оперативного управления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rFonts w:cs="Arial" w:ascii="Arial" w:hAnsi="Arial"/>
          <w:b/>
          <w:color w:val="2D2D2D"/>
          <w:spacing w:val="2"/>
          <w:sz w:val="21"/>
          <w:szCs w:val="21"/>
        </w:rPr>
        <w:t>ФОРМА</w:t>
        <w:br/>
        <w:t>поручения о проведении проверки целевого, эффективного</w:t>
        <w:br/>
        <w:t>использования и сохранности имущества, переданного</w:t>
        <w:br/>
        <w:t>муниципальным предприятиям на праве хозяйственного</w:t>
        <w:br/>
        <w:t>ведения или праве оперативного управления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/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                                 ПОРУЧЕНИЕ</w:t>
        <w:br/>
        <w:br/>
        <w:t>от "____" _____________ 20___ г.                                  N _____</w:t>
        <w:br/>
      </w:r>
      <w:r>
        <w:rPr>
          <w:color w:val="2D2D2D"/>
          <w:spacing w:val="2"/>
          <w:sz w:val="21"/>
          <w:szCs w:val="21"/>
        </w:rPr>
        <w:t>Настоящим поручается ______________________________________________________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                      (должность, фамилия, инициалы  лиц, уполномоченных</w:t>
        <w:br/>
        <w:t>_________________________________________________________________________</w:t>
        <w:br/>
        <w:t>                       на проведение проверки)</w:t>
        <w:br/>
        <w:t>провести  проверку  целевого,  эффективного  использования   </w:t>
      </w:r>
      <w:r>
        <w:rPr>
          <w:color w:val="2D2D2D"/>
          <w:spacing w:val="2"/>
          <w:sz w:val="21"/>
          <w:szCs w:val="21"/>
        </w:rPr>
        <w:t>и  сохранности</w:t>
        <w:br/>
        <w:t>имущества,   находящегося    в   собственности  муниципального  образования</w:t>
        <w:br/>
        <w:t>"Лебяжское городское поселение" и переданного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 xml:space="preserve"> ___________________________________________</w:t>
        <w:br/>
        <w:t>________________________________________________________________________ </w:t>
      </w:r>
      <w:r>
        <w:rPr>
          <w:color w:val="2D2D2D"/>
          <w:spacing w:val="2"/>
          <w:sz w:val="21"/>
          <w:szCs w:val="21"/>
        </w:rPr>
        <w:t>(указывается вид права (хозяйственное ведение или оперативное управление)</w:t>
        <w:br/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</w:t>
        <w:br/>
        <w:t>    (указываются наименование и адрес места нахождения муниципального           предприятия, имущество которого подлежит проверке)</w:t>
        <w:br/>
        <w:br/>
        <w:t>Сроки проведения проверки:</w:t>
        <w:br/>
        <w:t>дата начала проверки "____" _____________ 20___ г.</w:t>
        <w:br/>
        <w:t>дата окончания проверки "____" _____________ 20___ г.</w:t>
        <w:br/>
        <w:br/>
        <w:t>Основание проведения проверки: ____________________________________________</w:t>
        <w:br/>
        <w:t>__________________________________________________________________________.</w:t>
        <w:br/>
        <w:br/>
        <w:t>_________________________    _________________    _________________________</w:t>
        <w:br/>
        <w:t>(должность руководителя         (подпись)           (расшифровка подписи)</w:t>
        <w:br/>
        <w:t> Уполномоченного органа)</w:t>
        <w:br/>
        <w:t>М.П.</w:t>
        <w:br/>
        <w:t>     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right="-5" w:hanging="0"/>
        <w:jc w:val="both"/>
        <w:rPr>
          <w:rFonts w:ascii="Courier New" w:hAnsi="Courier New" w:cs="Courier New"/>
          <w:color w:val="2D2D2D"/>
          <w:spacing w:val="2"/>
          <w:sz w:val="28"/>
          <w:szCs w:val="28"/>
        </w:rPr>
      </w:pPr>
      <w:r>
        <w:rPr>
          <w:rFonts w:cs="Courier New" w:ascii="Courier New" w:hAnsi="Courier New"/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710" w:right="852" w:gutter="0" w:header="0" w:top="974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28"/>
      <w:lang w:val="ru-RU" w:bidi="ar-S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34086" TargetMode="External"/><Relationship Id="rId3" Type="http://schemas.openxmlformats.org/officeDocument/2006/relationships/hyperlink" Target="http://docs.cntd.ru/document/9017173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19:00Z</dcterms:created>
  <dc:creator>Your User Name</dc:creator>
  <dc:description/>
  <cp:keywords/>
  <dc:language>en-US</dc:language>
  <cp:lastModifiedBy>L06</cp:lastModifiedBy>
  <cp:lastPrinted>2015-04-28T10:54:00Z</cp:lastPrinted>
  <dcterms:modified xsi:type="dcterms:W3CDTF">2017-09-25T08:22:00Z</dcterms:modified>
  <cp:revision>3</cp:revision>
  <dc:subject/>
  <dc:title>                               РЕШЕНИЕ</dc:title>
</cp:coreProperties>
</file>