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</w:t>
      </w:r>
    </w:p>
    <w:p>
      <w:pPr>
        <w:pStyle w:val="Heading1"/>
        <w:rPr/>
      </w:pPr>
      <w:r>
        <w:rPr/>
        <w:t xml:space="preserve">ЛЕБЯ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65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7                                                                                        №175                                                                                                                                                 пгт Лебяжье</w:t>
            </w:r>
          </w:p>
        </w:tc>
      </w:tr>
      <w:tr>
        <w:trPr>
          <w:trHeight w:val="180" w:hRule="atLeast"/>
        </w:trPr>
        <w:tc>
          <w:tcPr>
            <w:tcW w:w="9356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баланс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ссии и ее соста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 октября 2003 г. №  131-ФЗ "Об общих принципах организации местного самоуправления в Российской Федерации", Федеральным Законом от 14 ноября 2002 г. №  161-ФЗ "О государственных и муниципальных унитарных предприятиях", в целях повышения эффективности деятельности муниципального унитарного предприят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алансовой комиссии по рассмотрению и утверждению годовой бухгалтерской отчетности и отчетов руководителя муниципального унитарного предприятия. Приложение № 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Утвердить состав балансовой комиссии. Приложение №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Ежегодно в срок до 25 мая года, следующего за отчетным, проводить балансовые комиссии по рассмотрению финансово-хозяйственной деятельности муниципального унитарного пред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610"/>
        <w:gridCol w:w="2430"/>
      </w:tblGrid>
      <w:tr>
        <w:trPr>
          <w:trHeight w:val="317" w:hRule="atLeast"/>
          <w:cantSplit w:val="true"/>
        </w:trPr>
        <w:tc>
          <w:tcPr>
            <w:tcW w:w="459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бяжского городского поселения                     </w:t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А. Градобоева</w:t>
            </w:r>
          </w:p>
        </w:tc>
      </w:tr>
      <w:tr>
        <w:trPr>
          <w:trHeight w:val="334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303720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Лебяжского городского поселения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 w:val="false"/>
                                      <w:b w:val="false"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Cs w:val="28"/>
                                    </w:rPr>
                                    <w:t>от 20.09.2017 №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64.4pt;mso-wrap-distance-left:9pt;mso-wrap-distance-right:0pt;mso-wrap-distance-top:0pt;mso-wrap-distance-bottom:0pt;margin-top:-1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 постановлению администрации Лебяжского городского поселения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28"/>
                              </w:rPr>
                              <w:t>от 20.09.2017 №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  <w:bookmarkStart w:id="0" w:name="sub_2000"/>
      <w:bookmarkStart w:id="1" w:name="sub_2000"/>
      <w:bookmarkEnd w:id="1"/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bookmarkStart w:id="2" w:name="sub_2000"/>
      <w:bookmarkEnd w:id="2"/>
      <w:r>
        <w:rPr>
          <w:rFonts w:cs="Times New Roman,Bold" w:ascii="Times New Roman,Bold" w:hAnsi="Times New Roman,Bold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Балансовая комиссия создается в соответствии с Федеральным закон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4.11.2002 № 161-ФЗ «О государственных и муниципальных унитар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приятий» для оценки и подведения итогов финансово-хозяйственной деятельности муниципальных предприятий (далее — предприятия) на основе их годовой бухгалтерской отче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работы и подготовка материалов к заседаниям балансов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иссии возлагается главой администрации на соответствующее структурное подразделение администрации с привлечением специалистов финансового отдела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Проведению заседаний балансовой комиссии предшествует тщательн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изучение документов, представленных отчитывающими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. Требования балансовой комиссии в части сроков, объемов, порядка оформления и представления необходимых документов и сведений являются обязательными для руководителей пред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И ФУНКЦИИ БАЛАНСОВОЙ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задачей балансовой комиссии является реализация пра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бственника имущества предприятий путем контроля за сохранностью и наиболее эффективным его использованием предприятиями с целью получения прибыли как части доходов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функциями балансовой комиссии являются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оценка целесообразности деятельности предприятий в форме муниципального унитарного предприят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контроль за выполнением утверждаемых органами местного самоуправления показателей экономической эффективности деятельности предприяти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оценка текущего финансового состояния и финансовых резуль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предприятий по результатам анализа финансовой отчетно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шифровок к ней, справок и других материалов, представляем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и предприяти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оценка обоснованности тарифов и фактического бюджетного финансирования деятельности предприяти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оценка эффективности использования имущества предприятиями, оцен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воспроизводству объектов основных средств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обеспечение безусловного перечисления предприятиями в муниципальны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 установленной части чистой прибыл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внесение предложений по совершенствованию системы 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в целях повышения эффективности производственно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й и финансовой деятельности, предложение о реорганиз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приятий, их ликвидации или продаже как имущественных комплексов либо использовании для создания на базе закрепленного за ними имуще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ых учреждений, предложений об ответственности руководите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в своей деятельности должна руководствовать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федеральным законодательством, законодательством субъек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, решениями органа местного самоуправлен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КАЗАТЕЛИ ДЕЯТЕЛЬНОСТИ ПРЕДПРИЯТИЙ  И ВОПРОСЫ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АТРИВАЕМЫЕ НА БАЛАНСОВ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Наличие и движение основных средств, эффективность и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пользования (доля активной части основных средств, коэффициенты износа, обновления и пр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Характеристика источников финансирования долгосрочных инвестиц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финансовых в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3. Состояние производственных зап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 Показатели оценки удовлетворительности структуры баланса (текущ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квидности, обеспеченности средствами и способности восстановления 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ост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 Уровень деловой активности предприятия, критериями котор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вляются широта рынков сбыта продукции и оказываемых услуг, репутац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приятия в известности клиентов, степень обеспеченности заданных темпов роста, эффективность использования ресурсов пред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6. Состояние дебиторской и кредиторской задолженности, принимаем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ы к улучшению платежеспособности пред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7. Характеристика затрат на производство и осуществление мероприят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их сни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8. Движение денежных и заемных средств, капитала, резервов и фон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опления и потреб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9. Правильность расходования бюджетных средств, выделенных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ые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0. Оценка уровня план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1. Оценка целесообразности деятельности предприятия, в отношен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приятий, имеющих неудовлетворительные показатели эффективности, оценка уровня профессиональной компетентности руковод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2. Социальные показате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3. Взаимодействие с налоговыми органами и внебюджетными фонда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финансовых санкций за нарушение налогово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4. Формирование учетной политики предприятия, проводимая работа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ю профессионального уровня работников и реформирование бухгалтерского у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ОННАЯ РАБОТА БАЛАНСОВОЙ КОМИССИ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состоит из председателя, его заместителя, секретаря и чле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иссии. Персональный состав комиссии утверждается главой администрации поселения с привлечением в ее состав специалистов экономического и финансового отделов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балансовой комиссии по рассмотрению и утвержде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довой бухгалтерской отчетности предприятий проводятся в сроки, утвержденные главой администрации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 Руководители и специалисты предприятий, приглашаемые 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алансовую комиссию, извещаются об этом за 15 дней до ее проведения и должны не позднее чем за 30 дней до рассмотрения и утверждения годовой бухгалтерской отчетности предоставить в распоряжение комиссии следующие документы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годовой бухгалтерский отчет по типовым формам, утвержденным Минфином РФ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материалы проверок и ревизий контролирующих органов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проект доклада руководителя предприятия об итогах своей деятельности з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заседаний балансовой комиссии оформляются протокол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 Решение комиссии принимается открытым голосованием и считае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мочным, если за него проголосовало не менее двух третей от числа ее член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членов комиссии голос председателя является решающ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является обязательным для руководителя пред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6. В случаях, когда по результатам рассмотрения и утверждения годов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ухгалтерской отчетности имеется необходимость привлечения виновных лиц к ответственности и принятия действенных мер по устранению недостатков в их деятельности, балансовая комиссия подготавливает соответствующее постановление главы администрации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обнаружения комиссией по итогам повторного рассмотр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предприятия фактов неисполнения рекомендаций по повыше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эффективности использования муниципального имущества, производственно- хозяйственной и финансовой деятельности предприятия, повлекшие ухудшение его финансово-хозяйственного положения, рекомендуется представить структурному подразделению администрации муниципального образования, занимающемуся управлению муниципальным имуществом, предложения о принятии в отношении руководителя предприятия мер ответственности вплоть до расторжения трудового договора (контракт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8. При рассмотрении и утверждении годовой бухгалтерской отчет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алансовая комиссия изучает возможность перечисления в доход бюджета части их нераспределенной прибыли и направляет свои предложения по данному вопросу главе администрации поселения для принятия им заключительного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9. Решение балансовой комиссии по результатам рассмотрени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верждения годовой бухгалтерской отчетности предприятия направляется его руководителю и структурным подразделениям администрации района, участвовавшим в подготовке заседания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0. Контроль за исполнением принятых решений балансовой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злагается на руководителя предприятия, который на последующих заседаниях комиссии информирует ее членов об устранении ранее отмеченных недостатков и принятых мерах по выполнению предложений комиссии. При необходимости балансовая комиссия может назначить обследование предприятия в течение года за исполнением принятых решений балансовой комиссии.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2947035" cy="817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1"/>
                            </w:tblGrid>
                            <w:tr>
                              <w:trPr/>
                              <w:tc>
                                <w:tcPr>
                                  <w:tcW w:w="464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Cs w:val="28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Лебяжского город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0.09.2017 года №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64.4pt;mso-wrap-distance-left:9pt;mso-wrap-distance-right:0pt;mso-wrap-distance-top:0pt;mso-wrap-distance-bottom:0pt;margin-top:-4.1pt;mso-position-vertical-relative:text;margin-left:23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1"/>
                      </w:tblGrid>
                      <w:tr>
                        <w:trPr/>
                        <w:tc>
                          <w:tcPr>
                            <w:tcW w:w="4641" w:type="dxa"/>
                            <w:tcBorders/>
                          </w:tcPr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 постановлению администрации Лебяж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0.09.2017 года №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Состав</w:t>
        <w:br/>
        <w:t xml:space="preserve">балансовой комиссии по определению 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эффективности деятельности</w:t>
        <w:br/>
        <w:t xml:space="preserve">муниципального унитарного предприятия </w:t>
      </w:r>
    </w:p>
    <w:p>
      <w:pPr>
        <w:pStyle w:val="Heading1"/>
        <w:rPr/>
      </w:pPr>
      <w:r>
        <w:rPr/>
        <w:t>(далее - комиссия)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5186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администрации Лебяжского городского поселения 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, бухгалтер 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по земельно-имущественным отношениям 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Лебяжской поселковой Дум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- бухгалтер администрации Лебяжского городского 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ru-RU" w:eastAsia="zh-CN" w:bidi="hi-IN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true"/>
      <w:spacing w:lineRule="exact" w:line="278"/>
      <w:jc w:val="both"/>
    </w:pPr>
    <w:rPr>
      <w:rFonts w:eastAsia="SimSun;宋体" w:cs="Mangal"/>
      <w:kern w:val="2"/>
      <w:lang w:eastAsia="zh-CN" w:bidi="hi-IN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eastAsia="SimSun;宋体" w:cs="Mangal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5:00Z</dcterms:created>
  <dc:creator>user</dc:creator>
  <dc:description/>
  <dc:language>en-US</dc:language>
  <cp:lastModifiedBy>User0012</cp:lastModifiedBy>
  <cp:lastPrinted>2017-09-05T13:04:00Z</cp:lastPrinted>
  <dcterms:modified xsi:type="dcterms:W3CDTF">2017-09-21T05:55:00Z</dcterms:modified>
  <cp:revision>2</cp:revision>
  <dc:subject/>
  <dc:title/>
</cp:coreProperties>
</file>