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8.06.2017 </w:t>
        <w:tab/>
        <w:t xml:space="preserve">                                          № 69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малоимущей Бахтиной Е.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3 ст. 12, ст. 49 Жилищного Кодекса Российской Федерации, ст. 4 Закона Кировской области от 02.08.2005 г. № 350-ЗО (ред. от 02.12.2010)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», на основании протокола жилищной комиссии от 26.06.2017 № 5,</w:t>
      </w:r>
      <w:r>
        <w:rPr>
          <w:color w:val="000000"/>
          <w:sz w:val="28"/>
          <w:szCs w:val="28"/>
        </w:rPr>
        <w:t xml:space="preserve"> заявления Бахтиной Елены Сергеевны, зарегистрированной по адресу: Кировская область, Лебяжский район, с. Синцово , ул. Комсомольская, д.12, кв.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 целях постановки на учет в качестве нуждающегося в жилом помещении, предоставляемом по договору социального найма в администрации Михеевского сельского поселения, признать малоимущим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хтина Елена Сергеевна 20.11.1995г.р., состав семьи один человек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хтина Елена Сергеевна 20.11.1995г.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главы 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ского сельского поселения                                                Г.В.Вараксина   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20:00Z</dcterms:created>
  <dc:creator>User</dc:creator>
  <dc:description/>
  <dc:language>en-US</dc:language>
  <cp:lastModifiedBy>User</cp:lastModifiedBy>
  <cp:lastPrinted>2017-06-28T11:21:00Z</cp:lastPrinted>
  <dcterms:modified xsi:type="dcterms:W3CDTF">2017-06-28T08:21:00Z</dcterms:modified>
  <cp:revision>4</cp:revision>
  <dc:subject/>
  <dc:title/>
</cp:coreProperties>
</file>