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</w:rPr>
        <w:t>Приложение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к решению  Лажской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0.07.2017 № 259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фицита бюджета Лажского сельского поселения  на 2017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64" w:type="dxa"/>
        <w:jc w:val="left"/>
        <w:tblInd w:w="56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87"/>
        <w:gridCol w:w="3223"/>
        <w:gridCol w:w="1254"/>
      </w:tblGrid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 99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 99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35 28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средств бюджетов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5 02 00 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0000 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35 28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 735 28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980 01 05 02 01 10 0000 51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 735 28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5 944 28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 944 28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ого образова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 944 28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980 01 05 02 01 10 0000 61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 944 2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04:00Z</dcterms:created>
  <dc:creator>Your User Name</dc:creator>
  <dc:description/>
  <cp:keywords/>
  <dc:language>en-US</dc:language>
  <cp:lastModifiedBy>user</cp:lastModifiedBy>
  <cp:lastPrinted>2017-07-10T10:09:00Z</cp:lastPrinted>
  <dcterms:modified xsi:type="dcterms:W3CDTF">2017-07-10T07:09:00Z</dcterms:modified>
  <cp:revision>4</cp:revision>
  <dc:subject/>
  <dc:title>Источники финансирования</dc:title>
</cp:coreProperties>
</file>