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sz w:val="28"/>
        </w:rPr>
        <w:t>ЛАЖСКAЯ СЕЛЬСКАЯ ДУМА ПЕРВОГО СОЗЫВ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3523, Кировская обл., Лебяжский район с. Лаж, ул. Советская 17, тел.(83344)6-13-19, факс(83344)6-13-19  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07.2017                                                                                               № 258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</w:rPr>
        <w:t>с. Лаж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Лаж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0.2012 №05 «Об утверждении Положения о публичных слушаниях в муниципальном образовании Лаж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экспертного заключения Отдела по ведению регистра муниципальных правовых актов Министерства юстиции Кировской области от 31.05.2017 № 2365-47-07-03, в целях приведения </w:t>
      </w:r>
      <w:r>
        <w:rPr>
          <w:sz w:val="28"/>
          <w:szCs w:val="28"/>
          <w:lang w:eastAsia="ru-RU"/>
        </w:rPr>
        <w:t xml:space="preserve">нормативного правового акта </w:t>
      </w:r>
      <w:r>
        <w:rPr>
          <w:sz w:val="28"/>
          <w:szCs w:val="28"/>
        </w:rPr>
        <w:t>в соответствие с Федеральным законом  от 06.10.2003 № 131-ФЗ «Об общих принципах организации местного самоуправления в Российской Федерации», Лажская сельская Дума РЕШИЛА: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решение Лажской сельской Думы от 23.10.2012  № 05 «Об утверждении Положения о публичных слушаниях в муниципальном образовании Лажское сельское поселение». Прилагаются. </w:t>
      </w:r>
    </w:p>
    <w:p>
      <w:pPr>
        <w:pStyle w:val="Normal"/>
        <w:spacing w:lineRule="atLeast" w:line="3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 в Информационном бюллетене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ажского 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А.А. Криницын</w:t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95" w:leader="none"/>
          <w:tab w:val="right" w:pos="95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Лажск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10.07.2017  №25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Лажской сельской Думы от 23.10.2012  № 05 «Об утверждении Положения о публичных слушаниях в муниципальном образовании Лаж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ункт 3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3.</w:t>
      </w:r>
      <w:r>
        <w:rPr/>
        <w:t xml:space="preserve"> </w:t>
      </w:r>
      <w:r>
        <w:rPr>
          <w:sz w:val="28"/>
          <w:szCs w:val="28"/>
        </w:rPr>
        <w:t>Настоящее решение</w:t>
      </w:r>
      <w:r>
        <w:rPr/>
        <w:t xml:space="preserve"> </w:t>
      </w:r>
      <w:r>
        <w:rPr>
          <w:sz w:val="28"/>
          <w:szCs w:val="28"/>
        </w:rPr>
        <w:t>вступает в силу после его официального опубликования (обнародования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звание Положения в Приложении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оложение о публичных слушаниях в муниципальном образовании Лажское сельское поселение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В абзаце втором части 1 статьи 1 Положения слова «проектов нормативных правовых актов муниципального образования и других общественно значимых вопросов» заменить словами «</w:t>
      </w:r>
      <w:r>
        <w:rPr>
          <w:sz w:val="28"/>
        </w:rPr>
        <w:t>проектов муниципальных правовых актов по вопросам местного знач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 Пункты 5, 7 части 2 статьи 1 Положения дополнить словами «за исключением случаев, предусмотренных Градостроительным кодексом Российской Федераци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 Пункт 8 части 2 статьи 1 Положения исключ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 Часть 3 статьи 3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3. Сроки проведения публичных слушаний, проводимых по инициативе сельской Думы, определяются требованиями настоящего Положения в соответствии с регламентом и планом работы Дум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. В пункте 2 части 2 статьи 4 Положения слова «проекта нормативного правового акта» заменить словами «проекта муниципального правового ак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. Часть 1 статьи 8 Положения дополнить словами «включая мотивированное обоснование принятых решени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. Статью 9 Положения исключ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0.  Положение дополнить статьей 10 следующего содержания:</w:t>
      </w:r>
    </w:p>
    <w:p>
      <w:pPr>
        <w:pStyle w:val="Normal"/>
        <w:jc w:val="both"/>
        <w:rPr/>
      </w:pPr>
      <w:r>
        <w:rPr>
          <w:sz w:val="28"/>
        </w:rPr>
        <w:t xml:space="preserve">« </w:t>
      </w:r>
      <w:r>
        <w:rPr>
          <w:b/>
          <w:sz w:val="28"/>
        </w:rPr>
        <w:t>Статья 10.  Порядок организации и проведения публичных слушаний по проектам генеральных планов поселений, проекту правил землепользования и застройки, вопросу о предоставлении разрешения на условно разрешенный вид использования, вопросу о предоставлении  разрешения на отклонение от предельных параметров разрешенного строительства, по проекту планировки территории и проекту межевания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рядок организации и проведения публичных слушаний по проектам генеральных планов поселений, проекту правил землепользования и застройки, вопросу о предоставлении разрешения на условно разрешенный вид использования, вопросу о предоставлении  разрешения на отклонение от предельных параметров разрешенного строительства, по проекту планировки территории и проекту межевания территории определяется уставом муниципального образования и (или) нормативными правовыми актами Лажской сельской Думы с учетом  положений статей 28, 31, 39, 40, 46 Градостроительного кодекса Российской Федераци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04:00Z</dcterms:created>
  <dc:creator>user</dc:creator>
  <dc:description/>
  <cp:keywords/>
  <dc:language>en-US</dc:language>
  <cp:lastModifiedBy>user</cp:lastModifiedBy>
  <cp:lastPrinted>2017-06-14T08:55:00Z</cp:lastPrinted>
  <dcterms:modified xsi:type="dcterms:W3CDTF">2017-07-07T11:06:00Z</dcterms:modified>
  <cp:revision>10</cp:revision>
  <dc:subject/>
  <dc:title>ЛАЖСКAЯ СЕЛЬСКАЯ ДУМА ПЕРВОГО СОЗЫВА</dc:title>
</cp:coreProperties>
</file>