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Лажской сельской Думы от 10.07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5  «Об утверждении Положения о статусе депутата, выборного должностного лица местного самоуправления Лажского сель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6 «О внесении изменений в решение Лажской сельской Думы от 02.11.2012 № 18 «О принятии Положения о муниципальной службе  Лажского сельского поселе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7 «</w:t>
      </w:r>
      <w:r>
        <w:rPr>
          <w:bCs/>
          <w:sz w:val="28"/>
          <w:szCs w:val="28"/>
        </w:rPr>
        <w:t>О внесении изменений в решение Лажской сельской Думы от 28.04.2015 № 12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 Положения о порядке  установления  пенсии за выслугу лет лицам, замещавшим должности муниципальной службы Лажского сельского поселе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8 «О внесении изменений в решение Лажской сельской Думы от 23.10.2012 №05 «Об утверждении Положения о публичных слушаниях в муниципальном образовании Лажское сельское поселение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9 «О внесении изменений  в решение Лажской  сельской Думы  от 12.12.2016 № 21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0 «О  награждении Почетной грамотой»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61 «Об утверждении программы комплексного развития социальной инфраструктуры муниципального образования Лажское сельское поселение на 2017-2027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11:00Z</dcterms:created>
  <dc:creator>user</dc:creator>
  <dc:description/>
  <cp:keywords/>
  <dc:language>en-US</dc:language>
  <cp:lastModifiedBy>user</cp:lastModifiedBy>
  <dcterms:modified xsi:type="dcterms:W3CDTF">2017-07-18T07:15:00Z</dcterms:modified>
  <cp:revision>2</cp:revision>
  <dc:subject/>
  <dc:title/>
</cp:coreProperties>
</file>