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ЖСКАЯ СЕЛЬСКАЯ ДУМА ПЕРВ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13523, Кировская область, Лебяжский район, село Лаж, ул.Советская , д.17, тел.6-13-1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93" w:leader="none"/>
          <w:tab w:val="left" w:pos="7692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0.07.2017</w:t>
        <w:tab/>
        <w:t xml:space="preserve">              № 257</w:t>
      </w:r>
    </w:p>
    <w:p>
      <w:pPr>
        <w:pStyle w:val="Normal"/>
        <w:tabs>
          <w:tab w:val="clear" w:pos="709"/>
          <w:tab w:val="left" w:pos="693" w:leader="none"/>
          <w:tab w:val="left" w:pos="4356" w:leader="none"/>
          <w:tab w:val="left" w:pos="7583" w:leader="none"/>
        </w:tabs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Лаж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Лажской сельской Думы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28.04.2015 № 12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 Полож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 установления  пенсии за выслугу лет лицам, замещавшим должности муниципальной службы Лажского сельского поселения»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Отдела по ведению регистра муниципальных правовых актов Министерства юстиции Кировской области от 31.05.2017 № 2356-47-07-0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 Лажская сельская Дума РЕШИЛ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решение Лажской сельской Думы от 28.04.2015 № 126 «Об утверждении  положения о порядке  установления  пенсии за выслугу лет лицам, замещавшим должности муниципальной службы Лажского сельского поселения». П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илагаютс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Опубликовать данное решение в 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А.А. Криницын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69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   Лажск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й Ду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95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т  10.07.2017 № 25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Лажской сельской Думы 28.04.2015  № 126 «Об утверждении  положения о порядке  установления  пенсии за выслугу лет лицам, замещавшим должности муниципальной службы Лажского сельского поселения»</w:t>
      </w:r>
    </w:p>
    <w:p>
      <w:pPr>
        <w:pStyle w:val="Normal"/>
        <w:tabs>
          <w:tab w:val="clear" w:pos="709"/>
          <w:tab w:val="left" w:pos="2565" w:leader="none"/>
        </w:tabs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Часть 1 статьи 3, часть 1 статьи 5 и часть 5 статьи 6 Положения после слов «к Федеральному закону» дополнить словами «от 15.12.2001 № 166-ФЗ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Часть 3 статьи 3 после слов «на страховую пенсию по старости (инвалидности)» дополнить словами «в соответствии с частью 1 статьи 8 и статьями 9, 30-33 Федерального закона «О страховых пенсиях»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Часть 6  статьи 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ж муниципальной службы, дающий право на пенсию за выслугу лет, включаются периоды работы (службы), определ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8 октября 2007 года N 171-ЗО "О муниципальной службе в Кировской област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В статье 5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в части 1 слова «муниципальным служащим» заменить словами «лицам, замещавшим должности муниципальной службы Лажского сельского поселения,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в части 4 и  5 слова «муниципальных служащих» заменить словами «лицам, замещавшим должности муниципальной службы Лажского сельского поселения,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В части 4 статьи 5 слова «,предусмотренную Федеральным законом «О страховых пенсиях» заменить словами «по старости (инвалидности) в соответствии с частью 1 статьи 8 и статьями 9, 30-33 Федерального закона от 28.12.2013 № 400-ФЗ «О страховых пенсиях»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Часть 1 статьи 8 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енсия за выслугу лет не выплачивается в период осуществления работы и (или) иной оплачиваемой деятельности. При последующем прекращении осуществления работы и (или) иной оплачиваемой деятельности выплата пенсии за выслугу лет возобновляется со дня, следующего за днем увольнения и (или) прекращения иной оплачиваемой деятельности гражданина, обратившегося с заявлением о ее возобновлен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Часть 2 статьи 8 после слов «прекращается» дополнить словами «(не назначается)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Статью 8 дополнить частью 5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За лицами, проходившими муниципальную службу, приобретшими право на пенсию за выслугу лет, устанавливаемую в соответствии с законами Кировской области, актами органов местного самоуправления в связи с прохождением указанной службы, и уволенными со службы до 1 января 2017 года, лицами,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, лицами, продолжающими замещать на 1 января 2017 года должности муниципальной службы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законом «О страховых пенсиях», сохраняется право на пенсию за выслугу лет в соответствии с законами Кировской области и актами органов местного самоуправления без учета изменений, внесенных Законом от 22.12.2016 № 35-ЗО «О внесении изменений в отдельные законы Кировской области» в статью 2 Закона Кировской области от 02.04.2015  № 521-ЗО «О пенсионном обеспечении лиц, замещавших должности муниципальной службы Кировской области»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0" w:after="0"/>
        <w:ind w:left="36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4BBF4F19EFE216D69265D3FC07F6646B8326B3DBE0FB477C97924BE997B69AE5456FA25224D66CC3FAABEDO1k3H" TargetMode="External"/><Relationship Id="rId3" Type="http://schemas.openxmlformats.org/officeDocument/2006/relationships/hyperlink" Target="consultantplus://offline/ref=154BBF4F19EFE216D69265D3FC07F6646B8326B3DBE0FB477C97924BE997B69AE5456FA25224D66CC3FAABEFO1k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05:00Z</dcterms:created>
  <dc:creator>User</dc:creator>
  <dc:description/>
  <cp:keywords/>
  <dc:language>en-US</dc:language>
  <cp:lastModifiedBy>user</cp:lastModifiedBy>
  <cp:lastPrinted>2017-06-14T09:00:00Z</cp:lastPrinted>
  <dcterms:modified xsi:type="dcterms:W3CDTF">2017-07-07T11:04:00Z</dcterms:modified>
  <cp:revision>12</cp:revision>
  <dc:subject/>
  <dc:title>ЛЕБЯЖСКAЯ РАЙОННАЯ ДУМА ЧЕТВЕРТОГО СОЗЫВА</dc:title>
</cp:coreProperties>
</file>