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АЖСКАЯ СЕЛЬСКАЯ ДУМА ПЕРВ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23, Кировская область, Лебяжский район, с. Лаж, ул. Советская 17, тел. 8(83344)6-13-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2017                                                                                                    № 25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Лажской сельской Думы 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2.11.2012 № 18 «О принятии Положения о муниципальной службе  Лаж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ёй 5 Федерального закона от 03.04.2017 N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Законом Кировской области от 08.06.2017 № 88-ЗО «О внесении изменений в Закон Киров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муниципальной службе в Кировской области»», на основании протеста Прокуратуры Лебяжского района  от 19.06.2017 № 02-03-2017,  Лажская сельская Дума РЕШИЛ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решение Лажской сельской Думы от 02.11.2012  № 18 «О принятии Положения о муниципальной службе Лажского сельского поселения». Прилагаетс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 для муниципальных служащих, имеющих на день вступления в силу Федерального закона от 01.05.2017 № 90-ФЗ «О внесении изменений в статью 21 Федерального закона «О муниципальной службе в Российской Федерации»» (далее – Федерального закона от 01.05.2017 № 90-ФЗ) неиспользованные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spacing w:lineRule="auto" w:line="240"/>
        <w:ind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счислять в соответствии со  статьёй 20 Положения о  муниципальной службе Лажского сельского поселения (в редакции настоящего решения) продолжительность ежегодных оплачиваемых отпусков, предоставляемых муниципальным служащим, замещающим должности муниципальной службы на день вступления в силу  Федерального закона от 01.05.2017 № 90-ФЗ, начиная с их нового служебного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Решение вступает в силу с даты опубликования в 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Лаж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А.А. Криницын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   Лаж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95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10.07.2017 № 25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решение Лажской сельской Думы от 02.11.2012 № 18 «О принятии Положения о муниципальной службе Лажского сельского поселения»</w:t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 части 1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олож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4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"и Федеральным законом" дополнить словами "от 3 декабря 2012 года N 230-ФЗ"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ью 8 следующего содержания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8. 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Кировской области (руководителю высшего исполнительного органа государственной власти Кировской области) в порядке, установленном законом Кировской области."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ью 9 следующего содержани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9. 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органа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"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ью 10 следующего содержания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0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частью 8 настоящей статьи, осуществляется по решению высшего должностного лица Кировской области (руководителя высшего исполнительного органа государственной власти Кировской области) в порядке, установленном законом Кировской области."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ью 11 следующего содержания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1. При выявлении в результате проверки, осуществленной в соответствии с частью 10 настоящей статьи, фактов несоблюдения лицом, замещающим должность главы местной администрации по контракту, ограничений, запретов, неисполнения обязанностей, которые установлены  Федеральным законом от 2 марта 2007 №25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муниципальной службе в Российской Федерации"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лица, замещающего должность главы местной администрации по контракту, или применении в отношении его иного дисциплинарного взыскания в орган местного самоуправления, уполномоченный принимать соответствующее решение, или в суд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тье 20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Муниципальным служащим предоставляется ежегодный основной оплачиваемый отпуск продолжительностью 30 календарных дней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4 слова «ненормированное рабочее (служебное) время» заменить словами «ненормированный служебный день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 до 5 лет - 1 календарный день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5 до 10 лет - 5 календарных дней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0 до 15 лет - 7 календарных дней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свыше 15 лет - 1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ежегодного дополнительного оплачиваемого отпуска за выслугу лет устанавливается представителем нанимателя (работодателя)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асть 6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113C65936AE54281E8371F712968685A103D790D630844DA2836339A708BC3B611249F38E5835CJ9hAL" TargetMode="External"/><Relationship Id="rId3" Type="http://schemas.openxmlformats.org/officeDocument/2006/relationships/hyperlink" Target="consultantplus://offline/ref=45113C65936AE54281E8371F712968685A103D790D630844DA2836339A708BC3B611249AJ3h9L" TargetMode="External"/><Relationship Id="rId4" Type="http://schemas.openxmlformats.org/officeDocument/2006/relationships/hyperlink" Target="consultantplus://offline/ref=45113C65936AE54281E8371F712968685A103D790D630844DA2836339A708BC3B611249AJ3hCL" TargetMode="External"/><Relationship Id="rId5" Type="http://schemas.openxmlformats.org/officeDocument/2006/relationships/hyperlink" Target="consultantplus://offline/ref=45113C65936AE54281E8371F712968685A103D790D630844DA2836339A708BC3B611249AJ3h9L" TargetMode="External"/><Relationship Id="rId6" Type="http://schemas.openxmlformats.org/officeDocument/2006/relationships/hyperlink" Target="consultantplus://offline/ref=45113C65936AE54281E8371F712968685A103D790D630844DA2836339A708BC3B611249AJ3h9L" TargetMode="External"/><Relationship Id="rId7" Type="http://schemas.openxmlformats.org/officeDocument/2006/relationships/hyperlink" Target="consultantplus://offline/ref=45113C65936AE54281E8371F712968685A103D790D630844DA2836339A708BC3B611249AJ3h9L" TargetMode="External"/><Relationship Id="rId8" Type="http://schemas.openxmlformats.org/officeDocument/2006/relationships/hyperlink" Target="consultantplus://offline/ref=45113C65936AE54281E8371F712968685A103D790D630844DA2836339A708BC3B611249AJ3h9L" TargetMode="External"/><Relationship Id="rId9" Type="http://schemas.openxmlformats.org/officeDocument/2006/relationships/hyperlink" Target="consultantplus://offline/ref=45113C65936AE54281E8371F712968685918357E086F0844DA2836339AJ7h0L" TargetMode="External"/><Relationship Id="rId10" Type="http://schemas.openxmlformats.org/officeDocument/2006/relationships/hyperlink" Target="consultantplus://offline/ref=45113C65936AE54281E8371F7129686859183478066A0844DA2836339AJ7h0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18:00Z</dcterms:created>
  <dc:creator>user</dc:creator>
  <dc:description/>
  <cp:keywords/>
  <dc:language>en-US</dc:language>
  <cp:lastModifiedBy>user</cp:lastModifiedBy>
  <cp:lastPrinted>2017-06-26T14:25:00Z</cp:lastPrinted>
  <dcterms:modified xsi:type="dcterms:W3CDTF">2017-07-07T11:03:00Z</dcterms:modified>
  <cp:revision>14</cp:revision>
  <dc:subject/>
  <dc:title>       ЛАЖСКАЯ СЕЛЬСКАЯ ДУМА ПЕРВОГО СОЗЫВА</dc:title>
</cp:coreProperties>
</file>