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АЖСКАЯ СЕЛЬСКАЯ ДУМА ПЕРВОГО СОЗЫВ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613523, Кировская область, Лебяжский район, с. Лаж, ул. Советская 17, тел. 8(83344)6-13-1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10.07.2017                                                                                                  № 2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награждении Почетной грамотой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соответствии с  Положением о Почетной грамоте Лажской сельской Думы, утвержденным решением  Лажской сельской Думы от 26.10.2015 № 154, на основании ходатайства страхового отдела в п. Лебяжье филиала ПАО СК «Росгосстрах» в Кировской области,   Лажская сельская Дума        РЕШИЛА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</w:rPr>
      </w:pPr>
      <w:r>
        <w:rPr>
          <w:sz w:val="28"/>
        </w:rPr>
        <w:t xml:space="preserve">1. Наградить Почетной грамотой Лажской сельской Думы Тетерину Надежду Николаевну. Документы на награждение  прилагаются. </w:t>
      </w:r>
      <w:r>
        <w:rPr>
          <w:i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 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Лаж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________________</w:t>
        <w:tab/>
        <w:t>А.А. Криницы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0" w:right="1134" w:gutter="0" w:header="580" w:top="720" w:footer="1134" w:bottom="12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b/>
      <w:spacing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3">
    <w:name w:val="НК1"/>
    <w:basedOn w:val="Footer"/>
    <w:qFormat/>
    <w:pPr>
      <w:spacing w:before="120" w:after="0"/>
    </w:pPr>
    <w:rPr>
      <w:sz w:val="16"/>
    </w:rPr>
  </w:style>
  <w:style w:type="paragraph" w:styleId="14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21">
    <w:name w:val="Основной текст 21"/>
    <w:basedOn w:val="Normal"/>
    <w:qFormat/>
    <w:pPr>
      <w:spacing w:before="40" w:after="40"/>
      <w:jc w:val="center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30"/>
      <w:szCs w:val="3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18:00Z</dcterms:created>
  <dc:creator>n107zna</dc:creator>
  <dc:description/>
  <cp:keywords/>
  <dc:language>en-US</dc:language>
  <cp:lastModifiedBy>user</cp:lastModifiedBy>
  <cp:lastPrinted>2017-07-10T10:37:00Z</cp:lastPrinted>
  <dcterms:modified xsi:type="dcterms:W3CDTF">2017-07-10T07:37:00Z</dcterms:modified>
  <cp:revision>4</cp:revision>
  <dc:subject/>
  <dc:title>Администрация Правительства </dc:title>
</cp:coreProperties>
</file>