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Лажской сельской Думы от  10.07.2017 № 2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Бюджет муниципального образования на 2017 год по доходам увеличился на 140000 рублей и составил 5 735 289 рублей, в том числе за счет:</w:t>
      </w:r>
    </w:p>
    <w:p>
      <w:pPr>
        <w:pStyle w:val="Normal"/>
        <w:rPr/>
      </w:pPr>
      <w:r>
        <w:rPr/>
        <w:t xml:space="preserve"> 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9"/>
        <w:gridCol w:w="5335"/>
        <w:gridCol w:w="1054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 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3 02995 1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расходам на 2017 бюджет увеличился на 140000 рублей и составил 5 944 281 руб.</w:t>
      </w:r>
    </w:p>
    <w:p>
      <w:pPr>
        <w:pStyle w:val="Normal"/>
        <w:rPr/>
      </w:pPr>
      <w:r>
        <w:rPr/>
        <w:t>Расходы увеличены по МП « Организация деятельности администрации Лажского сельского поселения Лебяжского района на 2014-2019 годы» и МП «Развитие жилищной, коммунальной инфраструктуры и благоустройства на территории Лажского сельского поселения Лебяжского района на 2014-2019 годы».</w:t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546"/>
        <w:gridCol w:w="656"/>
        <w:gridCol w:w="1316"/>
        <w:gridCol w:w="546"/>
        <w:gridCol w:w="891"/>
      </w:tblGrid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П « Организация деятельности администрации Лажского сельского поселения Лебяжского района на 2014-2019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7000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00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7000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00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7000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жилищной, коммунальной инфраструктуры и благоустройства на территории Лажского сельского поселения Лебяжского района на 2014-2019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7000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0004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7000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000044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700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</w:t>
      </w:r>
      <w:r>
        <w:rPr>
          <w:b/>
        </w:rPr>
        <w:t>Внесены изменения в приложения 6, 7, 8, 9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34:00Z</dcterms:created>
  <dc:creator>User10</dc:creator>
  <dc:description/>
  <cp:keywords/>
  <dc:language>en-US</dc:language>
  <cp:lastModifiedBy>user</cp:lastModifiedBy>
  <cp:lastPrinted>2017-07-10T10:03:00Z</cp:lastPrinted>
  <dcterms:modified xsi:type="dcterms:W3CDTF">2017-07-10T07:03:00Z</dcterms:modified>
  <cp:revision>7</cp:revision>
  <dc:subject/>
  <dc:title>                                                                                                      Приложение к решению </dc:title>
</cp:coreProperties>
</file>