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34"/>
        <w:gridCol w:w="2905"/>
        <w:gridCol w:w="1916"/>
      </w:tblGrid>
      <w:tr>
        <w:trPr>
          <w:trHeight w:val="58" w:hRule="atLeast"/>
        </w:trPr>
        <w:tc>
          <w:tcPr>
            <w:tcW w:w="963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20"/>
                <w:tab w:val="left" w:pos="708" w:leader="none"/>
                <w:tab w:val="right" w:pos="9612" w:leader="none"/>
              </w:tabs>
              <w:spacing w:before="0" w:after="360"/>
              <w:ind w:right="-108" w:hanging="0"/>
              <w:rPr>
                <w:szCs w:val="2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8" w:hRule="atLeast"/>
        </w:trPr>
        <w:tc>
          <w:tcPr>
            <w:tcW w:w="20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7</w:t>
            </w:r>
          </w:p>
        </w:tc>
        <w:tc>
          <w:tcPr>
            <w:tcW w:w="27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9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1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910" w:hRule="atLeast"/>
        </w:trPr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ourier New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пределении субсидий бюджетам поселений из </w:t>
            </w:r>
            <w:r>
              <w:rPr>
                <w:b/>
                <w:bCs/>
                <w:sz w:val="28"/>
                <w:szCs w:val="28"/>
              </w:rPr>
              <w:t>бюджета муниципального образования Лебяжский муниципальный район Киров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50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униципальной программы «Развитие транспортной системы Лебяжского района на 2014-2019 годы», утвержденной постановлением администрации Лебяжского района Кировской области от 19.09.2013 № 356 «Об утверждении муниципальной программы «Развитие транспортной системы Лебяжского района на 2014-2019 годы» (с изменениями, внесенными постановлениями администрации Лебяжского района от </w:t>
      </w:r>
      <w:r>
        <w:rPr>
          <w:rFonts w:cs="Calibri"/>
          <w:bCs/>
          <w:sz w:val="28"/>
          <w:szCs w:val="28"/>
        </w:rPr>
        <w:t>30.12.2013 № 535, 10.02.2014 № 52, 26.02.2014 № 88, 18.04.2014 № 205, 17.06.2014 № 310, 17.07.2014 № 358, 28.10.2014 № 512, 29.12.2014 № 626, 16.01.2015 № 7, 26.01.2015 № 14,  20.03.2015 № 102, 12.05.2016 № 169, 17.06.2015 № 225, от 16.07.2015 № 263, от 12.08.2015 № 290, от 21.09.2015 № 333, от 03.11.2015 № 398, от 04.12.2015 № 442, от 29.12.2015 № 465, от 30.12.2015 № 495, от 09.06.2016 № 243,</w:t>
      </w:r>
      <w:r>
        <w:rPr>
          <w:sz w:val="28"/>
          <w:szCs w:val="28"/>
        </w:rPr>
        <w:t>16.09.2016 г № 363 от 24.11.2016 № 448, от 15.12.2016 № 485, от 29.12.2016 № 533, 534, от 14.03.2017 № 96</w:t>
      </w:r>
      <w:r>
        <w:rPr>
          <w:rFonts w:cs="Calibri"/>
          <w:bCs/>
          <w:sz w:val="28"/>
          <w:szCs w:val="28"/>
        </w:rPr>
        <w:t xml:space="preserve">, от 04.05.2017 № 201, от 25.05.2017 № 239), </w:t>
      </w:r>
      <w:r>
        <w:rPr>
          <w:sz w:val="28"/>
          <w:szCs w:val="28"/>
        </w:rPr>
        <w:t>администрация Лебяжск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  бюджетам поселений из </w:t>
      </w:r>
      <w:r>
        <w:rPr>
          <w:bCs/>
          <w:sz w:val="28"/>
          <w:szCs w:val="28"/>
        </w:rPr>
        <w:t>бюджета муниципального образования Лебяжский муниципальный район Кировской области</w:t>
      </w:r>
      <w:r>
        <w:rPr>
          <w:sz w:val="28"/>
          <w:szCs w:val="28"/>
        </w:rPr>
        <w:t xml:space="preserve"> на мероприятия в сфере дорожной деятельности, в  соответствии с Порядком предоставления субсидий бюджетам поселений из бюджета муниципального образования  Лебяжский муниципальный район Кировской области, утверждённого постановлением администрации Лебяжского района № 194 от 03.05.2017 года,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публикованию на официальном сайте Лебяжского муниципального района Кировской обла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3. Контроль по исполнению постановления возложить на первого заместителя главы администрации Лебяжского района, начальника управления по строительству и жизнеобеспечению В.В. Сюксина.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 района  А.С.Дёмшин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330" w:leader="none"/>
          <w:tab w:val="left" w:pos="7655" w:leader="none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7"/>
      </w:tblGrid>
      <w:tr>
        <w:trPr/>
        <w:tc>
          <w:tcPr>
            <w:tcW w:w="3276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/>
            </w:pPr>
            <w:r>
              <w:rPr/>
            </w:r>
          </w:p>
        </w:tc>
        <w:tc>
          <w:tcPr>
            <w:tcW w:w="3277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277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276" w:type="dxa"/>
            <w:tcBorders/>
          </w:tcPr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района</w:t>
            </w:r>
          </w:p>
          <w:p>
            <w:pPr>
              <w:pStyle w:val="TextBody"/>
              <w:tabs>
                <w:tab w:val="left" w:pos="3330" w:leader="none"/>
                <w:tab w:val="left" w:pos="7655" w:leader="none"/>
                <w:tab w:val="left" w:pos="779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6.2017 № 265</w:t>
            </w:r>
          </w:p>
        </w:tc>
      </w:tr>
    </w:tbl>
    <w:p>
      <w:pPr>
        <w:pStyle w:val="Normal"/>
        <w:tabs>
          <w:tab w:val="clear" w:pos="720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бюджетам поселений из </w:t>
      </w:r>
      <w:r>
        <w:rPr>
          <w:b/>
          <w:bCs/>
          <w:sz w:val="28"/>
          <w:szCs w:val="28"/>
        </w:rPr>
        <w:t>бюджета муниципального образования Лебяжский муниципальный район Кировской области</w:t>
      </w:r>
      <w:r>
        <w:rPr>
          <w:b/>
          <w:sz w:val="28"/>
          <w:szCs w:val="28"/>
        </w:rPr>
        <w:t xml:space="preserve"> на мероприятия в сфере дорожной деятельности на 2017 год</w:t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2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 Лебяжского района Кировской облас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" w:leader="none"/>
                <w:tab w:val="left" w:pos="1193" w:leader="none"/>
                <w:tab w:val="left" w:pos="7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26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2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left="14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33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 w:before="816" w:after="0"/>
      <w:ind w:left="14" w:right="7185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bCs/>
      <w:sz w:val="24"/>
      <w:szCs w:val="4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696" w:after="0"/>
      <w:ind w:right="480" w:firstLine="226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2208" w:leader="none"/>
      </w:tabs>
      <w:spacing w:lineRule="exact" w:line="274"/>
      <w:ind w:left="709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Cs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6:00Z</dcterms:created>
  <dc:creator>ATHLON</dc:creator>
  <dc:description/>
  <cp:keywords/>
  <dc:language>en-US</dc:language>
  <cp:lastModifiedBy>u0801</cp:lastModifiedBy>
  <cp:lastPrinted>2017-06-07T16:14:00Z</cp:lastPrinted>
  <dcterms:modified xsi:type="dcterms:W3CDTF">2017-06-07T13:14:00Z</dcterms:modified>
  <cp:revision>30</cp:revision>
  <dc:subject/>
  <dc:title>ГЛАВА  АДМИНИСТРАЦИИ  ПГТ  ЮРЬЯ  ЮРЬЯНСКОГО РАЙОНА  КИРОВСКОЙ  ОБЛАСТИ</dc:title>
</cp:coreProperties>
</file>