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ЯСНИТЕЛЬНАЯ ЗАПИСКА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left="-540" w:right="-81" w:firstLine="540"/>
        <w:jc w:val="both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Муниципальное     казенное  учреждение  администрации  Лебяжского городского поселения Лебяжского района Кировской области ИНН 4315006564 КПП 431501001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Юридический   адрес:   613500,   Кировская   область,   Лебяжский  район,   пгт. </w:t>
      </w:r>
      <w:r>
        <w:rPr>
          <w:sz w:val="28"/>
          <w:szCs w:val="28"/>
        </w:rPr>
        <w:t xml:space="preserve">Лебяжье, ул. Комсомольская, 5 </w:t>
      </w:r>
      <w:r>
        <w:rPr>
          <w:spacing w:val="-1"/>
          <w:sz w:val="28"/>
          <w:szCs w:val="28"/>
        </w:rPr>
        <w:t>Основной вид деятельности: деятельность органов местного самоуправления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pacing w:val="-1"/>
          <w:sz w:val="28"/>
          <w:szCs w:val="28"/>
        </w:rPr>
        <w:t xml:space="preserve">В процессе исполнения бюджета учитывались изменения в доходной и </w:t>
      </w:r>
      <w:r>
        <w:rPr>
          <w:sz w:val="28"/>
          <w:szCs w:val="28"/>
        </w:rPr>
        <w:t xml:space="preserve">расходной части местного бюджета в целях внесения в решение о бюджете необходимых изменений. По состоянию на 01.01.2017 г подготовлено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изменений в бюджет.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>Ежеквартально проводится анализ исполнения доходной части местного бюджета. Ежеквартально предоставляется в Финансовое управление Администрации Лебяжского района перечень показателей для оценки эффективности деятельности органов местного самоуправления городского поселения в рамках осуществления ими бюджетного процесса и эффективности расходования бюджетных средств (мониторинг).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контроль над недопущением кредиторской задолженности. Ежемесячно в Финансовое управление предоставляется информация о наличии текущей и просроченной кредиторской задолженности в разрезе кодов операций сектора государственного управления. Просроченная кредиторская задолженность по состоянию на 01.01.2017 года отсутствует. 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 xml:space="preserve">Штатная численность работников, занятых в бюджетной сфере - 10 человек. 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>Расходная часть бюджета муниципального образования Лебяжское городское поселение за 2016 года исполнена на    67,6 % . При плане 12865366 рублей34 копейки произведено расходов на сумму  8698957,06рублей.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в 2016 году муниципальным образованием    произведены объемы закупок для муниципальных нужд на сумму   3406267,50  рублей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открытый аукцион, заключен контракт  на сумму 2058770           рублей  ( «Возрождение», ремонт   переулка Больничный  (167,5м) и част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 Советской (187м) от дома №1 ул. Красноармейской  пгт Лебяжье)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 аукцион, заключен контракт на сумму 98206,50  рублей цена контракта включает в себя расходы местного бюджета по выплате процентов( процентная ставка за пользование кредитом 14,0295%)  за предоставление кредитных ресурсов (на оказание финансовых  услуг)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 кредит в сумме 700000 рублей на покрытие дефицита  бюджета МКУ администрации Лебяж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открытый аукцион на сумму 1249291 рубль на ремонт части ул. Октябрьская  пгт Лебяжье. Заключен контракт  на сумму 1236798,08 рублей  ( аукцион состоялся сумма экономии 12492,92 рублей)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открытый аукцион  по покупке жилых помещений (квартир) в строящемся многоквартирном  доме. Заключен контракт на сумму 4557600 рублей, исполнение контракта  в 2017 году.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е фонды находятся в удовлетворительном состоянии, изношенность основных фондов составляет 100%. Обеспеченность учреждений основными фондами соблюдена. 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>Доходная часть бюджета муниципального образования Лебяжское городское поселение Лебяжского района Кировской области за 2016 год исполнена на 95,8% .При плане доходов на 2016 год  12391123,64 рублей, фактически поступило  11868017,71 рублей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</w:t>
      </w:r>
      <w:r>
        <w:rPr>
          <w:spacing w:val="-1"/>
          <w:sz w:val="28"/>
          <w:szCs w:val="28"/>
        </w:rPr>
        <w:t xml:space="preserve">исполнен на 91,02 %. При плане 2507334 рублей поступило в бюджет 2282379,83 </w:t>
      </w:r>
      <w:r>
        <w:rPr>
          <w:sz w:val="28"/>
          <w:szCs w:val="28"/>
        </w:rPr>
        <w:t>рублей, не до поступило  224954,17 рублей, в сравнении с 2015 годом НДФЛ поступило меньше на 819410.56 руб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поступили в сумме 580652,29 рублей при плане 553870 рублей поступило сверхплана 26782,29 рублей в сравнении с 2015 годом акцизов поступило  больше на 194039,57 руб.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диный сельскохозяйственный налог не поступил в сумме 2757 рублей  .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</w:t>
      </w:r>
      <w:r>
        <w:rPr>
          <w:spacing w:val="-1"/>
          <w:sz w:val="28"/>
          <w:szCs w:val="28"/>
        </w:rPr>
        <w:t xml:space="preserve">поселений исполнен на 90,9%. При плане 572972 рублей поступило  521011,23 </w:t>
      </w:r>
      <w:r>
        <w:rPr>
          <w:sz w:val="28"/>
          <w:szCs w:val="28"/>
        </w:rPr>
        <w:t>рублей, не до поступление составило  51960,77 рублей, в сравнении с 2015  годом поступило больше на 121722,11 руб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 xml:space="preserve">Земельный налог, с организаций, обладающих земельным участком, расположенным в границах городских поселений исполнен на </w:t>
      </w:r>
      <w:r>
        <w:rPr>
          <w:spacing w:val="-1"/>
          <w:sz w:val="28"/>
          <w:szCs w:val="28"/>
        </w:rPr>
        <w:t>62,7 %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 плане  418656рублей поступило 262365,91 рублей, план не выполнен на 156290,09 рублей, в сравнении с 2015 годом налога поступило меньше на 126995,79 руб,. 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емельный налог  с физических лиц, обладающих земельным участком, расположенным в границах городских поселений при плане 158946 рублей поступил в сумме 145583,28 рублей, что составляет 91,6 %,недопоступило в бюджет в сумме 13362,72 руб в сравнении с 2015 годом поступило больше на 25240,88руб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оходы, получаемые в виде арендной платы за земельные участки, </w:t>
      </w:r>
      <w:r>
        <w:rPr>
          <w:sz w:val="28"/>
          <w:szCs w:val="28"/>
        </w:rPr>
        <w:t xml:space="preserve">государственная собственность на которые не разграничена и которые </w:t>
      </w:r>
      <w:r>
        <w:rPr>
          <w:spacing w:val="-2"/>
          <w:sz w:val="28"/>
          <w:szCs w:val="28"/>
        </w:rPr>
        <w:t xml:space="preserve">расположены в границах поселений, исполнены на 76,7 %. При плане 244072 </w:t>
      </w:r>
      <w:r>
        <w:rPr>
          <w:sz w:val="28"/>
          <w:szCs w:val="28"/>
        </w:rPr>
        <w:t>рубля поступило 187126,39 рублей, в связи с расторжением договоров,</w:t>
      </w:r>
      <w:r>
        <w:rPr>
          <w:spacing w:val="-1"/>
          <w:sz w:val="28"/>
          <w:szCs w:val="28"/>
        </w:rPr>
        <w:t xml:space="preserve"> в 2015 году поступило 232776 руб, ( меньше на 45649,61 руб)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>Прочие поступления от использования имущества составили при плане  39560,40 рублей  исполнено 9507,04 рублей или  24% от плана в связи с не до поступлением квартплаты, в 2015 году поступило 37495,68 руб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 xml:space="preserve">Доходы от продажи земельных участков государственная собственность на которые не разграничена и которые расположены в </w:t>
      </w:r>
      <w:r>
        <w:rPr>
          <w:spacing w:val="-2"/>
          <w:sz w:val="28"/>
          <w:szCs w:val="28"/>
        </w:rPr>
        <w:t xml:space="preserve">границах поселений поступили в сумме  26678,63 рубля, при </w:t>
      </w:r>
      <w:r>
        <w:rPr>
          <w:sz w:val="28"/>
          <w:szCs w:val="28"/>
        </w:rPr>
        <w:t xml:space="preserve"> запланированных  26678 рублей, что составляет 100 % выполнения( в 2015 году поступило 23492,23 рублей)</w:t>
      </w:r>
    </w:p>
    <w:p>
      <w:pPr>
        <w:pStyle w:val="Normal"/>
        <w:shd w:fill="FFFFFF" w:val="clear"/>
        <w:spacing w:lineRule="exact" w:line="320" w:before="4" w:after="0"/>
        <w:ind w:left="-540" w:right="-81" w:firstLine="540"/>
        <w:jc w:val="both"/>
        <w:rPr/>
      </w:pPr>
      <w:r>
        <w:rPr>
          <w:spacing w:val="-1"/>
          <w:sz w:val="28"/>
          <w:szCs w:val="28"/>
        </w:rPr>
        <w:t xml:space="preserve">Прочие поступления от денежных взысканий (штрафов) и иных сумм в </w:t>
      </w:r>
      <w:r>
        <w:rPr>
          <w:sz w:val="28"/>
          <w:szCs w:val="28"/>
        </w:rPr>
        <w:t>возмещение ущерба, зачисляемые в бюджеты поселений составили  1500 рубля  при запланированных 1000 рублей или 150% ( в 2015 году  штрафов поступило 4700 рублей)</w:t>
      </w:r>
    </w:p>
    <w:p>
      <w:pPr>
        <w:pStyle w:val="Normal"/>
        <w:shd w:fill="FFFFFF" w:val="clear"/>
        <w:spacing w:lineRule="exact" w:line="320" w:before="4" w:after="0"/>
        <w:ind w:left="-540" w:right="-81" w:firstLine="540"/>
        <w:jc w:val="both"/>
        <w:rPr/>
      </w:pPr>
      <w:r>
        <w:rPr>
          <w:sz w:val="28"/>
          <w:szCs w:val="28"/>
        </w:rPr>
        <w:t>Дотации бюджетам поселений на поддержку мер по обеспечению мер по сбалансированности бюджетов  исполнены на 100% и составили  50640 рублей, дотация на выравнивание бюджетной обеспеченности  поступила в сумме  676846 руб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 xml:space="preserve">Субвенции бюджетам поселений на осуществление первичного </w:t>
      </w:r>
      <w:r>
        <w:rPr>
          <w:spacing w:val="-1"/>
          <w:sz w:val="28"/>
          <w:szCs w:val="28"/>
        </w:rPr>
        <w:t xml:space="preserve">воинского учета на территориях, где отсутствуют военные комиссариаты, </w:t>
      </w:r>
      <w:r>
        <w:rPr>
          <w:sz w:val="28"/>
          <w:szCs w:val="28"/>
        </w:rPr>
        <w:t>исполнены на 100 % и составили 142100рублей.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убвенции бюджетам поселений на осуществление деятельности </w:t>
      </w:r>
      <w:r>
        <w:rPr>
          <w:sz w:val="28"/>
          <w:szCs w:val="28"/>
        </w:rPr>
        <w:t xml:space="preserve">административных комиссий, исполнены на 10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и составили 300 рублей, при плане 300 рублей,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субсидии бюджетам  городских  поселений поступили в сумме 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>2033262,87рублей при плане 2047328,00 рублей , что составляет 99,3 %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>Безвозмездные поступления  от физических и юридических лиц по проекту местных инициатив поступили в сумме 390920 рублей или 100%.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>Субсидии  бюджетам городских поселений на обеспечение мероприятий по переселению граждан из аварийного жилищного фонда в сумме 4557144,24 рубля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pacing w:val="-1"/>
          <w:sz w:val="28"/>
          <w:szCs w:val="28"/>
        </w:rPr>
        <w:t>В течение года была произведена корректировка  доходов в сторону увеличения в сумме 6234072,64 рублей (101,7% к первоначальному плану) в том числе по акцизам на 92020 рублей, по штрафам на 1000 рублей, среди безвозмездных поступлений  значительно увеличилась прочая субсидия на 1198328 рублей, безвозмездные поступления от организаций и населения в сумме 390920 рублей, доходы от продажи земельных участков – 26678 руб., субсидия на обеспечение мероприятий по по переселению в сумме 4557144,24 рубля. В сторону уменьшения  скорректированы аренда земли 27678 рублей,  субвенция на выполнение передаваемых полномочий  в сумме 900 рублей, по прочим поступлениям  от использования имущества, находящегося в собственности поселения в сумме 2439,60руб</w:t>
      </w:r>
    </w:p>
    <w:p>
      <w:pPr>
        <w:pStyle w:val="Normal"/>
        <w:shd w:fill="FFFFFF" w:val="clear"/>
        <w:spacing w:lineRule="exact" w:line="320" w:before="317" w:after="0"/>
        <w:ind w:left="-540" w:right="-81" w:firstLine="540"/>
        <w:jc w:val="both"/>
        <w:rPr/>
      </w:pPr>
      <w:r>
        <w:rPr>
          <w:sz w:val="28"/>
          <w:szCs w:val="28"/>
        </w:rPr>
        <w:t xml:space="preserve">Расходная часть бюджета Лебяжского городского поселения за 2016 </w:t>
      </w:r>
      <w:r>
        <w:rPr>
          <w:spacing w:val="-1"/>
          <w:sz w:val="28"/>
          <w:szCs w:val="28"/>
        </w:rPr>
        <w:t xml:space="preserve">года исполнена на  67,6 %. При плане </w:t>
      </w:r>
      <w:r>
        <w:rPr>
          <w:sz w:val="28"/>
          <w:szCs w:val="28"/>
        </w:rPr>
        <w:t>12865366,34 рублей</w:t>
      </w:r>
      <w:r>
        <w:rPr>
          <w:spacing w:val="-1"/>
          <w:sz w:val="28"/>
          <w:szCs w:val="28"/>
        </w:rPr>
        <w:t xml:space="preserve"> произведено </w:t>
      </w:r>
      <w:r>
        <w:rPr>
          <w:sz w:val="28"/>
          <w:szCs w:val="28"/>
        </w:rPr>
        <w:t>расходов на сумму 8698957,06 рублей.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 итогам исполнения бюджета 2016 года фактически бюджет исполнен </w:t>
      </w:r>
      <w:r>
        <w:rPr>
          <w:bCs/>
          <w:spacing w:val="-6"/>
          <w:sz w:val="28"/>
          <w:szCs w:val="28"/>
        </w:rPr>
        <w:t>с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фицитом  3169060,65 рублей.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бюджета поселения планировались в рамках семи муниципальных программ. Самое высокое освоение средств составило по муниципальной программе «Социальная поддержка населения Лебяжского городского поселения»- 96,65%, Муниципальная программа  «Муниципальное управление администрации Лебяжского городского поселения на 2014-2017 г» -91,4 % Муниципальная программа «Развитие транспортной системы Лебяжского городского поселения на 2014-2017 год»-89,16%. Самое низкое освоение средств составило  по Муниципальной программе  «Обеспечение мероприятий по безопасности жизнедеятельности населения Лебяжского городского  поселения на 2014-2017 г» -68% , по муниципальной программе «Развитие коммунального жилищного хозяйства и благоустройство территории Лебяжского городского поселения на 2014-2017 год» 38,16 %.  Нет расходов по муниципальным программам  «Охрана земель на территории Лебяжского городского поселения на 2016-2019год» и «Охрана ,защита и воспроизводство лесов на территории Лебяжского городского поселения на 2016-2019г» Основным направлением в расходах бюджета поселения на 2016 год были  жилищное хозяйство 41,8 %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состояния бухгалтерского учета и отчетности по исполнению бюджета особое внимание уделяется проверке наличия утвержденных в установленном порядке смет доходов и расходов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составлением годовой бухгалтерской отчетностью на </w:t>
      </w:r>
      <w:r>
        <w:rPr>
          <w:spacing w:val="-1"/>
          <w:sz w:val="28"/>
          <w:szCs w:val="28"/>
        </w:rPr>
        <w:t xml:space="preserve">01.12.2016 года  проведена инвентаризация материальных ценностей и финансовых </w:t>
      </w:r>
      <w:r>
        <w:rPr>
          <w:sz w:val="28"/>
          <w:szCs w:val="28"/>
        </w:rPr>
        <w:t xml:space="preserve">обязательств. В результате инвентаризации активов   недостач и излишек не выявлено. На 01.01.2016 года остался непогашенный кредит в сумме 500000рблей 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/>
      </w:pPr>
      <w:r>
        <w:rPr>
          <w:sz w:val="28"/>
          <w:szCs w:val="28"/>
        </w:rPr>
        <w:t>В 2016 году Лебяжским городским поселением был взят кредит -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муниципальный контракт № </w:t>
      </w:r>
      <w:r>
        <w:rPr>
          <w:color w:val="FF0000"/>
          <w:sz w:val="28"/>
          <w:szCs w:val="28"/>
        </w:rPr>
        <w:t>01403000545160000023-0213172-01 от 05.08.2016г</w:t>
      </w:r>
      <w:r>
        <w:rPr>
          <w:sz w:val="28"/>
          <w:szCs w:val="28"/>
        </w:rPr>
        <w:t>. на оказание финансовых услуг по предоставлению кредита на покрытие дефицита бюджета администрации Лебяжского городского поселения  ЗАО «Первый Дортрансбанк» был предоставлен кредит в сумме 700000 рублей.  В течении года было погашено кридита в сумме  700000 рублей .По состоянию на 01 января 2017 года задолженность составила 500000 рублей.</w:t>
      </w:r>
    </w:p>
    <w:p>
      <w:pPr>
        <w:pStyle w:val="Normal"/>
        <w:shd w:fill="FFFFFF" w:val="clear"/>
        <w:spacing w:lineRule="exact" w:line="320"/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огашения кредита 04.09.2017 года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уководитель ___________   Градобоева Елена Александровна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(подпись)    (расшифровка подписи)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)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</w:rPr>
        <w:t xml:space="preserve">Главный специалист бухгалтер ___________    </w:t>
      </w:r>
      <w:r>
        <w:rPr>
          <w:rFonts w:cs="Courier New" w:ascii="Courier New" w:hAnsi="Courier New"/>
          <w:b/>
          <w:u w:val="single"/>
        </w:rPr>
        <w:t>Палкина Любовь Викторовн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</w:rPr>
        <w:t xml:space="preserve">                   </w:t>
      </w:r>
      <w:r>
        <w:rPr>
          <w:rFonts w:cs="Courier New" w:ascii="Courier New" w:hAnsi="Courier New"/>
          <w:b/>
        </w:rPr>
        <w:t>(подпись)     (расшифровка подписи)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37:00Z</dcterms:created>
  <dc:creator>1</dc:creator>
  <dc:description/>
  <cp:keywords/>
  <dc:language>en-US</dc:language>
  <cp:lastModifiedBy>Great</cp:lastModifiedBy>
  <cp:lastPrinted>2017-02-27T13:23:00Z</cp:lastPrinted>
  <dcterms:modified xsi:type="dcterms:W3CDTF">2017-03-21T13:12:00Z</dcterms:modified>
  <cp:revision>6</cp:revision>
  <dc:subject/>
  <dc:title>ПОЯСНИТЕЛЬНАЯ ЗАПИСКА</dc:title>
</cp:coreProperties>
</file>