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>По расходам бюджета поселения на реализацию муниципальных программ бюджета МО Лебяжского городского поселения  за 2016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985"/>
        <w:gridCol w:w="1843"/>
      </w:tblGrid>
      <w:tr>
        <w:trPr>
          <w:trHeight w:val="8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РАСХОДЫпо муниципа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бюджет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план на 2016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Фактически</w:t>
            </w:r>
          </w:p>
          <w:p>
            <w:pPr>
              <w:pStyle w:val="Normal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18"/>
                <w:szCs w:val="18"/>
              </w:rPr>
              <w:t>з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%  вып. уточнён.</w:t>
            </w:r>
          </w:p>
          <w:p>
            <w:pPr>
              <w:pStyle w:val="Normal"/>
              <w:spacing w:before="0" w:after="200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плана 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  <w:t>1 МП «Муниципальное управление администрации Лебяжского городского поселения на 2014-2017 г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 xml:space="preserve">В том числе:глава М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8163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Обеспечение исполнения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Обеспечения мероприятий по развитию муниципальной служб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Осуществление первичного воинского учета на территориях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rFonts w:cs="Calibri"/>
                <w:bCs/>
                <w:i/>
                <w:color w:val="3333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333300"/>
                <w:sz w:val="18"/>
                <w:szCs w:val="18"/>
              </w:rPr>
              <w:t>Где отсус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Социальная поддержка населения Лебяжского город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color w:val="333300"/>
                <w:sz w:val="18"/>
                <w:szCs w:val="18"/>
              </w:rPr>
              <w:t>Мероприятия по социальной поддержк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color w:val="333300"/>
                <w:sz w:val="18"/>
                <w:szCs w:val="18"/>
              </w:rPr>
              <w:t>Молодежная  политика и оздоровление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color w:val="333300"/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rFonts w:cs="Calibri"/>
                <w:i/>
                <w:color w:val="3333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rFonts w:cs="Calibri"/>
                <w:i/>
                <w:color w:val="3333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rFonts w:cs="Calibri"/>
                <w:i/>
                <w:color w:val="3333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 Развитие транспортной системы  Лебяжского городского поселения 2014-2017 г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 Обеспечение мероприятий по безопасности жизнедеятельности населения Лебяжского городского поселения на 2014-2017 г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Резерв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мероприятий по предупреждению и ликвидация ЧС в Лебяжском городском посел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первичных мер пожарной безопасности в Лебяжском городском посел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 Развитие коммунального и жилищного хозяйства и благоустройство территории Лебяжского городского поселения на 2014-2017 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лексное развитие систем коммунальной инфраструктуры в Лебяжском городском поселении на 20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оведение капитального ремонта муниципальных жилых помещений Лебя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мероприятий по благоустройству территории Лебя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 РАСХОД: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0:00Z</dcterms:created>
  <dc:creator>L06</dc:creator>
  <dc:description/>
  <cp:keywords/>
  <dc:language>en-US</dc:language>
  <cp:lastModifiedBy>Great</cp:lastModifiedBy>
  <cp:lastPrinted>2016-04-22T14:24:00Z</cp:lastPrinted>
  <dcterms:modified xsi:type="dcterms:W3CDTF">2017-03-17T07:44:00Z</dcterms:modified>
  <cp:revision>18</cp:revision>
  <dc:subject/>
  <dc:title>Перечень муниципальных программ МО Лебяжское городское поселение на 2014 год</dc:title>
</cp:coreProperties>
</file>