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к отчету об исполнении бюджета за 2016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Лебяжского  городского поселения в 2016 го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В соответствии со ст.81 Бюджетного Кодекса Российской Федерации,  решением Лебяжской поселковой думы «О бюджете  на 2016 год » от 15.12.2015 года № 179 на 2016 год сформирован  резервный фонда администрации Лебяжского городского поселения в сумме 40000 рублей, что составляет 0,4 %  от общего объёма расходов  бюджета поселения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Администратором данных ассигнований является администрация Лебяжского городского поселения с кодом бюджетной классификации:  984 0111 0400007100870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855"/>
        <w:jc w:val="both"/>
        <w:rPr/>
      </w:pPr>
      <w:r>
        <w:rPr/>
        <w:t>Денежные средства резервного фондав 2016 гду не использовались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Остаток бюджетных ассигнований резервного фонда на 31.12.2016 года составил 40000 руб.00 копеек и соответствует  бюджетной росписи и бюджетной отчетности.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Глава администрации </w:t>
      </w:r>
    </w:p>
    <w:p>
      <w:pPr>
        <w:pStyle w:val="Normal"/>
        <w:ind w:left="360" w:hanging="0"/>
        <w:jc w:val="both"/>
        <w:rPr/>
      </w:pPr>
      <w:r>
        <w:rPr/>
        <w:t>администрации Лебя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городского поселения                                                               Е.А. Градобоева</w:t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160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9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1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620" w:right="279" w:firstLine="540"/>
    </w:pPr>
    <w:rPr>
      <w:sz w:val="22"/>
    </w:rPr>
  </w:style>
  <w:style w:type="paragraph" w:styleId="TextBodyIndent">
    <w:name w:val="Body Text Indent"/>
    <w:basedOn w:val="Normal"/>
    <w:pPr>
      <w:ind w:right="279"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720"/>
    </w:pPr>
    <w:rPr>
      <w:sz w:val="28"/>
    </w:rPr>
  </w:style>
  <w:style w:type="paragraph" w:styleId="31">
    <w:name w:val="Основной текст 3"/>
    <w:basedOn w:val="Normal"/>
    <w:qFormat/>
    <w:pPr>
      <w:ind w:right="279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33:00Z</dcterms:created>
  <dc:creator>1</dc:creator>
  <dc:description/>
  <cp:keywords/>
  <dc:language>en-US</dc:language>
  <cp:lastModifiedBy>Great</cp:lastModifiedBy>
  <cp:lastPrinted>2016-03-30T13:48:00Z</cp:lastPrinted>
  <dcterms:modified xsi:type="dcterms:W3CDTF">2017-03-16T07:49:00Z</dcterms:modified>
  <cp:revision>10</cp:revision>
  <dc:subject/>
  <dc:title>                                           Г</dc:title>
</cp:coreProperties>
</file>