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3.2017                                   пгт Лебяжье                                         № 9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Об утверждении Порядка размещения информации о рассчитываемо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лендарный год  среднемесячной заработной  плате руководителей, их заместителей, главных бухгалтеров муниципальных учреждений и муниципальных унитарных  предприятий и предоставления указанными лицами  данной информации в новой редакц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03 июля 2016 № 347-ФЗ «О внесении изменений в Трудовой кодекс Российской Федерации» администрация Лебя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размещения информации о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 xml:space="preserve">дителей, их заместителей, главных бухгалтеров муниципальных  учреждений и муниципальных унитарных предприятий и предоставления указанными лицами данной информации в новой редакции согласно приложению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официального  размещения на  сайте Лебя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управления образованием (Бахматова Л.М.), начальнику управления по культуре, физкультуре и делам молодежи (Баталова И.В.) довести данное постановление до сведения руководителей подведомств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Лебяжского района от 11.01.017 № 7 «</w:t>
      </w:r>
      <w:r>
        <w:rPr>
          <w:bCs/>
          <w:sz w:val="28"/>
          <w:szCs w:val="28"/>
        </w:rPr>
        <w:t>Об утверждении Порядка размещения информации о рассчитываемой за календарный год  среднемесячной заработной  плате руководителей, их заместителей, главных бухгалтеров муниципальных учреждений и муниципальных унитарных  предприятий и предоставления указанными лицами  данной информа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начальника финансового управления Н.И. Скаредину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      А.С. Дёмшин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7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5797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ебяжского района  Кировской области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9.03.2017 № 9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мещения информации о  рассчитываемой за календарный год среднемесячной заработной плате руково</w:t>
      </w:r>
      <w:r>
        <w:rPr>
          <w:b/>
          <w:bCs/>
          <w:sz w:val="28"/>
          <w:szCs w:val="28"/>
        </w:rPr>
        <w:t>дителей, их заместителей, главных бухгалтеров муниципальных  учреждений и муниципальных унитарных предприятий и предоставления указанными лица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й информ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орядок размещения информации о 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 xml:space="preserve">дителей, их заместителей, главных бухгалтеров муниципальных  учреждений и муниципальных унитарных предприятий в информационно - телекоммуникационной сети Интернет (далее – Порядок) разработан в целях упорядочения условий оплаты труда руководителей, их заместителей и главных бухгалтеров и </w:t>
      </w:r>
      <w:r>
        <w:rPr>
          <w:sz w:val="28"/>
          <w:szCs w:val="28"/>
        </w:rPr>
        <w:t xml:space="preserve">устанавливае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</w:t>
      </w:r>
      <w:r>
        <w:rPr>
          <w:bCs/>
          <w:sz w:val="28"/>
          <w:szCs w:val="28"/>
        </w:rPr>
        <w:t>муниципальных  учреждений и муниципальных унитарных предприятий</w:t>
      </w:r>
      <w:r>
        <w:rPr>
          <w:sz w:val="28"/>
          <w:szCs w:val="28"/>
        </w:rPr>
        <w:t xml:space="preserve"> (далее - соответственно учреждения, предприятия) </w:t>
      </w:r>
      <w:r>
        <w:rPr>
          <w:bCs/>
          <w:sz w:val="28"/>
          <w:szCs w:val="28"/>
        </w:rPr>
        <w:t xml:space="preserve">на официальном сайте Лебяжского района Кировской области (далее – официальный сайт) </w:t>
      </w:r>
      <w:r>
        <w:rPr>
          <w:sz w:val="28"/>
          <w:szCs w:val="28"/>
        </w:rPr>
        <w:t xml:space="preserve">и представления указанными лицами данной информации в соответствии с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ставе информации, подлежащей размещению в сети "Интернет", указывается полное наименование учреждения или предприят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В информации, размещаемой в </w:t>
      </w:r>
      <w:r>
        <w:rPr>
          <w:bCs/>
          <w:sz w:val="28"/>
          <w:szCs w:val="28"/>
        </w:rPr>
        <w:t>информационно-телекоммуникационной сети Интернет, запрещается указывать данные, позволяющие определить место жительства, почтовый адрес, телефон и иные индивидуальные  средства коммуникации лиц, указанных в пункте 1 настоящего Порядка, а также сведения, отнесенные к государственной тайне или сведения конфиденциального характера.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Информация представляется в отношении лиц, замещающих соответствующие должности в учреждениях и предприятиях, по состоянию на 31 декабря отчетного год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Информация, указанная в </w:t>
      </w:r>
      <w:hyperlink r:id="rId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орядка, представляется руководителями учреждений и предприятий для размещения в сети "Интернет" на официальном сайте учредителя в соответствии с нормативными актами учредителя.</w:t>
      </w:r>
    </w:p>
    <w:p>
      <w:pPr>
        <w:pStyle w:val="Normal"/>
        <w:spacing w:lineRule="exact" w:line="240"/>
        <w:ind w:firstLine="709"/>
        <w:jc w:val="both"/>
        <w:rPr/>
      </w:pPr>
      <w:hyperlink w:anchor="P5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представляется в сектор информационных систем администрации Лебяжского района (далее – Сектор) в срок до 1 марта года, следующего за отчетным, в письменном виде с сопроводительным письмом по форме согласно приложению к настоящему Порядку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Информация, предусмотренная </w:t>
      </w:r>
      <w:hyperlink r:id="rId5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их Правил, размещается Сектором в сети "Интернет" не позднее 10 марта года, следующего за отчетным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размещается в сети "Интернет" на срок до одного года (до момента ее замены соответствующей информацией за следующий отчетный год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6. Сведения </w:t>
      </w:r>
      <w:r>
        <w:rPr>
          <w:sz w:val="28"/>
          <w:szCs w:val="28"/>
        </w:rPr>
        <w:t>о 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>дителей, их заместителей, главных бухгалтеров муниципальных  учреждений и муниципальных унитарных предприятий ежегодно обновляются в сроки, указанные в пунктах 3, 4 настоящего Порядк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олноту и достоверность представляемой информации, а так же за несоблюдение настоящего Порядка, возлагается на руководителей учреждений и предприятий.</w:t>
      </w:r>
    </w:p>
    <w:p>
      <w:pPr>
        <w:pStyle w:val="Normal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рядку размещения информ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  рассчитываемой за календарный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реднемесячной заработной плат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уково</w:t>
      </w:r>
      <w:r>
        <w:rPr>
          <w:bCs/>
          <w:sz w:val="28"/>
          <w:szCs w:val="28"/>
        </w:rPr>
        <w:t>дителей, их заместителей,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главных бухгалтеров муниципальных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учреждений и муниципальных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унитарных предприятий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</w:t>
      </w:r>
      <w:r>
        <w:rPr>
          <w:bCs/>
          <w:sz w:val="28"/>
          <w:szCs w:val="28"/>
        </w:rPr>
        <w:t>дителей,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х заместителей, главных бухгалтеров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sz w:val="22"/>
          <w:szCs w:val="22"/>
        </w:rPr>
        <w:t>наименование муниципального учреждения, муниципального унитарного предприятия)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_____год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  <w:t>Руководитель учреждения (предприятия)      _________  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Главный бухгалтер учреждения (предприятия) _________  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)  (расшифровка подписи)</w:t>
      </w:r>
    </w:p>
    <w:p>
      <w:pPr>
        <w:pStyle w:val="Normal"/>
        <w:ind w:firstLine="708"/>
        <w:jc w:val="center"/>
        <w:rPr/>
      </w:pPr>
      <w:r>
        <w:rPr/>
        <w:t>__________</w:t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5F6C4136DEF962A2BB1D49B732B1E354AEBD1C64AF0A53125260674F61m2F" TargetMode="External"/><Relationship Id="rId4" Type="http://schemas.openxmlformats.org/officeDocument/2006/relationships/hyperlink" Target="consultantplus://offline/ref=80A0EE6F7607E07B1D556A22079A37ECFF91234C784B1677A306718F8A5F0765CAD08D6E458322EDK1q0F" TargetMode="External"/><Relationship Id="rId5" Type="http://schemas.openxmlformats.org/officeDocument/2006/relationships/hyperlink" Target="consultantplus://offline/ref=C9150ADC07225AA4E6CD7230B92FC74A6B1BA3F72836C6142C2EFBD58C55472DC059FC7880FB1DA1EAr4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1:00Z</dcterms:created>
  <dc:creator>Юрист</dc:creator>
  <dc:description/>
  <cp:keywords/>
  <dc:language>en-US</dc:language>
  <cp:lastModifiedBy>User</cp:lastModifiedBy>
  <cp:lastPrinted>2017-03-02T11:47:00Z</cp:lastPrinted>
  <dcterms:modified xsi:type="dcterms:W3CDTF">2017-03-10T07:25:00Z</dcterms:modified>
  <cp:revision>4</cp:revision>
  <dc:subject/>
  <dc:title> </dc:title>
</cp:coreProperties>
</file>