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4135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4.03.2017</w:t>
        <w:tab/>
        <w:tab/>
        <w:tab/>
        <w:tab/>
        <w:tab/>
        <w:tab/>
        <w:tab/>
        <w:tab/>
        <w:t xml:space="preserve">                          № 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spacing w:lineRule="exact" w:line="320" w:before="480" w:after="480"/>
        <w:ind w:left="567" w:right="566" w:hanging="0"/>
        <w:jc w:val="center"/>
        <w:rPr>
          <w:sz w:val="36"/>
          <w:szCs w:val="48"/>
        </w:rPr>
      </w:pPr>
      <w:r>
        <w:rPr>
          <w:b/>
          <w:sz w:val="28"/>
          <w:szCs w:val="28"/>
        </w:rPr>
        <w:t xml:space="preserve">О внесении изменений </w:t>
      </w:r>
      <w:r>
        <w:rPr>
          <w:rFonts w:eastAsia="Calibri"/>
          <w:b/>
          <w:sz w:val="28"/>
          <w:szCs w:val="28"/>
        </w:rPr>
        <w:t xml:space="preserve">в постановление администрации Лебяжского района </w:t>
      </w:r>
      <w:r>
        <w:rPr>
          <w:b/>
          <w:sz w:val="28"/>
          <w:szCs w:val="28"/>
        </w:rPr>
        <w:t xml:space="preserve">от 11.07.2014 № 350 </w:t>
      </w:r>
    </w:p>
    <w:p>
      <w:pPr>
        <w:pStyle w:val="ConsNormal"/>
        <w:widowControl/>
        <w:spacing w:lineRule="exact" w:line="40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риведения правовой базы администрации Лебяжского района в соответствие с действующим законодательством, администрация Лебяжского района ПОСТАНОВЛЯЕТ:</w:t>
      </w:r>
    </w:p>
    <w:p>
      <w:pPr>
        <w:pStyle w:val="ConsNormal"/>
        <w:widowControl/>
        <w:spacing w:lineRule="exact" w:line="40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и дополнения в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е администрации Лебяжского района </w:t>
      </w:r>
      <w:r>
        <w:rPr>
          <w:rFonts w:cs="Times New Roman" w:ascii="Times New Roman" w:hAnsi="Times New Roman"/>
          <w:sz w:val="28"/>
          <w:szCs w:val="28"/>
        </w:rPr>
        <w:t>от 11.07.2014 № 350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для граждан» согласно прилож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финансового управления администрации Лебяжского района Скаредину Н.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района</w:t>
        <w:tab/>
        <w:t>А.С. Дёмшин</w:t>
      </w:r>
    </w:p>
    <w:p>
      <w:pPr>
        <w:pStyle w:val="ConsNormal"/>
        <w:widowControl/>
        <w:spacing w:lineRule="exact" w:line="400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400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400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400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400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400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400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400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400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rmal"/>
        <w:widowControl/>
        <w:spacing w:lineRule="exact" w:line="400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Normal"/>
        <w:widowControl/>
        <w:spacing w:lineRule="exact" w:line="400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Normal"/>
        <w:widowControl/>
        <w:spacing w:lineRule="exact" w:line="400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яжского района </w:t>
      </w:r>
    </w:p>
    <w:p>
      <w:pPr>
        <w:pStyle w:val="ConsNormal"/>
        <w:widowControl/>
        <w:spacing w:lineRule="exact" w:line="400"/>
        <w:ind w:right="0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14.03.2017 № 94                 </w:t>
      </w:r>
    </w:p>
    <w:p>
      <w:pPr>
        <w:pStyle w:val="ConsNormal"/>
        <w:widowControl/>
        <w:spacing w:lineRule="exact" w:line="40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в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е администрации Лебяжского района </w:t>
      </w:r>
      <w:r>
        <w:rPr>
          <w:rFonts w:cs="Times New Roman" w:ascii="Times New Roman" w:hAnsi="Times New Roman"/>
          <w:sz w:val="28"/>
          <w:szCs w:val="28"/>
        </w:rPr>
        <w:t>от 11.07.2014 № 350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бюджете для граждан» 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 3.3. дополнить абзацем: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ый долг муниципального образования Лебяжский муниципальный район»;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 3.3.4. изложить в новой редакции: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3.4 Подраздел «Расходы бюджета Лебяжского муниципального района» включает: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расходах бюджета района по разделам бюджетной классификации расходов бюджетов;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расходах бюджета района по муниципальным программам на очередной финансовый год и плановый период в сравнении с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м и отчетным годами, а также о планируемых целевых показателях эффективности реализации муниципальных программ;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ю по выплатам отдельным категориям граждан;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ю об объемах муниципальных услуг (работ), финансируемых из бюджета муниципального района;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ю о межбюджетных трансфертах, представляемых из   бюджета района местным бюджетам, по видам межбюджетных трансфертов;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бюджетных инвестициях в форме капитальных вложений в объекты муниципальной собственности;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редоставлении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а также иным некоммерческим организациям, не являющимся муниципальными учреждениями.»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3.4.  изложить в новой редакции: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«Проект решения о бюджете муниципального образования Лебяжский муниципальный район» публикуется не позднее одного дня до даты проведения публичных слушаний по проекту решения о бюджете администрацией Лебяжского района Кировской области»;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3.7 дополнить подпунктом 3.7.9. «Муниципальный долг, объем и структура»;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3.8. изложить в новой редакции: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дел «Решение Лебяжской районной Думы об исполнении бюджета муниципального образования Лебяжский муниципальный район  публикуется не позднее одного дня до даты проведения публичных слушаний по годовому отчету»»;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ункте 3.9. слова «главой администрации Лебяжского района» заменить на слова «главой Лебяжского района»;</w:t>
      </w:r>
    </w:p>
    <w:p>
      <w:pPr>
        <w:pStyle w:val="ConsNormal"/>
        <w:widowControl/>
        <w:spacing w:lineRule="exact" w:line="24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бавить пунктом 3.10. следующего содержания:</w:t>
      </w:r>
    </w:p>
    <w:p>
      <w:pPr>
        <w:pStyle w:val="ConsNormal"/>
        <w:widowControl/>
        <w:spacing w:lineRule="exact" w:line="240"/>
        <w:ind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 составлении бюджета для граждан могут использоваться показатели доходов и расходов местного бюджета в расчете на душу населения и (или) на потребителя, а также иные показатели и сведения, касающиеся местного бюджета и исполнения местного бюджета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04:00Z</dcterms:created>
  <dc:creator>Юрист</dc:creator>
  <dc:description/>
  <cp:keywords/>
  <dc:language>en-US</dc:language>
  <cp:lastModifiedBy>User</cp:lastModifiedBy>
  <cp:lastPrinted>2017-03-14T07:49:00Z</cp:lastPrinted>
  <dcterms:modified xsi:type="dcterms:W3CDTF">2017-03-14T09:06:00Z</dcterms:modified>
  <cp:revision>3</cp:revision>
  <dc:subject/>
  <dc:title/>
</cp:coreProperties>
</file>