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Лебяжский район д.Михеевщина ул.Производственная 5 , (883344)2-09-7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1.2017     N 29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дер Михеевщи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ихеевской  сельской Думы от 24.04.2015 № 172 «Об утверждении положения о порядке установления и выплаты пенсии за выслугу лет лицам, замещавшим должности муниципальной службы Михеевского сельского поселения </w:t>
      </w:r>
    </w:p>
    <w:p>
      <w:pPr>
        <w:pStyle w:val="Heade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Кировской области от 22.12.2016 N 35-ЗО "О внесении изменений в отдельные законы Кировской области», Михеевская сельская Дум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ложение о порядке установления и выплаты пенсии за выслугу лет лицам, замещавшим должности муниципальной службы Михеевского сельского поселения Лебяжского района Кировской области, утвержденного решением Михеевской сельской Думы от 24.04.2015 № 172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 решение  вступает в силу с момента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Информационном бюллетен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Глава Михеевског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А.Обухо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16"/>
      </w:tblGrid>
      <w:tr>
        <w:trPr>
          <w:trHeight w:val="332" w:hRule="exac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9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Михеевской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1.2017  № 29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ешение Михеевской сельской Думы от 24.04.2015 № 172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статье 3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в части 1 слова «не менее 15 лет» заменить словами «</w:t>
      </w:r>
      <w:r>
        <w:rPr>
          <w:color w:val="000000"/>
          <w:sz w:val="28"/>
          <w:szCs w:val="28"/>
        </w:rPr>
        <w:t>не менее стажа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,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часть 3 после слов «на страховую пенсию по старости (инвалидности)» дополнить словами «в соответствии с частью 1 статьи 8 и статьями 9, 30 – 33 Федерального закона “О страховых пенсиях”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В части 1 статьи 5 </w:t>
      </w:r>
      <w:r>
        <w:rPr>
          <w:sz w:val="28"/>
          <w:szCs w:val="28"/>
        </w:rPr>
        <w:t>слова «не менее 15 лет» заменить словами «</w:t>
      </w:r>
      <w:r>
        <w:rPr>
          <w:color w:val="000000"/>
          <w:sz w:val="28"/>
          <w:szCs w:val="28"/>
        </w:rPr>
        <w:t>не менее стажа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,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татье 8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1 изложить в новой редакции следующего содержания:</w:t>
      </w:r>
    </w:p>
    <w:p>
      <w:pPr>
        <w:pStyle w:val="Style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енсия за выслугу лет не выплач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пенсии за выслугу лет возобновляется со дня, следующего за днем увольнения и (или) прекращения иной оплачиваемой деятельности гражданина, обратившегося с заявлением о ее возобновлении.»;</w:t>
      </w:r>
    </w:p>
    <w:p>
      <w:pPr>
        <w:pStyle w:val="Style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часть 2 после слова «прекращается» дополнить словами «(не назначается)».</w:t>
      </w:r>
    </w:p>
    <w:p>
      <w:pPr>
        <w:pStyle w:val="Style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09:00Z</dcterms:created>
  <dc:creator>o435ilv</dc:creator>
  <dc:description/>
  <cp:keywords/>
  <dc:language>en-US</dc:language>
  <cp:lastModifiedBy>Computer</cp:lastModifiedBy>
  <cp:lastPrinted>2015-04-27T16:25:00Z</cp:lastPrinted>
  <dcterms:modified xsi:type="dcterms:W3CDTF">2017-01-26T12:52:00Z</dcterms:modified>
  <cp:revision>3</cp:revision>
  <dc:subject/>
  <dc:title>УТВЕРЖДЕНЫ</dc:title>
</cp:coreProperties>
</file>