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_27.01.2017__№28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</w:t>
      </w: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09.12.2016 № 282 « Об утверждении бюджета муниципального образования Михеевское сельское поселение Лебяжского района Кировской области на  2017 год и плановый период 2018 – 2019 годов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бюджета муниципального образования Михеевское сельское поселение Лебяжского района Кировской области изложить в новой редакции: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Статья 1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 основные характеристики бюджета муниципального образования Михеевского сельского поселения Лебяжского района Кировской области на 2017 год: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1.Общий объем доходов бюджета поселения в сумме 7323987 рублей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Общий объем расходов бюджета поселения в сумме 8776469,18 рублей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3.Дефицит бюджета поселения в сумме 1452482,18 рублей 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0" w:hanging="360"/>
        <w:jc w:val="both"/>
        <w:rPr/>
      </w:pPr>
      <w:r>
        <w:rPr>
          <w:sz w:val="28"/>
          <w:szCs w:val="28"/>
        </w:rPr>
        <w:t>Статью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юджета муниципального образования Михеевское сельское поселение Лебяжского района Кировской области изложить в новой редакции: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Статья 16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Утвердить в пределах общего объема расходов бюджета Михеевского сельского поселения, установленного статьей 1, объем бюджетных ассигнований  муниципального дорожного фонда Михеевского сельского  поселения  на 2017 год в сумме  </w:t>
      </w:r>
      <w:r>
        <w:rPr>
          <w:sz w:val="28"/>
        </w:rPr>
        <w:t>1861161,40</w:t>
      </w:r>
      <w:r>
        <w:rPr>
          <w:color w:val="000000"/>
          <w:sz w:val="28"/>
        </w:rPr>
        <w:t xml:space="preserve"> рублей »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№ 2 « Перечень главных администраторов доходов бюджета Михеевского сельского поселения Лебяжского района Кировской области и закрепляемые за ними виды доходов бюджета Михеевского сельского поселения Лебяжского района Кировской области» утвердить в новой редакции. Прилагается.  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  <w:tab w:val="left" w:pos="10632" w:leader="none"/>
        </w:tabs>
        <w:spacing w:lineRule="exact" w:line="226"/>
        <w:ind w:right="109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6 «Распределение расходов бюджета Михеевского сельского поселения по разделам, подразделам расходов бюджета на 2017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7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Приложение № 8 «Ведомственная структура расходов бюджета Михеевского сельского поселения Лебяжского района Кировской области на 2017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бюджета поселения на 2017 год» утвердить в новой редакции. Прилагается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z w:val="28"/>
          <w:szCs w:val="28"/>
        </w:rPr>
        <w:t>сектором главный бухгалтер                                       Е.В. Самигуллин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5:20:00Z</dcterms:created>
  <dc:creator>Your User Name</dc:creator>
  <dc:description/>
  <cp:keywords/>
  <dc:language>en-US</dc:language>
  <cp:lastModifiedBy>User</cp:lastModifiedBy>
  <cp:lastPrinted>2017-02-01T09:46:00Z</cp:lastPrinted>
  <dcterms:modified xsi:type="dcterms:W3CDTF">2017-02-01T06:47:00Z</dcterms:modified>
  <cp:revision>13</cp:revision>
  <dc:subject/>
  <dc:title>РЕШЕНИЕ</dc:title>
</cp:coreProperties>
</file>