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613500 Кировская обл., Лебяжский район, д.Михеевсщина, ул.Производственная 5, (244) 2-0979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28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7.01.2017                            № 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Михеевской сельской Думы от  19.02.2016 № 224 «Об утверждении положения о статусе депутата, выборного должностного лица местного самоуправления Михеевского сельского поселения Лебяжского района Кировской области»</w:t>
            </w:r>
          </w:p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 Законом Кировской области от 05.05.2016 № 652-ЗО «О внесении изменений в Закон Кир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Кировской области»,  Экспертным заключением от 09.11.2016 № 4271-47-08-04 Министерства юстиции Кировской области, Уставом муниципального образования Михеевского сельского поселения,  Михеевская сельская Дума </w:t>
      </w:r>
      <w:r>
        <w:rPr>
          <w:rFonts w:cs="Times New Roman" w:ascii="Times New Roman" w:hAnsi="Times New Roman"/>
          <w:cap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 Положение о статусе депутата, выборного должностного лица местного самоуправления Михеевского сельского поселения Лебяжского района Кировской области. Прилагается.</w:t>
      </w:r>
    </w:p>
    <w:p>
      <w:pPr>
        <w:pStyle w:val="ConsTitle"/>
        <w:ind w:righ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 органов местного самоуправления Михеевского сельского поселения Лебяжского района Кировской области.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е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ихеевского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Т.А.Обухова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Михеевск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17 N 28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решение Михеевской сельской Думы от 19.02.2016 № 244 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пункте 1 Решения слова «Лебяжского муниципального района» заменить на слова «Михеевского сельского поселения Лебяжского района Кир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2. В абзаце пятом пункта 2 Решения дату и номер «от 27.04.2015 № 167» заменить на дату и номер «от 24.04.2015 № 166»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3. В части 1 статьи 4 главы 1 Положения слово «Уставом» заменить на слова «Федеральным законом от 06.10.2003 №131-ФЗ "Об общих принципах организации местного самоуправления в Российской Федерации" и ины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>
          <w:sz w:val="28"/>
          <w:szCs w:val="28"/>
        </w:rPr>
        <w:t>4. Часть 2 статьи 8 главы II Положения дополнить пунктами 4) 5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4)</w:t>
      </w:r>
      <w:r>
        <w:rPr>
          <w:color w:val="000000"/>
          <w:sz w:val="28"/>
          <w:szCs w:val="28"/>
          <w:shd w:fill="FFFFFF" w:val="clear"/>
        </w:rPr>
        <w:t xml:space="preserve"> одновременно исполнять полномочия депутата представительного органа муниципального образования, за исключением случаев, установленных Федеральным законом </w:t>
      </w:r>
      <w:r>
        <w:rPr>
          <w:sz w:val="28"/>
          <w:szCs w:val="28"/>
        </w:rPr>
        <w:t>от 06.10.2003 №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  <w:shd w:fill="FFFFFF" w:val="clear"/>
        </w:rPr>
        <w:t>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, за исключением случаев, установленных Федеральным законом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</w:rPr>
        <w:t>от 06.10.2003 №131-ФЗ "Об общих принципах организации местного самоуправления в Российской Федерации".»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Абзац второй части 1 Статьи 9 главы III Положения, изложить в новой редакции следующего содержания:</w:t>
      </w:r>
    </w:p>
    <w:p>
      <w:pPr>
        <w:pStyle w:val="BodyText2"/>
        <w:widowControl w:val="false"/>
        <w:spacing w:before="60" w:after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Лицам, замещавшим должность главы Михеевского сельского поселения, и в этот период достигших пенсионного возраста или потерявших трудоспособность, могут устанавливаться дополнительная социальная гарантия в связи с прекращением полномочий, в том числе досрочно в виде единовременной денежной выплаты в размере его четырехмесячного денежного содержания, выплачиваемая не позднее дня, предшествующего дню прекращения полномочий. </w:t>
      </w:r>
    </w:p>
    <w:p>
      <w:pPr>
        <w:pStyle w:val="BodyText2"/>
        <w:widowControl w:val="false"/>
        <w:spacing w:before="6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ная гарантия не применяется в случае прекращения полномочий главы Михеевского сельского поселения по основаниям, предусмотренны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бзацем седьмым части 16 статьи 35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</w:rPr>
        <w:t>пунктами 2</w:t>
      </w:r>
      <w:r>
        <w:rPr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6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9 части 6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астью 6</w:t>
      </w:r>
      <w:r>
        <w:rPr>
          <w:sz w:val="28"/>
          <w:szCs w:val="28"/>
          <w:shd w:fill="FFFFFF" w:val="clear"/>
          <w:vertAlign w:val="superscript"/>
        </w:rPr>
        <w:t>1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 36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астью 7</w:t>
      </w:r>
      <w:r>
        <w:rPr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унктами 5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8 части 10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астью 10</w:t>
      </w:r>
      <w:r>
        <w:rPr>
          <w:sz w:val="28"/>
          <w:szCs w:val="28"/>
          <w:shd w:fill="FFFFFF" w:val="clear"/>
          <w:vertAlign w:val="superscript"/>
        </w:rPr>
        <w:t>1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 40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астями 1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2 статьи 7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едерального закона «Об общих принципах организации местного самоуправления в Российской Федерации;».</w:t>
      </w:r>
    </w:p>
    <w:p>
      <w:pPr>
        <w:pStyle w:val="BodyText2"/>
        <w:widowControl w:val="false"/>
        <w:spacing w:before="60" w:after="0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В части 3 статьи 9 главы </w:t>
      </w:r>
      <w:r>
        <w:rPr>
          <w:sz w:val="28"/>
          <w:szCs w:val="28"/>
        </w:rPr>
        <w:t>III Положения пункт «6» считать пунктом «4».</w:t>
      </w:r>
    </w:p>
    <w:p>
      <w:pPr>
        <w:pStyle w:val="BodyText2"/>
        <w:widowControl w:val="false"/>
        <w:spacing w:before="60" w:after="0"/>
        <w:rPr/>
      </w:pPr>
      <w:r>
        <w:rPr>
          <w:sz w:val="28"/>
          <w:szCs w:val="28"/>
        </w:rPr>
        <w:tab/>
        <w:t>7. Пункт 1 части 6 статьи 12 главы III Положения дополнить следующими словами:</w:t>
      </w:r>
    </w:p>
    <w:p>
      <w:pPr>
        <w:pStyle w:val="Heading4"/>
        <w:shd w:fill="FFFFFF" w:val="clear"/>
        <w:spacing w:before="75" w:after="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, пунктом 1 части </w:t>
      </w:r>
      <w:r>
        <w:rPr>
          <w:b w:val="false"/>
          <w:sz w:val="28"/>
          <w:szCs w:val="28"/>
          <w:shd w:fill="FFFFFF" w:val="clear"/>
        </w:rPr>
        <w:t>5</w:t>
      </w:r>
      <w:r>
        <w:rPr>
          <w:b w:val="false"/>
          <w:sz w:val="28"/>
          <w:szCs w:val="28"/>
          <w:shd w:fill="FFFFFF" w:val="clear"/>
          <w:vertAlign w:val="superscript"/>
        </w:rPr>
        <w:t>1</w:t>
      </w:r>
      <w:r>
        <w:rPr>
          <w:rStyle w:val="Appleconvertedspace"/>
          <w:b/>
          <w:sz w:val="28"/>
          <w:szCs w:val="28"/>
          <w:shd w:fill="FFFFFF" w:val="clear"/>
        </w:rPr>
        <w:t xml:space="preserve"> статьи 5 Закона  Кировской области № 257-ЗО от 08.07.2008 </w:t>
      </w:r>
      <w:r>
        <w:rPr>
          <w:b w:val="false"/>
          <w:sz w:val="28"/>
          <w:szCs w:val="28"/>
        </w:rPr>
        <w:t>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.».</w:t>
      </w:r>
    </w:p>
    <w:p>
      <w:pPr>
        <w:pStyle w:val="Heading4"/>
        <w:shd w:fill="FFFFFF" w:val="clear"/>
        <w:spacing w:before="75" w:after="75"/>
        <w:jc w:val="both"/>
        <w:rPr/>
      </w:pPr>
      <w:r>
        <w:rPr>
          <w:b w:val="false"/>
          <w:sz w:val="28"/>
          <w:szCs w:val="28"/>
        </w:rPr>
        <w:tab/>
        <w:t>8. Часть 6 статьи 12 главы III Положения дополнить пунктом 3) следующего содержания:</w:t>
      </w:r>
    </w:p>
    <w:p>
      <w:pPr>
        <w:pStyle w:val="Heading4"/>
        <w:shd w:fill="FFFFFF" w:val="clear"/>
        <w:spacing w:before="75" w:after="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) утраты поселения статуса муниципального образования в связи с его объединением с городским округом.».</w:t>
      </w:r>
    </w:p>
    <w:p>
      <w:pPr>
        <w:pStyle w:val="Heading4"/>
        <w:shd w:fill="FFFFFF" w:val="clear"/>
        <w:spacing w:before="75" w:after="75"/>
        <w:jc w:val="both"/>
        <w:rPr/>
      </w:pPr>
      <w:r>
        <w:rPr>
          <w:b w:val="false"/>
          <w:sz w:val="28"/>
          <w:szCs w:val="28"/>
        </w:rPr>
        <w:tab/>
        <w:t>9. Часть 10 статьи 12 главы III Положени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. Выплата доплаты к пенсии лицам, замещавшим муниципальные должности, приостанавливается в период осуществления работы и (или) иной деятельности. При последующем прекращении осуществления работы и (или) иной деятельности выплата доплаты к пенсии возобновляется.».</w:t>
      </w:r>
    </w:p>
    <w:p>
      <w:pPr>
        <w:pStyle w:val="Heading4"/>
        <w:shd w:fill="FFFFFF" w:val="clear"/>
        <w:spacing w:before="75" w:after="75"/>
        <w:jc w:val="both"/>
        <w:rPr/>
      </w:pPr>
      <w:r>
        <w:rPr>
          <w:b w:val="false"/>
          <w:sz w:val="28"/>
          <w:szCs w:val="28"/>
        </w:rPr>
        <w:tab/>
        <w:t>10. Часть 11 статьи 12 главы III Положения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1. Право на пенсионное обеспечение в соответствии с настоящим Положением имеют лица, замещавшие должности главы Михеевского сельского поселения  после вступления в силу Закона Кировской области от 9 апреля 1996 года № 13-ЗО "О местном самоуправлении в Кировской области" и прекращения полномочий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сле вступления в силу закона Кировской области   «О гарантиях осуществления полномочий депутата, члена выборного органа  местного самоуправления, выборного должностного лица в Кировской обла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 вступления в силу  закона Кировской области «О гарантиях осуществления полномочий депутата, члена выборного органа  местного самоуправления, выборного должностного лица в Кировской области», в случае если на день вступления в силу данного Закона им не назначена пенсия за выслугу лет или ежемесячная доплата к трудовой пенси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рок полномочий которых был установлен Законом Кировской области "Об установлении численности, сроков полномочий и даты выборов представительных органов первого созыва вновь образованных муниципальных образований, сроков полномочий и даты выборов глав вновь образованных муниципальных образований Кировской обла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екратившие исполнение полномочий досрочно в связи с избранием в соответствии с Законом Кировской области "Об установлении численности, сроков полномочий и даты выборов представительных органов первого созыва вновь образованных муниципальных образований, сроков полномочий и даты выборов глав вновь образованных муниципальных образований Кировской области" глав вновь образованных муниципальных образований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75" w:after="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widowControl w:val="false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567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01:00Z</dcterms:created>
  <dc:creator>0902 Логинова </dc:creator>
  <dc:description/>
  <cp:keywords/>
  <dc:language>en-US</dc:language>
  <cp:lastModifiedBy>Computer</cp:lastModifiedBy>
  <cp:lastPrinted>2017-01-26T16:46:00Z</cp:lastPrinted>
  <dcterms:modified xsi:type="dcterms:W3CDTF">2017-01-26T12:46:00Z</dcterms:modified>
  <cp:revision>7</cp:revision>
  <dc:subject/>
  <dc:title>Утверждено решением</dc:title>
</cp:coreProperties>
</file>