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ab/>
        <w:tab/>
      </w:r>
      <w:r>
        <w:rPr>
          <w:b/>
          <w:sz w:val="28"/>
        </w:rPr>
        <w:t>МИХЕЕВСКАЯ СЕЛЬСКАЯ  ДУМА ПЕРВОГО СОЗЫВ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613500 Кировская область, Лебяжский район, д.Михеевщина, ул.Производственная-5, (244) 2-09-79</w:t>
      </w:r>
    </w:p>
    <w:p>
      <w:pPr>
        <w:pStyle w:val="Normal"/>
        <w:tabs>
          <w:tab w:val="clear" w:pos="720"/>
          <w:tab w:val="center" w:pos="4628" w:leader="none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7.01.2017                       № 2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Михеевской сельской Думы от 25.09.2015 № 194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Михеевского сельского поселения Лебяжского района Кировской области»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 соответствии  с законом Кировской области «О внесении изменений в отдельные законы Кировской области» от 11.11.2016 года № 11-ЗО, Михеевская сельская Дума РЕШИЛ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Внести следующие изменения в Положение о порядке обращения за доплатой к пенсии, назначения, перерасчета и выплаты доплаты к пенсии лицам, замещавшим муниципальные должности Михеевского сельского поселения  Лебяжского  района Кировской области, утвержденное решением Михеевской сельской Думы от 25.09.2015 № 194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4.1 Части 4 Положения утвердить в новой редакции 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«4.1. </w:t>
      </w:r>
      <w:r>
        <w:rPr>
          <w:color w:val="000000"/>
          <w:sz w:val="28"/>
          <w:szCs w:val="28"/>
        </w:rPr>
        <w:t>Выплата доплаты к пенсии лицам, замещавшим муниципальные должности, приостанавливается в период осуществления работы и (или) иной оплачиваемой деятельности. При последующем прекращении осуществления работы и (или) иной деятельности выплата доплаты к пенсии возобновляетс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Приложения №1; № 4; №5 к Положению изложить в новой редакции. Прилагается.</w:t>
      </w:r>
    </w:p>
    <w:p>
      <w:pPr>
        <w:pStyle w:val="Normal"/>
        <w:rPr>
          <w:sz w:val="28"/>
        </w:rPr>
      </w:pPr>
      <w:r>
        <w:rPr>
          <w:sz w:val="28"/>
        </w:rPr>
        <w:tab/>
        <w:t>2. Опубликовать настоящее решение в «Информационном бюллетене».</w:t>
      </w:r>
    </w:p>
    <w:p>
      <w:pPr>
        <w:pStyle w:val="Normal"/>
        <w:rPr>
          <w:sz w:val="28"/>
        </w:rPr>
      </w:pPr>
      <w:r>
        <w:rPr>
          <w:sz w:val="28"/>
        </w:rPr>
        <w:tab/>
        <w:t>3. Настоящее решение вступает в силу с момента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ихеевског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40" w:leader="none"/>
        </w:tabs>
        <w:rPr>
          <w:b/>
          <w:b/>
          <w:sz w:val="28"/>
        </w:rPr>
      </w:pPr>
      <w:r>
        <w:rPr>
          <w:b/>
          <w:sz w:val="28"/>
        </w:rPr>
        <w:t xml:space="preserve">сельского поселения              </w:t>
        <w:tab/>
        <w:tab/>
        <w:tab/>
        <w:tab/>
      </w:r>
      <w:r>
        <w:rPr>
          <w:sz w:val="28"/>
        </w:rPr>
        <w:t xml:space="preserve">   </w:t>
      </w:r>
      <w:r>
        <w:rPr>
          <w:b/>
          <w:sz w:val="28"/>
        </w:rPr>
        <w:t>Т.А.Обухова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«О порядке обращения за доплатой</w:t>
      </w: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енсии, назначения  перерасчета и выплаты доплат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енсии лицам, замещавшим муниципальные должности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ихеевского сельского поселения Лебяжского района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иров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жительств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енсии за выслугу л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 соответствии части 8 статьи 5 закона Киро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от 08.07.2008 № 257-ЗО, прошу   установить   мне  доплату к страховой пенсии  по ________________________,  назначенной в соответствии с Федеральным законом от 17.12.2001 № 173-ФЗ «О страховых пенсиях в Российской Федерации», которую получаю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пенсионного обеспечения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и работы и (или) иной  деятельности</w:t>
      </w:r>
      <w:r>
        <w:rPr>
          <w:rFonts w:cs="Times New Roman" w:ascii="Times New Roman" w:hAnsi="Times New Roman"/>
          <w:sz w:val="24"/>
          <w:szCs w:val="24"/>
        </w:rPr>
        <w:t>, доплаты к трудовой пенсии в соответствии с законодательством обязуюсь в 5-дневный срок сообщить об этом в 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 местного самоуправл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авку о размере страховой пен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ю трудовой кни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ю военного бил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явление о перечислении денежных средств в кредитное учреждение с указанием номера лицевого счета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_» _____________   20__ г.  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«О порядке обращения за доплатой</w:t>
      </w: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енсии, назначения  перерасчета и выплаты доплат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енсии лицам, замещавшим муниципальные должности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ихеевского сельского поселения Лебяжского района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ировской области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да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машний адрес 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 пунктом 9 статьи 5 закона Кировской области от 08.07.2008 № 257- 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в связи с  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работы и (или) иной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остановить выплату доплаты к пенс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     _____________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копия  распоряжения (приказа) о поступлен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работу, гражданско-правовой договор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__» ______________ 20___ г.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ление     зарегистрировано «____»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 инициалы,  фамилия, должность уполномоченного регистрировать заявл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для печати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«О порядке обращения за доплатой</w:t>
      </w: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енсии, назначения  перерасчета и выплаты доплат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енсии лицам, замещавшим муниципальные должности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ихеевского сельского поселения Лебяжского района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ировской области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уда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машний адрес                  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части 8 статьи 5 закона Киро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от 08.07.2008</w:t>
      </w:r>
      <w:r>
        <w:rPr>
          <w:rFonts w:cs="Times New Roman" w:ascii="Times New Roman" w:hAnsi="Times New Roman"/>
          <w:sz w:val="24"/>
          <w:szCs w:val="24"/>
        </w:rPr>
        <w:t xml:space="preserve"> № 257-ЗО, </w:t>
      </w:r>
      <w:r>
        <w:rPr>
          <w:rFonts w:cs="Times New Roman" w:ascii="Times New Roman" w:hAnsi="Times New Roman"/>
          <w:sz w:val="28"/>
          <w:szCs w:val="28"/>
        </w:rPr>
        <w:t>прошу возобновить мне выплату доплаты к пенсии за выслугу лет в связи с освобождением от занимаемой должности, расторжения договора ГПХ, 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(иной деятельности)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копию распоряжения (приказа)  об освобождении от должности, договор ГПХ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» _______________ 20___ г.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   зарегистрировано «____»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,  инициалы,  фамилия, должность уполномоченного регистрировать заявл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sectPr>
      <w:type w:val="nextPage"/>
      <w:pgSz w:w="11906" w:h="16838"/>
      <w:pgMar w:left="1723" w:right="852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224" w:leader="none"/>
      </w:tabs>
      <w:spacing w:lineRule="exact" w:line="322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left="5040" w:hanging="0"/>
      <w:jc w:val="both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7:00Z</dcterms:created>
  <dc:creator>user</dc:creator>
  <dc:description/>
  <cp:keywords/>
  <dc:language>en-US</dc:language>
  <cp:lastModifiedBy>Computer</cp:lastModifiedBy>
  <cp:lastPrinted>2015-09-15T16:37:00Z</cp:lastPrinted>
  <dcterms:modified xsi:type="dcterms:W3CDTF">2017-02-09T06:28:00Z</dcterms:modified>
  <cp:revision>5</cp:revision>
  <dc:subject/>
  <dc:title>УТВЕРЖДЕНО</dc:title>
</cp:coreProperties>
</file>