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1.2017                    № 28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4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Михеевской сельской Думы                                от 09.09.2016 №266 «Об утверждении программы «Комплексное                       развитие транспортной инфраструктуры муниципального                           образования Михеевское сельское поселение» на 2016-2030 годы»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экспертного заключения Отдела по ведению регистра  муниципальных правовых актов Министерства  юстиции Кировской области от 23.12.2016 № 5026-47-08-04, Михеевская сельская Дума РЕШИЛА: </w:t>
      </w:r>
    </w:p>
    <w:p>
      <w:pPr>
        <w:pStyle w:val="Style14"/>
        <w:numPr>
          <w:ilvl w:val="0"/>
          <w:numId w:val="3"/>
        </w:numPr>
        <w:spacing w:before="280" w:after="280"/>
        <w:ind w:left="0" w:firstLine="360"/>
        <w:jc w:val="both"/>
        <w:rPr/>
      </w:pPr>
      <w:r>
        <w:rPr>
          <w:sz w:val="28"/>
          <w:szCs w:val="28"/>
        </w:rPr>
        <w:t>Утвердить следующие изменения в программу «Комплексное развитие транспортной инфраструктуры муниципального образования Михеевское сельское поселение» на 2016-2030 годы»: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аспорт программы «Комплексное развитие транспортной инфраструктуры муниципального образования Михеевское сельское поселение» на 2016-2030 год» изложить в новой редакции. Прилагается.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4.6. программы «</w:t>
      </w:r>
      <w:r>
        <w:rPr>
          <w:bCs/>
          <w:sz w:val="28"/>
          <w:szCs w:val="28"/>
        </w:rPr>
        <w:t>Комплексные мероприятия по развитию сети автомобильных дорог общего пользования местного значения Михеевского сельского поселения, по организации дорожного движения» последний абзац дополнить предложением «Приложение №2.».</w:t>
      </w:r>
    </w:p>
    <w:p>
      <w:pPr>
        <w:pStyle w:val="Style1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Т.А.Обухов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лексное развитие транспортной инфраструктуры муниципального образования Михее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16-203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овая редакция от 27.01.2017 № 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6379"/>
      </w:tblGrid>
      <w:tr>
        <w:trPr>
          <w:trHeight w:val="24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ое развитие транспортной инфраструктуры муниципального образования Михеевское сельское поселение  на 2016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Михеев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Администрация Михеев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ихеевщина, ул.Производственная, д.5, Лебяжский район, Кировская область</w:t>
            </w:r>
          </w:p>
        </w:tc>
      </w:tr>
      <w:tr>
        <w:trPr>
          <w:trHeight w:val="60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spacing w:before="0" w:after="0"/>
              <w:ind w:hanging="0"/>
              <w:rPr/>
            </w:pPr>
            <w:r>
              <w:rPr/>
              <w:t>Развитие современной и эффективной транспортной инфраструктуры с повышением уровня безопасности, доступности и качества услуг транспортного комплекса для на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эффективного функционирования и развития сети автомобильных дорог общего пользования  Михеевского сельского поселения;</w:t>
            </w:r>
          </w:p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безопасности дорожного движения на территории Михеевского сельского поселения;</w:t>
            </w:r>
          </w:p>
          <w:p>
            <w:pPr>
              <w:pStyle w:val="Normal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ступность объектов и развитие транспортной инфраструктуры для населения, сбалансированное с градостроительной деятельностью поселения;</w:t>
            </w:r>
          </w:p>
          <w:p>
            <w:pPr>
              <w:pStyle w:val="ConsPlusCell"/>
              <w:widowControl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поселения;</w:t>
            </w:r>
          </w:p>
          <w:p>
            <w:pPr>
              <w:pStyle w:val="ConsPlusCell"/>
              <w:widowControl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  <w:p>
            <w:pPr>
              <w:pStyle w:val="ConsPlusCell"/>
              <w:widowControl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управления транспортным спросом;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ые показатели эффективност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километров отремонтированных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аселенных пунктов Михеевского сельского поселения, используемых для эффективности функционирования действующей транспортной инфраструк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3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ы требуемых капитальных вложений и источники финансирования 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местного бюджета 10584721, 5 рублей: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- 1413471,5 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1269000,0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909812,0 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- 992438,0 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30 годах- 6000000,0 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реализации муниципальной программы  предполагается достич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30 году отремонтировать 30 км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30 году сократить долю протяженности автомобильных дорог общего к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до 23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населенных пунктов Михеевского сельского поселения, используемых для эффективности функционирования действующей транспортной инфраструктуры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 (групп мероприятий, подпрограмм, инвестиционных проектов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Ремонт автодорог общего  пользования местного знач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ремонт улицы Школьной в д. Елизаро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роезда между улицами Зеленая и Тополиная, с. Вотск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ц в д. Михеевщи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уличного освещения по ул. Солнечная в д. Михеещи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цы Центральной, д. Малый Рын Мар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ц в д. Елизаро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ц в пос. Окуне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ц в д. Редьки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ирование уличного освещения в с.Красно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Содержание автомобильных дорог общего пользования местного значения и искусственных сооружений на них вне границ населенных пунк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.Мероприятия, направленные на повышение правового сознания и предупреждение опасного поведения участников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4.   Размещение в средствах массовой информации и сети «Интернет» материалов по пропаганде безопасности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8">
    <w:name w:val="WW8Num15z8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TableFootnotelast1">
    <w:name w:val="Table_Footnote_last Знак Знак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alloonTextChar1">
    <w:name w:val="Balloon Text Char1"/>
    <w:qFormat/>
    <w:rPr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  <w:lang w:val="en-US"/>
    </w:rPr>
  </w:style>
  <w:style w:type="paragraph" w:styleId="4">
    <w:name w:val="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01">
    <w:name w:val="0Абзац"/>
    <w:basedOn w:val="Style14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49:00Z</dcterms:created>
  <dc:creator>Computer</dc:creator>
  <dc:description/>
  <cp:keywords/>
  <dc:language>en-US</dc:language>
  <cp:lastModifiedBy>Computer</cp:lastModifiedBy>
  <cp:lastPrinted>2016-03-29T10:49:00Z</cp:lastPrinted>
  <dcterms:modified xsi:type="dcterms:W3CDTF">2017-01-26T12:50:00Z</dcterms:modified>
  <cp:revision>8</cp:revision>
  <dc:subject/>
  <dc:title>МУНИЦИПАЛЬНАЯ ЦЕЛЕВАЯ ПРОГРАММА</dc:title>
</cp:coreProperties>
</file>