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ИХЕЕВСКАЯ СЕЛЬСКАЯ  ДУМА ПЕРВОГО СОЗЫВ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613500 Кировская область, Лебяжский район, д.Михеевщина, ул.Производственная-5, (83344) 2-09-79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27.01.2017                № 2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 внесении изменений в решение Михеевской сельской Думы от 09.09.2016 № 268 «О внесении изменений и дополнений в решение Михеевской сельской Думы от 02.11.2012 № 17 «Об утверждении </w:t>
      </w:r>
      <w:r>
        <w:rPr>
          <w:rFonts w:cs="Times New Roman" w:ascii="Times New Roman" w:hAnsi="Times New Roman"/>
          <w:b/>
          <w:sz w:val="28"/>
        </w:rPr>
        <w:t>Положе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 муниципальной службе муниципального образова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хеевское сельское посел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ебяжского района Кировской области</w:t>
      </w:r>
      <w:r>
        <w:rPr>
          <w:b/>
          <w:bCs/>
          <w:sz w:val="27"/>
          <w:szCs w:val="27"/>
        </w:rPr>
        <w:t>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допущенными техническими ошибками в решении Михеевской сельской Ду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09.09.2016 № 268 «О внесении изменений и дополнений в решение Михеевской сельской Думы от 02.11.2012 № 17 «Об утверждении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муниципальной службе муниципального образования Михеевское сельское посе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бяжского района Кир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, Михеевская сельская Дума 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1. </w:t>
      </w:r>
      <w:r>
        <w:rPr>
          <w:sz w:val="28"/>
          <w:szCs w:val="28"/>
        </w:rPr>
        <w:t xml:space="preserve">В преамбуле решения Михеевской сельской Думы </w:t>
      </w:r>
      <w:r>
        <w:rPr>
          <w:bCs/>
          <w:sz w:val="28"/>
          <w:szCs w:val="28"/>
        </w:rPr>
        <w:t>от 09.09.2016 № 268 «О внесении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изменений и дополнений в решение Михеевской сельской Думы от 02.11.2012 № 17 «Об утверждении </w:t>
      </w:r>
      <w:r>
        <w:rPr>
          <w:sz w:val="28"/>
          <w:szCs w:val="28"/>
        </w:rPr>
        <w:t>Полож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й службе муниципального образования Михеевское сельское посел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Лебяжского района Кировской области</w:t>
      </w:r>
      <w:r>
        <w:rPr>
          <w:bCs/>
          <w:sz w:val="28"/>
          <w:szCs w:val="28"/>
        </w:rPr>
        <w:t xml:space="preserve">» слова </w:t>
      </w:r>
      <w:r>
        <w:rPr>
          <w:sz w:val="28"/>
          <w:szCs w:val="28"/>
        </w:rPr>
        <w:t>«администрация Михеевского сельского поселения  ПОСТАНОВЛЯЕТ:» заменить словами «Михеевская сельская Дума РЕШИЛА: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части 3 Решения слово «постановление» заменить на слово «решени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«Информационном бюллетене».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Михеевского сельского поселения                                                Т.А.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autoSpaceDE w:val="true"/>
      <w:spacing w:before="480" w:after="0"/>
      <w:outlineLvl w:val="0"/>
    </w:pPr>
    <w:rPr>
      <w:rFonts w:ascii="Thorndale AMT;Times New Roman" w:hAnsi="Thorndale AMT;Times New Roman" w:eastAsia="Arial" w:cs="Thorndale AMT;Times New Roman"/>
      <w:b/>
      <w:bCs/>
      <w:color w:val="365F91"/>
      <w:kern w:val="2"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rFonts w:ascii="Courier New" w:hAnsi="Courier New" w:cs="Courier New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Comment">
    <w:name w:val="comm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eastAsia="Calibri" w:cs="Courier New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07:00Z</dcterms:created>
  <dc:creator>User</dc:creator>
  <dc:description/>
  <cp:keywords/>
  <dc:language>en-US</dc:language>
  <cp:lastModifiedBy>Computer</cp:lastModifiedBy>
  <cp:lastPrinted>2017-01-26T16:49:00Z</cp:lastPrinted>
  <dcterms:modified xsi:type="dcterms:W3CDTF">2017-01-26T12:49:00Z</dcterms:modified>
  <cp:revision>4</cp:revision>
  <dc:subject/>
  <dc:title>МИХЕЕВСКАЯ СЕЛЬСКАЯ  ДУМА ПЕРВОГО СОЗЫВА</dc:title>
</cp:coreProperties>
</file>