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71500" cy="7048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ОШК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ТАНОВЛЕНИЕ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января 2017г                                  с. Ветошкино                              № 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ельных уровнях соотношения среднемесячной заработной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ты руководителей, их заместителей, главных бухгалтеров муниципальных учреждений и муниципальных унитарных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приятий и среднемесячной заработной платы работников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аких учреждений и предприятий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от 03 июля 2016 № 347-ФЗ «О внесении изменений в Трудовой кодекс Российской Федерации» администрация Ветошкинского сельского поселения Лебяжского района Кировской области ПОСТАНОВЛЯЕТ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 предельный уровень соотношения</w:t>
      </w:r>
      <w:r>
        <w:rPr>
          <w:bCs/>
          <w:sz w:val="28"/>
          <w:szCs w:val="28"/>
        </w:rPr>
        <w:t xml:space="preserve"> среднемесячной заработной платы руководителей, их заместителей, главных бухгалтеров муниципальных  учреждений и муниципальных унитарных предприятий и среднемесячной заработной платы работников таких учреждений и предприятий в кратности до 3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Соотношение  среднемесячной заработной платы руководителей, их заместителей, главных бухгалтеров муниципальных  учреждений и муниципальных унитарных предприятий и среднемесячной заработной платы работников таких учреждений и предприятий, формируемых за счет всех источников, рассчитывается за календарный год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Главные распорядители бюджетных средств </w:t>
      </w:r>
      <w:r>
        <w:rPr>
          <w:sz w:val="28"/>
          <w:szCs w:val="28"/>
        </w:rPr>
        <w:t>Ветошкинского сельского поселения Лебяжского района Кировской области</w:t>
      </w:r>
      <w:r>
        <w:rPr>
          <w:bCs/>
          <w:sz w:val="28"/>
          <w:szCs w:val="28"/>
        </w:rPr>
        <w:t xml:space="preserve"> производят формирование средств на оплату труда руководителей муниципальных учреждений, муниципальных унитарных предприятий, включая стимулирующие выплаты за выполнение показателей эффективности деятельности учреждений, предприятий с соблюдением величины предельного соотношения, установленного пунктом 1 настоящего  постанов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 Определение размера  среднемесячной заработной платы руководителей, их заместителей, главных бухгалтеров муниципальных  учреждений и муниципальных унитарных предприятий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федеральным органом исполнительной власти, осуществляющим функции по выработке государственной политики нормативно-правовому регулированию в сфере официального статистического уч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реднемесячная заработная плата работников учреждения, предприятия рассчитывается без учета заработной платы руководителя, заместителя руководителя, главного бухгалтера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даты официального  размещения на  сайте Лебяжского района Кировской области и распространяется на правоотношения,  возникающие с 1 января 2017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бухгалтера специалиста бухгалтера-экономиста Ветошкинского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ошкинского сельского поселения                                    И.А.Вето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ДГОТОВЛЕНО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230" w:leader="none"/>
          <w:tab w:val="left" w:pos="7513" w:leader="none"/>
        </w:tabs>
        <w:rPr>
          <w:sz w:val="20"/>
          <w:szCs w:val="20"/>
        </w:rPr>
      </w:pPr>
      <w:r>
        <w:rPr>
          <w:sz w:val="20"/>
          <w:szCs w:val="20"/>
        </w:rPr>
        <w:t>Специалист бухгалтер-финансист Абрамова Н.А.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230" w:leader="none"/>
          <w:tab w:val="left" w:pos="7513" w:leader="none"/>
        </w:tabs>
        <w:rPr>
          <w:sz w:val="20"/>
          <w:szCs w:val="20"/>
        </w:rPr>
      </w:pPr>
      <w:r>
        <w:rPr>
          <w:sz w:val="20"/>
          <w:szCs w:val="20"/>
        </w:rPr>
        <w:t>6-73-19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58:00Z</dcterms:created>
  <dc:creator>Юрист</dc:creator>
  <dc:description/>
  <cp:keywords/>
  <dc:language>en-US</dc:language>
  <cp:lastModifiedBy>User</cp:lastModifiedBy>
  <cp:lastPrinted>2017-01-10T08:56:00Z</cp:lastPrinted>
  <dcterms:modified xsi:type="dcterms:W3CDTF">2017-02-13T11:58:00Z</dcterms:modified>
  <cp:revision>2</cp:revision>
  <dc:subject/>
  <dc:title> </dc:title>
</cp:coreProperties>
</file>