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от 11.01.17 №5 «</w:t>
      </w:r>
      <w:r>
        <w:rPr>
          <w:bCs/>
          <w:sz w:val="28"/>
          <w:szCs w:val="28"/>
        </w:rPr>
        <w:t>Об утверждении Порядка размещения информации о рассчитываемой за календарный год  среднемесячной заработной  плате руководителей, их заместителей, главных бухгалтеров муниципальных учреждений и предоставления указанными лицами  данной информации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от 11.01.17 №4 «</w:t>
      </w:r>
      <w:r>
        <w:rPr>
          <w:bCs/>
          <w:sz w:val="28"/>
          <w:szCs w:val="28"/>
        </w:rPr>
        <w:t>О предельных уровнях соотношения среднемесячной заработной платы руководителей, их заместителей, главных бухгалтеров муниципальных учреждений и муниципальных унитарных предприятий и среднемесячной заработной платы работников таких учреждений и предприят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  администрации Ветошкинского сельского поселения от 01.02. 2017г.№9 «Об утверждении плана мероприятий по благоустройству в Ветошкинском сельском  поселении Лебяжского района Кировской области на 2017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Постановление   администрации Ветошкинского сельского поселения от   01.02. 2017г.№10 «Об утверждении плана мероприятий  посвященных году экологии в Ветошкинском сельском  поселении Лебяжского района Кировской области на 2017год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user</dc:creator>
  <dc:description/>
  <cp:keywords/>
  <dc:language>en-US</dc:language>
  <cp:lastModifiedBy>User</cp:lastModifiedBy>
  <dcterms:modified xsi:type="dcterms:W3CDTF">2017-02-17T09:37:00Z</dcterms:modified>
  <cp:revision>3</cp:revision>
  <dc:subject/>
  <dc:title>  постановление администрации  Ветошкинского сельского поселения   «Об утверждении Положения о составе, порядке подготовки документов территориального планирования муниципального образования  Ветошкинское сельское поселение Лебяжского   района Кировской </dc:title>
</cp:coreProperties>
</file>