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етошк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февраля 2017 г.                                                                           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о Вет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плана мероприятий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освященных году экологии в Ветошкинском сельском  поселении </w:t>
      </w:r>
    </w:p>
    <w:p>
      <w:pPr>
        <w:pStyle w:val="Normal"/>
        <w:jc w:val="center"/>
        <w:rPr/>
      </w:pPr>
      <w:r>
        <w:rPr/>
        <w:t>Лебяжского района Кировской области на 2017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2 ст. 8 Устава муниципального образования Ветошкинское сельское поселение Лебяжского района кировской области  администрация Ветошк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мероприятий по экологии в Ветошкинском сельском поселении на 2017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лан мероприятий на официальном информационном стенде администрации Ветошк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озложить контроль за исполнением данного постановления на главу администрации Вет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ошкинского сельского поселения                              И.А.Вето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лагоустройству населенных пун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етошкинском сельском поселении в 2017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343"/>
        <w:gridCol w:w="3618"/>
        <w:gridCol w:w="1712"/>
        <w:gridCol w:w="46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ыполняемых рабо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Издание постановл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тошкинского сельского поселения «О проведении мероприятий  посвященных году экологии в Ветошкинском сельском 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Лебяжского района Кировской области на 2017год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 02.02.201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весеннему благоустройству и санитарной очистке территор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борка территории около организаций</w:t>
            </w:r>
          </w:p>
          <w:p>
            <w:pPr>
              <w:pStyle w:val="Normal"/>
              <w:rPr/>
            </w:pPr>
            <w:r>
              <w:rPr/>
              <w:t>2. Обрезка деревьев</w:t>
            </w:r>
          </w:p>
          <w:p>
            <w:pPr>
              <w:pStyle w:val="Normal"/>
              <w:rPr/>
            </w:pPr>
            <w:r>
              <w:rPr/>
              <w:t xml:space="preserve">3. Вывоз мусора </w:t>
            </w:r>
          </w:p>
          <w:p>
            <w:pPr>
              <w:pStyle w:val="Normal"/>
              <w:rPr/>
            </w:pPr>
            <w:r>
              <w:rPr/>
              <w:t>4. Ремонт заборов, изгородей, палисадников</w:t>
            </w:r>
          </w:p>
          <w:p>
            <w:pPr>
              <w:pStyle w:val="Normal"/>
              <w:rPr/>
            </w:pPr>
            <w:r>
              <w:rPr/>
              <w:t>5. Разбивка цветник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08.05.201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Ветошкина И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3-19</w:t>
            </w:r>
          </w:p>
          <w:p>
            <w:pPr>
              <w:pStyle w:val="Normal"/>
              <w:rPr/>
            </w:pPr>
            <w:r>
              <w:rPr/>
              <w:t>МКОУ СОШ  Храмцов С.Е., 6-73- 55</w:t>
            </w:r>
          </w:p>
          <w:p>
            <w:pPr>
              <w:pStyle w:val="Normal"/>
              <w:rPr/>
            </w:pPr>
            <w:r>
              <w:rPr/>
              <w:t>ОВОП с.Ветошкино Кожевникова Л.И.,6-73-39</w:t>
            </w:r>
          </w:p>
          <w:p>
            <w:pPr>
              <w:pStyle w:val="Normal"/>
              <w:rPr/>
            </w:pPr>
            <w:r>
              <w:rPr/>
              <w:t>ФАП д. Мари-Байса Красноперова Е.В.</w:t>
            </w:r>
          </w:p>
          <w:p>
            <w:pPr>
              <w:pStyle w:val="Normal"/>
              <w:rPr/>
            </w:pPr>
            <w:r>
              <w:rPr/>
              <w:t>6-73-77</w:t>
            </w:r>
          </w:p>
          <w:p>
            <w:pPr>
              <w:pStyle w:val="Normal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rPr/>
            </w:pPr>
            <w:r>
              <w:rPr/>
              <w:t>Шамова О.А.6-73-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убботника по уборке территории общего пользо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борка территории площади</w:t>
            </w:r>
          </w:p>
          <w:p>
            <w:pPr>
              <w:pStyle w:val="Normal"/>
              <w:rPr/>
            </w:pPr>
            <w:r>
              <w:rPr/>
              <w:t>2.Уборка территории въезда в сел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.04.2017</w:t>
            </w:r>
          </w:p>
          <w:p>
            <w:pPr>
              <w:pStyle w:val="Normal"/>
              <w:rPr/>
            </w:pPr>
            <w:r>
              <w:rPr/>
              <w:t>02.05.-08.05. 1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тарых деревьев, несущих угрозу жизни насел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 выполнении работ с ООО «Высотники» г. Киров, РЭС пгт. Лебяжь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враль-март 2017г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лотнение ТБО в месте сбора; (с. Ветошкино, д. Мари-Байса)</w:t>
            </w:r>
          </w:p>
          <w:p>
            <w:pPr>
              <w:pStyle w:val="Normal"/>
              <w:rPr/>
            </w:pPr>
            <w:r>
              <w:rPr/>
              <w:t>2. Ликвидация свалки около бывшей МТФ (с. Ветошкино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-10.06. 201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территории кладбищ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даление старых деревье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воз убранных деревьев в место сбора ТБ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ошкина Г.А. – староста прихода, Ветошкина Е.А. – ответственный за жизнеобеспечение администрации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цветник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бивка цветников около шко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адка цветов на существующие клумбы, рокарии и т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воровый обход с целью соблюдения правил противопожарной безопасности, выполнения правил благоустройств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-23.05.201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, члены ДПД, старосты улиц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 по   ул Мир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Заготовка саженцев</w:t>
            </w:r>
          </w:p>
          <w:p>
            <w:pPr>
              <w:pStyle w:val="Normal"/>
              <w:ind w:left="360" w:hanging="0"/>
              <w:rPr/>
            </w:pPr>
            <w:r>
              <w:rPr/>
              <w:t>2. высадка деревье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а Е.А. – ответственный за жизнеобеспечение администрации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кологического отряда в лагере труда и отдыха в МКОУ СОШ  Храмцов С.Е., 6-73-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Проведение агитационно-разъяснительных мероприятий с детьми, родителями по плану работы отряда.</w:t>
            </w:r>
          </w:p>
          <w:p>
            <w:pPr>
              <w:pStyle w:val="Normal"/>
              <w:ind w:left="360" w:hanging="0"/>
              <w:rPr/>
            </w:pPr>
            <w:r>
              <w:rPr/>
              <w:t>2.Операция «Чистый ключ»</w:t>
            </w:r>
          </w:p>
          <w:p>
            <w:pPr>
              <w:pStyle w:val="Normal"/>
              <w:ind w:left="360" w:hanging="0"/>
              <w:rPr/>
            </w:pPr>
            <w:r>
              <w:rPr/>
              <w:t>3.  Операция «Чистое село».</w:t>
            </w:r>
          </w:p>
          <w:p>
            <w:pPr>
              <w:pStyle w:val="Normal"/>
              <w:ind w:left="360" w:hanging="0"/>
              <w:rPr/>
            </w:pPr>
            <w:r>
              <w:rPr/>
              <w:t>4. Конкурс рисунков, фотографий, плакатов «Я люблю этот мир»</w:t>
            </w:r>
          </w:p>
          <w:p>
            <w:pPr>
              <w:pStyle w:val="Normal"/>
              <w:ind w:left="360" w:hanging="0"/>
              <w:rPr/>
            </w:pPr>
            <w:r>
              <w:rPr/>
              <w:t>5. Однодневный пох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7г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 Храмцов С.Е., 6-73- 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ошкольной группы МКОУ СОШ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знавательная игра «Земля наш дом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а-игра «Вода друг человека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курсы рисунков, поделок из подручного материала по экологической тематике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 С.Е., 6-73- 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Ветошкинского сельского поселения                                                               И.А.Ветош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5:00Z</dcterms:created>
  <dc:creator>Speed_XP</dc:creator>
  <dc:description/>
  <cp:keywords/>
  <dc:language>en-US</dc:language>
  <cp:lastModifiedBy>User</cp:lastModifiedBy>
  <cp:lastPrinted>2017-02-02T16:54:00Z</cp:lastPrinted>
  <dcterms:modified xsi:type="dcterms:W3CDTF">2017-02-17T09:25:00Z</dcterms:modified>
  <cp:revision>2</cp:revision>
  <dc:subject/>
  <dc:title>РОССИЙСКАЯ ФЕДЕРАЦИЯ</dc:title>
</cp:coreProperties>
</file>