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71" w:leader="none"/>
        </w:tabs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571500" cy="70485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тошк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яж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1.2017</w:t>
        <w:tab/>
        <w:tab/>
        <w:tab/>
        <w:t xml:space="preserve">                                                                  № 5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тошкино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>Об утверждении Порядка размещения информации о рассчитываемой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календарный год  среднемесячной заработной  плате руководителей, их заместителей, главных бухгалтеров муниципальных учреждений и предоставления указанными лицами  данной информаци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основании Федерального закона Российской Федерации от 03 июля 2016 № 347-ФЗ «О внесении изменений в Трудовой кодекс Российской Федерации» администрация  Ветошкинского сельского поселения Лебяжского района Кировской области 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рядок размещения информации о рассчитываемой за календарный год среднемесячной заработной плате руково</w:t>
      </w:r>
      <w:r>
        <w:rPr>
          <w:bCs/>
          <w:sz w:val="28"/>
          <w:szCs w:val="28"/>
        </w:rPr>
        <w:t xml:space="preserve">дителей, их заместителей, главных бухгалтеров муниципальных  учреждений предоставления указанными лицами данной информации согласно приложению.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 даты официального  размещения на  сайте Лебяжского района Кировской области и распространяется на правоотношения,  возникающие с 1 января 2017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специалиста бухгалтера – финансиста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тошкинского сельского поселения                                       И.А.Вето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тошкина И.А.</w:t>
      </w:r>
      <w:r>
        <w:rPr/>
        <w:t xml:space="preserve"> (883344) 6-73-19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79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тановлению администрации</w:t>
      </w:r>
    </w:p>
    <w:p>
      <w:pPr>
        <w:pStyle w:val="Normal"/>
        <w:tabs>
          <w:tab w:val="clear" w:pos="708"/>
          <w:tab w:val="left" w:pos="579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Ветошкинского сельского поселения</w:t>
      </w:r>
    </w:p>
    <w:p>
      <w:pPr>
        <w:pStyle w:val="Normal"/>
        <w:tabs>
          <w:tab w:val="clear" w:pos="708"/>
          <w:tab w:val="left" w:pos="5797" w:leader="none"/>
        </w:tabs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Лебяжского района  Кировской области</w:t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11.01. 2017 № 5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азмещения информации о  рассчитываемой за календарный год среднемесячной заработной плате руково</w:t>
      </w:r>
      <w:r>
        <w:rPr>
          <w:b/>
          <w:bCs/>
          <w:sz w:val="28"/>
          <w:szCs w:val="28"/>
        </w:rPr>
        <w:t>дителей, их заместителей, главных бухгалтеров муниципальных  учреждений  и предоставления указанными лицами данной информ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Порядок размещения информации о  рассчитываемой за календарный год среднемесячной заработной плате руково</w:t>
      </w:r>
      <w:r>
        <w:rPr>
          <w:bCs/>
          <w:sz w:val="28"/>
          <w:szCs w:val="28"/>
        </w:rPr>
        <w:t>дителей, их заместителей, главных бухгалтеров муниципальных  учреждений   в информационно - телекоммуникационной сети Интернет (далее – Порядок) разработан в целях упорядочения условий оплаты труда руководителей, их заместителей и главных бухгалтеров и определяет процедуру размещения информации на официальном сайте Лебяжского района Кировской области (далее – официальный сайт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В информации, размещаемой в </w:t>
      </w:r>
      <w:r>
        <w:rPr>
          <w:bCs/>
          <w:sz w:val="28"/>
          <w:szCs w:val="28"/>
        </w:rPr>
        <w:t>информационно-телекоммуникационной сети Интернет, запрещается указывать данные, позволяющие определить место жительства, почтовый адрес, телефон и иные индивидуальные  средства коммуникации лиц, указанных в пункте 1 настоящего Порядка, а также сведения, отнесенные к государственной тайне или сведения конфиденциального характер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 Кадровая служба муниципальных казенных учреждений   представляет информацию в администрацию Лебяжского района, являющейся учредителем муниципальных учреждений, до 1 марта года, следующего за отчетным, по форме согласно приложению к настоящему Порядку в электронном виде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 Учредитель направляет  информацию, представленную ему муниципальными казенными учреждениями, в сектор информационных систем администрации Лебяжского района до 10 марта года, следующего за отчетным, для размещения на официальном сайте Лебяжского район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Сведения </w:t>
      </w:r>
      <w:r>
        <w:rPr>
          <w:sz w:val="28"/>
          <w:szCs w:val="28"/>
        </w:rPr>
        <w:t>о  рассчитываемой за календарный год среднемесячной заработной плате руково</w:t>
      </w:r>
      <w:r>
        <w:rPr>
          <w:bCs/>
          <w:sz w:val="28"/>
          <w:szCs w:val="28"/>
        </w:rPr>
        <w:t>дителей, их заместителей, главных бухгалтеров муниципальных  учреждений   ежегодно обновляются в сроки, указанные в пунктах 3, 4 настоящего Порядк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6. Руководители и сотрудники кадровой службы муниципальных казенных учреждений  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 Порядку размещения информаци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  рассчитываемой за календарный год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реднемесячной заработной плате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руково</w:t>
      </w:r>
      <w:r>
        <w:rPr>
          <w:bCs/>
          <w:sz w:val="28"/>
          <w:szCs w:val="28"/>
        </w:rPr>
        <w:t>дителей, их заместителей,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</w:t>
      </w:r>
      <w:r>
        <w:rPr>
          <w:bCs/>
          <w:sz w:val="28"/>
          <w:szCs w:val="28"/>
        </w:rPr>
        <w:t>главных бухгалтеров муниципальных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</w:t>
      </w:r>
      <w:r>
        <w:rPr>
          <w:bCs/>
          <w:sz w:val="28"/>
          <w:szCs w:val="28"/>
        </w:rPr>
        <w:t xml:space="preserve">учреждений  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</w:rPr>
        <w:t>ИНФОРМАЦИЯ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среднемесячной заработной плате руково</w:t>
      </w:r>
      <w:r>
        <w:rPr>
          <w:bCs/>
          <w:sz w:val="28"/>
          <w:szCs w:val="28"/>
        </w:rPr>
        <w:t xml:space="preserve">дителей, 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х заместителей, главных бухгалтеров</w:t>
      </w:r>
    </w:p>
    <w:p>
      <w:pPr>
        <w:pStyle w:val="Normal"/>
        <w:pBdr>
          <w:bottom w:val="single" w:sz="12" w:space="1" w:color="000000"/>
        </w:pBdr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sz w:val="22"/>
          <w:szCs w:val="22"/>
        </w:rPr>
        <w:t>наименование муниципального учреждения, муниципального унитарного предприятия)</w:t>
      </w:r>
    </w:p>
    <w:p>
      <w:pPr>
        <w:pStyle w:val="Normal"/>
        <w:ind w:firstLine="70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>за 20_____год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 рублей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basedOn w:val="Style13"/>
    <w:qFormat/>
    <w:rPr>
      <w:b/>
      <w:bCs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31:00Z</dcterms:created>
  <dc:creator>Юрист</dc:creator>
  <dc:description/>
  <cp:keywords/>
  <dc:language>en-US</dc:language>
  <cp:lastModifiedBy>User</cp:lastModifiedBy>
  <cp:lastPrinted>2017-02-13T15:04:00Z</cp:lastPrinted>
  <dcterms:modified xsi:type="dcterms:W3CDTF">2017-02-13T12:05:00Z</dcterms:modified>
  <cp:revision>3</cp:revision>
  <dc:subject/>
  <dc:title> </dc:title>
</cp:coreProperties>
</file>