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ind w:right="-392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3515, Кировская область, Лебяжский район, село Ветошкино, ул .Свободы, </w:t>
      </w:r>
      <w:r>
        <w:rPr>
          <w:rFonts w:cs="Times New Roman" w:ascii="Times New Roman" w:hAnsi="Times New Roman"/>
        </w:rPr>
        <w:t>дом 35, тел.(244) 6-73-1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февраля  2017г.                                                                              №  1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дополнений в Правила благоустройства  территории Ветошк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етошкинское сельское поселение  Лебяжского района Кировской области, Ветошкинская сельская Дума 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дополнения в </w:t>
      </w:r>
      <w:r>
        <w:rPr>
          <w:rFonts w:cs="Times New Roman" w:ascii="Times New Roman" w:hAnsi="Times New Roman"/>
          <w:bCs/>
          <w:sz w:val="28"/>
          <w:szCs w:val="28"/>
        </w:rPr>
        <w:t>Правила благоустройства  территории Ветошкинского сельского поселения Лебяжского района Киров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 добавить п. 2.2. Содержание земельных участков п.п.2.2.13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13. Граждане и юридические лица обязаны не допускать прорастания борщевика Сосновского на земельных участках, принадлежащих им на праве собственности или аренды, и на прилегающей территории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тошкинского сельского поселения                      И.А.Ветошк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Глава Ветошкинского сельского поселения                           И.А.Ветошк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523DEF34D420B532F85D4F86B98EA99503981FC49BEBDA3A24614867BD5F23C3C692716N8M5L" TargetMode="External"/><Relationship Id="rId3" Type="http://schemas.openxmlformats.org/officeDocument/2006/relationships/hyperlink" Target="consultantplus://offline/ref=779523DEF34D420B532F9BD9EE07C4E3985F618FFA42BDE8FEFD1D49D172DFA57B733067528DE46139649BNDME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3:00Z</dcterms:created>
  <dc:creator>User</dc:creator>
  <dc:description/>
  <cp:keywords/>
  <dc:language>en-US</dc:language>
  <cp:lastModifiedBy>User</cp:lastModifiedBy>
  <cp:lastPrinted>2017-02-15T14:41:00Z</cp:lastPrinted>
  <dcterms:modified xsi:type="dcterms:W3CDTF">2017-02-15T11:44:00Z</dcterms:modified>
  <cp:revision>3</cp:revision>
  <dc:subject/>
  <dc:title>ВЕТОШКИНСКАЯ СЕЛЬСКАЯ ДУМА ТРЕТЬЕГО СОЗЫВА</dc:title>
</cp:coreProperties>
</file>