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шение Ветошкинской сельской Думы от 26.01.17 №164  «</w:t>
      </w:r>
      <w:r>
        <w:rPr>
          <w:bCs/>
          <w:sz w:val="28"/>
          <w:szCs w:val="28"/>
        </w:rPr>
        <w:t xml:space="preserve">Об   объединении Ветошкинского сельского поселения Лебяжского района Кировской области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етошкинской сельской Думы от 14.02.17 №166  «</w:t>
      </w:r>
      <w:r>
        <w:rPr>
          <w:bCs/>
          <w:sz w:val="28"/>
          <w:szCs w:val="28"/>
        </w:rPr>
        <w:t xml:space="preserve">О   проекте  изменений и дополнений в Устав Ветошкинского сельского поселения Лебяжского района Кировской области 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етошкинской сельской Думы от 14.02.17 №  168«О внесение изменений  в положение о статусе депутата, члена выборного органа местного самоуправления, выборного должностного лица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етошкинской сельской Думы от 14.02.17 №  169«</w:t>
      </w:r>
      <w:r>
        <w:rPr>
          <w:bCs/>
          <w:sz w:val="28"/>
          <w:szCs w:val="28"/>
        </w:rPr>
        <w:t>О   внесении    изменений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 публичных слушаниях в муниципальном образовании Ветошкинское сельское по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/>
      </w:pPr>
      <w:r>
        <w:rPr>
          <w:sz w:val="28"/>
          <w:szCs w:val="28"/>
        </w:rPr>
        <w:t>5. Решение Ветошкинской сельской Думы от 14.02.17 №  170«Утверждение схемы избирательных округ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/>
      </w:pPr>
      <w:r>
        <w:rPr>
          <w:sz w:val="28"/>
          <w:szCs w:val="28"/>
        </w:rPr>
        <w:t>6. Решение Ветошкинской сельской Думы от 14.02.17 №  171«</w:t>
      </w:r>
      <w:r>
        <w:rPr>
          <w:bCs/>
          <w:sz w:val="28"/>
          <w:szCs w:val="28"/>
        </w:rPr>
        <w:t xml:space="preserve">О внесении дополнений в Правила благоустройства  территории Ветошкинского сельского поселения Лебяжского района Кировской области 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6:00Z</dcterms:created>
  <dc:creator>user</dc:creator>
  <dc:description/>
  <cp:keywords/>
  <dc:language>en-US</dc:language>
  <cp:lastModifiedBy>User</cp:lastModifiedBy>
  <dcterms:modified xsi:type="dcterms:W3CDTF">2017-02-17T09:16:00Z</dcterms:modified>
  <cp:revision>2</cp:revision>
  <dc:subject/>
  <dc:title>  постановление администрации  Ветошкинского сельского поселения   «Об утверждении Положения о составе, порядке подготовки документов территориального планирования муниципального образования  Ветошкинское сельское поселение Лебяжского   района Кировской </dc:title>
</cp:coreProperties>
</file>