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февраля 2017г                                                              №   170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Вето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е схемы избирательных окру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 образования Ветошкинское сельское поселение Лебяжского района Кировской области  Ветошкинская сельская Дума второго созыва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хему избирательных округов для выборов депутатов представительного органа МО Ветошкинское сельское поселение в 2017 году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схему избирательных округов для выборов депутатов представительного органа МО Ветошкинское сельское поселение в 2017 году в официальном информационном бюллетене нормативных правовых актов  и на информационном стен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тошкин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И.А. Вет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.А.Ветошкина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ОКРУ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боров депутатов представ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О Ветошкин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ЕТОШКИНСКИЙ ПЯТИМАНДА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ходят населенные пункты: село Ветошкино, деревня Смышляе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нахождения избирательной комиссии: здание администрации Ветошкинского сельского поселения по адресу ул.Свободы, д.35, с.Ветошкино Лебяжского района Кировской обла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исло избирателей, зарегистрированное в избирательном округе –375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РИ-БАЙСИНСКИЙ ДВУХМАНДА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ходят населенные пункты: деревня Мари-Байса, деревня Русская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йс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есто нахождения избирательной комиссии: помещение Мари-Байсинского фельдшерско-акушерского пункта по адресу д.45   «а», д.Мари-Байса Лебяжского района Кировской област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исло избирателей, зарегистрированное в избирательном округе – 150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29:00Z</dcterms:created>
  <dc:creator>Pre-installed</dc:creator>
  <dc:description/>
  <cp:keywords/>
  <dc:language>en-US</dc:language>
  <cp:lastModifiedBy>User</cp:lastModifiedBy>
  <cp:lastPrinted>2017-02-15T14:27:00Z</cp:lastPrinted>
  <dcterms:modified xsi:type="dcterms:W3CDTF">2017-02-15T11:29:00Z</dcterms:modified>
  <cp:revision>2</cp:revision>
  <dc:subject/>
  <dc:title>Участковая избирательная комиссия</dc:title>
</cp:coreProperties>
</file>