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420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АДМИНИСТРАЦИЯ ЛЕБЯЖ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08.02.2017                                                                              </w:t>
        <w:tab/>
        <w:tab/>
        <w:tab/>
        <w:t>№ 5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гт Лебяжь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лана мероприятий по подготовке и проведению в 2017 году в Лебяжском районе Кировской области Года экологии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Кировской области  № 3 от 12.01.201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мероприятий по подготовке и проведению в 2017 году в Кировской области Года эколог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Лебяжского района ПОСТАНОВЛЯЕТ:</w:t>
      </w:r>
    </w:p>
    <w:p>
      <w:pPr>
        <w:pStyle w:val="ConsPlusNormal"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Утвердить план мероприятий по подготовке и проведению в 2017 году на территории Лебяжского района Кировской области Года экологии (далее – План мероприятий) согласно приложению.</w:t>
      </w:r>
    </w:p>
    <w:p>
      <w:pPr>
        <w:pStyle w:val="ConsPlusNormal"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Рекомендовать организациям, осуществляющим деятельность на территории Лебяжского района Кировской области, принять участие в реализации Плана мероприятий.</w:t>
      </w:r>
    </w:p>
    <w:p>
      <w:pPr>
        <w:pStyle w:val="ConsNormal"/>
        <w:widowControl/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первого заместителя главы администрации Лебяжского района, начальника управления по строительству и жизнеобеспечению Сюксина В.В.</w:t>
      </w:r>
    </w:p>
    <w:p>
      <w:pPr>
        <w:pStyle w:val="ConsNormal"/>
        <w:widowControl/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бяжского района       А.С. Дёмшин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320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бяж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2.2017 № 5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мероприятий по подготовке и проведению в 2017 году на территории Лебяжского района Кировской области Года эколог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.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и прове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еспечение благоприятной окружающе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вещение в средствах массовой информации по проведению в Лебяжском районе Кировской области Года эк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района, главы городского и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экологического месячника по санитарной очистке и благоустройству территорий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4.2017 по 08.05.20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пециалисты городского и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субботников по уборке территорий населенных пунктов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рель –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субботников по уборке территорий у памятников воинам-землякам, погибшим в годы 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ремонта памятников воинам-землякам, погибшим в годы 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субботников по уборке территорий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й –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езка сухих деревьев в населенных пун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рель-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пециалисты городского и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тройство скамеек и урн у организаций торговли и общественных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й – 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пециалисты городского и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квидация несанкционированных свалок на территории поселений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дворовый обход жителей района с целью соблюдения правил пожарной безопасности, правил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,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Экологическое образование и просвещ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люч к загадкам природы» -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ая игровая програ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авайте беречь водную среду» -  викто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история «Лесной руче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час «Меры ответствен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Твори добро на благо людям» -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й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охрани красоту» (приборка  п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час «Без воды нет жиз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лючи от старого леса» -    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истическая игровая програ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ый час «природа,    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я Киров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к информации «Природа в    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эк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гровая программа «В гостях у   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выставка «Где живем - там и   гади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«На лучшее приусадебное  хозя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на лучший палисад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Чистый берег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Чистый пляж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емлянам чистую планету» - эко – акция по благоустройству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– 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поделки  из экологически чист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ЦКС» Лебя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для воспитанников детских садов « В мире звуков и прир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ДО Лебяжская ДШ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торий «Тема природы в музыкальном творчеств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ДО Лебяжская ДШ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экологический конкурс поделок «Преврати мусор в красот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– 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ий районный краеведческий м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поделок «Преврати мусор в красот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ий районный краеведческий м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по экспозиции «Природа родного кр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и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ий районный краеведческий м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тица года-птица гостья» - музейное занятие о птиц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ий районный краеведческий м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ервоцветы Лебяжского района» занятие - презен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-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ий районный краеведческий м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бятам о зверятах» - познавательно-игровое занятие о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ий районный краеведческий м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году подскажет лягушка» - музейн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ий районный краеведческий м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«Подружимся с минералами», о минералах и горных породах, используемых челове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ий районный краеведческий м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ческий праздник «В гостях у Лес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ий районный краеведческий му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утешествие на планету Земля»: экологический турн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да – голубое сокровище Земли»: выставка-дос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есной ручеек»: экологическая ист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евчие птицы лесов и луг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ши пернатые друзья</w:t>
            </w:r>
            <w:r>
              <w:rPr>
                <w:rFonts w:cs="Times New Roman" w:ascii="Times New Roman" w:hAnsi="Times New Roman"/>
                <w:smallCaps/>
                <w:sz w:val="26"/>
                <w:szCs w:val="26"/>
              </w:rPr>
              <w:t>»: выствыка - просмо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иницы – озорницы и другие птицы»: литературно-орнитологическая иг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Как вести себя в гостях у природы»: урок по правилам поведения на прир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йди в лес другом»: экологическая акция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да, вода, кругом вода»: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стязание – иг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охраним красоту»: акция по уборке  территории парка  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рода не прощает ошибок»: выставка – предупреждение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ая выставка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Мир вокруг большой и разный»</w:t>
            </w:r>
            <w:r>
              <w:rPr>
                <w:sz w:val="26"/>
                <w:szCs w:val="26"/>
              </w:rPr>
              <w:t xml:space="preserve">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ая выставка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Яркий мир цветов и тра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нижная выставка: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«Голубые очи планет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ая выставка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Листая страницы Красной книги»</w:t>
            </w: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ая выставка: «Маленькие чудеса большой природы»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ая выставка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Лето, море, солнце, пляж – какую книгу взять в багаж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ая выставка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казочный мир природы»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ая выставка: «По страницам Красной книг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а чистоту земли и рек в ответе человек»: акция по уборке территории, благоустройству кладбища, очистка несанкционированных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Чистота деревенских улиц»: акция 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ческий десант по уборке села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Мы только гости на земле»: беседа-диалог как правильно использовать природные ресурсы, не нанося вред природ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рода в опасности»: урок – информ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Лебяжская МЦ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 детского творчества «Радуга», посвященный Году экологии в Кир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-31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детского твор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этап  Всероссийской Олимпиады по школьному краевед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детского твор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детский конкурс-фестиваль исследовательских работ и проектов младших школьников «Я - исследовате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конкурс  творческих работ «Как прекрасен этот мир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ая заочная экологическая конференция «Чист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ёлок,  деревня, село начинается с теб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детского твор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региональном  этапе  Всероссийской Олимпиады по школьному краевед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2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детского творче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экологический конкурс творческих работ для воспитанников дошко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7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астие  в областной  природоохранной  операции «Наш дом – Земл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детского твор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экологический урок в День экологический знаний по теме «Особо охраняемые природные территории Киров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астие в Х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ластном     детского экологическом фестивале  «Гимн вод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детского творчества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Экологические уроки»  в летних лагер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  <w:p>
            <w:pPr>
              <w:pStyle w:val="1c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е уроки «Чистая вода – залог здоровья», «Проблемы воды в XXI веке», «Нашим рекам и озерам – чистые берега» (проведение открытых уроков в учреждениях образования,  направленных на охрану водных объектов регио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нтябрь –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конкурс детского творчества «Образы Земл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ческий лагерь «Юные эколог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ябрь 20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детского твор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ция «Покормите птиц зимо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 –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детского твор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7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ный час «Год экологии» – проведение тематических уроков в организациях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е организ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7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проведения Года эк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7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детского творчест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00:00Z</dcterms:created>
  <dc:creator>User</dc:creator>
  <dc:description/>
  <cp:keywords/>
  <dc:language>en-US</dc:language>
  <cp:lastModifiedBy>User</cp:lastModifiedBy>
  <cp:lastPrinted>2017-02-07T10:05:00Z</cp:lastPrinted>
  <dcterms:modified xsi:type="dcterms:W3CDTF">2017-02-13T11:08:00Z</dcterms:modified>
  <cp:revision>5</cp:revision>
  <dc:subject/>
  <dc:title/>
</cp:coreProperties>
</file>