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461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>
          <w:b/>
          <w:b/>
          <w:szCs w:val="32"/>
        </w:rPr>
      </w:pPr>
      <w:r>
        <w:rPr>
          <w:b/>
          <w:szCs w:val="32"/>
        </w:rPr>
        <w:t>АДМИНИСТРАЦИЯ ЛЕБЯЖСКОГО РАЙОНА</w:t>
      </w:r>
    </w:p>
    <w:p>
      <w:pPr>
        <w:pStyle w:val="Heading1"/>
        <w:spacing w:before="0" w:after="360"/>
        <w:jc w:val="both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    </w:t>
      </w:r>
      <w:r>
        <w:rPr>
          <w:b/>
          <w:szCs w:val="32"/>
        </w:rPr>
        <w:t xml:space="preserve">КИРОВСКОЙ ОБЛАСТИ             </w:t>
      </w:r>
    </w:p>
    <w:p>
      <w:pPr>
        <w:pStyle w:val="Heading2"/>
        <w:spacing w:before="360" w:after="360"/>
        <w:rPr>
          <w:szCs w:val="32"/>
        </w:rPr>
      </w:pPr>
      <w:r>
        <w:rPr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5" w:hRule="atLeast"/>
        </w:trPr>
        <w:tc>
          <w:tcPr>
            <w:tcW w:w="9072" w:type="dxa"/>
            <w:tcBorders/>
          </w:tcPr>
          <w:p>
            <w:pPr>
              <w:pStyle w:val="Header"/>
              <w:tabs>
                <w:tab w:val="clear" w:pos="708"/>
              </w:tabs>
              <w:spacing w:before="360" w:after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82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8pt" to="21.6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826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8pt" to="21.6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5.02.2017                                                                                                             № 58      </w:t>
            </w:r>
          </w:p>
          <w:p>
            <w:pPr>
              <w:pStyle w:val="Normal"/>
              <w:spacing w:before="360" w:after="48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2.25pt" to="17.1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25pt" to="21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25pt" to="21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25pt" to="21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25pt" to="21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25pt" to="21.6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порядке взимания платы за услуги по 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оответствии с Законом Кировской области от 14 октября 2013 года 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№ 320-ЗО</w:t>
        </w:r>
      </w:hyperlink>
      <w:r>
        <w:rPr>
          <w:sz w:val="26"/>
          <w:szCs w:val="26"/>
        </w:rPr>
        <w:t xml:space="preserve"> «Об образовании в Кировской области» (с изменениями от  11.11.2016), Постановлением Правительства Кировской области от </w:t>
      </w:r>
      <w:r>
        <w:rPr>
          <w:color w:val="000000"/>
          <w:sz w:val="26"/>
          <w:szCs w:val="26"/>
        </w:rPr>
        <w:t xml:space="preserve">26.01.2017 № 42/38 </w:t>
      </w:r>
      <w:r>
        <w:rPr>
          <w:sz w:val="26"/>
          <w:szCs w:val="26"/>
        </w:rPr>
        <w:t>«О максимальном размере родительской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ировской области, на 2017 год», администрация Лебяжского района ПОСТАНОВЛЯЕ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 о порядке взимания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 согласно при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змер родительской платы  взимаемой с родителей (законных представителей) за присмотр и уход за детьми в следующем размере:</w:t>
      </w:r>
    </w:p>
    <w:p>
      <w:pPr>
        <w:pStyle w:val="TextBody"/>
        <w:spacing w:lineRule="exac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о – в размере 72,50 рублей за каждый день посещения ребенком дошкольного образовательного учреждения;</w:t>
      </w:r>
    </w:p>
    <w:p>
      <w:pPr>
        <w:pStyle w:val="TextBody"/>
        <w:spacing w:lineRule="exact" w:line="240"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 – в размере 100% от затрат за присмотр и уход за детьми, но не более 95 рублей, максимального размера, установленного постановлением Правительства Кировской области от 26.01.2017 № 42/38 для муниципального образования Лебяжский муниципальный район Кировской област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возложить на заместителя главы администрации района по социальным вопросам, начальника районного управления образования Л.М. Бахматов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sz w:val="26"/>
          <w:szCs w:val="26"/>
        </w:rPr>
        <w:t>4. Постановление администрации Лебяжского района от 29.12.2014 № 633 «Об утверждении Положения  о порядке взимания платы за услуги по 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/>
      </w:pPr>
      <w:r>
        <w:rPr>
          <w:sz w:val="26"/>
          <w:szCs w:val="26"/>
        </w:rPr>
        <w:t>5. Опубликовать настоящее постановление на сайте администрации Лебяжского райо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 со дня опубликования, раздел 3 Положения о порядке взимания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 вступает в силу со дня опубликования и распространяется на правоотношения возникшие с 01 января 2017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jc w:val="both"/>
        <w:rPr/>
      </w:pPr>
      <w:r>
        <w:rPr>
          <w:sz w:val="26"/>
          <w:szCs w:val="26"/>
        </w:rPr>
        <w:t>Глава Лебяжского района     А.С. Дёмши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Лебяжского район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15.02.2017  № 5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exact" w:line="240"/>
        <w:ind w:left="0" w:hanging="36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6"/>
          <w:szCs w:val="26"/>
        </w:rPr>
        <w:t>1.1. Положение о порядке взимания родительской платы за присмотр и уход за детьми, в муниципальных образовательных организациях, реализующих основную общеобразовательную программу дошкольного образования (далее – Положение), разработано в соответствии с Федеральным законом от 29.12.2012 №273-ФЗ «Об образовании в Российской Федерации», Федеральным законом от 06.10.2010 №131-ФЗ «Об общих принципах организации местного самоуправления в Российской Федерации», законом Кировской области от 14.10.2013 №320-ЗО «Об образовании в Кировской области»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6"/>
          <w:szCs w:val="26"/>
        </w:rPr>
        <w:t>1.2. Положение определяет порядок установления, изменения, взимания и расходования платы за присмотр и уход (далее – родительская плата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2. Размер родительской платы за присмотр и уход за детьми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азмер родительской платы, взимаемой с родителей (законных представителей) за услуги по присмотру  и уходу за детьми в муниципальных образовательных организациях, реализующих основную общеобразовательную программу дошкольного образования, устанавливается постановлением администрации Лебяжского района на одного ребенка в день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6"/>
          <w:szCs w:val="26"/>
        </w:rPr>
        <w:t>2.2. В перечень затрат за присмотр и уход за детьми включаются расходы на приобретение продуктов питания (включая хранение, расфасовку, контроль качества и доставку продуктов питания) и расходы, связанные с приобретением расходных материалов, используемых для обеспечения соблюдения воспитанниками режима дня и личной гигиены (средства личной гигиены, чистящие и моющие средства, столовая посуда)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муниципальных образовательных организаций, реализующих образовательную программу дошкольного образования, в родительскую плату за присмотр и уход за ребенком в таких организациях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родительской платы за присмотр и уход за детьми не может быть выше ее максимального размера, устанавливаемого нормативными правовыми актами субъекта Российской Федерации для каждого муниципального образования, находящегося на его территории, в зависимости от условий присмотра и ухода за детьми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Изменение платы за присмотр и уход за детьми в образовательных организациях производится на основании изменения стоимости затрат по присмотру и уходу, но не более 2 раз в год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лата за присмотр и уход не взимается в случаях, указанных в </w:t>
      </w:r>
      <w:hyperlink r:id="rId4">
        <w:r>
          <w:rPr>
            <w:rStyle w:val="InternetLink"/>
            <w:sz w:val="26"/>
            <w:szCs w:val="26"/>
          </w:rPr>
          <w:t>статье 65</w:t>
        </w:r>
      </w:hyperlink>
      <w:r>
        <w:rPr>
          <w:sz w:val="26"/>
          <w:szCs w:val="26"/>
        </w:rPr>
        <w:t xml:space="preserve"> Федерального закона от 29.12.2012 N 273-ФЗ "Об образовании в Российской Федерации", при предоставлении копии справки, подтверждающей факт установления инвалидности (для детей-инвалидов), копии постановления о назначении опекуном (для детей-сирот и детей, оставшихся без попечения родителей) и копии медицинской справки профильного врача-специалиста (для детей с туберкулезной интоксикацией) соответственно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лата за присмотр и уход снижается на 40% родителям (законным представителям) в случае, когда они имеют трех и более несовершеннолетних детей, при предоставлении копий свидетельства о рождении каждого ребенка либо свидетельства о многодетной семье, а также в случае, если один из родителей является инвалид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, что подтверждается справкой об инвалидности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6"/>
          <w:szCs w:val="26"/>
        </w:rPr>
        <w:t>2.6. Плата за присмотр и уход снижается (не взимается) с первого числа месяца, следующего за месяцем подачи заявления на имя руководителя образовательной организации с приложением документов, являющихся основанием для снижения (невзимания) платы за присмотр и уход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нятых документов руководитель образовательной организации издает приказ по учреждению и направляет его в Централизованную бухгалтерия районного управления образования для расчета платы за присмотр и уход. Подтверждающие документы хранятся в образовательной организации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Родители (законные представители), не предоставившие своевременно документы, необходимые для установления льготы, родительскую плату вносят на общих основаниях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Освобождение от родительской платы и снижение ее размеров производится ежегодно, но не более чем на текущий календарный год, на основании заявления и документов, подтверждающих льготы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6"/>
          <w:szCs w:val="26"/>
        </w:rPr>
        <w:t>2.9. Родители (законные представители) несут ответственность за достоверность представленных сведений, а также подлинность документов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6"/>
          <w:szCs w:val="26"/>
        </w:rPr>
        <w:t>2.10. Родитель (законный представитель) обязан в течение 10 рабочих дней известить образовательную организацию о наступлении обстоятельств, влекущих изменение размера платы за присмотр и уход за ребенком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3. Предоставление компенсации части родительской платы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Родители (законные представители) детей, посещающих муниципальные образовательные организации, реализующие основную общеобразовательную программу дошкольного образования, при условии, что среднедушевой доход семьи не превышает 1,5 величины прожиточного минимума на душу населения, установленной в Кировской области, имеют право на получение в установленном порядке компенсации части родительской платы (далее – компенсация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6"/>
          <w:szCs w:val="26"/>
        </w:rPr>
        <w:t>3.2. Компенсация предоставляется одному из родителей (законных представителей), вносящему в соответствии с договором с образовательной организацией родительскую плату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Компенсация выплачивается на первого ребенка в размере 20% среднего  размера родительской платы за присмотр и уход в соответствующей образовательной организации, на второго ребенка – в размере 50%, на третьего и последующих детей – в размере 70%. 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Компенсация производится путем перечисления начисленной суммы компенсации на лицевой счет родителя (законного представителя), открытый в установленном порядке в кредитной организации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Порядок обращения родителей (законных представителей) за получением компенсации платы, взимаемой за присмотр и уход за детьми в образовательных организациях, реализующих образовательную программу дошкольного образования, и условия ее выплаты, производятся в порядке, установленном нормативным правовым актом Кировской области.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4. Порядок внесения родительской платы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Родители (законные представители) обязаны ежемесячно вносить родительскую плату в порядке и в сроки, предусмотренные договором между родителями (законными представителями) и образовательной организацией, путем перечисления денежных средств через кредитное учреждение не позднее 15 числа текущего месяца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6"/>
          <w:szCs w:val="26"/>
        </w:rPr>
        <w:t>4.2. Размер платы за присмотр и уход определяется исходя из расчета фактически оказанной услуги по присмотру и уходу соразмерно количеству календарных дней, в течение которых оказывалась услуга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6"/>
          <w:szCs w:val="26"/>
        </w:rPr>
        <w:t>4.3. Ответственность за своевременное поступление родительской платы несет руководитель образовательной организации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орядок взыскания задолженности с родителей в случае несвоевременного внесения родительской платы определяется в соответствии с действующим законодательством, регламентируется Уставом образовательной организации и договором между образовательной организацией и родителями (законными представителями). 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431" w:hanging="2431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049" w:hanging="504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sko.ru/documents/docs/index.php?ID=14321" TargetMode="External"/><Relationship Id="rId4" Type="http://schemas.openxmlformats.org/officeDocument/2006/relationships/hyperlink" Target="consultantplus://offline/ref=CC760F36DB43CE0FC1B3378C71ACB4DA60A2A368A915EB875ED22E1F5863ADB962DAEDF60187D1C4P2m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52:00Z</dcterms:created>
  <dc:creator>Admin</dc:creator>
  <dc:description/>
  <cp:keywords/>
  <dc:language>en-US</dc:language>
  <cp:lastModifiedBy>User</cp:lastModifiedBy>
  <cp:lastPrinted>2017-02-15T09:38:00Z</cp:lastPrinted>
  <dcterms:modified xsi:type="dcterms:W3CDTF">2017-02-15T07:08:00Z</dcterms:modified>
  <cp:revision>5</cp:revision>
  <dc:subject/>
  <dc:title> </dc:title>
</cp:coreProperties>
</file>