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08.02.2017                                                                                                        № 5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гт Лебяжь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лана мероприятий по благоустройству территории Лебяжского районе Кировской области на 2017 год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й протокола рабочего совещания с главами муниципальных образований Кировской области от 25.11.20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бяжского района ПОСТАНОВЛЯЕТ: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Утвердить план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лагоустройству территории Лебяжского районе Кировской области на 2017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далее – План мероприятий) согласно приложению.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Рекомендовать организациям, осуществляющим деятельность на территории Лебяжского района Кировской области, принять участие в реализации Плана мероприятий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первого заместителя главы администрации Лебяжского района, начальника управления по строительству и жизнеобеспечению Сюксина В.В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Normal"/>
        <w:widowControl/>
        <w:spacing w:lineRule="auto" w:line="360"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бяжского района       А.С. Дёмш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бяж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2.2017 № 5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мероприятий по благоустройству территории Лебяжского района Кировской области на 201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и прове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экологического месячника по санитарной очистке и благоустройству территор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4.2017 по 08.05.20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, РУ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населенных пунктов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 –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у памятников воинам-землякам, погибшим в годы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 УКФД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ремонта памятников воинам-землякам, погибшим в годы 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 УКФД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проведение субботников по уборке территорий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 –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езка сухих деревьев в 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рель-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ройство скамеек и урн у организаций торговли и общественных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 – 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ециалисты городского и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квидация несанкционированных свалок на территории поселен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дворовый обход жителей района с целью соблюдения правил пожарной безопасности, правил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ы городского и сельских поселений,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7:00Z</dcterms:created>
  <dc:creator>User</dc:creator>
  <dc:description/>
  <cp:keywords/>
  <dc:language>en-US</dc:language>
  <cp:lastModifiedBy>User</cp:lastModifiedBy>
  <cp:lastPrinted>2017-02-13T14:46:00Z</cp:lastPrinted>
  <dcterms:modified xsi:type="dcterms:W3CDTF">2017-02-13T12:03:00Z</dcterms:modified>
  <cp:revision>5</cp:revision>
  <dc:subject/>
  <dc:title/>
</cp:coreProperties>
</file>