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17                                                                                       № 4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Header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Лебяжского района от 22.03.2016 № 103 </w:t>
            </w:r>
          </w:p>
        </w:tc>
      </w:tr>
    </w:tbl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</w:t>
      </w:r>
      <w:r>
        <w:rPr>
          <w:rStyle w:val="StrongEmphasis"/>
          <w:rFonts w:eastAsia="Times New Roman"/>
          <w:sz w:val="27"/>
          <w:szCs w:val="27"/>
        </w:rPr>
        <w:t xml:space="preserve"> </w:t>
      </w:r>
    </w:p>
    <w:p>
      <w:pPr>
        <w:pStyle w:val="Style16"/>
        <w:snapToGrid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 с кадровыми изменениями, администрация Лебяжского района ПОСТАНОВЛЯЕТ: </w:t>
      </w:r>
    </w:p>
    <w:p>
      <w:pPr>
        <w:pStyle w:val="Normal"/>
        <w:spacing w:lineRule="auto" w:line="360"/>
        <w:ind w:left="4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состав санитарно-противоэпидемической, противоэпизоотической комиссии при администрации Лебяжского района, утвержденный постановлением администрации Лебяжского района Кировской области от 22.03.2016 № 103 «О создании санитарно-противоэпидемической, противоэпизоотической комиссии при администрации Лебяжского района»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hanging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ывести из состава санитарно-противоэпидемической, противоэпизоотической комиссии при администрации Лебяжского района Дёмшина Александра Степановича - главу  Лебяж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Включить в состав санитарно-противоэпидемической, противоэпизоотической комиссии при администрации Лебяжского района Сюксина Владимира Вячеславовича - первого заместителя главы администрации района, начальника управления по строительству и жизнеобеспечению в качестве председателя комиссии.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       А.С. Дём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9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9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9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9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02.02.2017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анитарно - противоэпидемической, противоэпизоотической комиссии при администрации Лебяжского район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КС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района, начальник управления по строительству и жизнеобеспечению, председатель комисс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М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Style15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района, начальник районного управления образования</w:t>
            </w:r>
            <w:r>
              <w:rPr>
                <w:sz w:val="26"/>
                <w:szCs w:val="26"/>
                <w:lang w:eastAsia="ru-RU"/>
              </w:rPr>
              <w:t xml:space="preserve">, заместитель председателя комиссии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рс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по вопросам гражданской обороны и чрезвычайных ситуаций, секретарь комисси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унитарного предприятия «Коммунсервис»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БО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ункта полиции межрайонного отдела «Нолинский» межмуниципального отдела Министерства внутренних дел по Кировской области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ЦЫ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по экономике и государственной поддержке сельского хозяйства, начальник сектора государственной поддержки сельского хозяй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АТ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управления Роспотребнадзора по Кировской области в Уржумском районе (по согласованию)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Кировского областного государственного бюджетного учреждения здравоохранения «Лебяжская центральная районная больница»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Х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ол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ировского государственного  унитарного предприятия «Лебяжская районная центральная аптека № 54» 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РЕД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льду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ЕПОВ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Лебяжской участковой ветлечеб-ницей  Кировского  областного государствен-ного   бюджетного   учреждения    «Советская межрайонная  станция  по борьбе с болезнями животных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55:00Z</dcterms:created>
  <dc:creator>1002</dc:creator>
  <dc:description/>
  <cp:keywords/>
  <dc:language>en-US</dc:language>
  <cp:lastModifiedBy>User</cp:lastModifiedBy>
  <cp:lastPrinted>2017-02-02T16:21:00Z</cp:lastPrinted>
  <dcterms:modified xsi:type="dcterms:W3CDTF">2017-02-03T09:07:00Z</dcterms:modified>
  <cp:revision>4</cp:revision>
  <dc:subject/>
  <dc:title/>
</cp:coreProperties>
</file>