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января 2017г.                                                                                 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тош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нормативных затрат на обеспечение фун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етош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.04.201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4-ФЗ  «О  контрактной  системе  в  сфере  закупок  товаров,  работ,  услуг  для обеспечения  государственных  и  муниципальных  нужд»,  постановлением  Правительства Российской Федерации от 13.10.2014 № 1047 «Об общих требованиях к определению нормативных  затрат на  обеспечение  функций  государственных органов, органов управления государственными внебюджетными фондами и муниципальных органов»,  постановлением администрации Ветошкинского  сельского поселения от  31.05.2016  № 31/2 «Об утверждении Правил  определения нормативных затрат на обеспечение функций  администрации  Ветошкинского  сельского поселения», администрация Ветошкин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прилагаемые  нормативные затраты  на обеспечение функц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етошк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Опубликовать настоящее постановление в Информационном бюллетене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 самоуправления  Ветошкинского  сельского  поселения,  на  официальном сайте Единой информационной системы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Постановление вступает в силу  с момента  его официального опубликования.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 xml:space="preserve">Ветошкинского сельского поселения                              И.А.Ветошкина 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тошкинского 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.01.17  №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затрат на обеспечение функций администрации Ветошкин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Нормативы затрат на информационно-коммуникацион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Затраты на услуг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1. Затраты на абонентскую пл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20"/>
        <w:gridCol w:w="1819"/>
        <w:gridCol w:w="2319"/>
        <w:gridCol w:w="130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в расч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 предоставле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в меся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тошкинского сель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временную  оплату  междугородних телефонны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63"/>
        <w:gridCol w:w="1978"/>
        <w:gridCol w:w="1810"/>
        <w:gridCol w:w="1773"/>
        <w:gridCol w:w="10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-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ть телеф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есяц в расчете на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нт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ер, мин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мину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ов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лефо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единени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-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-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-сяц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тошкинского сельского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1.3.  Затраты на сеть «Интернет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27"/>
        <w:gridCol w:w="1617"/>
        <w:gridCol w:w="1840"/>
        <w:gridCol w:w="986"/>
        <w:gridCol w:w="123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 цена, рублей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месяц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тошк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лими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Мбит/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расходов, рассчитанный с применением нормативных затрат на оплату услуг связи может быть изменен по решению администрации  Ветошкинского сельского  поселения  в  пределах  утвержденных  на  эти  цели  лимитов  бюджетных обязательств по  соответствующему  коду  классификации  расходов бюджетов в случае повышения тари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ормативы затрат на содержание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Затраты на ремонт вычислительной тех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15"/>
        <w:gridCol w:w="3091"/>
        <w:gridCol w:w="2149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а технического об-служивания и регламентно-профилак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 ( руб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раты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тошкин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Затраты на ремонт принтеров, многофункциональных устройств и копировальных аппаратов (оргтехни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125"/>
        <w:gridCol w:w="3057"/>
        <w:gridCol w:w="21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ых устройств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ровальных аппар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техни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а технического об-служивания и регламентно-профилак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 ( руб.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рат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Нормативы затрат на приобретение прочих работ и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носящихся к затратам на услуги связи, аренду и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.  Затраты на оплату услуг по сопровождению программного обеспечения и приобретению простых (неисключительных) лиценз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спользование программн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063"/>
        <w:gridCol w:w="1402"/>
        <w:gridCol w:w="1248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уг по сопро-вождению баз дан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-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ое программное обеспечение Программы «Бюджет КС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пто про для ЭЦП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использования «СБИС+»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Нормативы затрат на приобретение материальных зап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 Затраты на приобретение запасных частей для вычисли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и</w:t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617"/>
        <w:gridCol w:w="2003"/>
        <w:gridCol w:w="124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-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 Затраты на приобретение расходных материалов для принте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х устройств и копировальных аппар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ргтехни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17"/>
        <w:gridCol w:w="2522"/>
        <w:gridCol w:w="302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картриджа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не более)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P Laser Jet 1320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ther DCP-7057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er Baser M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правка картриджей</w:t>
      </w:r>
    </w:p>
    <w:tbl>
      <w:tblPr>
        <w:tblW w:w="7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617"/>
        <w:gridCol w:w="1954"/>
        <w:gridCol w:w="124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картриджа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пра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P Laser Jet 1320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ther DCP-7057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er Baser M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ормативы прочих затрат (в том числе затраты на покупку товаров,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 и услуг в целях оказания государственных услуг (выполнения работ) и реализации государственных функ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атраты на оплату услуг почтовой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523"/>
        <w:gridCol w:w="1761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чтовых отправлений в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почтового отправления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езд к месту командирования и обратн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4937"/>
        <w:gridCol w:w="1731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ов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проезд к месту командировки и обрат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435"/>
        <w:gridCol w:w="1656"/>
        <w:gridCol w:w="2038"/>
      </w:tblGrid>
      <w:tr>
        <w:trPr>
          <w:trHeight w:val="64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год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 кв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2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 топлив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ку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расходов, рассчитанный с применением нормативных затрат на оплату коммунальных услуг может быть изменен по решению администрации Ветошкин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  в случае повышения тари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Затраты на техническое обслуживание систем пожарно-трево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994"/>
        <w:gridCol w:w="2558"/>
      </w:tblGrid>
      <w:tr>
        <w:trPr>
          <w:trHeight w:val="31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месяц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</w:tr>
      <w:tr>
        <w:trPr>
          <w:trHeight w:val="33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ПС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5.  Затраты на приобретение спецжурналов</w:t>
      </w:r>
    </w:p>
    <w:tbl>
      <w:tblPr>
        <w:tblW w:w="8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107"/>
        <w:gridCol w:w="2862"/>
      </w:tblGrid>
      <w:tr>
        <w:trPr>
          <w:trHeight w:val="2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</w:tr>
      <w:tr>
        <w:trPr>
          <w:trHeight w:val="29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предрейсового медосмотра 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274"/>
        <w:gridCol w:w="2274"/>
      </w:tblGrid>
      <w:tr>
        <w:trPr>
          <w:trHeight w:val="27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 в месяц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(руб.)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(руб.)  </w:t>
            </w:r>
          </w:p>
        </w:tc>
      </w:tr>
      <w:tr>
        <w:trPr>
          <w:trHeight w:val="29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олисов обязательного страхования граж-данской ответственности владельцев транспор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325"/>
        <w:gridCol w:w="3325"/>
      </w:tblGrid>
      <w:tr>
        <w:trPr>
          <w:trHeight w:val="36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(руб.)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(руб.)  </w:t>
            </w:r>
          </w:p>
        </w:tc>
      </w:tr>
      <w:tr>
        <w:trPr>
          <w:trHeight w:val="38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канцелярских принадле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52"/>
        <w:gridCol w:w="1207"/>
        <w:gridCol w:w="1026"/>
        <w:gridCol w:w="1270"/>
        <w:gridCol w:w="163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у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руб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для факса 210 ммх20 м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бы для степлера № 10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бы для степлера № 24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и металлические 10 мм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епки металлические 22 мм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на 2 кольцах А4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ч 48 мм х 66 м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шиват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клеящийся блок 38 х 50 мм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-карандаш 9 гр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их 20 мл с кисточкой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ПВА 150 гр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-вкладыш А4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а синяя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м для бумаги 41 мм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м для бумаги 19 мм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9.  Затраты на приобретение хозяйственных товаров и принадлежностей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53"/>
        <w:gridCol w:w="1337"/>
        <w:gridCol w:w="1161"/>
        <w:gridCol w:w="1451"/>
        <w:gridCol w:w="1851"/>
      </w:tblGrid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у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руб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едро оцинкованное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одерж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езинов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/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ее сред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 Затраты на приобретение горюче-смазочных материалов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560"/>
        <w:gridCol w:w="1950"/>
        <w:gridCol w:w="2488"/>
      </w:tblGrid>
      <w:tr>
        <w:trPr>
          <w:trHeight w:val="3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уб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руб</w:t>
            </w:r>
          </w:p>
        </w:tc>
      </w:tr>
      <w:tr>
        <w:trPr>
          <w:trHeight w:val="3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И-9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</w:tr>
      <w:tr>
        <w:trPr>
          <w:trHeight w:val="36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«Лукойл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0</w:t>
            </w:r>
          </w:p>
        </w:tc>
      </w:tr>
      <w:tr>
        <w:trPr>
          <w:trHeight w:val="38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 Затраты на приобретение запасных частей для транспор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ки осуществляются исходя из фактической потребности, в пределах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ных на эти цели лимитов бюджетных обязательств по соответствующему коду классификации расходов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расходов на обеспечение деятельности (выполнение функций) </w:t>
      </w:r>
    </w:p>
    <w:p>
      <w:pPr>
        <w:pStyle w:val="Normal"/>
        <w:jc w:val="both"/>
        <w:rPr>
          <w:color w:val="052635"/>
          <w:sz w:val="22"/>
          <w:szCs w:val="22"/>
        </w:rPr>
      </w:pPr>
      <w:r>
        <w:rPr>
          <w:sz w:val="28"/>
          <w:szCs w:val="28"/>
        </w:rPr>
        <w:t>администрации Ветошкинского сельского поселения разработаны в целях оптимизации расходов бюджета Ветошкинского сельского поселения Лебяжского района Кировской области и применяются при планировании расходов бюджета Ветошкинского сельского поселения на очередной финансовый год (на очередной финансовый  год и на плановый период).</w:t>
      </w:r>
      <w:r>
        <w:rPr>
          <w:color w:val="052635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color w:val="052635"/>
          <w:sz w:val="22"/>
          <w:szCs w:val="22"/>
        </w:rPr>
        <w:t xml:space="preserve">_______________________________________________________________________________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2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21:00Z</dcterms:created>
  <dc:creator>Speed_XP</dc:creator>
  <dc:description/>
  <cp:keywords/>
  <dc:language>en-US</dc:language>
  <cp:lastModifiedBy>User</cp:lastModifiedBy>
  <cp:lastPrinted>2014-01-30T15:56:00Z</cp:lastPrinted>
  <dcterms:modified xsi:type="dcterms:W3CDTF">2017-01-19T15:23:00Z</dcterms:modified>
  <cp:revision>4</cp:revision>
  <dc:subject/>
  <dc:title>РОССИЙСКАЯ ФЕДЕРАЦИЯ</dc:title>
</cp:coreProperties>
</file>