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постановлением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администрации Михеевского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сельского поселения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от  10.01.2017  №  1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Муниципальных служащих муниципальной службы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Михеевского сельского поселения Лебяжского района Кировской области на 01 января  2017года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3"/>
        <w:gridCol w:w="72"/>
        <w:gridCol w:w="1778"/>
        <w:gridCol w:w="61"/>
        <w:gridCol w:w="1845"/>
        <w:gridCol w:w="24"/>
        <w:gridCol w:w="1097"/>
        <w:gridCol w:w="1432"/>
        <w:gridCol w:w="45"/>
        <w:gridCol w:w="1514"/>
        <w:gridCol w:w="1560"/>
        <w:gridCol w:w="21"/>
        <w:gridCol w:w="1680"/>
        <w:gridCol w:w="28"/>
        <w:gridCol w:w="1620"/>
        <w:gridCol w:w="53"/>
        <w:gridCol w:w="16"/>
        <w:gridCol w:w="1481"/>
      </w:tblGrid>
      <w:tr>
        <w:trPr/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.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специализ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тупления на служб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хождения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ун.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  <w:p>
            <w:pPr>
              <w:pStyle w:val="Normal"/>
              <w:rPr/>
            </w:pPr>
            <w:r>
              <w:rPr/>
              <w:t>в т.ч. приравненный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леднего</w:t>
            </w:r>
          </w:p>
          <w:p>
            <w:pPr>
              <w:pStyle w:val="Normal"/>
              <w:rPr/>
            </w:pPr>
            <w:r>
              <w:rPr/>
              <w:t>прохождения</w:t>
            </w:r>
          </w:p>
          <w:p>
            <w:pPr>
              <w:pStyle w:val="Normal"/>
              <w:rPr/>
            </w:pPr>
            <w:r>
              <w:rPr/>
              <w:t>повышения</w:t>
            </w:r>
          </w:p>
          <w:p>
            <w:pPr>
              <w:pStyle w:val="Normal"/>
              <w:rPr/>
            </w:pPr>
            <w:r>
              <w:rPr/>
              <w:t>квалифик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муниципальная должность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0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ет 01 месяц 23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ая муниципальная должность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Заместитель главы Администрации по вопросам жизнеобеспеч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08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3.05.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5 лет 08 месяцев 28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5.12.201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муниципальная должность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заведующий сектором главный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лет 04месяцев</w:t>
            </w:r>
          </w:p>
          <w:p>
            <w:pPr>
              <w:pStyle w:val="Normal"/>
              <w:rPr/>
            </w:pPr>
            <w:r>
              <w:rPr/>
              <w:t>05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лет 06 месяцев 0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Главный специалист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10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3.05.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 xml:space="preserve">14 лет 03 месяц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3.03.2009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пециалист 1 категории по вопросам жизнеобеспечения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0.10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3.05.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7 лет 02месяцев 11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пециалист 1 категории по земельно-имущественным вопросам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3.03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3.05.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лет 07 месяцев 23 дн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Юрисконсульт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4.04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3.05.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 03 месяц 14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по вопросам жизнеобеспечения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3.01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 08 месяцев 15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3:00Z</dcterms:created>
  <dc:creator>Computer</dc:creator>
  <dc:description/>
  <cp:keywords/>
  <dc:language>en-US</dc:language>
  <cp:lastModifiedBy>User</cp:lastModifiedBy>
  <cp:lastPrinted>2015-01-21T09:50:00Z</cp:lastPrinted>
  <dcterms:modified xsi:type="dcterms:W3CDTF">2017-01-22T12:14:00Z</dcterms:modified>
  <cp:revision>6</cp:revision>
  <dc:subject/>
  <dc:title>                                                                                                                                                                                               Утвержден                                                      </dc:title>
</cp:coreProperties>
</file>