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муниципальных программ МО Лебяжское городское поселение на 2017-19 год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1260"/>
        <w:gridCol w:w="1080"/>
        <w:gridCol w:w="2160"/>
      </w:tblGrid>
      <w:tr>
        <w:trPr>
          <w:trHeight w:val="12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г (руб.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 руб.)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управление администрации Лебяжского городского поселения на 2014г-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76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197</w:t>
            </w:r>
          </w:p>
        </w:tc>
      </w:tr>
      <w:tr>
        <w:trPr>
          <w:trHeight w:val="7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 управления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8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развитию муниципальной службы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тдельных государственных полномочий Лебяжского городского поселения (ВУС адм.комис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4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94,58</w:t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 (% по креди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ддержка населения Лебяжского городского поселения на 2014г-2019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арки новорожденным, организация социально-значимых мероприятий в пгт Лебяжье, доплата к пенсии пенсионерам, вышедшим на пенсию из МКУ Администрация Лебяжского городского поселе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транспортной системы Лебяжского городского поселения на 2014г-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7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104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ый фонд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5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 и ремонт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9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МИ 2016 «Возрожд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емонт автомобильных дорог общего пользования местного значения на условиях софинансирования  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8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по безопасности жизнедеятельности населения Лебяжского городского поселения на 2014г-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мероприятий по предупреждению и ликвидация ЧС в Лебяжском городском поселе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Лебяжском город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7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оммунального и жилищного хозяйства  и благоустройство территории Лебяжского городского поселения  на 2014-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6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706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питального ремонта муниципальных жилых помещений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8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(по захорон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4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храна земель  на территории Лебяжского городского поселения на 2016-201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храна,защита и воспроизводство  лесов  на территории муниципального образования Лебяжского городского поселения Лебяжского района Кировской области на 2016-201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рограмное  направление 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22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6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14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01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5:00Z</dcterms:created>
  <dc:creator>L06</dc:creator>
  <dc:description/>
  <cp:keywords/>
  <dc:language>en-US</dc:language>
  <cp:lastModifiedBy>Great</cp:lastModifiedBy>
  <cp:lastPrinted>2016-11-21T10:24:00Z</cp:lastPrinted>
  <dcterms:modified xsi:type="dcterms:W3CDTF">2016-12-01T13:26:00Z</dcterms:modified>
  <cp:revision>32</cp:revision>
  <dc:subject/>
  <dc:title>Перечень муниципальных программ МО Лебяжское городское поселение на 2014 год</dc:title>
</cp:coreProperties>
</file>