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ценке ожидаемого исполнения бюджет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бяжское городское поселение 2016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Д о х о д 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В бюджете муниципального образования   Лебяжское городское поселение на  2016 год  запланировано </w:t>
      </w:r>
      <w:r>
        <w:rPr>
          <w:b/>
          <w:sz w:val="28"/>
          <w:szCs w:val="28"/>
        </w:rPr>
        <w:t xml:space="preserve"> налоговых и неналоговых доходов</w:t>
      </w:r>
      <w:r>
        <w:rPr>
          <w:sz w:val="28"/>
          <w:szCs w:val="28"/>
        </w:rPr>
        <w:t xml:space="preserve"> в сумме 4433825рублей. Фактическое поступление на 01.10.2016 года составило 2503144рубля. Бюджет  поселения по налоговых и неналоговым доходам  выполнен на 56,5 процента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Ожидаемое исполнение плановых назначений  за 2016 год выразилось в сумме 10164372  рублей, что меньше уточненного плана текущего года на 70879 рублей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иже плана ожидается поступление налогов:</w:t>
      </w:r>
    </w:p>
    <w:p>
      <w:pPr>
        <w:pStyle w:val="Normal"/>
        <w:jc w:val="both"/>
        <w:rPr/>
      </w:pPr>
      <w:r>
        <w:rPr>
          <w:sz w:val="28"/>
          <w:szCs w:val="28"/>
        </w:rPr>
        <w:t>-налога на доходы физических лиц  на 177334рублей или 7,1%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лог на имущество   192072 рублей или 14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с физических лиц  на 65242 рублей 33,5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Арендная плата  за землю на 31750 рублей  или на 11,7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ый сельскохозяйственный налог не поступ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или доходы незапланированные  это штрафы в сумме 1000 рублей, от продажи земли в сумме 26471 рубль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ожидаемой оценки учитывалось фактическое поступление доходов в бюджет на момент составления оценки, сроки уплаты налоговых и неналоговых платежей в 4 квартале текущего года, а также поступление недоимки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на 2016 год запланированы в сумме 5776177,27 рублей, в том числе дотации 727486 рублей, субсидии – 4514471 рублей, субвенции – 143300 рублей, прочие безвозмездные поступления 390920 руб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За 9 месяцев 2016 года поступило безвозмездных поступлений 3257322 рублей или 56,7процентов, из них дотации – 545616 рублей или 75%, субсидии 0 рублей, субвенции  106878 рублей или 74,6%, прочие безвозмездные поступления 390920 рублей или  100 процентов. Субсидии 2213911 рублей или 49 %.</w:t>
      </w:r>
    </w:p>
    <w:p>
      <w:pPr>
        <w:pStyle w:val="Normal"/>
        <w:ind w:firstLine="855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ожидаются в пределах запланированных сумм с учетом предполагаемых поправок в 4 квартале 2016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                    </w:t>
      </w:r>
      <w:r>
        <w:rPr>
          <w:b/>
          <w:sz w:val="26"/>
          <w:szCs w:val="26"/>
          <w:u w:val="single"/>
        </w:rPr>
        <w:t>Р а с х о д 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sz w:val="28"/>
          <w:szCs w:val="28"/>
        </w:rPr>
        <w:t>За 9 месяцев 2016 года бюджет муниципального образования Лебяжское городское поселение по расходам к уточнённому плану исполнен на 41,4  процента и составил 4426181,29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азрезе отраслей выполнение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на общегосударственные вопросы- 57,3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по расходам на национальную оборону на 69,2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о социальной политике на65,8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о национальной безопасности и правоохранительной деятельности на 79,2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по национальной экономике на 40,0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о жилищно-коммунальному хозяйству на 16,3 процента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бюджета за 2016 год по всем отраслям будет  10641405,27рублей  или 99,6 %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отраслям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 общегосударственным вопросам на  100%</w:t>
      </w:r>
    </w:p>
    <w:p>
      <w:pPr>
        <w:pStyle w:val="Normal"/>
        <w:jc w:val="both"/>
        <w:rPr/>
      </w:pPr>
      <w:r>
        <w:rPr>
          <w:sz w:val="28"/>
          <w:szCs w:val="28"/>
        </w:rPr>
        <w:t>по национальной безопасности и правоохранительной деятельности на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й политике на 100 процента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национальную оборону на 100,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экономике на 100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о жилищно-коммунальному хозяйству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по уточненному плану на 2016  год составляет 474242,37рубля, исполнение за 9 месяцев  с профицитом 1334284,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57:00Z</dcterms:created>
  <dc:creator>Your User Name</dc:creator>
  <dc:description/>
  <cp:keywords/>
  <dc:language>en-US</dc:language>
  <cp:lastModifiedBy>Great</cp:lastModifiedBy>
  <cp:lastPrinted>2016-11-16T16:10:00Z</cp:lastPrinted>
  <dcterms:modified xsi:type="dcterms:W3CDTF">2016-12-13T06:40:00Z</dcterms:modified>
  <cp:revision>6</cp:revision>
  <dc:subject/>
  <dc:title>Пояснительная записка</dc:title>
</cp:coreProperties>
</file>