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</w:t>
      </w:r>
      <w:r>
        <w:rPr/>
        <w:t xml:space="preserve">ПРОГНОЗ ОСНОВНЫХ  ХАРАКТЕРИСТИК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</w:t>
      </w:r>
      <w:r>
        <w:rPr/>
        <w:t>КОНСОЛИДИРОВАННОГО БЮДЖ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</w:t>
      </w:r>
      <w:r>
        <w:rPr/>
        <w:t>ЛЕБЯЖСКОГО ГОРОДСКОГО 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>на 2017 год и плановый период 2018-2019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56"/>
        <w:gridCol w:w="1723"/>
        <w:gridCol w:w="1843"/>
      </w:tblGrid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ноз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 2017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ноз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 2018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ноз 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  2019 год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1.Доходы – всего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6260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514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550171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894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880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916465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8577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857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8570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4624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800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Расходы – 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84609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514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550174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профицит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2005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28:00Z</dcterms:created>
  <dc:creator>Great</dc:creator>
  <dc:description/>
  <cp:keywords/>
  <dc:language>en-US</dc:language>
  <cp:lastModifiedBy>Great</cp:lastModifiedBy>
  <cp:lastPrinted>2016-12-02T15:42:00Z</cp:lastPrinted>
  <dcterms:modified xsi:type="dcterms:W3CDTF">2016-12-02T13:01:00Z</dcterms:modified>
  <cp:revision>9</cp:revision>
  <dc:subject/>
  <dc:title>                    ПРОГНОЗ ОСНОВНЫХ  ХАРАКТЕРИСТИК </dc:title>
</cp:coreProperties>
</file>