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бюджета  Лебяжского городского поселения за 9 месяцев2016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02"/>
        <w:gridCol w:w="1572"/>
        <w:gridCol w:w="1461"/>
        <w:gridCol w:w="3092"/>
        <w:gridCol w:w="1514"/>
        <w:gridCol w:w="1348"/>
        <w:gridCol w:w="1461"/>
      </w:tblGrid>
      <w:tr>
        <w:trPr>
          <w:trHeight w:val="114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на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на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 до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362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3144,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все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4245,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1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334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908,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8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0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6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Функционирование высшего должностного лилица  субъекта РФ и М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6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7437,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163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6040,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72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3,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21,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89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63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37,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муниц. дол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1,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1,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 ВУ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84,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59,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плат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0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0,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9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857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143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0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еление из ветхого аварийного жиль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143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еление из ветхого аварийного жилья, софинансирование из М.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47929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7321,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сбалансирова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9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732,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68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8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ВУ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и пособия выплачиваемые организациями сектора гос. в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. Пос на выполнение передаваемых полном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я по соц. Помощи на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28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7,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 организац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хране зем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. В бюджеты город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хране ле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поступившие от гос корпорации Фонда содействияреформированию ЖК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10,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10,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1754,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466,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4245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181,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 ассигнован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 дефицит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42,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84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81754,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6046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sz w:val="20"/>
                <w:szCs w:val="20"/>
              </w:rPr>
              <w:t>-10181754,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6046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997,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181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997,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181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Great</dc:creator>
  <dc:description/>
  <cp:keywords/>
  <dc:language>en-US</dc:language>
  <cp:lastModifiedBy>L06</cp:lastModifiedBy>
  <cp:lastPrinted>2016-12-13T12:26:00Z</cp:lastPrinted>
  <dcterms:modified xsi:type="dcterms:W3CDTF">2016-12-13T09:26:00Z</dcterms:modified>
  <cp:revision>13</cp:revision>
  <dc:subject/>
  <dc:title>                                                      ОТЧЕТ</dc:title>
</cp:coreProperties>
</file>