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ебяжского района от 29.11.16 №17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сполнении бюджета муниципального образования Лебяжск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ское поселение  за девять месяцев  2016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 девять месяцев  2016 года бюджет муниципального образования Лебяжское городское поселение по доходам исполнен в сумме 5760466,05 рублей по расходам в сумме 4426181,29 рубля с профицитом 1334284,76 рубля со следующими показателями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оходам бюджета Лебяжского городского поселения  по кодам классификации доходов бюджета  за 9 месяцев 2016 года  согласно приложению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сходам  бюджета Лебяжского городского поселения   по разделам и подразделам классификации расходов бюджета за 9 месяцев  2016 согласно приложения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Лебяжского городского поселения    на реализацию муниципальных программ  за 9  месяцев 2016 года согласно приложению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ведомственной структуре расходов бюджета Лебяжского городского поселения  за 9 месяцев  2016 года согласно приложению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Юрист</dc:creator>
  <dc:description/>
  <cp:keywords/>
  <dc:language>en-US</dc:language>
  <cp:lastModifiedBy>Great</cp:lastModifiedBy>
  <cp:lastPrinted>2016-12-13T09:59:00Z</cp:lastPrinted>
  <dcterms:modified xsi:type="dcterms:W3CDTF">2016-12-13T06:59:00Z</dcterms:modified>
  <cp:revision>8</cp:revision>
  <dc:subject/>
  <dc:title>                                                        УТВЕРЖДЕН</dc:title>
</cp:coreProperties>
</file>