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 главных администраторов доходов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 подвидов  доходов бюджета  поселения  Лебяжского город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ения Лебяжского района</w:t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8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 администрации Лебяжск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лата по соглашениям об установлении сервитута,                                                                   заключенным органами местного самоуправления                                                                   муниципальных районов, государственными или                                                                 муниципальными предприятиями либо 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государственная собственность на которые                                                                   не разграничена и которые расположены в                                                                  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53 13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6313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 (или) земельных участков, государственная                                                                   собственность на которые не разграничена и                                                                   которые расположены в границах городских                                                                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(штрафы ),установленные законами субъектов Российской Федерации за несоблюдение муниципальных правовых актов 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3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5001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5002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9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 02 29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35118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30024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20299 13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20302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их поселений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, передаваемые бюджетам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6002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 из бюджетов  государственных  внебюджет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городских поселений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3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 бюджетов городских поселений от возврата бюджетными организациями остатков субсидий   прошлых лет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4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010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 остатиков субсидий , субвенций и иных межбюджетных трансфертов, имеющих целевое назначение , прошлых лет из бюджетов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>2 19 6001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43:00Z</dcterms:created>
  <dc:creator> </dc:creator>
  <dc:description/>
  <cp:keywords/>
  <dc:language>en-US</dc:language>
  <cp:lastModifiedBy>Great</cp:lastModifiedBy>
  <cp:lastPrinted>2016-11-18T10:32:00Z</cp:lastPrinted>
  <dcterms:modified xsi:type="dcterms:W3CDTF">2016-12-16T07:37:00Z</dcterms:modified>
  <cp:revision>16</cp:revision>
  <dc:subject/>
  <dc:title>Утверждены</dc:title>
</cp:coreProperties>
</file>