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ое управление администрации Лебяжского городского поселения на 2014-2019 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Администрация Лебяжского городского поселения Лебяжского района Кировской области (далее – администрация Лебяжского  гордского поселения)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 и оптимизация системы управления  Администрации Лебяж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ффективности деятельности  Администрации Лебяжского городского поселения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ериально-техническое обеспечение администрации Лебяжского городского поселени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овое обеспечение администрации Лебяжского городского поселения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существления исполнительно-распорядительных  функций администрации  Лебяжского городского поселени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хозяйственной деятельности  администрации Лебяж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одготовки лиц, замещающих муниципальные должности, и муниципальных  служащих по основным вопросам деятельности органов местного  самоуправления  ; Лебяж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Обеспечение  соответствия  нормативной  правовой базы  администрации   муниципального   образования Лебяжского городского поселение действующему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 системы  управления  муниципальной службой, повышение эффективности  работы  кадровой службы,  внедрение  информационных   технологий   в систему управления кадров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профессионального  развития и  подготовки  кадров   через   развитие   системы профессионального     и     личностного      роста  муниципальных служащих и  посредством  прохождения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имулирование и мотивация, повышение престижа и открытости муниципальной  службы  в  муниципальном образовании  Лебяжского городского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азвитие  механизма  предупреждения  коррупции, выявление  и  разрешение  конфликта  интересов  на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эффективности  реализации муниципальной Программы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ращений граждан  в администрацию Лебяжского городского поселения, рассмотренных с нарушением сроков, установленных законодательством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администрации поселения;  Лебяжского городског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довлетворенность  населения Лебяжского городского поселения работой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боснованных жалоб на качество предоставления муниципальных услуг.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год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щий объем финансирования программы –все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9 год – 17374164 рублей; в том числе по годам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-295159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.-3017590руб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-3017590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- 2727647руб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 – 277454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- 2885197 руб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2018 году в количественном выражении ожида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сутствие нормативных правовых ак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Лебяжского городского поселения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 (0 единиц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сутствие обращений граждан  в  администрацию поселения, рассмотренных Лебяжского городского  с нарушением  сроков, установленных законодательств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 един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хождение профессиональной переподготовки и участие в семинарах муниципальных служащих и работников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ериально-техническое обеспечение проведения местных выборов Лебяжского городского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0">
    <w:name w:val="Основной шрифт абзаца10"/>
    <w:qFormat/>
    <w:rPr/>
  </w:style>
  <w:style w:type="character" w:styleId="4">
    <w:name w:val=" Знак Знак4"/>
    <w:qFormat/>
    <w:rPr>
      <w:b/>
      <w:spacing w:val="28"/>
      <w:sz w:val="28"/>
      <w:lang w:val="ru-RU" w:eastAsia="zh-CN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basedOn w:val="9"/>
    <w:qFormat/>
    <w:rPr>
      <w:b/>
      <w:bCs/>
    </w:rPr>
  </w:style>
  <w:style w:type="character" w:styleId="31">
    <w:name w:val=" Знак Знак3"/>
    <w:qFormat/>
    <w:rPr>
      <w:sz w:val="24"/>
      <w:lang w:val="ru-RU" w:eastAsia="zh-CN" w:bidi="ar-SA"/>
    </w:rPr>
  </w:style>
  <w:style w:type="character" w:styleId="21">
    <w:name w:val=" Знак Знак2"/>
    <w:qFormat/>
    <w:rPr>
      <w:sz w:val="24"/>
      <w:lang w:val="ru-RU"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lang w:val="ru-RU" w:eastAsia="zh-CN" w:bidi="ar-SA"/>
    </w:rPr>
  </w:style>
  <w:style w:type="character" w:styleId="PageNumber">
    <w:name w:val="Page Number"/>
    <w:basedOn w:val="10"/>
    <w:rPr/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4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ОН Знак Знак Знак"/>
    <w:basedOn w:val="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 отсуп"/>
    <w:basedOn w:val="Normal"/>
    <w:qFormat/>
    <w:pPr>
      <w:suppressAutoHyphens w:val="false"/>
      <w:spacing w:lineRule="exact" w:line="360" w:before="120" w:after="0"/>
      <w:ind w:left="0" w:right="0" w:firstLine="720"/>
      <w:jc w:val="both"/>
    </w:pPr>
    <w:rPr>
      <w:sz w:val="28"/>
      <w:lang w:val="en-US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5">
    <w:name w:val="МОН Знак Знак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29:00Z</dcterms:created>
  <dc:creator>Computer</dc:creator>
  <dc:description/>
  <cp:keywords/>
  <dc:language>en-US</dc:language>
  <cp:lastModifiedBy>Great</cp:lastModifiedBy>
  <cp:lastPrinted>2016-11-23T08:52:00Z</cp:lastPrinted>
  <dcterms:modified xsi:type="dcterms:W3CDTF">2016-11-23T05:53:00Z</dcterms:modified>
  <cp:revision>6</cp:revision>
  <dc:subject/>
  <dc:title> </dc:title>
</cp:coreProperties>
</file>