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УТВЕРЖДЕН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умы Лебяжского городского   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13.12.2016 №24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Лебяжское городское поселение            Лебяжского района  Киро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ое  городское поселение  на 2017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в сумме 5626035  рубле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общий объем расходов бюджета  поселения в сумме  5846093       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муниципального образования на 2017 год в сумме  220058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Лебяжское  городское поселение  на 2018 год и на 2019 год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общий объем доходов бюджета  поселения на 2018 год в сумме 4514194  рублей и на 2019 год в сумме 4550171 рубле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18 год в сумме 4514194        рублей и на 2019 год в сумме 4550171   рубле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дефицит бюджета муниципального образования на 2018 год в сумме  0 рублей и на 2019 год в сумме 0 рублей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главных распорядителей средств бюджета Лебяжского городского поселения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бюджета поселения и закрепляемых за ними видов и подвидов доходов бюджета муниципального образования Лебяжское  городское поселение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Лебяжского городского поселения и закрепляемые за ними статьи источников финансирования дефицита бюджета поселения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еречень и коды статей 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поступления налоговых и неналоговых доходов по статьям и (или) подстатьям классификации доходов бюджета, объём безвозмездных поступлений по подстатьям  классификации доходов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7 год согласно приложению 5 к 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на 2018 год и на 2019 год согласно приложению 11 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Соответствии со статьей 62 Бюджетного кодекса Российской Федерации, установить размер части прибыли муниципальных унитарных предприятий, подлежащей перечислению в бюджет поселения, равного 20 процент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рядок, размер и сроки перечисления части прибыл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, подлежащих перечислению в бюджет поселения , устанавливается решением представительного органа муниципального образова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и на 2019 год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 поселения 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на 2017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18 год и на 2019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, группам подгруппам видов расходов классификации расходов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18 год и 2019 год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 2018 год и на 2019 год согласно приложению 15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0 решения Лебяжской поселковой Думы  от  08 ноября  2013 года  № 67 «О бюджетном процессе в муниципальном образовании Лебяжское городское поселение Лебяжского района» установить в пределах общего объема расходов бюджета Лебяжского городского поселения, установленного статьей 1 настоящего решения, размер резервного фонда администрации Лебяж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од в сумме 40000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8 год в сумме  40000 рублей и на 2019 год в сумме 4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 муниципального дорожного фонда  Лебяж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од в сумме  175781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8 год в сумме  553067,00рублей и на 2019 год в сумме   5010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формирования и использования бюджетных ассигнований муниципального дорожного фонда Лебяжского городского поселения устанавливается нормативным правовым актом представите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муниципального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Лебяжского городского поселения не вправе принимать решения, приводящие к увеличению в 2017 году численности муниципальных служащих Лебяжского городского поселения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заключение и оплата муниципальными казенными учреждениями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.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олучатели средств бюджета поселения – муниципальные заказчики при осуществлении закупок для обеспечения муниципальных нужд Лебяжского городского поселения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Лебяжскому городскому посе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бюджета Лебяжского городского поселения, муниципальным казен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в 2017 году по инициативе получателя средств бюджета Лебяжского городского поселения, который в соответствии с ранее доведенными лимитами бюджетных обязательств принял обязательства, подлежащие оплате в 2018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Установить предельный объем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од в сумме  220058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8 год  в сумме 0 рублей и на 2019 год в сумме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1 января 2018 года в сумме  0 рублей, в том числе верхний предел долга по муниципальным гарантиям в сумме 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1 января 2019 года в сумме 0 рублей, в том числе верхний предел долга по муниципальным гарантиям в сумме 0 рублей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  на 1 января 2020 года в сумме 0 рублей, в том числе верхний предел долга по муниципальным гарантиям в сумме 0 рублей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становить в пределах общего объема расходов бюджета поселения, установленного статей 1 настоящего решения объём бюджетных ассигнований  на обслуживание муниципального долга Лебяжского городского посе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62544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0 рублей и на 2019 год в сумме 0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ограмму  внутренних муниципальных заимствований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7 год согласно приложению 1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На 2018год и 2019 год согласно приложению 1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гарантии Лебяжского городского поселения в 2017-2019 годах предоставляться не будут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бюджета Лебяжского городского поселения в 2017– 2019 годах  предоставля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бъем бюджетных ассигнований, направляемых на исполнение публичных   нормативных обязательств  в бюджете поселения не предусматривается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ёма доходов бюджета Лебяжского городского поселения, установленного статей 1 настоящего решения, объём межбюджетных трансфертов, получаемых из других бюджетов бюджетной системы Российской Федерации на 2017год в сумме 1446241 рублей и плановый период  2018 год-348000 руб. 2019 год -348000 руб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 общего объема расходов бюджета Лебяжского городского поселения , установленного статьей 1 настоящего решения, общий  объем условно утвержденных расходов на 2018 год в сумме 109205рублей, на 2019 год- 220209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акты органов местного самоуправления Лебяжское городское поселение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Verdana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Verdana" w:cs="Arial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6:00Z</dcterms:created>
  <dc:creator>user</dc:creator>
  <dc:description/>
  <cp:keywords/>
  <dc:language>en-US</dc:language>
  <cp:lastModifiedBy>L06</cp:lastModifiedBy>
  <cp:lastPrinted>2016-12-16T15:26:00Z</cp:lastPrinted>
  <dcterms:modified xsi:type="dcterms:W3CDTF">2016-12-16T12:28:00Z</dcterms:modified>
  <cp:revision>50</cp:revision>
  <dc:subject/>
  <dc:title>Утвержден решением </dc:title>
</cp:coreProperties>
</file>