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ЛЕБЯЖСКAЯ РАЙОННАЯ ДУМА ПЯТОГО СОЗЫ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613500 Кировская обл., пгт Лебяжье, ул. Комсомольская, 5, тел. (83344)2-02-51, факс (83344) 2-02-50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3.12.2016</w:t>
        <w:tab/>
        <w:tab/>
        <w:tab/>
        <w:t xml:space="preserve">                                                                                       № 46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гт Лебяжье 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 xml:space="preserve">О внесении изменений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>в решение Лебяжской районной Думы от 30.04.2015 № 324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В связи с принятием Федерального закона от 23.05.2016 № 143-ФЗ, которым внесены изменения в Федеральный закон от 15.12.2001 № 166-ФЗ «О государственном пенсионном обеспечении в Российской Федерации» и в Федеральный закон от 28.12.2013 № 400-ФЗ «О страховых пенсиях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, в целях приведения нормативного правового акта в соответствие с действующим законодательством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, Лебяжская районная Дума РЕШИЛ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1. Внести в Положение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 порядке установления и выплаты пенсии за выслугу лет лицам, замещавшим должности муниципальной службы Лебяжского района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, утвержденное  Решением Лебяжской районной Думы Кировской области от 30.04.2015 N 324 "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 утверждении положения о порядке установления и выплаты пенсии за выслугу лет лицам, замещавшим должности муниципальной службы Лебяжского района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1. Пункт 1 статьи 3 Положения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«1. Право на пенсию за выслугу лет имеют лица, замещавшие на 9 октября 1997 года и позднее должности муниципальной службы, предусмотренные Реестром должностей муниципальной службы Кировской области, при наличии стажа муниципальной службы, минимальная продолжительность которого для назначения пенсии за выслугу лет в соответствующем году определяется согласно приложению к Федеральному закону «О государственном пенсионом обеспечении в Российской Федерации», и при замещении должности муниципальной службы не менее 12 полных месяцев, уволенные по основаниям, указанным в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lang w:eastAsia="ru-RU"/>
          </w:rPr>
          <w:t>части 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настоящей статьи (с учетом положений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lang w:eastAsia="ru-RU"/>
          </w:rPr>
          <w:t>частями 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lang w:eastAsia="ru-RU"/>
          </w:rPr>
          <w:t>4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настоящей статьи).»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Пункт 1 статьи 5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оложения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Муниципальным служащим при наличии стажа муниципальной службы не менее стажа, продолжительность которого для назначения пенсии за выслугу лет в соответствующем году определяется согласно приложению к</w:t>
      </w: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Федеральному закону «О государственном пенсионом обеспечении в Российской Федерации» пенсия за выслугу лет назначается в размере 45 процентов среднемесячного заработка (среднемесячного денежного содержания) муниципального служащего за вычетом страховой пенсии по старости либо за вычетом страховой пенсии по инвалидности, установленных в соответствии с Федера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"О страховых пенсиях"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 каждый полный год стажа муниципальной службы сверх указанного стажа пенсия за выслугу лет увеличивается на 3 процента среднемесячного заработка (среднемесячного денежного содержания). При этом общая сумма пенсии за выслугу лет и страховой пенсии по старости либо общая сумма пенсии за выслугу лет и страховой пенсии по инвалидности не может превышать 75 процентов среднемесячного заработка (среднемесячного денежного содержания) муниципального служащего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3. Пункт 5. статьи 6 полож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енсия за выслугу лет устанавливается к страховой пенсии по старости (инвалидности), назначенной в соответствии с Федеральным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от 28 декабря 2013 года N 400-ФЗ "О страховых пенсиях" (далее - Федеральный закон "О страховых пенсиях") либо досрочно назначенной в соответствии с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Российской Федерации от 19 апреля 1991 года N 1032-1 "О занятости населения в Российской Федерации" (далее - Закон Российской Федерации "О занятости населения в Российской Федерации"), при наличии стажа муниципальной службы, минимальная продолжительность которых для назначения пенсии за выслугу лет в соответствующем году определена приложением к Федеральному закону «О государственном пенсионом обеспечении в Российской Федерации», назначается бессрочно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Лицам, замещающим должности муниципальной службы страховая пенсия по старости назначается по достижении ими в соответствующем году возраста, указанного в приложении 5 в Федеральному закону «О страховых пенсиях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енсия за выслугу лет, установленная к страховой пенсии по старости, назначенной в соответствии с Федеральным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"О страховых пенсиях" либо досрочно оформленной в соответствии с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Российской Федерации "О занятости населения в Российской Федерации", назначается бессрочно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енсия за выслугу лет, установленная к страховой пенсии по инвалидности, назначенной в соответствии с Федеральным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"О страховых пенсиях", назначается на срок, на который установлена страховая пенсия по инвалидности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января 2017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Лебяжск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В.Н. Гуляе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Абзац списка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E9CA557B7E6907C05C53B7DABCD4359277E6F31682B9EE140EC34BC57E51BBB2C0BCDB1ABBD89E86A7B4i8K3I" TargetMode="External"/><Relationship Id="rId3" Type="http://schemas.openxmlformats.org/officeDocument/2006/relationships/hyperlink" Target="consultantplus://offline/ref=AA67E9CA557B7E6907C05C53B7DABCD4359277E6F31682B9EE140EC34BC57E51BBB2C0BCDB1ABBD89E86A7B6i8KEI" TargetMode="External"/><Relationship Id="rId4" Type="http://schemas.openxmlformats.org/officeDocument/2006/relationships/hyperlink" Target="consultantplus://offline/ref=AA67E9CA557B7E6907C05C53B7DABCD4359277E6F31682B9EE140EC34BC57E51BBB2C0BCDB1ABBD89E86A7B6i8KDI" TargetMode="External"/><Relationship Id="rId5" Type="http://schemas.openxmlformats.org/officeDocument/2006/relationships/hyperlink" Target="consultantplus://offline/ref=C2E5C03E2E8DF65F27CAD1D0B1D18C847C202EFF0C07B1C7B13B3F0D7At3V5K" TargetMode="External"/><Relationship Id="rId6" Type="http://schemas.openxmlformats.org/officeDocument/2006/relationships/hyperlink" Target="consultantplus://offline/ref=406E8C5B6CB840F10A27D37E4DCE8EF4BDE5B2519ED3CA0652AD8C8F89x3qFH" TargetMode="External"/><Relationship Id="rId7" Type="http://schemas.openxmlformats.org/officeDocument/2006/relationships/hyperlink" Target="consultantplus://offline/ref=406E8C5B6CB840F10A27D37E4DCE8EF4BDE5B75C97D5CA0652AD8C8F89x3qFH" TargetMode="External"/><Relationship Id="rId8" Type="http://schemas.openxmlformats.org/officeDocument/2006/relationships/hyperlink" Target="consultantplus://offline/ref=406E8C5B6CB840F10A27D37E4DCE8EF4BDE5B2519ED3CA0652AD8C8F89x3qFH" TargetMode="External"/><Relationship Id="rId9" Type="http://schemas.openxmlformats.org/officeDocument/2006/relationships/hyperlink" Target="consultantplus://offline/ref=406E8C5B6CB840F10A27D37E4DCE8EF4BDE5B75C97D5CA0652AD8C8F89x3qFH" TargetMode="External"/><Relationship Id="rId10" Type="http://schemas.openxmlformats.org/officeDocument/2006/relationships/hyperlink" Target="consultantplus://offline/ref=406E8C5B6CB840F10A27D37E4DCE8EF4BDE5B2519ED3CA0652AD8C8F89x3qFH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06:00Z</dcterms:created>
  <dc:creator>User</dc:creator>
  <dc:description/>
  <cp:keywords/>
  <dc:language>en-US</dc:language>
  <cp:lastModifiedBy>u0904</cp:lastModifiedBy>
  <cp:lastPrinted>2017-01-10T09:16:00Z</cp:lastPrinted>
  <dcterms:modified xsi:type="dcterms:W3CDTF">2017-01-10T06:17:00Z</dcterms:modified>
  <cp:revision>3</cp:revision>
  <dc:subject/>
  <dc:title>ЛЕБЯЖСКAЯ РАЙОННАЯ ДУМА ЧЕТВЕРТОГО СОЗЫВА</dc:title>
</cp:coreProperties>
</file>