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tabs>
          <w:tab w:val="clear" w:pos="708"/>
          <w:tab w:val="left" w:pos="567" w:leader="none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ЛЕБЯЖСКAЯ  РАЙОННАЯ  ДУМА ПЯТОГО  СОЗЫВА</w:t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</w:rPr>
      </w:pPr>
      <w:r>
        <w:rPr>
          <w:b/>
          <w:bCs/>
        </w:rPr>
        <w:t>613500 Кировская обл., п. Лебяжье , ул. Комсомольская 5, тел. 2-02-51, факс 8(83344) 2-02-50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jc w:val="left"/>
        <w:rPr/>
      </w:pPr>
      <w:r>
        <w:rPr/>
        <w:t xml:space="preserve">                                                   </w:t>
      </w:r>
      <w:r>
        <w:rPr>
          <w:sz w:val="32"/>
          <w:szCs w:val="32"/>
        </w:rPr>
        <w:t xml:space="preserve">Решение      </w:t>
      </w: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49" w:leader="none"/>
        </w:tabs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3.12.2016                                                                                                  № 39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гт Лебяжье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/>
      </w:pPr>
      <w:r>
        <w:rPr>
          <w:b/>
          <w:bCs/>
          <w:spacing w:val="-1"/>
          <w:sz w:val="28"/>
          <w:szCs w:val="28"/>
        </w:rPr>
        <w:t>О внесении изменений  и дополнений в решение  Лебяжской районной Думы от 11</w:t>
      </w:r>
      <w:r>
        <w:rPr>
          <w:b/>
          <w:bCs/>
          <w:sz w:val="28"/>
          <w:szCs w:val="28"/>
        </w:rPr>
        <w:t xml:space="preserve">.12.2015 № 376 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right="589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Бюджетным кодексом, статьей 21 Устава  муниципального образования Лебяжский муниципальный район Кировской области, положением «О бюджетном процессе в муниципальном образовании Лебяжский район»,  Лебяжская районная Дума  РЕШИЛА: 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</w:t>
      </w:r>
      <w:r>
        <w:rPr>
          <w:spacing w:val="1"/>
          <w:sz w:val="28"/>
          <w:szCs w:val="28"/>
        </w:rPr>
        <w:t>1. Часть 1 статьи 1 бюджета муниципального образования Лебяжский муниципальный район Кировской области на 2016 год, утвержденного решением Лебяжской районной Думы от 11.12.2015 № 376</w:t>
      </w:r>
      <w:r>
        <w:rPr>
          <w:bCs/>
          <w:spacing w:val="-1"/>
          <w:sz w:val="28"/>
          <w:szCs w:val="28"/>
        </w:rPr>
        <w:t>, изложить в   редакции следующего содержания: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«Статья 1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autoSpaceDE w:val="true"/>
        <w:ind w:firstLine="705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Лебяжский муниципальный район Кировской области на 2016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общий объем доходов бюджета муниципального района в сумме 211 912 010 руб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бщий объем расходов бюджета муниципального района в сумме  214 764 743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дефицит бюджета муниципального района в сумме  2 852 733 руб.    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нести следующие изменения в бюджет </w:t>
      </w:r>
      <w:r>
        <w:rPr>
          <w:spacing w:val="1"/>
          <w:sz w:val="28"/>
          <w:szCs w:val="28"/>
        </w:rPr>
        <w:t xml:space="preserve">муниципального образования Лебяжский муниципальный район Кировской области на 2016 год, утвержденного решением Лебяжской районной Думы от 11.12.2015 № 376: 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а) в статье 7 цифры «6114200» заменить цифрами «6125935»;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 xml:space="preserve">б)  в статье 9  в части 1 цифры «67353544» заменить цифрами «68160340»;        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в) в статье 14 в части 2 цифры «1200» заменить цифрами «300»;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 xml:space="preserve">г)  в статье 15  в части 1 цифры «2520426» заменить цифрами «880020»;          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д)  в статье 17 цифры «183344032» заменить цифрами «181780040»;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 xml:space="preserve">е) в статье 21 в части 2 цифры «6089455»  заменить цифрами «6089470».     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3.  </w:t>
      </w:r>
      <w:r>
        <w:rPr>
          <w:sz w:val="28"/>
          <w:szCs w:val="28"/>
        </w:rPr>
        <w:t xml:space="preserve"> Приложение 6 «Объёмы поступления налоговых и неналоговых доходов, объёмы безвозмездных поступлений по статьям и подстатьям  классификации доходов бюджета Лебяжского муниципального района, прогнозируемые на 2016 год»  утвердить в новой редакции. Прилагается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4.  Приложение  7 «Распределение бюджетных ассигнований по разделам и подразделам классификации расходов бюджетов на 2016 год» 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риложение 8 «Распределение бюджетных ассигнований по целевым статьям (муниципальным программам Лебяжского района и непрограммным направлениям деятельности), группам и подгруппам видов  расходов классификации расходов бюджетов на 2016 год»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Приложение  9 «Ведомственная структура расходов бюджета Лебяжского муниципального района на 2016 год» утвердить в новой редакции. Прилаг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Приложение 10 «Источники финансирования дефицита бюджета Лебяжского муниципального района на 2016 год» утвердить в новой редакции. Прилагается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.   Приложение 11 «Перечень публичных нормативных обязательств, подлежащих исполнению за счет средств бюджета Лебяжского муниципального района на 2016» утвердить в новой редакции. Прилагается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 Приложение 16 «Распределение субвенции на выполнение государственных полномочий по созданию и деятельности в муниципальных образованиях административной (ых) комиссии (ий) на 2016 год утвердить в новой редакции. Прилагается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 Приложение 17 «Распределение субсидии на софинансирование инвестиционных программ и проектов развития общественной инфраструктуры муниципальных образований в Кировской области на 2016 год» утвердить в новой редакции. Прилаг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Настоящее решение вступает в силу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Лебяжской</w:t>
      </w:r>
    </w:p>
    <w:p>
      <w:pPr>
        <w:pStyle w:val="Normal"/>
        <w:ind w:left="54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        В.Н. Гуляев</w:t>
      </w:r>
    </w:p>
    <w:p>
      <w:pPr>
        <w:pStyle w:val="Normal"/>
        <w:ind w:lef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797" w:leader="none"/>
        </w:tabs>
        <w:ind w:left="453" w:right="0" w:hanging="453"/>
        <w:rPr>
          <w:sz w:val="28"/>
        </w:rPr>
      </w:pPr>
      <w:r>
        <w:rPr>
          <w:sz w:val="28"/>
        </w:rPr>
        <w:t>Глава Лебяжского района                                                                  А.С. Дёмшин</w:t>
      </w:r>
    </w:p>
    <w:p>
      <w:pPr>
        <w:pStyle w:val="TextBodyIndent"/>
        <w:ind w:left="57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  <w:t>Подготовлено:</w:t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  <w:t>Начальник</w:t>
      </w:r>
    </w:p>
    <w:p>
      <w:pPr>
        <w:pStyle w:val="TextBodyIndent"/>
        <w:tabs>
          <w:tab w:val="clear" w:pos="708"/>
          <w:tab w:val="left" w:pos="7655" w:leader="none"/>
          <w:tab w:val="left" w:pos="7797" w:leader="none"/>
        </w:tabs>
        <w:ind w:left="0" w:right="0" w:hanging="0"/>
        <w:rPr>
          <w:sz w:val="28"/>
        </w:rPr>
      </w:pPr>
      <w:r>
        <w:rPr>
          <w:sz w:val="28"/>
        </w:rPr>
        <w:t xml:space="preserve">финансового управления                                                                   Н.И. Скаредина </w:t>
      </w:r>
    </w:p>
    <w:p>
      <w:pPr>
        <w:pStyle w:val="TextBodyIndent"/>
        <w:tabs>
          <w:tab w:val="clear" w:pos="708"/>
          <w:tab w:val="left" w:pos="7655" w:leader="none"/>
          <w:tab w:val="left" w:pos="7797" w:leader="none"/>
        </w:tabs>
        <w:ind w:left="0" w:right="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00" w:right="1097" w:gutter="0" w:header="0" w:top="620" w:footer="0" w:bottom="517"/>
      <w:pgNumType w:fmt="decimal"/>
      <w:formProt w:val="false"/>
      <w:textDirection w:val="lrTb"/>
      <w:docGrid w:type="default" w:linePitch="2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864" w:right="0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6:52:00Z</dcterms:created>
  <dc:creator>Your User Name</dc:creator>
  <dc:description/>
  <cp:keywords/>
  <dc:language>en-US</dc:language>
  <cp:lastModifiedBy>Г.С.Втюрина</cp:lastModifiedBy>
  <cp:lastPrinted>2016-12-28T15:05:00Z</cp:lastPrinted>
  <dcterms:modified xsi:type="dcterms:W3CDTF">2016-12-28T11:06:00Z</dcterms:modified>
  <cp:revision>537</cp:revision>
  <dc:subject/>
  <dc:title>ЛЕБЯЖСКAЯ  РАЙОННАЯ  ДУМА ТРЕТЬЕГО СОЗЫВА</dc:title>
</cp:coreProperties>
</file>