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Лебяжск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12.2016 № </w:t>
        <w:softHyphen/>
        <w:softHyphen/>
        <w:t>49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Я И ДОПОЛН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ешение Лебяжской районной Думы  от 16.10.2015 № 367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 пункте 3.3. Разд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ожения внести изменения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В подразделе «Администрация Лебяжского района»   строк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11"/>
      </w:tblGrid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Глава администрации Лебяжского рай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отдела  по  взаимодействию с органами местного самоуправления Лебяжского рай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 по  взаимодействию с органами местного самоуправления Лебяжского рай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лючить.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Подраздел «Администрация Лебяжского района»  дополнить  строкам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11"/>
      </w:tblGrid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консульт сектора юридической и кадров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Главный  специалист по  социальным вопросам районного управления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Подраздел  «Аппарат Лебяжской районной Думы»  исключить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В пункте 3.4. Разд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ожения внести изменения следующего ср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  В подразделе «Администрация Лебяжского района»   строк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11"/>
      </w:tblGrid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Лебяжского рай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отдела  по  взаимодействию с органами местного самоуправления Лебяжского рай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 по  взаимодействию с органами местного самоуправления Лебяжского рай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лючить.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Подраздел «Администрация Лебяжского района»  дополнить  строкам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11"/>
      </w:tblGrid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консульт сектора юридической и кадров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Главный  специалист по  социальным вопросам районного управления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Подраздел  «Аппарат Лебяжской районной Думы»  исключить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В приложении 3  </w:t>
      </w:r>
      <w:r>
        <w:rPr>
          <w:sz w:val="28"/>
          <w:szCs w:val="28"/>
        </w:rPr>
        <w:t>«</w:t>
      </w:r>
      <w:r>
        <w:rPr>
          <w:sz w:val="28"/>
          <w:szCs w:val="28"/>
        </w:rPr>
        <w:t>Размеры должностных окладов муниципальных служащих Лебяжского района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 строку</w:t>
      </w:r>
      <w:r>
        <w:rPr>
          <w:sz w:val="28"/>
          <w:szCs w:val="28"/>
        </w:rPr>
        <w:t xml:space="preserve"> </w:t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11"/>
      </w:tblGrid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9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8"/>
          <w:szCs w:val="28"/>
        </w:rPr>
        <w:t>исключить.</w:t>
      </w:r>
    </w:p>
    <w:sectPr>
      <w:headerReference w:type="default" r:id="rId2"/>
      <w:type w:val="nextPage"/>
      <w:pgSz w:w="11906" w:h="16838"/>
      <w:pgMar w:left="1590" w:right="805" w:gutter="0" w:header="855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Символ нумерации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Style12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44:00Z</dcterms:created>
  <dc:creator>u0904</dc:creator>
  <dc:description/>
  <cp:keywords/>
  <dc:language>en-US</dc:language>
  <cp:lastModifiedBy>u0905</cp:lastModifiedBy>
  <cp:lastPrinted>2017-01-25T10:23:00Z</cp:lastPrinted>
  <dcterms:modified xsi:type="dcterms:W3CDTF">2017-01-25T06:23:00Z</dcterms:modified>
  <cp:revision>5</cp:revision>
  <dc:subject/>
  <dc:title>kolontit</dc:title>
</cp:coreProperties>
</file>