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Cs w:val="24"/>
        </w:rPr>
        <w:t>ЛЕБЯЖСКAЯ  РАЙОННАЯ  ДУМА  ПЯТОГО 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п. Лебяжье , ул. Комсомольская 5, тел. 2-02-51, факс (8344) 2-02-5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uppressAutoHyphens w:val="false"/>
        <w:spacing w:before="240" w:after="60"/>
        <w:jc w:val="left"/>
        <w:rPr/>
      </w:pPr>
      <w:r>
        <w:rPr>
          <w:sz w:val="32"/>
        </w:rPr>
        <w:t xml:space="preserve">                                        </w:t>
      </w: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2.2016                                                                                              № 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председателя территор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Лебя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46 Закона Кировской области  от 28.07.2005 года № 346-ЗО «О выборах депутатов представительных органов и глав  муниципальных образований в Кировской области»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 территориальной избирательной комиссии Лебяжского района  Кировской области Яковлевой Н.П. о расходовании денежных средств, выделенных  на проведение выборов  депутатов  Лебяжской районной Думы  пятого  созыва  принять к сведению. Прилагает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ебяжской </w:t>
      </w:r>
    </w:p>
    <w:p>
      <w:pPr>
        <w:pStyle w:val="Normal"/>
        <w:rPr/>
      </w:pPr>
      <w:r>
        <w:rPr>
          <w:sz w:val="28"/>
          <w:szCs w:val="28"/>
        </w:rPr>
        <w:t>районной Думы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833" w:gutter="0" w:header="0" w:top="1418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21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mallCaps/>
      <w:outline/>
      <w:shadow/>
      <w:color w:val="FF0000"/>
      <w:sz w:val="36"/>
      <w:szCs w:val="36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8:00Z</dcterms:created>
  <dc:creator>User</dc:creator>
  <dc:description/>
  <dc:language>en-US</dc:language>
  <cp:lastModifiedBy>u0905</cp:lastModifiedBy>
  <cp:lastPrinted>2016-12-22T12:22:00Z</cp:lastPrinted>
  <dcterms:modified xsi:type="dcterms:W3CDTF">2016-12-27T06:08:00Z</dcterms:modified>
  <cp:revision>2</cp:revision>
  <dc:subject/>
  <dc:title>РОССИЙСКАЯ   ФЕДЕРАЦИЯ</dc:title>
</cp:coreProperties>
</file>