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районной Думы  от 23.12.2016 № 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внесению изменений  в решение Лебяжской районной Думы «О бюджете муниципального образования Лебяжский муниципальный район на 2016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51"/>
        <w:gridCol w:w="1569"/>
        <w:gridCol w:w="33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ного источник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ного  источник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 коп.)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02999 05 0000 15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убсидии на инвестиционные программы и проекты развития общественной инфраструктуры муниципальных образований в Кировской области на 2016 го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0406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2999 05 0000 15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убсидии на инвестиционные программы и проекты развития общественной инфраструктуры муниципальных образований в Кировской области на 2016 го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24 05 0000 15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убвенции местным бюджетам из областного бюджета на выполнение отдельных государственных полномочий Кировской области 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6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03027 05 00000 15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088 05 0002 15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06857,17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089 05 0002 15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83143,8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налога осуществляется  в соответствии со статьями 227,227.1 и 228 Налогового кодекса Российской Федерации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-32947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20 01 0000 110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 от осуществления деятельности  физическими лицами , зарегистрированными  в качестве индивидуальных предпринимателей ,нотариусов,занимающихся частной практикой, адвакатов, учредивших адвокатские кабинеты, и  других лиц, занимающихся частной практикой  в соответствии со статьей 227 Налогового кодекса Российской Федерации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363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30 01 0000 110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 в соответствии со статьей 228 Налогового кодекса Российской  Федерации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+12611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40 01 0000 110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7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0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6796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581238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238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67882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267882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96216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3438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10 02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организаций по имуществу, не входящему в Единую систему газоснабжения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5841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х в судах общей  юрисдикции, мировыми судьями  (за исключением Верховного Суда Российской Федерации)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5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1 05013 10 0000 1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</w:t>
            </w:r>
            <w:r>
              <w:rPr>
                <w:b/>
                <w:bCs/>
                <w:sz w:val="22"/>
                <w:szCs w:val="22"/>
              </w:rPr>
              <w:t>арендной платы за земельные участки,</w:t>
            </w:r>
            <w:r>
              <w:rPr>
                <w:sz w:val="22"/>
                <w:szCs w:val="22"/>
              </w:rPr>
              <w:t xml:space="preserve"> государственная собственность на которые не разграничена, и которые расположены 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+91195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2 1 11 05035 05 0000 120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 бюджетных и  автономных учреждений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1962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3 1 11 05035 05 0000 120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 бюджетных и  автономных учреждений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15946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6 1 11 05035 05 0000 120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 бюджетных и  автономных учреждений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131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1 11 05075 05 0000 1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6638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9045 05 0000 1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а также имущества муниципальных унитарных предприятий,в  том числе казенных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89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 в атмосферный воздух передвижными объектам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4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4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 13 02065 05 0000 13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поступающие в порядке возмещения расходов ,понесенных в связи с эксплуатацией имущества муниципальных районов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1 13 02995 05 0000 13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32964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 1 13 02995 05 0000 13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477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3 02995 05 0000 13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663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1 14 02053 05 0000 4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81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1 14 06013 13 0000 43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продажи земельных учатсков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7749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1 14 06013 13 0000 43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продажи земельных учатсков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4165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налогах и сборах, предусмотренные статьей 116,118, статьей 119.1, пункта 1 и 2 статьи 120, статьями 125,126,128,129,129.1,132,133,134,135,135.1 Налогового кодекса Российской Федераци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,00</w:t>
            </w:r>
          </w:p>
        </w:tc>
      </w:tr>
      <w:tr>
        <w:trPr>
          <w:trHeight w:val="4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30 01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+36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6000 01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 расчетов и (или) расчетов с использованием платежных кар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5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1 16 25050 01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 16 25060 01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 взыскания (штрафы) за нарушение законодательства Российской Федерациио контрактной системе в сфере закупок товаров, работ, услуг для обеспечения государственных и муниципальных услуг нужд для нужд муниципальных район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 16 43000 01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ями 20.25 Кодекса Российской Федерации об административных правонарушения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ями 20.25 Кодекса Российской Федерации об административных правонарушения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(штрафов) и иных сумм в возмещение ущерба, зачисляемые в бюджеты муниципальных районов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656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 16 90050 05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(штрафов) и иных сумм в возмещение ущерба, зачисляемые в бюджеты муниципальных районов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(штрафов) и иных сумм в возмещение ущерба, зачисляемые в бюджеты муниципальных районов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26178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1 16 90050 05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(штрафов) и иных сумм в возмещение ущерба, зачисляемые в бюджеты муниципальных районов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200,00</w:t>
            </w:r>
          </w:p>
        </w:tc>
      </w:tr>
      <w:tr>
        <w:trPr>
          <w:trHeight w:val="7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6 90050 05 0000 14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(штрафов) и иных сумм в возмещение ущерба, зачисляемые в бюджеты муниципальных районов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8468,0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4 05099 05 0000 18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,00</w:t>
            </w:r>
          </w:p>
        </w:tc>
      </w:tr>
      <w:tr>
        <w:trPr>
          <w:trHeight w:val="5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112 05 0000 1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, на возмещение части процентной ставки  по инвестиционным кредитам на строительство  и реконструкцию объектов  мясного скотоводств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5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4014 05 0000 15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>
          <w:trHeight w:val="5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доходов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7196,03</w:t>
            </w:r>
          </w:p>
        </w:tc>
      </w:tr>
      <w:tr>
        <w:trPr>
          <w:trHeight w:val="33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 а с х о д 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од администратора, раздел, подраздел, целевая статья, вид расхода, код ОСГУ, доп.кл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главного распорядителя/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409 1300015170 520 251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502 1300015170 520 2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– закрытие ассигнований 2016 года по инвестиционным программам и проектам развития общественной инфраструктуры  муниципальных образований в Кировской области,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ебяжскому городскому поселению – 110000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ихеевскому сельскому поселении – 540406 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302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737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0200015170 24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культуре, физкультуре и делам молодежи - закрытие ассигнований 2016 года по инвестиционным программам и проектам развития общественной инфраструктуры  муниципальных образований в Кировской област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1004 010001608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увеличение ассигнований 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в т.ч. ДК 2002 +8000 руб.., ДК 2003 +1000 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405 1500016160 2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- уменьшение ассигнований 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409 0800004700 2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увеличение дорожного фонда и МП «Развитие транспортной системы Лебяжского района на 2014-2019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06796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увеличение ассигнования на мероприятия по переселению граждан из аварийного жилого фонда – всего, в т.ч.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90000,9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501 0500095020 5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чет средств, поступивших от государственной корпорации – Фонда содействия реформирования жилищно-коммунального хозяй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06857,1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501 0500096020 5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чет средств област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83143,8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405 150005252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 – увеличение ассигнований на возмещение части процентной ставки  по инвестиционным кредитам на строительство  и реконструкцию объектов  мясного ското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1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000 000000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по учреждениям, целевым статьям, видам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760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760,9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412 11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11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уменьшение ассигнований по МП «Управление муниципальным имуществом….» в части софинансирования местного бюджета на земельные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расходов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7196,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0:00Z</dcterms:created>
  <dc:creator>User10</dc:creator>
  <dc:description/>
  <cp:keywords/>
  <dc:language>en-US</dc:language>
  <cp:lastModifiedBy>Г.С.Втюрина</cp:lastModifiedBy>
  <cp:lastPrinted>2016-12-28T14:23:00Z</cp:lastPrinted>
  <dcterms:modified xsi:type="dcterms:W3CDTF">2016-12-28T10:23:00Z</dcterms:modified>
  <cp:revision>5</cp:revision>
  <dc:subject/>
  <dc:title>                                                                                                      Приложение к решению </dc:title>
</cp:coreProperties>
</file>