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к решению Лебяжской районной Думы</w:t>
      </w:r>
    </w:p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23.12.2016 № 39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07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3109"/>
        <w:gridCol w:w="1311"/>
      </w:tblGrid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273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27352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2 00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52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2 00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52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36 01 02 00 00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8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052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8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052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 бюджетами муниципальных районов кредитов  от других бюджетов бюджетной системы Российской Федерации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0520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273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6472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472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472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5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472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56994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69943</w:t>
            </w:r>
          </w:p>
        </w:tc>
      </w:tr>
      <w:tr>
        <w:trPr>
          <w:trHeight w:val="4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6994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6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699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38:00Z</dcterms:created>
  <dc:creator>Your User Name</dc:creator>
  <dc:description/>
  <cp:keywords/>
  <dc:language>en-US</dc:language>
  <cp:lastModifiedBy>Г.С.Втюрина</cp:lastModifiedBy>
  <cp:lastPrinted>2016-10-31T08:55:00Z</cp:lastPrinted>
  <dcterms:modified xsi:type="dcterms:W3CDTF">2016-12-27T12:16:00Z</dcterms:modified>
  <cp:revision>170</cp:revision>
  <dc:subject/>
  <dc:title>Источники финансирования</dc:title>
</cp:coreProperties>
</file>