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, 5, тел. (83344)2-02-51, факс (83344) 2-02-50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3.12.2016</w:t>
        <w:tab/>
        <w:tab/>
        <w:tab/>
        <w:tab/>
        <w:t xml:space="preserve">                                                                              № 44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О внесении изменений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в решение Лебяжской районной Думы от 29.03.2013 № 190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В связи с внесением Законом Кировской области от 11.11.2016 N 11-ЗО "О внесении изменений в отдельные законы Кировской области"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изменений 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ь 9 статьи 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кона Кировской области от 8 июля 2008 года N 257-ЗО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", а так же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на основании экспертного заключения отдела по ведению регистра муниципальных правовых актов Министерства юстиции Кировской области от 02.11.2016 № 4170-47-08-04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целях приведения нормативного правового акта в соответствие с действующим законодательством и устранения нарушений требований юридико-технического оформ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, Лебяжская районная Дума РЕШИЛ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1. Внести в Положение о статусе депутата, выборного должностного лица местного самоуправления Лебяжского муниципального района, утвержденное  Решением Лебяжской районной Думы Кировской области от 29.03.2013 N 190 "Об утверждении Положения о статусе депутата, выборного должностного лица местного самоуправления Лебяжского муниципального района в новой редакции"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асть 2 статьи 2 Положения изложить в новой редакции следующего содержани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а муниципального района в соответствии с Уставом муниципального образования избирается представительным органом муниципального образования из числа кандидатов, представленных конкурсной комиссией по результатам конкурса, и возглавляет местную администрацию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асть 4 статьи 8 Положения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4. Лица, замещающие муниципальные должности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установленном нормативными правовыми актами Российской Федерации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Лица, замещающие муниципальные должности, обязаны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3. Статью 8 Положения дополнить частью 4.1.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4.1. Лица, замещающие муниципальные должности, обязаны сообщать в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установленном нормативными правовыми актами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1.4. Пункт 10 статьи 12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зложить в новой редакции следующего содерж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 Выплата доплаты к пенсии лицам, замещавшим муниципальные должности, приостанавливается в период осуществления работы и (или) иной деятельности. При последующем прекращении осуществления работы и (или) иной деятельности выплата доплаты к пенсии возобновляется.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публикования, а пункт 1.4. настоящего решения вступает в силу с 1 января 2017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Лебяжско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ной Думы В.Н. Гуляе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23B0990B140EEBF067DC43C1BDDAA2FB8F429235038E8F0372ED751E221B6D604FC97FB701381C7404132Co5FCG" TargetMode="External"/><Relationship Id="rId3" Type="http://schemas.openxmlformats.org/officeDocument/2006/relationships/hyperlink" Target="consultantplus://offline/ref=C81087E8B212044EF794787E45EAC821FB06D5A2A6424E77AE52E64B08A5C885D5A54A8A277DD6BE3FQAI" TargetMode="External"/><Relationship Id="rId4" Type="http://schemas.openxmlformats.org/officeDocument/2006/relationships/hyperlink" Target="consultantplus://offline/ref=C81087E8B212044EF794787E45EAC821FB09D1ADAF444E77AE52E64B083AQ5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53:00Z</dcterms:created>
  <dc:creator>User</dc:creator>
  <dc:description/>
  <cp:keywords/>
  <dc:language>en-US</dc:language>
  <cp:lastModifiedBy>u0904</cp:lastModifiedBy>
  <cp:lastPrinted>2017-01-10T09:13:00Z</cp:lastPrinted>
  <dcterms:modified xsi:type="dcterms:W3CDTF">2017-01-10T06:13:00Z</dcterms:modified>
  <cp:revision>3</cp:revision>
  <dc:subject/>
  <dc:title>ЛЕБЯЖСКAЯ РАЙОННАЯ ДУМА ЧЕТВЕРТОГО СОЗЫВА</dc:title>
</cp:coreProperties>
</file>