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районной Думы от 09.12. 2016  «О внесении изменений   в решение районной Думы от 11.12.2015 г № 376 «О бюджете  муниципального образования Лебяжский муниципальны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 О Х О Д 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 муниципального района </w:t>
      </w:r>
      <w:r>
        <w:rPr>
          <w:b/>
          <w:sz w:val="26"/>
          <w:szCs w:val="26"/>
        </w:rPr>
        <w:t>на 2016 год 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ходам  уменьшился   на 757196 руб. и составил 211 912 010  руб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ектом  Закона Кировской области от 02 декабря 2016 «О внесении изменений в Закон Кировской области «Об областном бюджете на 2016 год»  произведено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сидии на инвестиционные программы и проекты развития общественной инфраструктуры муниципальных образований в Кировской области на 2016 год по городскому и сельским поселениям в сумме 1640406 руб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сидии на инвестиционные программы и проекты развития общественной инфраструктуры муниципальных образований в Кировской области на 2016 год на ремонт районного Дома культуры пгт. Лебяжье в сумме 3000000 руб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венции местным бюджетам из областного бюджета на выполнение отдельных государственных полномочий Кировской области 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сумме 122600 руб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в сумме 9000 руб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убсидии бюджетам муниципальных районов  на обеспечение мероприятий  по переселению граждан из аварийного жилищного фонда за счет, поступивших от государственной корпорации-Фонда содействия реформированию жилищно-коммунального хозяйства в сумме 2406857руб. 17 коп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убсидии  бюджетам муниципальных районов на обеспечение мероприятий по переселению граждан  из аварийного жилищного фонда за счет средств бюджетов в сумме 783143 руб.80 коп.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а субвенция бюджетам муниципальных районов, на возмещение части процентной ставки  по инвестиционным кредитам на строительство  и реконструкцию объектов  мясного скотоводства в сумме 15 руб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налоговые доходы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ход от уплаты акцизов на топливо в сумме 806796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, безвозмездные поступления от негосударственных организаций отрегулированы в  соответствии с ожидаемым исполнением доходов за 2016 год без увеличения либо снижения доходов в суммовом выраж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сходам на 2016 бюджет уменьшился  757196 руб. и составил 214764743 руб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сигнования уменьш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едующим ГРБС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Управлению по культуре, физкультуре и делам молодеж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меньшены ассигнования на расходы по инвестиционным программам и проектам развития общественной инфраструктуры муниципальных образований в Кировской области (ремонт районного Дома культуры) в сумме 3000000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Администрации района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ассигнования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 на территории муниципальных районов и городских округов в сумме 122600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ассигнования по МП «Управление муниципальным имуществом…» в части софинансирования на выделение земельных участков из земель сельскохозяйственного назначения в счет невостребованных земельных долей в сумме 2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 финансовом управлении</w:t>
      </w:r>
      <w:r>
        <w:rPr>
          <w:sz w:val="26"/>
          <w:szCs w:val="26"/>
        </w:rPr>
        <w:t xml:space="preserve"> уменьшены ассигнования  на инвестиционные программы и проекты  развития общественной инфраструктуры  в городском и сельском поселениях района в сумме 1640406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ссигнования увелич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едующим ГРБС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Лебяжскому РУ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 в сумме 9000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Администрации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муниципального дорожного фонда в сумме 806796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на мероприятия по переселению граждан из аварийного жилищного фонда в сумме 3190000,97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на возмещение части процентной ставки по инвестиционным кредитам на строительство и реконструкцию объектов мясного скотоводства в сумме 15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ены изменения в решение о бюджете в статью 1, 7,9,14,15,17,21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несены изменения в приложения 6,7,8,9,10,11,16,17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фицит бюджета запланирован в объёме   2852733  руб., дефицит не изменил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го управления        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8:00Z</dcterms:created>
  <dc:creator>User10</dc:creator>
  <dc:description/>
  <cp:keywords/>
  <dc:language>en-US</dc:language>
  <cp:lastModifiedBy>Г.С.Втюрина</cp:lastModifiedBy>
  <cp:lastPrinted>2016-11-30T10:32:00Z</cp:lastPrinted>
  <dcterms:modified xsi:type="dcterms:W3CDTF">2016-12-27T12:30:00Z</dcterms:modified>
  <cp:revision>5</cp:revision>
  <dc:subject/>
  <dc:title>                                                                                                      Приложение к решению </dc:title>
</cp:coreProperties>
</file>