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12.2016</w:t>
        <w:tab/>
        <w:tab/>
        <w:tab/>
        <w:tab/>
        <w:t xml:space="preserve">                                                                              № 45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 внесении изменений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в решение Лебяжской районной Думы от 09.07.2009 № 415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В связи с тем, что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Кировской области от 1 декабря 2000 года N 228-ЗО "О порядке исчисления стажа муниципальной службы муниципального служащего Кировской области" утратил силу, и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внес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коном Кировской области от 12.04.2016 N 635-ЗО "О внесении изменений в отдельные законы Кировской области в сфере местного самоуправления и муниципальной службы"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зменений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ировской области от 8 октября 2007 года N 171-ЗО "О муниципальной службе в Кировской области", в целях приведения нормативного правового акта в соответствие с действующим законодательством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Лебяжская районная Дума РЕШИЛ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Внести в пункт 2.5. части 2 Положен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района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утвержденное  Решением Лебяжской районной Думы Кировской области от 09.07.2009 N 415 "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района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менение, изложив его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5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стаж муниципальной службы для назначения доплаты к пенсии лицу, замещавшему муниципальную должность, включаются периоды работы (службы) в должностях, установл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ировской области от 8 октября 2007 года N 171-ЗО "О муниципальной службе в Кировской области"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ебяжск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й Думы  В.Н. Гуля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CB79F890BD87686E0B2A10F98CF636EDF558F47F235FDA4BD11C4214F04AAAV2d0G" TargetMode="External"/><Relationship Id="rId3" Type="http://schemas.openxmlformats.org/officeDocument/2006/relationships/hyperlink" Target="consultantplus://offline/ref=6C4C548CE16F1EB47AD32345A8C095BC63A126493CFE907FC0B83D655FD9E2825DdEG" TargetMode="External"/><Relationship Id="rId4" Type="http://schemas.openxmlformats.org/officeDocument/2006/relationships/hyperlink" Target="consultantplus://offline/ref=EEE4356E4928299A343A73F0785AA91474657C47D2884D26C3373C3A0A01919DV2jC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03:00Z</dcterms:created>
  <dc:creator>User</dc:creator>
  <dc:description/>
  <cp:keywords/>
  <dc:language>en-US</dc:language>
  <cp:lastModifiedBy>u0904</cp:lastModifiedBy>
  <cp:lastPrinted>2017-01-10T09:14:00Z</cp:lastPrinted>
  <dcterms:modified xsi:type="dcterms:W3CDTF">2017-01-10T06:14:00Z</dcterms:modified>
  <cp:revision>3</cp:revision>
  <dc:subject/>
  <dc:title>ЛЕБЯЖСКAЯ РАЙОННАЯ ДУМА ЧЕТВЕРТОГО СОЗЫВА</dc:title>
</cp:coreProperties>
</file>