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Лебяжской 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>от 23.12.2016  № 5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сходовании средств, выделенных на подготовку и проведение выбор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путатов Лебяжской районной Думы пя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46 «Финансовое обеспечение подготовки и проведения выборов» Закона Кировской области от 28 июля 2005 года № 346-ЗО «О выборах депутатов представительных органов и глав муниципальных образований в Кировской области» территориальная избирательная комиссия Лебяжского района представляет отчет о расходовании выделенных ей средств на подготовку и проведение выборов депутатов Лебяжской районной Думы пятого созы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у избирательных комиссий в районе по выборам депутатов Лебяжской районной Думы пятого созыва состав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рриториальная избирательная комиссия в лице избирательной комиссии муниципального образования Лебяжский муниципальный райо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9 участковых избирательных комисс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ной кампании приняли участие 95 членов участковых избирательных комиссий и 7 членов территориальной избирательной комиссии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ледует особо отметить тот факт, что такие сложнейшие выборы - </w:t>
      </w:r>
      <w:r>
        <w:rPr>
          <w:sz w:val="28"/>
          <w:szCs w:val="28"/>
          <w:lang w:eastAsia="ru-RU"/>
        </w:rPr>
        <w:t xml:space="preserve">от федерального до муниципального уровней - состоялись впервые в истории нашего государства. Что, в свою очередь, потребовало и определённых физических и психологических усилий и напряжённой работы членов территориальной избирательной комиссии. О напряженности работы говорит и тот факт, что за период избирательной кампании 2016 года </w:t>
      </w:r>
      <w:r>
        <w:rPr>
          <w:color w:val="000000"/>
          <w:sz w:val="28"/>
          <w:szCs w:val="28"/>
          <w:lang w:eastAsia="ru-RU"/>
        </w:rPr>
        <w:t>проведено  28 заседаний  территориальной избирательной комиссии, принято 207 постановлений, организовано 6  обучающих семина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одготовительном этапе избирательной кампании членами  территориальной избирательной комиссии (ТИК) были разработаны и представлены депутатам  районной Думы три схемы избирательных округов по выборам депутатов - двухмандатные, трех- и шестимандатные округа, депутаты остановились, как и в предыдущие выборы, на двухмандатных округах.</w:t>
      </w:r>
    </w:p>
    <w:p>
      <w:pPr>
        <w:pStyle w:val="Normal"/>
        <w:spacing w:before="90" w:after="0"/>
        <w:ind w:firstLine="993"/>
        <w:jc w:val="both"/>
        <w:rPr/>
      </w:pPr>
      <w:r>
        <w:rPr>
          <w:sz w:val="28"/>
          <w:szCs w:val="28"/>
          <w:lang w:eastAsia="ru-RU"/>
        </w:rPr>
        <w:t>Был составлен календарный план муниципальных выборов, состоящий из 114 обязательных к выполнению пунктов.</w:t>
      </w:r>
    </w:p>
    <w:p>
      <w:pPr>
        <w:pStyle w:val="Normal"/>
        <w:spacing w:before="90" w:after="0"/>
        <w:ind w:firstLine="993"/>
        <w:jc w:val="both"/>
        <w:rPr/>
      </w:pPr>
      <w:r>
        <w:rPr>
          <w:sz w:val="28"/>
          <w:szCs w:val="28"/>
        </w:rPr>
        <w:t>Большое внимание было уделено составлению, уточнению списка избирателей. Кстати, нареканий по спискам избирателей от избирателей и наблюдателей (впервые!) не поступило.</w:t>
      </w:r>
    </w:p>
    <w:p>
      <w:pPr>
        <w:pStyle w:val="Normal"/>
        <w:spacing w:before="90" w:after="0"/>
        <w:ind w:firstLine="993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Много сил потребовалось и на формирование участковых избирательных </w:t>
      </w:r>
      <w:r>
        <w:rPr>
          <w:color w:val="000000"/>
          <w:sz w:val="28"/>
          <w:szCs w:val="28"/>
        </w:rPr>
        <w:t xml:space="preserve">комиссий. </w:t>
      </w:r>
      <w:r>
        <w:rPr>
          <w:sz w:val="28"/>
          <w:szCs w:val="28"/>
          <w:lang w:eastAsia="ru-RU"/>
        </w:rPr>
        <w:t>До 2013 года участковые избирательные комиссии (УИК) формировались заново перед каждыми выборами. В апреле 2013 года сформированы участковые избирательные комиссии, которые в соответствии с требованиями Федерального закона «Об основных гарантиях избирательных прав и права на участие в референдуме граждан Российской Федерации» в течение пяти лет будут обеспечивать процесс голосования и подсчета голосов избирателей на проводимых в Российской Федерации выборах и референдумах всех уровней. А в июне 2013 года впервые был сформирован резерв составов участковых комиссий.</w:t>
      </w:r>
      <w:r>
        <w:rPr>
          <w:sz w:val="28"/>
          <w:szCs w:val="28"/>
        </w:rPr>
        <w:t xml:space="preserve"> В этом году приём предложений по кандидатурам для дополнительного зачисления в резерв составов участковых избирательных комиссий вклинился в избирательную кампанию с 29 июля по 18 августа. Кроме того, </w:t>
      </w:r>
      <w:r>
        <w:rPr>
          <w:sz w:val="28"/>
          <w:szCs w:val="28"/>
          <w:lang w:eastAsia="ru-RU"/>
        </w:rPr>
        <w:t xml:space="preserve">наличие родственных связей между кандидатом и членом УИК, а также факта непосредственного подчинения члена УИК кандидату, составляло дополнительные трудности </w:t>
      </w:r>
      <w:r>
        <w:rPr>
          <w:sz w:val="28"/>
          <w:szCs w:val="28"/>
        </w:rPr>
        <w:t>ТИК. Пришлось проводить работу по поиску кандидатов в члены УИК в условиях «кадрового голода». Были организованы прием и проверка документов</w:t>
      </w:r>
      <w:r>
        <w:rPr>
          <w:sz w:val="28"/>
          <w:szCs w:val="28"/>
          <w:lang w:eastAsia="ru-RU"/>
        </w:rPr>
        <w:t xml:space="preserve"> на соответствие требованиям, предусмотренным избирательным законодательством. Проводилось ускоренное обучение новичков.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899" w:hRule="atLeast"/>
        </w:trPr>
        <w:tc>
          <w:tcPr>
            <w:tcW w:w="9923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На этапе выдвижения и регистрации кандидатов ТИК в течение 10 дней со дня приёма документов была обязана проверить соответствие порядку выдвижения и достоверность сведений, представленных кандидатами в депутаты Лебяжской районной Думы.  Были подготовлены и сделаны запросы на  42 кандида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в</w:t>
            </w:r>
            <w:r>
              <w:rPr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ение Министерства внутренних дел по Кировской области с целью выявления  обстоятельств, ограничивающих пассивное избирательное право кандидатов, а также проверки достоверности сведений, указанных в заявлениях; </w:t>
            </w:r>
            <w:r>
              <w:rPr>
                <w:sz w:val="28"/>
                <w:szCs w:val="28"/>
                <w:lang w:eastAsia="ru-RU"/>
              </w:rPr>
              <w:t xml:space="preserve"> - в адрес Федеральной службы по надзору в сфере образования и науки с целью проверки  сведений о высшем образовании;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в министерство образования Кировской области с целью проверки  сведений о  среднем  образовании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в адрес межмуниципального отдела</w:t>
            </w:r>
            <w:r>
              <w:rPr>
                <w:sz w:val="28"/>
                <w:szCs w:val="28"/>
              </w:rPr>
              <w:t xml:space="preserve"> МВД России «Нолинский» для проверки достоверных паспортных данных, наличия у кандидата(ов) гражданства Российской Федерации, а также установления факта подачи уведомления о наличии у данных граждан гражданства иного государства, вида на жительство или иного действительного документа, подтверждающего право на постоянного проживание в иностранном государстве.</w:t>
            </w:r>
          </w:p>
        </w:tc>
      </w:tr>
    </w:tbl>
    <w:p>
      <w:pPr>
        <w:pStyle w:val="Normal"/>
        <w:spacing w:before="90" w:after="0"/>
        <w:ind w:firstLine="993"/>
        <w:jc w:val="both"/>
        <w:rPr/>
      </w:pPr>
      <w:r>
        <w:rPr>
          <w:sz w:val="28"/>
          <w:szCs w:val="28"/>
          <w:lang w:eastAsia="ru-RU"/>
        </w:rPr>
        <w:t xml:space="preserve">Досрочного голосования в избирательной кампании 2016 года не было, были открепительные удостоверения. Члены ТИК разработали </w:t>
      </w:r>
      <w:r>
        <w:rPr>
          <w:sz w:val="28"/>
          <w:szCs w:val="28"/>
        </w:rPr>
        <w:t xml:space="preserve">формы и тексты открепительного удостоверения (на муниципальных выборах они использовались впервые), избирательного бюллетеня, </w:t>
      </w:r>
      <w:r>
        <w:rPr>
          <w:sz w:val="28"/>
          <w:szCs w:val="28"/>
          <w:lang w:eastAsia="ru-RU"/>
        </w:rPr>
        <w:t xml:space="preserve">в соответствии с нормами избирательного законодательства. А в соответствии с Инструкциями  Центральной избирательной комиссии (ЦИК)  и  Избирательной комиссии Кировской области (ИККО)   кардинальные изменения в макеты приходилось вносить буквально до дня печатания  открепительных удостоверений  и  </w:t>
      </w:r>
      <w:r>
        <w:rPr>
          <w:sz w:val="28"/>
          <w:szCs w:val="28"/>
        </w:rPr>
        <w:t>избирательных бюллетеней</w:t>
      </w:r>
      <w:r>
        <w:rPr>
          <w:sz w:val="28"/>
          <w:szCs w:val="28"/>
          <w:lang w:eastAsia="ru-RU"/>
        </w:rPr>
        <w:t xml:space="preserve"> в полиграфической организации.</w:t>
      </w:r>
    </w:p>
    <w:p>
      <w:pPr>
        <w:pStyle w:val="Normal"/>
        <w:spacing w:before="90" w:after="0"/>
        <w:ind w:firstLine="99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ольшое внимание ТИК уделяла информированию избирателей. Подготовили в цветном изображении и разместили информационные листы о кандидатах в депутаты Лебяжской районной Думы. Территориальной избирательной комиссией была организована встреча избирателей с кандидатами в депутаты Лебяжской районной Думы  в пгт. Лебяжье. На страницах  районной газеты подготовлено и опубликовано </w:t>
      </w:r>
      <w:r>
        <w:rPr>
          <w:color w:val="FF0000"/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  <w:lang w:eastAsia="ru-RU"/>
        </w:rPr>
        <w:t>18 заметок</w:t>
      </w:r>
      <w:r>
        <w:rPr>
          <w:color w:val="FF0000"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 информационного характера – мы подробно рассказали избирателям об этапах избирательной кампании, по итогам каждого этапа – результаты работы ТИК, УИКов. Своевременно, в соответствии с требованиями избирательного законодательства, информация о регистрации кандидатов появлялась сразу после проведения заседания соответствующей комиссии. Брали интервью у членов ТИК, УИК на темы, волнующие читателей и, соответственно, избирателей района.</w:t>
      </w:r>
      <w:r>
        <w:rPr>
          <w:sz w:val="28"/>
          <w:szCs w:val="28"/>
        </w:rPr>
        <w:t xml:space="preserve"> Подготовили и направили данные о результатах выборов по соответствующим избирательным округам в средства массовой информации.</w:t>
      </w:r>
    </w:p>
    <w:p>
      <w:pPr>
        <w:pStyle w:val="Normal"/>
        <w:spacing w:before="90" w:after="0"/>
        <w:ind w:firstLine="993"/>
        <w:jc w:val="both"/>
        <w:rPr/>
      </w:pPr>
      <w:r>
        <w:rPr>
          <w:sz w:val="28"/>
          <w:szCs w:val="28"/>
          <w:lang w:eastAsia="ru-RU"/>
        </w:rPr>
        <w:t>Своевременно обновляли информацию на страничке  ТИК на сайте администрации Лебяжского района.</w:t>
      </w:r>
    </w:p>
    <w:p>
      <w:pPr>
        <w:pStyle w:val="Normal"/>
        <w:spacing w:before="9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ыступали перед ветеранами,  руководителями предприятий, организаций района с разъяснениями о ходе избирательной кампании 2016 года. </w:t>
      </w:r>
      <w:r>
        <w:rPr>
          <w:sz w:val="28"/>
          <w:szCs w:val="28"/>
        </w:rPr>
        <w:t>Оказывали методическую и практическую помощь УИК № 620 и Ветошкинской ИКМО по подготовке и проведению выборов глав этих  муниципальных образований.</w:t>
      </w:r>
    </w:p>
    <w:p>
      <w:pPr>
        <w:pStyle w:val="Normal"/>
        <w:spacing w:before="9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тдельной строкой нужно отметить и работу с заявлениями и обращениями граждан и избирательных объединений. По этим вопросам мы тесно сотрудничали с прокуратурой Лебяжского района. Наш избиратель перестал быть равнодушным. Такой всплеск интереса жителей района к соблюдению буквы закона и гражданских прав тоже для нас был в новинку.</w:t>
      </w:r>
    </w:p>
    <w:p>
      <w:pPr>
        <w:pStyle w:val="Normal"/>
        <w:spacing w:before="90" w:after="0"/>
        <w:ind w:firstLine="993"/>
        <w:jc w:val="both"/>
        <w:rPr/>
      </w:pPr>
      <w:r>
        <w:rPr>
          <w:sz w:val="28"/>
          <w:szCs w:val="28"/>
        </w:rPr>
        <w:t>Как вы, уже наверное, заметили, членами ТИК было проведена огромная работа по проведению муниципальных выборов. И судя по отсутствию замечаний со стороны  ИККО, работа проведена на «отличн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А сейчас немного цифровых показ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ая смета расходов была составлена на сумму 500 тыс. руб., выделено 400 тыс. руб. Финансирование выборной кампании велось своевременно, все расчеты были произведены в срок. Потрачено на всю выборную кампанию, которая продолжалась 3 месяца, 400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работе в избирательных комиссиях на договорной основе было привлечено 2 граждан. Заключено 2 гражданско-правовых договора на выполнение работ, связанных с подготовкой и проведением выб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пределение денежных средств территориальной и участковым избирательным комиссиям, а также сметы непосредственных расходов территориальной и участковых избирательных комиссий утверждены постановлениями соответствующих комиссий в установленном законом поряд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19 участковых комиссий израсходовано 258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ую часть расходов составила  дополнительная оплата труда 95  членов комиссий – 258 тыс. рублей (100 %) </w:t>
      </w:r>
      <w:r>
        <w:rPr>
          <w:color w:val="000000"/>
          <w:sz w:val="28"/>
          <w:szCs w:val="28"/>
        </w:rPr>
        <w:t>в  среднем, по  2700 руб. на человека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территориальной избирательной комиссии, связанные с приобретением канцелярских товаров, составили 4999,96 рублей (была приобретена только бума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нтрализованно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ипографии г.Нолинска печатались бюллетени для голосования по всем девяти избирательным округам, открепительные удостоверения и приглашения на выборы. Расходы, связанные с печатной продукцией составили всего 263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нспортные расходы территориальной избирательной комиссии составили 4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полнительная оплата труда членов территориальной избирательной комиссии  с правом решающего голоса составила 86700 руб</w:t>
      </w:r>
      <w:r>
        <w:rPr>
          <w:color w:val="000000"/>
          <w:sz w:val="28"/>
          <w:szCs w:val="28"/>
        </w:rPr>
        <w:t>. (в среднем, по 4100 руб. на человека в месяц),</w:t>
      </w:r>
      <w:r>
        <w:rPr>
          <w:sz w:val="28"/>
          <w:szCs w:val="28"/>
        </w:rPr>
        <w:t xml:space="preserve"> оплата  труда бухгалтеру территориальной избирательной комиссии 20000 рублей </w:t>
      </w:r>
      <w:r>
        <w:rPr>
          <w:color w:val="000000"/>
          <w:sz w:val="28"/>
          <w:szCs w:val="28"/>
        </w:rPr>
        <w:t>(в среднем, по 5000 руб. в меся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тоге, на участковые избирательные комиссии потрачено – 2843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альную избирательную комиссию – 1157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все выделенные средства использованы только по назначению, на нужды избирательных коми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Н.П. 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19">
    <w:name w:val="Точно19"/>
    <w:basedOn w:val="Normal"/>
    <w:qFormat/>
    <w:pPr>
      <w:suppressAutoHyphens w:val="false"/>
      <w:spacing w:lineRule="exact" w:line="380"/>
      <w:ind w:firstLine="709"/>
      <w:jc w:val="both"/>
    </w:pPr>
    <w:rPr>
      <w:bCs/>
      <w:kern w:val="2"/>
      <w:sz w:val="26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11:00Z</dcterms:created>
  <dc:creator>User</dc:creator>
  <dc:description/>
  <dc:language>en-US</dc:language>
  <cp:lastModifiedBy>u0905</cp:lastModifiedBy>
  <cp:lastPrinted>2016-12-27T10:11:00Z</cp:lastPrinted>
  <dcterms:modified xsi:type="dcterms:W3CDTF">2016-12-27T06:11:00Z</dcterms:modified>
  <cp:revision>2</cp:revision>
  <dc:subject/>
  <dc:title>Отчет</dc:title>
</cp:coreProperties>
</file>