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3.12.2016</w:t>
        <w:tab/>
        <w:tab/>
        <w:tab/>
        <w:tab/>
        <w:t xml:space="preserve">                                                                             № 47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О внесении изменений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в решение Лебяжской районной Думы от 25.01.2008 № 273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На основании экспертного заключения отдела по ведению регистра муниципальных правовых актов Министерства юстиции Кировской области от 14.11.2016 № 4322-47-08-0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целях приведения нормативного правового акта в соответствие с действующим законодательством и устранения нарушений требований юридико-технического оформ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, Лебяжская районная Дума РЕШИЛА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1. Внести в Положение </w:t>
      </w:r>
      <w:r>
        <w:rPr>
          <w:rFonts w:cs="Times New Roman" w:ascii="Times New Roman" w:hAnsi="Times New Roman"/>
          <w:sz w:val="28"/>
          <w:szCs w:val="28"/>
        </w:rPr>
        <w:t>о муниципальной службе муниципального образования Лебяжский муниципальный район Кир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, утвержденное  Решением Лебяжской районной Думы Кировской области от 25.01.2008 № 273 "Об утверждении Положения о </w:t>
      </w:r>
      <w:r>
        <w:rPr>
          <w:rFonts w:cs="Times New Roman" w:ascii="Times New Roman" w:hAnsi="Times New Roman"/>
          <w:sz w:val="28"/>
          <w:szCs w:val="28"/>
        </w:rPr>
        <w:t>муниципальной службе муниципального образования Лебяжский муниципальный район Кир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"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1. Часть 6 статьи 2 Положения изложить в новой редакции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Конфликт интересов -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»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Часть 7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и 2 Положения изложить в новой редакции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7. Личная заинтересованность 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0 Федерального закона от 25.12.2008 № 273-ФЗ «О противодействии коррупции»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0 Федерального закона от 25.12.2008 № 273-ФЗ «О противодействии коррупции», и (или) лица, состоящие с ним в близком родстве или свойстве, связаны имущественными, корпоративными или иными близкими отношениями.»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Части 5, 6 статьи 7 Положения признать утратившим  силу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части 2 статьи 23 Положения сло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ью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1 подпункта 1</w:t>
        </w:r>
      </w:hyperlink>
      <w:r>
        <w:rPr>
          <w:rFonts w:cs="Times New Roman" w:ascii="Times New Roman" w:hAnsi="Times New Roman"/>
          <w:sz w:val="28"/>
          <w:szCs w:val="28"/>
        </w:rPr>
        <w:t>» заменить н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ами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1 части 1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части 3 статьи 23 Положения сло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ями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1 подпункта 1</w:t>
        </w:r>
      </w:hyperlink>
      <w:r>
        <w:rPr>
          <w:rFonts w:cs="Times New Roman" w:ascii="Times New Roman" w:hAnsi="Times New Roman"/>
          <w:sz w:val="28"/>
          <w:szCs w:val="28"/>
        </w:rPr>
        <w:t>» заменить н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ами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1 части 1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части 4 статьи 23 Положения слова «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ями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1 подпункта 1</w:t>
        </w:r>
      </w:hyperlink>
      <w:r>
        <w:rPr>
          <w:rFonts w:cs="Times New Roman" w:ascii="Times New Roman" w:hAnsi="Times New Roman"/>
          <w:sz w:val="28"/>
          <w:szCs w:val="28"/>
        </w:rPr>
        <w:t>» заменить на «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ами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1 части 1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части 5 статьи 23 Положения слова «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ями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0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1 подпункта 1</w:t>
        </w:r>
      </w:hyperlink>
      <w:r>
        <w:rPr>
          <w:rFonts w:cs="Times New Roman" w:ascii="Times New Roman" w:hAnsi="Times New Roman"/>
          <w:sz w:val="28"/>
          <w:szCs w:val="28"/>
        </w:rPr>
        <w:t>» заменить на «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ами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0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1 части 1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даты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Лебяжск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В.Н. Гуляе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381A2D40CDE0B4AC241B9AAD1286AF434B6E37F6BA90AE0A6DCB2A17F3FF0FA7ABDEFE22v0NFH" TargetMode="External"/><Relationship Id="rId3" Type="http://schemas.openxmlformats.org/officeDocument/2006/relationships/hyperlink" Target="consultantplus://offline/ref=5A381A2D40CDE0B4AC241B9AAD1286AF434B6E37F6BA90AE0A6DCB2A17F3FF0FA7ABDEFE22v0NFH" TargetMode="External"/><Relationship Id="rId4" Type="http://schemas.openxmlformats.org/officeDocument/2006/relationships/hyperlink" Target="consultantplus://offline/ref=0B408AD798A14DBD69AC6C12460D2FF1093917CFF53D390EFF5B85A51B97DA5EBD556940E9846FA21E6B63D5w8jCH" TargetMode="External"/><Relationship Id="rId5" Type="http://schemas.openxmlformats.org/officeDocument/2006/relationships/hyperlink" Target="consultantplus://offline/ref=0B408AD798A14DBD69AC6C12460D2FF1093917CFF53D390EFF5B85A51B97DA5EBD556940E9846FA21E6B63D5w8j3H" TargetMode="External"/><Relationship Id="rId6" Type="http://schemas.openxmlformats.org/officeDocument/2006/relationships/hyperlink" Target="consultantplus://offline/ref=0B408AD798A14DBD69AC6C12460D2FF1093917CFF53D390EFF5B85A51B97DA5EBD556940E9846FA21E6B63D6w8jCH" TargetMode="External"/><Relationship Id="rId7" Type="http://schemas.openxmlformats.org/officeDocument/2006/relationships/hyperlink" Target="consultantplus://offline/ref=0B408AD798A14DBD69AC6C12460D2FF1093917CFF53D390EFF5B85A51B97DA5EBD556940E9846FA21E6B63D5w8jCH" TargetMode="External"/><Relationship Id="rId8" Type="http://schemas.openxmlformats.org/officeDocument/2006/relationships/hyperlink" Target="consultantplus://offline/ref=0B408AD798A14DBD69AC6C12460D2FF1093917CFF53D390EFF5B85A51B97DA5EBD556940E9846FA21E6B63D5w8j3H" TargetMode="External"/><Relationship Id="rId9" Type="http://schemas.openxmlformats.org/officeDocument/2006/relationships/hyperlink" Target="consultantplus://offline/ref=0B408AD798A14DBD69AC6C12460D2FF1093917CFF53D390EFF5B85A51B97DA5EBD556940E9846FA21E6B63D6w8jCH" TargetMode="External"/><Relationship Id="rId10" Type="http://schemas.openxmlformats.org/officeDocument/2006/relationships/hyperlink" Target="consultantplus://offline/ref=E6E1A34AFF4ED14A8EE00D604B9133D8B8716B5786406BFA048C02285BFA689E8EB3B2CF693D95F3E1C25E9FO1l0H" TargetMode="External"/><Relationship Id="rId11" Type="http://schemas.openxmlformats.org/officeDocument/2006/relationships/hyperlink" Target="consultantplus://offline/ref=E6E1A34AFF4ED14A8EE00D604B9133D8B8716B5786406BFA048C02285BFA689E8EB3B2CF693D95F3E1C25E9FO1l6H" TargetMode="External"/><Relationship Id="rId12" Type="http://schemas.openxmlformats.org/officeDocument/2006/relationships/hyperlink" Target="consultantplus://offline/ref=E6E1A34AFF4ED14A8EE00D604B9133D8B8716B5786406BFA048C02285BFA689E8EB3B2CF693D95F3E1C25E9FO1l0H" TargetMode="External"/><Relationship Id="rId13" Type="http://schemas.openxmlformats.org/officeDocument/2006/relationships/hyperlink" Target="consultantplus://offline/ref=E6E1A34AFF4ED14A8EE00D604B9133D8B8716B5786406BFA048C02285BFA689E8EB3B2CF693D95F3E1C25E9FO1l6H" TargetMode="External"/><Relationship Id="rId14" Type="http://schemas.openxmlformats.org/officeDocument/2006/relationships/hyperlink" Target="consultantplus://offline/ref=7A2F286BC8287C416EC87A46022BD21CDBC69AC7CBFAB1362A98A9DEFEC0656794CEDD795782F475CCBFA27BKAs5H" TargetMode="External"/><Relationship Id="rId15" Type="http://schemas.openxmlformats.org/officeDocument/2006/relationships/hyperlink" Target="consultantplus://offline/ref=7A2F286BC8287C416EC87A46022BD21CDBC69AC7CBFAB1362A98A9DEFEC0656794CEDD795782F475CCBFA27BKAsBH" TargetMode="External"/><Relationship Id="rId16" Type="http://schemas.openxmlformats.org/officeDocument/2006/relationships/hyperlink" Target="consultantplus://offline/ref=7A2F286BC8287C416EC87A46022BD21CDBC69AC7CBFAB1362A98A9DEFEC0656794CEDD795782F475CCBFA278KAs4H" TargetMode="External"/><Relationship Id="rId17" Type="http://schemas.openxmlformats.org/officeDocument/2006/relationships/hyperlink" Target="consultantplus://offline/ref=7A2F286BC8287C416EC87A46022BD21CDBC69AC7CBFAB1362A98A9DEFEC0656794CEDD795782F475CCBFA27BKAs5H" TargetMode="External"/><Relationship Id="rId18" Type="http://schemas.openxmlformats.org/officeDocument/2006/relationships/hyperlink" Target="consultantplus://offline/ref=7A2F286BC8287C416EC87A46022BD21CDBC69AC7CBFAB1362A98A9DEFEC0656794CEDD795782F475CCBFA27BKAsBH" TargetMode="External"/><Relationship Id="rId19" Type="http://schemas.openxmlformats.org/officeDocument/2006/relationships/hyperlink" Target="consultantplus://offline/ref=7A2F286BC8287C416EC87A46022BD21CDBC69AC7CBFAB1362A98A9DEFEC0656794CEDD795782F475CCBFA278KAs4H" TargetMode="External"/><Relationship Id="rId20" Type="http://schemas.openxmlformats.org/officeDocument/2006/relationships/hyperlink" Target="consultantplus://offline/ref=50B6C044D1B5A5E1E89F78A0D8D79AFAE3A5A494FDB07C42B9AD7480BEAACDACA3C6B1EDC92DC7EA97DEA631KAtFH" TargetMode="External"/><Relationship Id="rId21" Type="http://schemas.openxmlformats.org/officeDocument/2006/relationships/hyperlink" Target="consultantplus://offline/ref=50B6C044D1B5A5E1E89F78A0D8D79AFAE3A5A494FDB07C42B9AD7480BEAACDACA3C6B1EDC92DC7EA97DEA631KAtAH" TargetMode="External"/><Relationship Id="rId22" Type="http://schemas.openxmlformats.org/officeDocument/2006/relationships/hyperlink" Target="consultantplus://offline/ref=50B6C044D1B5A5E1E89F78A0D8D79AFAE3A5A494FDB07C42B9AD7480BEAACDACA3C6B1EDC92DC7EA97DEA631KAt9H" TargetMode="External"/><Relationship Id="rId23" Type="http://schemas.openxmlformats.org/officeDocument/2006/relationships/hyperlink" Target="consultantplus://offline/ref=50B6C044D1B5A5E1E89F78A0D8D79AFAE3A5A494FDB07C42B9AD7480BEAACDACA3C6B1EDC92DC7EA97DEA631KAtFH" TargetMode="External"/><Relationship Id="rId24" Type="http://schemas.openxmlformats.org/officeDocument/2006/relationships/hyperlink" Target="consultantplus://offline/ref=50B6C044D1B5A5E1E89F78A0D8D79AFAE3A5A494FDB07C42B9AD7480BEAACDACA3C6B1EDC92DC7EA97DEA631KAtAH" TargetMode="External"/><Relationship Id="rId25" Type="http://schemas.openxmlformats.org/officeDocument/2006/relationships/hyperlink" Target="consultantplus://offline/ref=50B6C044D1B5A5E1E89F78A0D8D79AFAE3A5A494FDB07C42B9AD7480BEAACDACA3C6B1EDC92DC7EA97DEA631KAt9H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50:00Z</dcterms:created>
  <dc:creator>User</dc:creator>
  <dc:description/>
  <dc:language>en-US</dc:language>
  <cp:lastModifiedBy>u0905</cp:lastModifiedBy>
  <cp:lastPrinted>2016-12-26T12:50:00Z</cp:lastPrinted>
  <dcterms:modified xsi:type="dcterms:W3CDTF">2016-12-26T08:50:00Z</dcterms:modified>
  <cp:revision>2</cp:revision>
  <dc:subject/>
  <dc:title>ЛЕБЯЖСКAЯ РАЙОННАЯ ДУМА ЧЕТВЕРТОГО СОЗЫВА</dc:title>
</cp:coreProperties>
</file>