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  <w:r>
        <w:rPr/>
        <w:t xml:space="preserve">Приложение  к 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постановлению №  176 от 29.11.2016</w:t>
      </w:r>
    </w:p>
    <w:p>
      <w:pPr>
        <w:pStyle w:val="Normal"/>
        <w:ind w:firstLine="709"/>
        <w:jc w:val="right"/>
        <w:rPr/>
      </w:pPr>
      <w:r>
        <w:rPr/>
        <w:t xml:space="preserve">                         </w:t>
      </w:r>
      <w:r>
        <w:rPr/>
        <w:t>«Об утверждении отчета об исполнении бюджета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</w:t>
      </w:r>
      <w:r>
        <w:rPr/>
        <w:t>муниципального образования      Лебяжское городское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</w:t>
      </w:r>
      <w:r>
        <w:rPr/>
        <w:t>поселение Лебяжского района Кировской области за 9 месяцев      2016 года»</w:t>
      </w:r>
    </w:p>
    <w:p>
      <w:pPr>
        <w:pStyle w:val="Normal"/>
        <w:ind w:firstLine="709"/>
        <w:jc w:val="both"/>
        <w:rPr/>
      </w:pPr>
      <w:r>
        <w:rPr/>
        <w:t>Рассмотрев представленный бухгалтерией администрации Лебяжского городского  поселения  отчет об исполнении бюджета муниципального образования Лебяжское городское поселение  за 9 месяцев 2016 года, администрация Лебяжского гордского поселения отмечает, что в отчетном периоде в основном обеспечена реализация мероприятий, предусмотренных решением Лебяжской поселковой Думы  от 15.12.2015 №179 «О бюджете муниципального образования Лебяжского городского поселения на 2016год»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Исполнение бюджета муниципального образования осуществлялось в соответствии со сводной бюджетной росписью бюджета поселения и кассовым планом за  9 месяцев  2016 год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Доходы бюджета муниципального образования исполнены в сумме  5760466,05 рублей или 56,4 % к годовым бюджетным назначениям. Из них объем налоговых и неналоговых доходов составил  2503144,09 рубля или 56,4 % к годовому плану, безвозмездных поступлений в сумме   3257321,91рублей  или 56,7 %  к годовому плану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 отношению к аналогичному периоду 2015 года уровень доходов увеличился на 2196342,21 руб  за счет безвозмездных поступлений, </w:t>
      </w:r>
    </w:p>
    <w:p>
      <w:pPr>
        <w:pStyle w:val="Normal"/>
        <w:ind w:firstLine="709"/>
        <w:jc w:val="both"/>
        <w:rPr/>
      </w:pPr>
      <w:r>
        <w:rPr/>
        <w:t>По основным бюджетообразующим доходам – налогу на доходы физических лиц доля которого в общей сумме собственных доходов составляет  56,6 % выполнение плана достигнуто на 64,8 %, по сравнению с 2015 годом НДФЛ поступило меньше на 404478,75 рублей.  Доходы от уплаты акцизов  на  топливо – 426596,85руб, что составляет  92,3% к годовому плану, акцизов по сравнению с 2015 г. поступило больше на 135572,42 рубля</w:t>
      </w:r>
    </w:p>
    <w:p>
      <w:pPr>
        <w:pStyle w:val="Normal"/>
        <w:ind w:firstLine="709"/>
        <w:jc w:val="both"/>
        <w:rPr/>
      </w:pPr>
      <w:r>
        <w:rPr/>
        <w:t xml:space="preserve">Единый сельскохозяйственный налог  - при плане 2757 руб. не поступил  в  2016 году не поступил,  налог на имущество с физических лиц – 44363,91 рубля  или 7,74 % к годовому плану  в сравнении с 2015 годом налог на имущество поступило меньше на 284615,25 рублей, земельный налог- 2466948,56 руб   или 42,7% ( в сравнении с 2015 годом земельного налога поступило меньше  на 174117,59 руб.), арендная плата – 130659,59руб  или 48,1 % к годовому плану к годовому плану ( в сравнении с 2015 г  поступило меньше на 43940,28 рублей, доходы от продажи земли- 26470,64  руб.. </w:t>
      </w:r>
    </w:p>
    <w:p>
      <w:pPr>
        <w:pStyle w:val="Normal"/>
        <w:ind w:firstLine="709"/>
        <w:jc w:val="both"/>
        <w:rPr/>
      </w:pPr>
      <w:r>
        <w:rPr/>
        <w:t xml:space="preserve">Расходы бюджета муниципального образования за 9 месяцев 2016 года исполнены на рублей или 41,4% к годовому плану  </w:t>
      </w:r>
    </w:p>
    <w:p>
      <w:pPr>
        <w:pStyle w:val="Normal"/>
        <w:ind w:firstLine="709"/>
        <w:jc w:val="both"/>
        <w:rPr/>
      </w:pPr>
      <w:r>
        <w:rPr/>
        <w:t>При этом  удельный вес расходов, осуществляется за счет собственных средств составил 63,5%, за  счет средств других бюджетов бюджетной системы Российской Федерации – 36,5 %.. По отношению к аналогичному периоду прошлого года абсолютная сумма расходов увеличилась на  1343090,14 рублей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Исполнение расходной части бюджета характеризуется своевременной  выплатой заработной платы работникам муниципальных казенных учреждений  и социальных выплат населению, погашением муниципальных долговых обязательств и обслуживанием муниципального долга, оплатой счетов. В отчетном периоде получен кредит  700000 рублей. Погашен кредит 2015 года в сумме 300000 рубл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720"/>
      <w:jc w:val="center"/>
      <w:outlineLvl w:val="0"/>
    </w:pPr>
    <w:rPr>
      <w:b/>
      <w:bCs/>
      <w:spacing w:val="2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ind w:left="1440" w:hanging="720"/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pacing w:val="28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24:00Z</dcterms:created>
  <dc:creator>Юрист</dc:creator>
  <dc:description/>
  <cp:keywords/>
  <dc:language>en-US</dc:language>
  <cp:lastModifiedBy>User0012</cp:lastModifiedBy>
  <cp:lastPrinted>2016-12-13T11:01:00Z</cp:lastPrinted>
  <dcterms:modified xsi:type="dcterms:W3CDTF">2016-12-13T08:01:00Z</dcterms:modified>
  <cp:revision>9</cp:revision>
  <dc:subject/>
  <dc:title/>
</cp:coreProperties>
</file>