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Постановление администрации Лебяжского городского поселения «Об основных направлениях бюджетной налоговой политики муниципального образования Лебяжское городское поселение на 2017 год» №167 от 11.11.2016 г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« Об утверждении отчета об исполнении бюджета муниципального образования  Лебяжское городское поселение Лебяжского района Кировской области  за 9 месяцев  2016 года» №176 от 29.11.2016 г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«</w:t>
      </w:r>
      <w:r>
        <w:rPr>
          <w:bCs/>
          <w:sz w:val="28"/>
          <w:szCs w:val="34"/>
        </w:rPr>
        <w:t>О создании межведомственной рабочей группы по проверке внутридомового газового оборудования и внутриквартирного газового оборудования оперативной рабочей бригады для устранения аварийных ситуаций на территории</w:t>
      </w:r>
      <w:r>
        <w:rPr>
          <w:b/>
          <w:bCs/>
          <w:sz w:val="28"/>
          <w:szCs w:val="34"/>
        </w:rPr>
        <w:t xml:space="preserve"> </w:t>
      </w:r>
      <w:r>
        <w:rPr>
          <w:bCs/>
          <w:sz w:val="28"/>
          <w:szCs w:val="34"/>
        </w:rPr>
        <w:t xml:space="preserve">МО Лебяжское городское поселение» №178 от 29.11.2016 г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Cs/>
          <w:sz w:val="28"/>
          <w:szCs w:val="34"/>
        </w:rPr>
        <w:t>Постановление «</w:t>
      </w:r>
      <w:r>
        <w:rPr>
          <w:sz w:val="28"/>
          <w:szCs w:val="28"/>
        </w:rPr>
        <w:t xml:space="preserve">Об утверждении Порядка предоставления иных межбюджетных трансфертов из бюджета Лебяжского городского поселения в бюджет Лебяжского муниципального района на финансовое обеспечение переданной части полномочий по решению вопросов местного значения» №182 от 08.12.2016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7:00Z</dcterms:created>
  <dc:creator>L06</dc:creator>
  <dc:description/>
  <dc:language>en-US</dc:language>
  <cp:lastModifiedBy>User0012</cp:lastModifiedBy>
  <dcterms:modified xsi:type="dcterms:W3CDTF">2016-12-13T08:27:00Z</dcterms:modified>
  <cp:revision>2</cp:revision>
  <dc:subject/>
  <dc:title/>
</cp:coreProperties>
</file>