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ебяж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Лебяжского района от 29.11.16 №17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Лебяжское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е поселение  за девять месяцев  2016 года</w:t>
      </w:r>
    </w:p>
    <w:p>
      <w:pPr>
        <w:pStyle w:val="Normal"/>
        <w:jc w:val="both"/>
        <w:rPr/>
      </w:pPr>
      <w:r>
        <w:rPr>
          <w:sz w:val="28"/>
          <w:szCs w:val="28"/>
        </w:rPr>
        <w:t>За девять месяцев  2016 года бюджет муниципального образования Лебяжское городское поселение по доходам исполнен в сумме 5760466,05 рублей по расходам в сумме 4426181,29 рубля с профицитом 1334284,76 рубля со следующими показателям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оходам бюджета Лебяжского городского поселения  по кодам классификации доходов бюджета  за 9 месяцев 2016 года  согласно приложению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асходам  бюджета Лебяжского городского поселения   по разделам и подразделам классификации расходов бюджета за 9 месяцев  2016 согласно приложения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бюджета Лебяжского городского поселения    на реализацию муниципальных программ  за 9  месяцев 2016 года согласно приложению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ведомственной структуре расходов бюджета Лебяжского городского поселения  за 9 месяцев  2016 года согласно приложению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72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4:00Z</dcterms:created>
  <dc:creator>Юрист</dc:creator>
  <dc:description/>
  <cp:keywords/>
  <dc:language>en-US</dc:language>
  <cp:lastModifiedBy>User0012</cp:lastModifiedBy>
  <cp:lastPrinted>2016-12-13T09:59:00Z</cp:lastPrinted>
  <dcterms:modified xsi:type="dcterms:W3CDTF">2016-12-13T07:59:00Z</dcterms:modified>
  <cp:revision>9</cp:revision>
  <dc:subject/>
  <dc:title>                                                        УТВЕРЖДЕН</dc:title>
</cp:coreProperties>
</file>