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8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12.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.                         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>18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</w:tbl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969" w:hRule="atLeast"/>
        </w:trPr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едоставления иных межбюджетных трансфертов из бюджета Лебяжского городского поселения в бюджет Лебяжского муниципального района на финансовое обеспечение переданной части полномочий по решению вопросов местного значени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татьей 142.5 Бюджетного кодекса Российской Федер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орядок предоставления иных межбюджетных трансфертов из бюджета  Лебяжского городского поселения в бюджет  Лебяжского муниципального района на финансовое обеспечение переданной части полномочий по решению вопросов местного значения согласно приложению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вступает в силу со дня опубликования на официальном сайте в сети «Интернет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яжского городского поселения                                     Е.Ю. Игнатов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Лебяж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08.12.2016  № 182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  Лебяжского городского поселения в бюджет Лебяжского муниципального района на финансовое обеспечение переданных полномочий по решению вопросов местного 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jc w:val="center"/>
        <w:outlineLvl w:val="1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336"/>
        <w:ind w:firstLine="540"/>
        <w:jc w:val="both"/>
        <w:rPr/>
      </w:pPr>
      <w:r>
        <w:rPr>
          <w:color w:val="000000"/>
          <w:sz w:val="28"/>
          <w:szCs w:val="28"/>
        </w:rPr>
        <w:t xml:space="preserve">1.1 Настоящий Порядок определяет условия предоставления иных межбюджетных трансфертов из бюджета Лебяжского городского поселения бюджету Лебяжского муниципального района. 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ные межбюджетные трансферты предусматриваются в составе бюджета Лебяжского городского поселения в целях передачи органам местного самоуправления Лебяжского муниципального района на финансовое обеспечение переданной части полномочий по решению следующих вопросов местного значения: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color w:val="000000"/>
        </w:rPr>
      </w:pPr>
      <w:r>
        <w:rPr>
          <w:sz w:val="28"/>
          <w:szCs w:val="28"/>
        </w:rPr>
        <w:t xml:space="preserve">- часть полномочий </w:t>
      </w:r>
      <w:r>
        <w:rPr>
          <w:color w:val="000000"/>
          <w:sz w:val="28"/>
          <w:szCs w:val="28"/>
        </w:rPr>
        <w:t>по градостроительной деятельности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Объем средств и целевое назначение иных межбюджетных трансфертов утверждается решением Лебяжской поселковой Думы в бюджете на очередной финансовый год, а также посредством внесения изменений в решение о бюджете текущего года. </w:t>
      </w:r>
    </w:p>
    <w:p>
      <w:pPr>
        <w:pStyle w:val="Normal"/>
        <w:shd w:fill="FFFFFF" w:val="clear"/>
        <w:spacing w:lineRule="atLeast" w:line="33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Объём средств, предназначенный для исполнения передаваемых полномочий, рассчитывается </w:t>
      </w:r>
      <w:r>
        <w:rPr>
          <w:sz w:val="28"/>
          <w:szCs w:val="28"/>
        </w:rPr>
        <w:t>уполномоченным органом, определенным администрацией Лебяжского района согласно приложению 1, являющегося неотъемлемой  частью  Соглашения о передаче отдельных полномочий по решению вопросов местного значения в сфере градостроительной деятельности.</w:t>
      </w:r>
    </w:p>
    <w:p>
      <w:pPr>
        <w:pStyle w:val="Normal"/>
        <w:shd w:fill="FFFFFF" w:val="clear"/>
        <w:spacing w:lineRule="atLeast" w:line="33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Условия предоставления иных межбюджетных трансфер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Условиями предоставления иных межбюджетных трансфертов из бюджета Лебяжского городского поселения бюджету Лебяжского муниципального района являютс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принятие соответствующего постановления администрации Лебяжского городского поселения о передаче  части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Соглашения между Лебяжским городским поселением и администрацией  Лебяжского муниципального района о передаче и принятии части полномочий по вопросам местного значения, содержащего следующие положени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целевое назначение иных межбюджетных трансфертов;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</w:rPr>
        <w:t>- сведения об объёме иных межбюджетных трансфертов;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</w:rPr>
        <w:t>- порядок и сроки перечисления иных межбюджетных трансфертов;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</w:rPr>
        <w:t>- порядок и сроки предоставления отчетности о расходах бюджета Лебяжского муниципального района, источником финансового обеспечения которых являются иные межбюджетные трансферт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едоставления иных межбюджетных трансфертов и  контроль  за  их использование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ые межбюджетные трансферты предоставляются бюджету Лебяжского муниципального района в пределах суммы, утвержденной в бюджете Лебяжского городского поселения в тридцатидневный срок со дня подписания  Соглашения о передаче отдельных полномочий по решению вопросов местного значения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ые межбюджетные трансферты из бюджета Лебяжского городского поселения перечисляются в бюджет Лебяжского муниципального района путем зачисления средств на счет, открытый в отделении по Лебяжскому району управления федерального казначейства по Кировской области отделом казначейства финансового управления администрации Лебяж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существления контроля за целевым использованием межбюджетных трансфертов уполномоченный орган, определенный администрацией Лебяжского района, направляет в администрацию Лебяжского городского поселения отчет об использовании финансовых средств, а также отчет об исполнении на территории поселения переданных полномочий согласно приложения 1 к настоящему порядку </w:t>
      </w:r>
      <w:r>
        <w:rPr>
          <w:color w:val="000000"/>
          <w:sz w:val="28"/>
          <w:szCs w:val="28"/>
        </w:rPr>
        <w:t>в срок до 1 февраля следующего за отчетным годо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ые межбюджетные трансферты, использованные не по целевому назначению, подлежат возврату в бюджет Лебяжского городского поселения в порядке, установленном статьей 289 Бюджетного кодекса Российской Федерации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тсутствии потребности в указанных трансфертах и не использованные по состоянию на 1 января очередного финансового года иные межбюджетные трансферты подлежат возврату в бюджет Лебяжского городского поселения в порядке, установленном пунктом 5 статьи 242 Бюджетного кодекса Российской Федерац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ложение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6"/>
                <w:szCs w:val="26"/>
              </w:rPr>
              <w:t>к Порядку предоставления иных межбюджетных трансфертов из бюджета Лебяжского городского поселения в бюджет Лебяжского муниципального района на финансовое обеспечение переданных полномочий по решению вопросов местного значения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расходовании средств иных межбюджетных трансфертов </w:t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 бюджета  Лебяжского городского поселения</w:t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бяжским  муниципальным районом  за  2016 год</w:t>
      </w:r>
    </w:p>
    <w:p>
      <w:pPr>
        <w:pStyle w:val="Normal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1028"/>
        <w:gridCol w:w="1162"/>
        <w:gridCol w:w="1249"/>
        <w:gridCol w:w="1121"/>
        <w:gridCol w:w="1249"/>
        <w:gridCol w:w="1841"/>
      </w:tblGrid>
      <w:tr>
        <w:trPr>
          <w:trHeight w:val="1530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ь, наименование расходного полномоч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Б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ступило средст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тверждено бюджетных ассигнований, всег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ссовое исполнени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аток неиспользованных средств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ечание</w:t>
            </w:r>
          </w:p>
        </w:tc>
      </w:tr>
      <w:tr>
        <w:trPr>
          <w:trHeight w:val="150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  _____________                          ________________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(подпись) </w:t>
        <w:tab/>
        <w:t xml:space="preserve">                     </w:t>
        <w:tab/>
        <w:t>(ФИО)</w:t>
      </w:r>
    </w:p>
    <w:p>
      <w:pPr>
        <w:pStyle w:val="Normal"/>
        <w:shd w:fill="FFFFFF" w:val="clear"/>
        <w:spacing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lineRule="atLeast" w:line="336"/>
        <w:rPr/>
      </w:pPr>
      <w:r>
        <w:rPr>
          <w:color w:val="000000"/>
          <w:sz w:val="28"/>
          <w:szCs w:val="28"/>
        </w:rPr>
        <w:t xml:space="preserve">Телефон  ____________                                     </w:t>
      </w:r>
      <w:r>
        <w:rPr>
          <w:color w:val="000000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0:00Z</dcterms:created>
  <dc:creator>Вика</dc:creator>
  <dc:description/>
  <cp:keywords/>
  <dc:language>en-US</dc:language>
  <cp:lastModifiedBy>User0012</cp:lastModifiedBy>
  <cp:lastPrinted>2016-12-13T09:31:00Z</cp:lastPrinted>
  <dcterms:modified xsi:type="dcterms:W3CDTF">2016-12-13T08:26:00Z</dcterms:modified>
  <cp:revision>7</cp:revision>
  <dc:subject/>
  <dc:title> </dc:title>
</cp:coreProperties>
</file>