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086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65" w:hRule="atLeast"/>
        </w:trPr>
        <w:tc>
          <w:tcPr>
            <w:tcW w:w="921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11.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.                                 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ru-RU"/>
              </w:rPr>
              <w:t>167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ОБ ОСНОВНЫХ НАПРАВЛЕНИЯХ БЮДЖЕТНОЙ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И НАЛОГОВОЙ ПОЛИТИКИ  МУНИЦИПАЛЬНОГО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ОБРАЗОВАНИЯ ЛЕБЯЖСКОЕ ГОРОДСКОЕ ПОСЕЛЕНИЕ НА 2017 ГОД</w:t>
      </w:r>
    </w:p>
    <w:p>
      <w:pPr>
        <w:pStyle w:val="Style1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становлением Правительства Кировской области "Об Основных направлениях бюджетной и налоговой политики Кировской области  на 2017 год"  и на плановый период 2018 - 2019 годы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  Утвердить Основные направления бюджетной и налоговой политики</w:t>
        <w:br/>
        <w:t>муниципального образования  Лебяжское городское поселение  на 2017 год согласно приложению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   Бухгалтерии администрации Лебяжского городского поселения при формировании проекта муниципального бюджета на 2017 год руководствоваться Основными  направлениями бюджетной и налоговой политики муниципального образования Лебяжское городское поселение  на 2017 год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 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бяжского городского поселения                                        Е.А. Градобо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ила главны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ециалист бухгалтер                                                           Л.В. Палкина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 xml:space="preserve">        </w:t>
      </w:r>
    </w:p>
    <w:p>
      <w:pPr>
        <w:pStyle w:val="Style19"/>
        <w:spacing w:before="0" w:after="0"/>
        <w:jc w:val="both"/>
        <w:rPr/>
      </w:pPr>
      <w:r>
        <w:rPr/>
        <w:t xml:space="preserve">\                                                                                                              Приложение </w:t>
      </w:r>
    </w:p>
    <w:p>
      <w:pPr>
        <w:pStyle w:val="Style19"/>
        <w:spacing w:before="0" w:after="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Утверждено распоряжением </w:t>
      </w:r>
    </w:p>
    <w:p>
      <w:pPr>
        <w:pStyle w:val="Style19"/>
        <w:spacing w:before="0" w:after="0"/>
        <w:jc w:val="both"/>
        <w:rPr/>
      </w:pPr>
      <w:r>
        <w:rPr/>
        <w:t xml:space="preserve">                                                                                    </w:t>
      </w:r>
      <w:r>
        <w:rPr/>
        <w:t>главы Лебяжского городского поселения</w:t>
      </w:r>
    </w:p>
    <w:p>
      <w:pPr>
        <w:pStyle w:val="Style19"/>
        <w:spacing w:before="0" w:after="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от11.11.2016         . N 167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 xml:space="preserve">                                                      </w:t>
      </w:r>
      <w:r>
        <w:rPr/>
        <w:t>ОСНОВНЫЕ НАПРАВЛЕНИЯ</w:t>
      </w:r>
    </w:p>
    <w:p>
      <w:pPr>
        <w:pStyle w:val="Style19"/>
        <w:jc w:val="both"/>
        <w:rPr/>
      </w:pPr>
      <w:r>
        <w:rPr/>
        <w:t xml:space="preserve">                                  </w:t>
      </w:r>
      <w:r>
        <w:rPr/>
        <w:t xml:space="preserve">БЮДЖЕТНОЙ И НАЛОГОВОЙ ПОЛИТИКИ </w:t>
      </w:r>
    </w:p>
    <w:p>
      <w:pPr>
        <w:pStyle w:val="Style19"/>
        <w:jc w:val="both"/>
        <w:rPr/>
      </w:pPr>
      <w:r>
        <w:rPr/>
        <w:t xml:space="preserve">                              </w:t>
      </w:r>
      <w:r>
        <w:rPr/>
        <w:t>МУНИЦИПАЛЬНОГО ОБРАЗОВАНИЯ ЛЕБЯЖСКОЕ</w:t>
      </w:r>
    </w:p>
    <w:p>
      <w:pPr>
        <w:pStyle w:val="Style19"/>
        <w:jc w:val="both"/>
        <w:rPr/>
      </w:pPr>
      <w:r>
        <w:rPr/>
        <w:t xml:space="preserve">                              </w:t>
      </w:r>
      <w:r>
        <w:rPr/>
        <w:t>ГОРОДСКОЕ ПОСЕЛЕНИЕ НА 2017ГОД</w:t>
      </w:r>
    </w:p>
    <w:p>
      <w:pPr>
        <w:pStyle w:val="Style19"/>
        <w:jc w:val="both"/>
        <w:rPr/>
      </w:pPr>
      <w:r>
        <w:rPr/>
        <w:t> 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сновные направления бюджетной и налоговой политики Кировской области на 2017 год и на плановый период 2018 и 2019 годов разработаны в соответствии с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12604/23/" \l "17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й 17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Бюджетного кодекса Российской Федерации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27323214/" \l "7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й 7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Закона Кировской области "О бюджетной системе и бюджетном процессе в Кировской области".</w:t>
      </w:r>
    </w:p>
    <w:p>
      <w:pPr>
        <w:pStyle w:val="Style1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 и основные задачи бюджетной и налоговой политики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Бюджетная и налоговая политика муниципального образования Лебяжское городское поселение  на 2017 год направлена на обеспечение устойчивых, темпов экономического роста и повышение уровня и качества жизни населения в Лебяжскои городском поселении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 </w:t>
      </w:r>
      <w:r>
        <w:rPr>
          <w:sz w:val="28"/>
          <w:szCs w:val="28"/>
        </w:rPr>
        <w:t>В связи с этим основными задачами бюджетной и налоговой политики являются:</w:t>
      </w:r>
    </w:p>
    <w:p>
      <w:pPr>
        <w:pStyle w:val="Style19"/>
        <w:jc w:val="both"/>
        <w:rPr/>
      </w:pPr>
      <w:r>
        <w:rPr>
          <w:sz w:val="28"/>
          <w:szCs w:val="28"/>
        </w:rPr>
        <w:t>1) создание условий для динамичного развития экономики и обеспечения сбалансированности бюджетной системы Лебяжское городское поселение»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2)совершенствование бюджетного процесса в Лебяжском городском поселении» (далее-  поселение) за счет повышения качества управления финансами  и эффективности бюджетных расходов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сновные задачи в сфере формирования доходов бюджета </w:t>
      </w:r>
      <w:r>
        <w:rPr>
          <w:b/>
          <w:sz w:val="28"/>
          <w:szCs w:val="28"/>
        </w:rPr>
        <w:t>Лебяжское городское поселение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»</w:t>
      </w:r>
    </w:p>
    <w:p>
      <w:pPr>
        <w:pStyle w:val="Style19"/>
        <w:jc w:val="both"/>
        <w:rPr/>
      </w:pPr>
      <w:r>
        <w:rPr>
          <w:sz w:val="28"/>
          <w:szCs w:val="28"/>
        </w:rPr>
        <w:t>Основной задачей в сфере формирования доходов в 2017 году является увеличение уровня собственных доходов бюджета  роста налогооблагаемой базы с учетом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1)    содействия развитию малого и среднего предпринимательства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2) эффективного использования муниципальной собственности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3) повышения эффективности администрирования доходов;</w:t>
      </w:r>
    </w:p>
    <w:p>
      <w:pPr>
        <w:pStyle w:val="Style19"/>
        <w:jc w:val="both"/>
        <w:rPr/>
      </w:pPr>
      <w:r>
        <w:rPr>
          <w:sz w:val="28"/>
          <w:szCs w:val="28"/>
        </w:rPr>
        <w:t>4) совершенствования налогового законодательства  поселения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5) повышение качества управления;</w:t>
      </w:r>
    </w:p>
    <w:p>
      <w:pPr>
        <w:pStyle w:val="Style19"/>
        <w:jc w:val="both"/>
        <w:rPr/>
      </w:pPr>
      <w:r>
        <w:rPr>
          <w:sz w:val="28"/>
          <w:szCs w:val="28"/>
        </w:rPr>
        <w:t>6) обеспечение устойчивости бюджетной системы городского поселения.</w:t>
      </w:r>
    </w:p>
    <w:p>
      <w:pPr>
        <w:pStyle w:val="Style1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ые направления налоговой политики</w:t>
      </w:r>
    </w:p>
    <w:p>
      <w:pPr>
        <w:pStyle w:val="Style19"/>
        <w:jc w:val="both"/>
        <w:rPr/>
      </w:pPr>
      <w:r>
        <w:rPr>
          <w:sz w:val="28"/>
          <w:szCs w:val="28"/>
        </w:rPr>
        <w:t>С целью дальнейшего обеспечения социально-экономического развития Лебяжское городское поселение   основными направлениями налоговой политики станут:</w:t>
      </w:r>
    </w:p>
    <w:p>
      <w:pPr>
        <w:pStyle w:val="Style19"/>
        <w:jc w:val="both"/>
        <w:rPr/>
      </w:pPr>
      <w:r>
        <w:rPr>
          <w:sz w:val="28"/>
          <w:szCs w:val="28"/>
        </w:rPr>
        <w:t>-  мобилизация собственных доходов Лебяжское городское поселение за счет экономического роста и развития налогового потенциала. Для стимулирования увеличения доходов бюджета Лебяжское городское поселение будет проводиться анализ действующих налоговых ставок с целью установления оптимальных ставок и льгот по налогу на имущество физических лиц и земельному налогу;</w:t>
      </w:r>
    </w:p>
    <w:p>
      <w:pPr>
        <w:pStyle w:val="Style19"/>
        <w:jc w:val="both"/>
        <w:rPr/>
      </w:pPr>
      <w:r>
        <w:rPr>
          <w:sz w:val="28"/>
          <w:szCs w:val="28"/>
        </w:rPr>
        <w:t>-  повышение собираемости налогов и сборов в бюджет поселения и снижение недоимки. С этой целью администрации Лебяжское городское поселение  совместно с налоговым органом и финансовыми органами муниципального района необходимо обеспечить систематическую работу с плательщиками налогов по укреплению дисциплины платежей, созданию условий, способствующих росту платежей в бюджет Лебяжское городское поселение 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Будут предприняты шаги по улучшению администрирования неналоговых доходов за счет: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эффективного использования имущественных, земельных и природных ресурсов, находящихся на территории Лебяжское городское поселение  ;</w:t>
      </w:r>
    </w:p>
    <w:p>
      <w:pPr>
        <w:pStyle w:val="Style19"/>
        <w:jc w:val="both"/>
        <w:rPr/>
      </w:pPr>
      <w:r>
        <w:rPr>
          <w:sz w:val="28"/>
          <w:szCs w:val="28"/>
        </w:rPr>
        <w:t>-   выявления и постановки на учет вновь открывшихся юридических лиц и индивидуальных предпринимателей, осуществляющих деятельность на территории Лебяжское городское поселение ;</w:t>
      </w:r>
    </w:p>
    <w:p>
      <w:pPr>
        <w:pStyle w:val="Style19"/>
        <w:jc w:val="both"/>
        <w:rPr/>
      </w:pPr>
      <w:r>
        <w:rPr>
          <w:sz w:val="28"/>
          <w:szCs w:val="28"/>
        </w:rPr>
        <w:t>- осуществления анализа использования муниципального имущества Лебяжское городское поселение , переданного в аренду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ые приоритеты бюджетных расходов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быть ориентирована на повышение эффективности и результативности бюджетных расходов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 задачи в области расходов следующие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социальной направленности расходов бюджета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безусловное исполнение действующих обязательств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Решения об увеличении и принятии новых расходных обязательств могут быть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риняты при наличии соответствующих источников финансирования с применением механизма оценки финансовых возможностей для их принятия, определением объема и состава, оценкой ожидаемой эффективности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    проведение анализа эффективности всех расходов бюджета с применением современных методов оценки с точки зрения конечных измеримых общественно значимых целей социально-экономической политики, обязательное соизмерение с этими целями достигнутых результатов;</w:t>
      </w:r>
    </w:p>
    <w:p>
      <w:pPr>
        <w:pStyle w:val="Style19"/>
        <w:jc w:val="both"/>
        <w:rPr/>
      </w:pPr>
      <w:r>
        <w:rPr>
          <w:sz w:val="28"/>
          <w:szCs w:val="28"/>
        </w:rPr>
        <w:t>-    усиление предварительного контроля за целевым расходованием денежных средств в рамках казначейского исполнения бюджета Лебяжское городское поселение и установления персональной ответственности за нарушение законодательства в целях обеспечения контроля за целевым и рациональным использованием бюджетных средств.</w:t>
      </w:r>
    </w:p>
    <w:p>
      <w:pPr>
        <w:pStyle w:val="Style19"/>
        <w:jc w:val="both"/>
        <w:rPr/>
      </w:pPr>
      <w:r>
        <w:rPr>
          <w:sz w:val="28"/>
          <w:szCs w:val="28"/>
        </w:rPr>
        <w:t>Предусматривается повысить уровень участия Лебяжское городское поселение   в федеральных, областных и районных целевых программах.</w:t>
      </w:r>
    </w:p>
    <w:p>
      <w:pPr>
        <w:pStyle w:val="Style19"/>
        <w:jc w:val="both"/>
        <w:rPr/>
      </w:pPr>
      <w:r>
        <w:rPr>
          <w:sz w:val="28"/>
          <w:szCs w:val="28"/>
        </w:rPr>
        <w:t>В 2017 году будет продолжена работа по совершенствованию системы размещения заказа на приобретение товаров, выполнение работ и услуг для нужд Лебяжское городское поселение .</w:t>
      </w:r>
    </w:p>
    <w:p>
      <w:pPr>
        <w:pStyle w:val="Style19"/>
        <w:jc w:val="both"/>
        <w:rPr/>
      </w:pPr>
      <w:r>
        <w:rPr>
          <w:sz w:val="28"/>
          <w:szCs w:val="28"/>
        </w:rPr>
        <w:t>На перспективу предусматривается продолжение выполнения комплекса работ по капитальному ремонту объектов муниципального жилого фонда Лебяжское городское поселение, в т.ч. за счет вхождения в областные и федеральные программы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В области дорожного хозяйства основным приоритетом бюджетных расходов остается поддержание автодорог в эксплуатационном состоянии, допустимом по условиям обеспечения безопасности дорожного движения, выполнение плановых работ по текущему и капитальному ремонту внутрипоселенческих автомобильных дорог.</w:t>
      </w:r>
    </w:p>
    <w:p>
      <w:pPr>
        <w:pStyle w:val="Style19"/>
        <w:jc w:val="both"/>
        <w:rPr/>
      </w:pPr>
      <w:r>
        <w:rPr>
          <w:sz w:val="28"/>
          <w:szCs w:val="28"/>
        </w:rPr>
        <w:t>Для улучшения организации уличного освещения на территории Лебяжское городское поселение   предусматривается осуществление комплекса мер по внедрению экономичных систем освещения для регулирования времени освещения, установке дополнительных осветительных приборов в населенных пунктах Лебяжское городское поселение, сокращению потерь от неэффективного использования осветительных приборов.</w:t>
      </w:r>
    </w:p>
    <w:p>
      <w:pPr>
        <w:pStyle w:val="Style19"/>
        <w:jc w:val="both"/>
        <w:rPr/>
      </w:pPr>
      <w:r>
        <w:rPr>
          <w:sz w:val="28"/>
          <w:szCs w:val="28"/>
        </w:rPr>
        <w:t>Основным направлением бюджетной политики в области благоустройства населенных пунктов Лебяжское городское поселение  является поддержание территории поселения в состоянии, отвечающем санитарно-эпидемиологическим, гигиеническим и эстетическим нормам содержания, обустройство территории, сохранение памятников истории и культуры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бюджетной политики по развитию местного самоуправления будут являться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  совершенствование профессиональной подготовки, переподготовки и повышения квалификации кадров органов местного самоуправления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    развитие муниципальной службы посредством совершенствования законодательной базы в соответствии с федеральным законодательством, применения эффективных методов подбора квалифицированных кадров для муниципальной службы, разработки методики планирования стратегии их должностного роста, формирования системы функционального кадрового резерва, обеспечения повышения престижа муниципальной службы, стимулирования, мотивации и оценки деятельности муниципальных служащих;</w:t>
      </w:r>
    </w:p>
    <w:p>
      <w:pPr>
        <w:pStyle w:val="Style19"/>
        <w:jc w:val="both"/>
        <w:rPr/>
      </w:pPr>
      <w:r>
        <w:rPr>
          <w:sz w:val="28"/>
          <w:szCs w:val="28"/>
        </w:rPr>
        <w:t>-    создание правовой информационно-методической базы управления Лебяжское городское поселение  путем участия в семинарах, изучения и внедрения методических рекомендаций, модельных правовых актов, опыта лучших поселений Российской Федерации;</w:t>
      </w:r>
    </w:p>
    <w:p>
      <w:pPr>
        <w:pStyle w:val="Style19"/>
        <w:jc w:val="both"/>
        <w:rPr/>
      </w:pPr>
      <w:r>
        <w:rPr>
          <w:sz w:val="28"/>
          <w:szCs w:val="28"/>
        </w:rPr>
        <w:t>-    совершенствование механизмов государственного финансового контроля, в том числе повышение ответственности главных распорядителей, распорядителей и получателей бюджетных средств при исполнении бюджета Лебяжское городское поселение. Обеспечению целевого и эффективного использования бюджетных средств будет способствовать система финансового контроля, включающая в себя предварительный, текущий и последующий контроль за исполнением бюджета Лебяжское городское поселение 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Намеченные направления бюджетной и налоговой политики в целом позволят обеспечить экономическое развитие поселения и на его базе повысить жизненный уровень населени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280" w:after="280"/>
        <w:jc w:val="both"/>
        <w:rPr/>
      </w:pPr>
      <w:r>
        <w:rPr/>
        <w:t> </w:t>
      </w:r>
    </w:p>
    <w:sectPr>
      <w:headerReference w:type="default" r:id="rId3"/>
      <w:headerReference w:type="first" r:id="rId4"/>
      <w:type w:val="nextPage"/>
      <w:pgSz w:w="11906" w:h="16838"/>
      <w:pgMar w:left="1418" w:right="62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pacing w:val="28"/>
      <w:sz w:val="28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de-DE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de-DE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70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715"/>
      <w:jc w:val="both"/>
    </w:pPr>
    <w:rPr>
      <w:lang w:val="ru-RU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51:00Z</dcterms:created>
  <dc:creator>ццц</dc:creator>
  <dc:description/>
  <cp:keywords/>
  <dc:language>en-US</dc:language>
  <cp:lastModifiedBy>User0012</cp:lastModifiedBy>
  <cp:lastPrinted>2016-11-30T09:50:00Z</cp:lastPrinted>
  <dcterms:modified xsi:type="dcterms:W3CDTF">2016-12-13T08:16:00Z</dcterms:modified>
  <cp:revision>4</cp:revision>
  <dc:subject/>
  <dc:title>                                                                                                  Главному госветинспектору</dc:title>
</cp:coreProperties>
</file>