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5.12.2016</w:t>
        <w:tab/>
        <w:t xml:space="preserve">                                          № 189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обеспечении безопасности людей в местах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праздничных мероприятий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целях подготовки к проведению мероприятий, посвященных празднованию Новогодних и Рождественских праздников, администрация Михее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10" w:firstLine="510"/>
        <w:jc w:val="both"/>
        <w:rPr/>
      </w:pPr>
      <w:r>
        <w:rPr>
          <w:sz w:val="28"/>
          <w:szCs w:val="28"/>
        </w:rPr>
        <w:t>1. Создать оперативные группы по обеспечению безопасности людей в местах проведения мероприятий, посвященных празднованию Новогодних и Рождественских праздников и организовать их работу. Прилагаетс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2.  Специалистам и инспекторам по вопросам жизнеобеспечения и работе с населением администрации: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вести планерки с руководителями организаций и учреждений, старостами населенных пунктов по вопросам обеспечения безопасности людей в местах проведения праздничных мероприятий, уделив особое внимание мероприятиям, проводимым в ночное врем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пределить перечни объектов, в которых будут проводиться праздничные мероприятия. Прилагается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 Принять меры по приведению в надлежащее противопожарное состояние зданий и помещений, находящихся в муниципальной собственности, для проведения праздничных мероприятий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овести разъяснительную работу с населением по предупреждению пожаров в жилом секторе в период проведения праздничных мероприятий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рганизовать учет организаций, осуществляющих реализацию пиротехнической продукци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 Оборудовать специальные площадки для организации и проведения салютов и фейерверков. Прилагаетс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Рекомендовать директорам школ провести разъяснительную работу среди учащихся общеобразовательных школ по пожарной безопасности. Разместить противопожарную  наглядную агитацию на стендах общеобразовательных  учреждений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претить использование пиротехнических изделий, а также применение открытого огня внутри зданий и помещений при проведении праздничных мероприятий с массовым пребыванием люде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Михеевского сельского поселения от 16.12.2015 № 185  «Об обеспечении безопасности людей в местах  проведения праздничных мероприятий»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по вопросам жизнеобеспечения Вараксину Г.В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.В. Варакси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5.12.2016  N189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еративных групп по обеспечению безопасности людей в местах проведения мероприятий, посвященных празднованию Нового года, проведению новогодних канику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тско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Витал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ОР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Серге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МИН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ркадь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тарший инспектор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иблиотекарь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по улице Молодежной (по согласованию)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лизаро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ЕМОВА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хайл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Анатол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МБА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инспектор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тароста (по согласованию)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лькин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ладими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ЫХ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Дмитриевич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инспектор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оста (по согласованию)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ре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ика Юр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ТИ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Григор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ДЕНЕЖ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Е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андр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ЬНИ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Александрович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инспектор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, староста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по улице, д.Малый Ры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по улице, д.Малый Ры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Ц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Ив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РОН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Дмитриев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39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Редькино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ЕЧКИ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У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Василь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НА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иктор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, староста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оста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по вопросам жизнеобеспечения и работе с население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Михеевской сельской Думы, староста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оста д.Редькино (по согласованию)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щи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Ш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Викторовна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ОРО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Васильевич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НИЦЫ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лексее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епутат Михеевской сельской Думы  (по согласованию)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комендант специализированного жилого дома (по согласованию)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Мелянд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Николаевна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хайл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УШ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ия Михайлов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инспектор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нсионер (по согласованию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тароста (по согласованию)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Окуне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ПЫЛОВА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сана Владимиров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РЫШКИН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лег Иванович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РУКИХ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 Николаевич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тарший инспектор по вопросам жизнеобеспечения и работе с населением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 Михеевской сельской Думы  (по согласованию)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роста (по согласованию)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инцо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АР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Борис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Ш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Евген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Ц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Николаевич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инспектор по вопросам жизнеобеспечения и работе с населением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 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оста (по согласованию)</w:t>
            </w:r>
          </w:p>
        </w:tc>
      </w:tr>
    </w:tbl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, используемых для проведения новогодних праздн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65"/>
        <w:gridCol w:w="2680"/>
        <w:gridCol w:w="2451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время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тско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культуры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20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Елизаро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,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 в 18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 в 11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20 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льки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21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 в 11 ч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ре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 в 19.30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лян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Р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 в 11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21 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щи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17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инцо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 в 19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20 ч.</w:t>
            </w:r>
          </w:p>
        </w:tc>
      </w:tr>
      <w:tr>
        <w:trPr>
          <w:trHeight w:val="69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Окуне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 в 10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 в 16 ч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ок для организации и проведения салютов и фейервер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8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лощад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тско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площадь перед зданием админист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Елизаро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есток дорог  за Д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лькин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еред автобусной остановк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площадь по ул. Стро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ре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между школой и дорогой Лебяжье-Кокоре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лянд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есток улиц Сельской и Молодежн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Ры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еред зданием Д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щ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еред неэксплуатируемым зданием Д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инцо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 ул.Центральн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Окуне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еред зданием ДК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Редькин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есток улиц Космонавтов и Центральной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Тулубаевской-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53:00Z</dcterms:created>
  <dc:creator>Admin</dc:creator>
  <dc:description/>
  <dc:language>en-US</dc:language>
  <cp:lastModifiedBy>u0801</cp:lastModifiedBy>
  <cp:lastPrinted>2016-12-15T15:36:00Z</cp:lastPrinted>
  <dcterms:modified xsi:type="dcterms:W3CDTF">2016-12-20T13:53:00Z</dcterms:modified>
  <cp:revision>2</cp:revision>
  <dc:subject/>
  <dc:title/>
</cp:coreProperties>
</file>