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43" w:hRule="atLeast"/>
        </w:trPr>
        <w:tc>
          <w:tcPr>
            <w:tcW w:w="9630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АЖСКОГО СЕЛЬСКОГО ПОСЕЛЕН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ЛЕБЯЖСКОГО РАЙОНА 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.12.2016                                                                     № 107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с. Лаж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муниципальную программу «Организация деятельности администрации Лажского сельского поселения Лебяжского района на 2014-2019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01.11.2016 № 90 «Об утверждении перечня муниципальных программ Лажского сельского поселения» администрация Лажского сельского поселения ПОСТАНОВЛЯЕТ: 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Организация деятельности администрации Лажского сельского поселения Лебяжского района на 2014-2019 годы», утвержденную постановлением администрации Лажского сельского поселения от 25.10.2013 № 58/2 изменения согласно приложению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возложить на заместителя главы администрации Скулкину Н.В.</w:t>
      </w:r>
    </w:p>
    <w:p>
      <w:pPr>
        <w:pStyle w:val="Normal"/>
        <w:numPr>
          <w:ilvl w:val="0"/>
          <w:numId w:val="1"/>
        </w:numPr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жского сельского поселения                                  А.А. Криницын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2.2016  № 10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 в муниципальной программе «Организация деятельности администрации Лажского сельского поселения Лебяжского района на 2014-2019 год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   строку «Объёмы ассигнований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695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ит -18899640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8063940 рубле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35700 рубл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муниципальной программы»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. Абзац второй изложить  в следующей редакции:</w:t>
      </w:r>
      <w:r>
        <w:rPr>
          <w:b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ит – 18 899 640  рублей, 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средства местного бюджета – 18 063 940 рублей,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835 700 рублей».</w:t>
      </w:r>
    </w:p>
    <w:p>
      <w:pPr>
        <w:pStyle w:val="Normal"/>
        <w:spacing w:lineRule="atLeast" w:line="200"/>
        <w:jc w:val="both"/>
        <w:rPr/>
      </w:pPr>
      <w:r>
        <w:rPr/>
        <w:t>2.2. Таблицу изложить в следующей редакции:</w:t>
      </w:r>
    </w:p>
    <w:tbl>
      <w:tblPr>
        <w:tblW w:w="997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5"/>
        <w:gridCol w:w="1080"/>
        <w:gridCol w:w="1260"/>
        <w:gridCol w:w="1080"/>
        <w:gridCol w:w="1080"/>
        <w:gridCol w:w="1260"/>
        <w:gridCol w:w="1260"/>
        <w:gridCol w:w="1260"/>
      </w:tblGrid>
      <w:tr>
        <w:trPr>
          <w:trHeight w:val="800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35700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83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706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37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01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7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66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8063940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39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706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58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1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37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26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8899640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«Расходы на реализацию муниципальной программы за счет средств местного бюджета» изложить в новой редакции. Прилаг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6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064"/>
        <w:gridCol w:w="2698"/>
        <w:gridCol w:w="2339"/>
        <w:gridCol w:w="1079"/>
        <w:gridCol w:w="1259"/>
        <w:gridCol w:w="1259"/>
        <w:gridCol w:w="1259"/>
        <w:gridCol w:w="1259"/>
        <w:gridCol w:w="1267"/>
        <w:gridCol w:w="1251"/>
        <w:gridCol w:w="9"/>
        <w:gridCol w:w="9389"/>
        <w:gridCol w:w="6863"/>
      </w:tblGrid>
      <w:tr>
        <w:trPr>
          <w:trHeight w:val="408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8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eastAsia="zh-CN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zh-CN"/>
              </w:rPr>
              <w:t>Расходы (рублей)</w:t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eastAsia="zh-CN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eastAsia="zh-CN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Организация деятельности администрации Лажского сельского поселения Лебяжского района на 2014-2019 годы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9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0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1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1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7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6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9640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9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0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1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1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7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6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9640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0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7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0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0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8225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0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7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0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0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8225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753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753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700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700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: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9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493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rFonts w:eastAsia="SimSun;宋体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9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493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46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46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референдум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6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6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52"/>
        <w:gridCol w:w="2520"/>
        <w:gridCol w:w="1799"/>
        <w:gridCol w:w="900"/>
        <w:gridCol w:w="1079"/>
        <w:gridCol w:w="1079"/>
        <w:gridCol w:w="1079"/>
        <w:gridCol w:w="1079"/>
        <w:gridCol w:w="1079"/>
        <w:gridCol w:w="1085"/>
        <w:gridCol w:w="361"/>
        <w:gridCol w:w="4669"/>
        <w:gridCol w:w="6008"/>
        <w:gridCol w:w="7195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  <w:tc>
          <w:tcPr>
            <w:tcW w:w="5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Организация деятельности администрации Лажского сельского поселения Лебяжского района на 2014-2019 годы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9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0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1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7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60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9640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3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0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0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1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7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60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3940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700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0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7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0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03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8225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0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7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0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03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8225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753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753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и Лажского сельского посе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700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700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: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9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493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9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6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493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46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46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референдум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40:00Z</dcterms:created>
  <dc:creator>user</dc:creator>
  <dc:description/>
  <cp:keywords/>
  <dc:language>en-US</dc:language>
  <cp:lastModifiedBy>user</cp:lastModifiedBy>
  <cp:lastPrinted>2016-12-21T09:01:00Z</cp:lastPrinted>
  <dcterms:modified xsi:type="dcterms:W3CDTF">2016-12-21T06:02:00Z</dcterms:modified>
  <cp:revision>4</cp:revision>
  <dc:subject/>
  <dc:title>АДМИНИСТРАЦИЯ ЛАЖСКОГО СЕЛЬСКОГО ПОСЕЛЕНИЯ </dc:title>
</cp:coreProperties>
</file>