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6.12.2016                                                                                                № 1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bCs/>
          <w:sz w:val="28"/>
          <w:szCs w:val="28"/>
        </w:rPr>
        <w:t xml:space="preserve">, утвержденное </w:t>
      </w:r>
      <w:r>
        <w:rPr>
          <w:sz w:val="28"/>
          <w:szCs w:val="28"/>
        </w:rPr>
        <w:t>постановлением администрации  Лажского сельского поселения от 20.07.2015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ли подлежащим сносу или реконструкции», на основании протеста Прокуратуры Лебяжского района от 02.11.2016 № 02-03-2016, администрация Лаж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bCs/>
          <w:sz w:val="28"/>
          <w:szCs w:val="28"/>
        </w:rPr>
        <w:t>, утвержденное постановлением администрации Лажского сельского поселения от 20.07.2015 № 55 согласно приложению № 1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Утвердить состав межведомственной комиссии </w:t>
      </w:r>
      <w:r>
        <w:rPr>
          <w:sz w:val="28"/>
          <w:szCs w:val="28"/>
        </w:rPr>
        <w:t>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Cs/>
          <w:sz w:val="28"/>
          <w:szCs w:val="28"/>
        </w:rPr>
        <w:t xml:space="preserve"> в новой редакции согласно приложению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рганов местного самоуправления Лаж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16.12.2016 г.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 2.6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екретарь комиссии не позднее, чем за 5 дней до дня работы комиссии, в письменной форме посредством почтового отправления с уведомлением о вручении направляет уведомление собственнику жилого помещения о времени и месте заседания комисси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 3.8. 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В случае непредставления заявителем документов, предусмотренных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</w:t>
      </w:r>
      <w:hyperlink w:anchor="Par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»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3.9. абзац первый изложить в следующей редакции:</w:t>
      </w:r>
    </w:p>
    <w:p>
      <w:pPr>
        <w:pStyle w:val="ConsPlusNormal"/>
        <w:ind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 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»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13. 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</w:t>
      </w:r>
      <w:hyperlink w:anchor="Par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4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»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дополнить пунктами 3.15. и 3.16.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w:anchor="Par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3.9. настоящего Положения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 Отдельные занимаемые инвалидами жилые помещения (комната, квартира)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. N 649 "О мерах по приспособлению жилых помещений и общего имущества в многоквартирном доме с учетом потребностей инвалидов"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w:anchor="Par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и в 5-дневный срок направляет 1 экземпляр в соответствующий федеральный орган исполнительной власти, орган исполнительной власти субъекта Российской Федерации или орган местного самоуправления, второй экземпляр заявителю (третий экземпляр остается в деле, сформированном комиссией)».</w:t>
      </w:r>
    </w:p>
    <w:p>
      <w:pPr>
        <w:pStyle w:val="ConsPlus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>от 16.12.2016  № 106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признанию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м помещением, жилого помещения непригодным для про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ногоквартирного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арийным и подлежащим сносу или реко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иницын Александр Анатольевич   -    глава администрации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 xml:space="preserve">Скулкина Наталия Владимировна      -   зам. главы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Лаж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заместитель председателя и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ш Елена  Владимировна         -     начальник Уржумского от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ировского филиала ФГ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осинвентаризация –Федеральное БТИ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ев Николай Валерьевич       -    главный врач филиала ФБУЗ «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игиены и эпидемиологии в Кир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ласти» в Уржум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Попова Галина Аркадьевна            -     зам. начальника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роительству и вопросам жизнеобес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чения,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 Лебяжскому район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/>
      </w:pPr>
      <w:r>
        <w:rPr>
          <w:sz w:val="28"/>
          <w:szCs w:val="28"/>
        </w:rPr>
        <w:t>Вылегжанин  Андрей Васильевич   –    начальник отдела надзор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еятельности по Пижанскому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Лебяжскому  районам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ПО СОГЛАСОВАНИЮ)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атрушева Елена Ивановна             -      специалист 1 категор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Тойбаршева Нина                              -      специалист по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Николаевна                                                жизнеобеспечения и работе 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ием</w:t>
      </w:r>
    </w:p>
    <w:p>
      <w:pPr>
        <w:pStyle w:val="Normal"/>
        <w:rPr/>
      </w:pPr>
      <w:r>
        <w:rPr>
          <w:sz w:val="28"/>
          <w:szCs w:val="28"/>
        </w:rPr>
        <w:t xml:space="preserve">Зыкова Надежда                                -       специалист по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Ивановна                                                    жизнеобеспечения и работе 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ием</w:t>
      </w:r>
    </w:p>
    <w:p>
      <w:pPr>
        <w:pStyle w:val="Normal"/>
        <w:rPr/>
      </w:pPr>
      <w:r>
        <w:rPr>
          <w:sz w:val="28"/>
          <w:szCs w:val="28"/>
        </w:rPr>
        <w:t>Макарова Ирина Николаевна           -     старший инспектор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жизнеобеспечения и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6:00Z</dcterms:created>
  <dc:creator>user</dc:creator>
  <dc:description/>
  <cp:keywords/>
  <dc:language>en-US</dc:language>
  <cp:lastModifiedBy>user</cp:lastModifiedBy>
  <cp:lastPrinted>2016-12-19T15:33:00Z</cp:lastPrinted>
  <dcterms:modified xsi:type="dcterms:W3CDTF">2016-12-19T12:39:00Z</dcterms:modified>
  <cp:revision>10</cp:revision>
  <dc:subject/>
  <dc:title>                                                               </dc:title>
</cp:coreProperties>
</file>