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1049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А</w:t>
        <w:br/>
        <w:t>постановлением от 19.12.2016 г. № 110</w:t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Characters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/>
        <w:t>обоснования закупок товаров, работ и услуг для обеспечения государственных</w:t>
        <w:br/>
        <w:t>и муниципальных нужд при формировании и утверждении плана закупок</w:t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02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1140"/>
        <w:gridCol w:w="2546"/>
        <w:gridCol w:w="2664"/>
        <w:gridCol w:w="284"/>
        <w:gridCol w:w="624"/>
        <w:gridCol w:w="1928"/>
        <w:gridCol w:w="57"/>
        <w:gridCol w:w="1247"/>
        <w:gridCol w:w="397"/>
        <w:gridCol w:w="227"/>
        <w:gridCol w:w="1871"/>
        <w:gridCol w:w="397"/>
        <w:gridCol w:w="397"/>
        <w:gridCol w:w="3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31500661343150100100010000000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администрации Лажского сельского поселения Лебяжского района на 2014-2019 годы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муниципальных органов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Об утверждении Правил определения требований к отдельным видам товаров, работ, услуг (в том числе предельные цены товаров, работ, услуг), закупаемым администрацией Лажского сельского поселения» от 06.04.2016 №2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 утверждении нормативных затрат на обеспечение функций администрации Лажского сельского поселения» от 30.06.2016 №6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31500661343150100100020000000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и жизнедеятельности населения Лажского сельского поселения Лебяжского района на 2014-2019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й пожарной охран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муниципальных органов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Об утверждении Правил определения требований к отдельным видам товаров, работ, услуг (в том числе предельные цены товаров, работ, услуг), закупаемым администрацией Лажского сельского поселения» от 06.04.2016 №2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 утверждении нормативных затрат на обеспечение функций администрации Лажского сельского поселения» от 30.06.2016 №6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31500661343150100100030000000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и жизнедеятельности населения Лажского сельского поселения Лебяжского района на 2014-2019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жарных водое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муниципальных органов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Об утверждении Правил определения требований к отдельным видам товаров, работ, услуг (в том числе предельные цены товаров, работ, услуг), закупаемым администрацией Лажского сельского поселения» от 06.04.2016 №2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 утверждении нормативных затрат на обеспечение функций администрации Лажского сельского поселения» от 30.06.2016 №6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3431500661343150100100040000000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на территории Лажского сельского поселения Лебяжского района на 2014-2019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муниципальных органов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24" w:hanging="0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Об утверждении Правил определения требований к отдельным видам товаров, работ, услуг (в том числе предельные цены товаров, работ, услуг), закупаемым администрацией Лажского сельского поселения» от 06.04.2016 №2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 утверждении нормативных затрат на обеспечение функций администрации Лажского сельского поселения» от 30.06.2016 №6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3431500661343150100100050000000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лищной, коммунальной инфраструктуры и благоустройства на территории Лажского сельского поселения Лебяжского района на 2014-2019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муниципальных органов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Об утверждении Правил определения требований к отдельным видам товаров, работ, услуг (в том числе предельные цены товаров, работ, услуг), закупаемым администрацией Лажского сельского поселения» от 06.04.2016 №2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 утверждении нормативных затрат на обеспечение функций администрации Лажского сельского поселения» от 30.06.2016 №6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3431500661343150100100060000000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лищной, коммунальной инфраструктуры и благоустройства на территории Лажского сельского поселения Лебяжского района на 2014-2019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состояния и содержания муниципального жилищ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муниципальных органов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Об утверждении Правил определения требований к отдельным видам товаров, работ, услуг (в том числе предельные цены товаров, работ, услуг), закупаемым администрацией Лажского сельского поселения» от 06.04.2016 №2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 утверждении нормативных затрат на обеспечение функций администрации Лажского сельского поселения» от 30.06.2016 №6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3431500661343150100100070000000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лищной, коммунальной инфраструктуры и благоустройства на территории Лажского сельского поселения Лебяжского района на 2014-2019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муниципальных органов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Об утверждении Правил определения требований к отдельным видам товаров, работ, услуг (в том числе предельные цены товаров, работ, услуг), закупаемым администрацией Лажского сельского поселения» от 06.04.2016 №2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 утверждении нормативных затрат на обеспечение функций администрации Лажского сельского поселения» от 30.06.2016 №6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3431500661343150100100080000000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лищной, коммунальной инфраструктуры и благоустройства на территории Лажского сельского поселения Лебяжского района на 2014-2019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муниципальных органов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Об утверждении Правил определения требований к отдельным видам товаров, работ, услуг (в том числе предельные цены товаров, работ, услуг), закупаемым администрацией Лажского сельского поселения» от 06.04.2016 №2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Лажского сельского поселения 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 утверждении нормативных затрат на обеспечение функций администрации Лажского сельского поселения» от 30.06.2016 №6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ницын Александр Анатольевич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7938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улкина Наталия Владимиро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lang w:val="ru-RU" w:bidi="ar-SA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58:00Z</dcterms:created>
  <dc:creator>User</dc:creator>
  <dc:description/>
  <cp:keywords/>
  <dc:language>en-US</dc:language>
  <cp:lastModifiedBy>user</cp:lastModifiedBy>
  <dcterms:modified xsi:type="dcterms:W3CDTF">2016-12-21T11:15:00Z</dcterms:modified>
  <cp:revision>3</cp:revision>
  <dc:subject/>
  <dc:title>УТВЕРЖДЕНА</dc:title>
</cp:coreProperties>
</file>