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Постановление администрации Лажского сельского поселения от 16.12.2016 №106 «О внесении изменений в Положение 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  <w:r>
        <w:rPr>
          <w:bCs/>
        </w:rPr>
        <w:t xml:space="preserve">, утвержденное </w:t>
      </w:r>
      <w:r>
        <w:rPr/>
        <w:t>постановлением администрации  Лажского сельского поселения от 20.07.2015 № 55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ение администрации Лажского сельского поселения от 16.12.2016 №107 «О внесении изменений  в муниципальную программу «Организация деятельности администрации Лажского сельского поселения Лебяжского района на 2014-2019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ение администрации Лажского сельского поселения от 16.12.2016 №108 «О внесении изменений в муниципальную программу «Развитие жилищной, коммунальной инфраструктуры и благоустройства на территории Лажского сельского поселения Лебяжского района на 2014 - 2019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ение администрации Лажского сельского поселения от 19.12.2016 №109 «Об утверждении Правил формирования, утверждения</w:t>
      </w:r>
      <w:r>
        <w:rPr>
          <w:b/>
        </w:rPr>
        <w:t xml:space="preserve"> </w:t>
      </w:r>
      <w:r>
        <w:rPr/>
        <w:t xml:space="preserve">и ведения плана закупок товаров, работ, услуг для обеспечения </w:t>
      </w:r>
      <w:r>
        <w:rPr>
          <w:bCs/>
        </w:rPr>
        <w:t>муниципальных нужд</w:t>
      </w:r>
      <w:r>
        <w:rPr/>
        <w:t xml:space="preserve"> </w:t>
      </w:r>
      <w:r>
        <w:rPr>
          <w:bCs/>
        </w:rPr>
        <w:t>администрации Лажского сель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ение администрации Лажского сельского поселения от 19.12.2016 №110 «Об утверждении плана закупок товаров, работ, услуг для обеспечения муниципальных нужд на 2017 год и плановый период 2018- 2019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ение администрации Лажского сельского поселения от 19.12.2016 №111 «О внесении изменений в план-график размещения заказов на поставку товаров, выполнение работ, оказание услуг для обеспечения муниципальных нужд на 2016 год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5:28:00Z</dcterms:created>
  <dc:creator>user</dc:creator>
  <dc:description/>
  <cp:keywords/>
  <dc:language>en-US</dc:language>
  <cp:lastModifiedBy>user</cp:lastModifiedBy>
  <dcterms:modified xsi:type="dcterms:W3CDTF">2016-12-23T05:32:00Z</dcterms:modified>
  <cp:revision>2</cp:revision>
  <dc:subject/>
  <dc:title/>
</cp:coreProperties>
</file>