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292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/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/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/>
            </w:pPr>
            <w:r>
              <w:rPr/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12.2016                                                                                        № 110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bCs w:val="false"/>
              </w:rPr>
              <w:t>с. Ла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закупок товаров, работ, услуг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муниципальных нужд на 2017 год 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лановый период 2018- 2019 годов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 а также требованиях к форме планов закупок товаров, работ, услуг" администрация Лаж</w:t>
      </w:r>
      <w:r>
        <w:rPr>
          <w:color w:val="000000"/>
          <w:sz w:val="28"/>
          <w:szCs w:val="28"/>
        </w:rPr>
        <w:t>ского сельского поселения  ПОСТАНОВЛЯЕТ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а закупок товаров, работ, услуг для обеспечения муниципальных нужд на 2017 год и плановый период 2018-2019 годов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пла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на 2017 год  плановый период 2018-2019 годов в Единой информационной системе в срок до 22 декабря 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Лажского сельского поселения Скулкин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</w:t>
        <w:tab/>
        <w:t xml:space="preserve">                                              А.А.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Calibri" w:hAnsi="Calibri" w:cs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46:00Z</dcterms:created>
  <dc:creator>user</dc:creator>
  <dc:description/>
  <cp:keywords/>
  <dc:language>en-US</dc:language>
  <cp:lastModifiedBy>user</cp:lastModifiedBy>
  <dcterms:modified xsi:type="dcterms:W3CDTF">2016-12-21T10:55:00Z</dcterms:modified>
  <cp:revision>3</cp:revision>
  <dc:subject/>
  <dc:title/>
</cp:coreProperties>
</file>