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3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0865" cy="71310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43"/>
        </w:rPr>
      </w:pPr>
      <w:r>
        <w:rPr>
          <w:sz w:val="36"/>
          <w:szCs w:val="43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БЯЖСКОГО ГОРОДСКОГО ПОСЕЛЕН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БЯЖСКОГО РАЙОНА КИРОВСКОЙ ОБЛАСТИ</w:t>
      </w:r>
    </w:p>
    <w:p>
      <w:pPr>
        <w:pStyle w:val="Normal"/>
        <w:spacing w:lineRule="auto" w:line="36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10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77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717" w:hRule="atLeast"/>
        </w:trPr>
        <w:tc>
          <w:tcPr>
            <w:tcW w:w="977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23 ноября 2016 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№ 1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5" w:hRule="atLeast"/>
        </w:trPr>
        <w:tc>
          <w:tcPr>
            <w:tcW w:w="9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б организаци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58"/>
              </w:rPr>
            </w:pPr>
            <w:r>
              <w:rPr>
                <w:b/>
                <w:sz w:val="28"/>
                <w:szCs w:val="28"/>
              </w:rPr>
              <w:t>и ведении гражданской обороны в муниципальном образовании Лебяжское городское поселение Лебяжский муниципальный район Кировской области</w:t>
            </w:r>
          </w:p>
          <w:p>
            <w:pPr>
              <w:pStyle w:val="Style17"/>
              <w:snapToGrid w:val="false"/>
              <w:spacing w:lineRule="auto" w:line="276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 соответствии  с  Федеральным  Законом  от  12.02.1998  №  28-ФЗ 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 и  ликвидации  последствий  стихийных    бедствий от 14.11.2008 № 687 «Об утверждении Положения об организации и ведении гражданской обороны в муниципальных образованиях и организациях», указом Губернатора Кировской области от 12.11.2015 № 260 «Об утверждении Положения об организации и ведении гражданской обороны в Кировской области», администрация Лебяжского  городского поселения ПОСТАНОВЛЯЕТ:</w:t>
            </w:r>
          </w:p>
          <w:p>
            <w:pPr>
              <w:pStyle w:val="ConsPlusTitle"/>
              <w:numPr>
                <w:ilvl w:val="0"/>
                <w:numId w:val="2"/>
              </w:numPr>
              <w:spacing w:lineRule="auto" w:line="276"/>
              <w:ind w:left="0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1. Утвердить </w:t>
            </w:r>
            <w:hyperlink w:anchor="sub_1000">
              <w:r>
                <w:rPr>
                  <w:rStyle w:val="InternetLink"/>
                  <w:b/>
                  <w:sz w:val="28"/>
                  <w:szCs w:val="28"/>
                </w:rPr>
                <w:t>Положение</w:t>
              </w:r>
            </w:hyperlink>
            <w:r>
              <w:rPr>
                <w:b w:val="false"/>
                <w:sz w:val="28"/>
                <w:szCs w:val="28"/>
              </w:rPr>
              <w:t xml:space="preserve"> об организации и ведении гражданской обороны в муниципальном образовании Лебяжское городское поселение  Лебяжского района Кировской области (далее – Положение) согласно приложению. </w:t>
            </w:r>
          </w:p>
          <w:p>
            <w:pPr>
              <w:pStyle w:val="ConsPlusNormal"/>
              <w:widowControl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pacing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8"/>
                <w:szCs w:val="28"/>
              </w:rPr>
              <w:t xml:space="preserve">Руководителям предприятий, организаций и учреждений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независимо от орган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</w:rPr>
              <w:t xml:space="preserve">изационно-правовы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форм и форм собственности,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расположенных на территории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бяжское городское поселение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разработать и утвердить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нормативные правовые акты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 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рядке организации и ведения гражданской обороны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ящее постановление вступает в силу в соответствии с действующим законодательством.</w:t>
            </w:r>
          </w:p>
          <w:p>
            <w:pPr>
              <w:pStyle w:val="Style17"/>
              <w:snapToGrid w:val="false"/>
              <w:spacing w:lineRule="auto" w:line="276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исполнением настоящего постановления оставляю за собой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45" w:firstLine="567"/>
        <w:jc w:val="both"/>
        <w:rPr/>
      </w:pPr>
      <w:r>
        <w:rPr/>
      </w:r>
    </w:p>
    <w:p>
      <w:pPr>
        <w:pStyle w:val="Normal"/>
        <w:spacing w:lineRule="auto" w:line="360"/>
        <w:ind w:left="45" w:firstLine="567"/>
        <w:jc w:val="both"/>
        <w:rPr/>
      </w:pPr>
      <w:r>
        <w:rPr/>
      </w:r>
    </w:p>
    <w:p>
      <w:pPr>
        <w:pStyle w:val="Normal"/>
        <w:spacing w:lineRule="auto" w:line="360"/>
        <w:ind w:left="45" w:firstLine="567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610"/>
        <w:gridCol w:w="2689"/>
      </w:tblGrid>
      <w:tr>
        <w:trPr>
          <w:trHeight w:val="733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Лебяжского город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адобоева</w:t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pacing w:lineRule="atLeast" w:line="100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4215"/>
      </w:tblGrid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4"/>
              </w:rPr>
            </w:pPr>
            <w:r>
              <w:rPr>
                <w:sz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остановлением администрации Лебяжского городского поселения Лебяжского района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ировской обла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3.11.2016  № 174</w:t>
            </w:r>
          </w:p>
        </w:tc>
      </w:tr>
    </w:tbl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и ведении гражданской обороны в муниципальном образовании Лебяжское городское поселение Лебяжского района Кировской области</w:t>
      </w: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456" w:leader="none"/>
        </w:tabs>
        <w:rPr>
          <w:rFonts w:eastAsia="Times New Roman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Настоящее Положение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муниципальном образовании Лебяжское городское поселение Лебяжского района Кировской области (МО Лебяжское городское поселение)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 Мероприятия по гражданской обороне организуются в МО Лебяжское городское поселение Лебяжского района Кировской области в рамках подготовки к ведению и ведения гражданской обороны в МО Лебяжское городское поселение Лебяжского района Кировской област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, и осуществляется на основании годов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в Лебяжском районе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План основных мероприятий муниципального образования утверждается главой муниципального образования и согласовывается  ГО и ЧС администрации Лебяжского район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ланирование основных мероприятий по подготовке к ведению и ведение гражданской обороны производится с учетом всесторонней оценки обстановки, которая может сложиться на территории МО  Лебяжское городское поселение в результате применения современных средств поражения при военных конфликтах или вследствие этих конфликтов, а также в результате возможных террористических актов и чрезвычайных ситуаций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. Подготовка к ведению гражданской обороны определяется настоящим Положением и заключается в планировании мероприятий по защите населения, материальных и культурных ценностей на территории МО Лебяжское городское поселение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едение гражданской обороны осуществляется на основе плана гражданской обороны и защиты населения МО Лебяжское городское поселение и заключается в выполнении мероприятий по защите населения, материальных и культурных ценностей на территории МО Лебяжское городское поселение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. План гражданской обороны и защиты населения (план гражданской обороны)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7. Администрация Лебяжского городского поселения в целях решения задач в области гражданской обороны в соответствии с полномочиями в области гражданской обороны создает и содержит силы, средства, объекты гражданской обороны, запасы материально - технических, продовольственных, медицинских и иных средств, планирует и осуществляет мероприятия по гражданской обороне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8. По решению администрации Лебяжского городского поселения создаются спасательные службы (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состав спасательных служб Лебяжского городского поселения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оенных конфликтах или вследствие этих конфликтов, а также при ликвидации последствий чрезвычайных ситуаций природного и техногенного характер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ид и количество спасательных служб, создаваемых администрацией Лебяжского городского поселения, определяются на основании расчета объема и характера выполняемых в соответствии с планом гражданской обороны и защиты населения (планом гражданской обороны) задач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ложение о спасательной службе Лебяжского городского  поселения разрабатывается руководителем службы, согласовывается с руководителем соответствующей службы Кировской области и утверждается главой администрации Лебяжского городского поселения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9</w:t>
      </w:r>
      <w:r>
        <w:rPr>
          <w:sz w:val="28"/>
          <w:szCs w:val="28"/>
        </w:rPr>
        <w:t>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ет руководитель гражданской обороны МО Лебяжское городское поселение в отношении созданных им сил гражданской обороны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0. Руководство гражданской обороной на территории МО Лебяжское городское поселение осуществляет глава администрации Лебяжского городского поселения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Лебяжского городского поселения несет персональную ответственность за организацию и проведение мероприятий по гражданской обороне и защите населения в соответствии с действующим законодательством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1. Управление гражданской обороной в муниципальном образовании осуществляет глава администрации Лебяжского городского поселения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2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мирное и военное время, на территории МО Лебяжское городское поселение организуется сбор информации в области гражданской обороны (далее - информация) и обмен ею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бор и обмен информацией осуществляются единой дежурно-диспетчерской службой Лебяжского района (далее - ЕДДС), а также организациями в соответствии с действующим законодательством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Лебяжского городского поселения представляет информацию в органы исполнительной власти Кировской области, организации - в ЕДДС муниципального образования и федеральный орган исполнительной власти, к сфере деятельности которого они относятся или в ведении которых находятся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13. Мероприятия по гражданской обороне на муниципальном уровне и в организациях осуществляются в соответствии с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 и настоящим Положением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4. Администрация Лебяжского городского поселения в целях решения задач в области гражданской обороны планирует и осуществляет следующие основные мероприят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4.1. По подготовке населения в области гражданской обороны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разработка с учетом особенностей МО Лебяжское городское поселение и на основе примерных программ, утвержденных органом исполнительной власти Кировской области, примерных программ подготовки работающего населения, должностных лиц и работников гражданской обороны, личного состава формирований и служб МО Лебяжское городское поселение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рганизация и подготовка населения МО Лебяжское городское поселение по способам защиты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одготовка личного состава формирований и служб МО Лебяжское городское поселение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рганизационно-методическое руководство и контроль за подготовкой работников, личного состава формирований и служб организаций, находящихся на территории Лебяжского городского поселе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здание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муниципального образования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4.2. По обеспечению своевременного оповещения населения, в том числе экстренного оповещения населения, об опасностях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оздание и поддержание в состоянии постоянной готовности системы централизованного оповещения населения, осуществление ее реконструкции, модернизации и совершенствова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здание и поддержание в состоянии постоянной готовности системы централизованного оповещения населения, осуществление ее реконструкции, модернизации и совершенствова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4.3. По приёму эваконаселения, материальных и культурных ценностей на территорию района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рганизация планирования, подготовки и проведения мероприятий по эвакуации населения, материальных и культурных ценностей в безопасные районы из зон возможных сильных разрушений, возможного радиоактивного и химического заражения (загрязнения), а также рассредоточение работников организаций, продолжающих свою производственную деятельность в военное время, и работников организаций, обеспечивающих выполнение мероприятий по гражданской обороне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4.4. По предоставлению населению средств индивидуальной и коллективной защиты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зработка планов наращивания инженерной защиты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4.5. По световой и другим видам маскировк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пределение перечня объектов, подлежащих маскировке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4.6. По проведению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оздание, оснащение и подготовка необходимых сил и средств гражданской обороны для проведения аварийно-спасательных и других неотложных работ, а также планирование их действий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4.7. По первоочередному жизнеобеспечению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анирование и организация основных видов первоочередного жизнеобеспечения населе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едоставление населению коммунально-бытовых услуг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ведение санитарно-гигиенических и противоэпидемических мероприятий среди пострадавшего населе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казание населению первой помощи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4.8. По борьбе с пожарами, возникшими при военных конфликтах или вследствие этих конфликтов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рганизация тушения пожаров в районах проведения аварийно-спасательных и других неотложных работ и в организациях, отнесенных в установленном порядке к категориям по гражданской обороне, в военное врем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заблаговременное создание запасов химических реагентов для тушения пожар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4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ети наблюдения и лабораторного контроля гражданской обороны на базе территориального отдела Управления Роспотребнадзора по Кировской области в г. Уржум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4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благовременное создание запасов дезактивирующих, дегазирующих и дезинфицирующих веществ и растворов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4.11. По восстановлению и поддержанию порядка в районах, пострадавших при военных конфликтах или вследствие этих конфликтов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4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здание запасов оборудования и запасных частей для ремонта поврежденных систем газо-, энерго-, водоснабжения, водоотведения и канализации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оздание и подготовка резерва мобильных средств для транспортировки воды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4.13. По срочному захоронению трупов в военное время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благовременное, в мирное время, определение мест возможных захоронений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рганизация санитарно-эпидемиологического надзор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4.14. По обеспечению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 на территории МО Лебяжское городское поселение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оздание страхового фонда документации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4.15. По вопросам обеспечения постоянной готовности сил и средств гражданской обороны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90" w:right="805" w:gutter="0" w:header="0" w:top="825" w:footer="262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7"/>
      </w:rPr>
    </w:pPr>
    <w:r>
      <w:rPr>
        <w:sz w:val="14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ascii="Calibri" w:hAnsi="Calibri" w:eastAsia="Times New Roman" w:cs="Times New Roman"/>
      <w:kern w:val="2"/>
      <w:sz w:val="20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Arial" w:cs="Times New Roman"/>
      <w:kern w:val="2"/>
      <w:sz w:val="20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Arial" w:cs="Times New Roman"/>
      <w:kern w:val="2"/>
      <w:sz w:val="20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EF6FD49884BD641D877723D805B42B5AA1A62C8F4E715F0811B8N5A0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57:00Z</dcterms:created>
  <dc:creator>User0012</dc:creator>
  <dc:description/>
  <dc:language>en-US</dc:language>
  <cp:lastModifiedBy>User0012</cp:lastModifiedBy>
  <dcterms:modified xsi:type="dcterms:W3CDTF">2016-12-06T05:58:00Z</dcterms:modified>
  <cp:revision>1</cp:revision>
  <dc:subject/>
  <dc:title/>
</cp:coreProperties>
</file>