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38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4.11.2016                                                                                                                            №  17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от 31.10.2013 №110 «Об утверждении муниципальной программ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Социальная поддержка населения Лебяжского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го поселения на 2014 – 2016 год»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В соответствии со статьей 179 Бюджетного кодекса Российской Федерации, статьей 14 </w:t>
      </w:r>
      <w:r>
        <w:rPr>
          <w:rFonts w:eastAsia="Calibri"/>
          <w:spacing w:val="-2"/>
          <w:sz w:val="28"/>
          <w:szCs w:val="28"/>
        </w:rPr>
        <w:t xml:space="preserve">Федерального </w:t>
      </w:r>
      <w:hyperlink r:id="rId3">
        <w:r>
          <w:rPr>
            <w:rStyle w:val="InternetLink"/>
            <w:rFonts w:eastAsia="Calibri"/>
            <w:spacing w:val="-2"/>
            <w:sz w:val="28"/>
            <w:szCs w:val="28"/>
          </w:rPr>
          <w:t>закона</w:t>
        </w:r>
      </w:hyperlink>
      <w:r>
        <w:rPr>
          <w:rFonts w:eastAsia="Calibri"/>
          <w:spacing w:val="-2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Лебяжское городское поселение, Положением о бюджетном процессе в МО Лебяжское городское поселение, утвержденное решением Лебяжской поселковой Думы №67 от 08.11.2013, администрация Лебяжского городского поселения </w:t>
      </w:r>
      <w:r>
        <w:rPr>
          <w:sz w:val="27"/>
          <w:szCs w:val="27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Внести изменения в Постановление администрации Лебяжского городского поселения от 31.10.2013 №110 «</w:t>
      </w:r>
      <w:r>
        <w:rPr>
          <w:sz w:val="28"/>
          <w:szCs w:val="28"/>
        </w:rPr>
        <w:t>Социальная поддержка населения Лебяжского городского поселения на 2014 – 2016 год», утвердив изменения в муниципальной программе «Социальная поддержка населения Лебяжского городского поселения на 2014-2019 годы» согласно при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10"/>
        <w:gridCol w:w="2430"/>
      </w:tblGrid>
      <w:tr>
        <w:trPr>
          <w:trHeight w:val="73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го городского поселения </w:t>
            </w:r>
          </w:p>
        </w:tc>
        <w:tc>
          <w:tcPr>
            <w:tcW w:w="261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адобоева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администрации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4.11.2016 г. №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муниципальной программе «</w:t>
      </w:r>
      <w:r>
        <w:rPr>
          <w:sz w:val="28"/>
          <w:szCs w:val="28"/>
        </w:rPr>
        <w:t>Социальная поддержка населения Лебяжского городского поселения</w:t>
      </w:r>
      <w:r>
        <w:rPr>
          <w:color w:val="000000"/>
          <w:sz w:val="28"/>
          <w:szCs w:val="28"/>
        </w:rPr>
        <w:t xml:space="preserve">  на 2014 – 2019 год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аспорте, раздел «объемы ассигнований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ть в следующей редакции: </w:t>
      </w:r>
    </w:p>
    <w:tbl>
      <w:tblPr>
        <w:tblW w:w="1052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6"/>
        <w:gridCol w:w="1843"/>
        <w:gridCol w:w="425"/>
        <w:gridCol w:w="851"/>
        <w:gridCol w:w="850"/>
        <w:gridCol w:w="851"/>
        <w:gridCol w:w="709"/>
        <w:gridCol w:w="141"/>
        <w:gridCol w:w="709"/>
        <w:gridCol w:w="709"/>
        <w:gridCol w:w="709"/>
        <w:gridCol w:w="850"/>
        <w:gridCol w:w="816"/>
        <w:gridCol w:w="214"/>
      </w:tblGrid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.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редства бюджета, руб.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000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00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</w:tr>
      <w:tr>
        <w:trPr>
          <w:trHeight w:val="313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абзаце раздела «Общая характеристика сферы реализации муниципальной программы, в том числе формулировки основных проблем в указанной сфере и прогноз ее развития» цифры «2014-2017» заменить цифрой «2014-2019</w:t>
            </w:r>
            <w:r>
              <w:rPr/>
              <w:t>» год.</w:t>
            </w:r>
          </w:p>
          <w:p>
            <w:pPr>
              <w:pStyle w:val="Normal"/>
              <w:jc w:val="center"/>
              <w:rPr/>
            </w:pPr>
            <w:r>
              <w:rPr/>
              <w:t>В абзаце раздела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:</w:t>
            </w:r>
          </w:p>
          <w:p>
            <w:pPr>
              <w:pStyle w:val="Normal"/>
              <w:jc w:val="center"/>
              <w:rPr/>
            </w:pPr>
            <w:r>
              <w:rPr/>
              <w:t>- слова «Срок реализации муниципальной программы: 2014 - 2016 годы» заменить на «Срок реализации муниципальной программы: 2014-2019 годы»;</w:t>
            </w:r>
          </w:p>
          <w:p>
            <w:pPr>
              <w:pStyle w:val="Normal"/>
              <w:jc w:val="center"/>
              <w:rPr/>
            </w:pPr>
            <w:r>
              <w:rPr/>
              <w:t>- слова «Реализация муниципальной программы рассчитана на 2014 - 2016 годы без подразделения на этапы» заменить на «Реализация муниципальной программы рассчитана на 2014 - 2019 годы без подразделения на этапы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.  В абзаце раздела «Ресурсное обеспече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программы» цифру 221 980 руб. заменить цифрой 406 000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.   Приложение № 1 сведения о целевых показателях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реализации муниципальной программы изложить в новой редакц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. Приложение № 2 сведения об основных мерах правового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в сфере реализации муниципальной программы изложить в н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редакц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7. Приложение № 3 к муниципальной программе «Расход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Муниципальной программы за счет средств бюджета изложить в н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едакци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8. Приложение № 4 к муниципальной программе «Прогноз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</w:t>
            </w:r>
            <w:r>
              <w:rPr/>
              <w:t>(справочная) оценка обеспечения реализации М</w:t>
            </w:r>
            <w:r>
              <w:rPr>
                <w:sz w:val="28"/>
                <w:szCs w:val="28"/>
              </w:rPr>
              <w:t>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ограммы за счет всех источников финансирования» изложить в н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едакци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 </w:t>
              <w:br/>
              <w:t>п/п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18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19 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 Лебяжского городского поселения на 2014-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новорожденных зарегистрированных на территории Лебяжского городского поселения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граждан переехавших на постоянное место жительства в Лебяжское городское поселение из других МО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овек 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 граждан, получивших социальную поддержку от общего числа зарегистрированных на территории М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13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</w:rPr>
        <w:t>Сведения об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3118"/>
        <w:gridCol w:w="1701"/>
        <w:gridCol w:w="32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жидаемые сроки принятия правового  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постановление от 31.10.2013 № 110 администрации Лебяж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Лебяжского городского поселения «Социальная поддержка населения Лебяжского городского поселения» на 2014-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ежегодно вносится на рассмотрение Лебяжской поселковой Думы при утверждении бюджета на очередно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от 04.12.2014 №93 администрации Лебяжского городского по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муниципальную программу Лебяжского городского поселения «Социальная поддержка населения Лебяжского городского поселения» на 2014-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ежегодно вносится на рассмотрение Лебяжской поселковой Думы при утверждении бюджета на очередной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4.11.2016 №172 администрация Лебяжского город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от 31.10.2013 №110 «Об утверждении муниципальной 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циальная поддержка населения Лебяжского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на 2014 – 2019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ежегодно вносится на рассмотрение Лебяжской поселковой Думы при утверждении бюджета на очередной год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ind w:left="10635" w:firstLine="709"/>
        <w:jc w:val="both"/>
        <w:rPr>
          <w:color w:val="000000"/>
          <w:szCs w:val="28"/>
        </w:rPr>
      </w:pPr>
      <w:r>
        <w:rPr>
          <w:color w:val="000000"/>
        </w:rPr>
        <w:t>к</w:t>
      </w:r>
    </w:p>
    <w:p>
      <w:pPr>
        <w:pStyle w:val="Normal"/>
        <w:jc w:val="right"/>
        <w:rPr/>
      </w:pPr>
      <w:r>
        <w:rPr/>
        <w:t xml:space="preserve">Приложение №3 к муниципальной программе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сходы на реализацию муниципальной программы за счет средств бюдж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10"/>
        <w:gridCol w:w="1842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blHeader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Лебяжского городского поселения «Социальная поддержка населения Лебяжского городского поселения» на 2014-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84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60 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60 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вручение комплектов для новорожд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вручение  ценных подарков и сувенирной продукции почетным гражданам к юбилейным датам, семьям и гражданам на Дне посе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пенсионеров, бывших работников администрации Лебяж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латы к пенсиям муниципальных служащих администрации Лебяжского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и социально значимых мероприятий на территории муниципального образования  (День Победы, День защиты детей, предоставление сувенирной продукции и канцтоваров для проведения воспитательных мероприятий в образовательных учреждения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ебяж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1344" w:hanging="0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4 к муниципальной програм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7"/>
        <w:gridCol w:w="896"/>
        <w:gridCol w:w="1883"/>
        <w:gridCol w:w="1555"/>
        <w:gridCol w:w="904"/>
        <w:gridCol w:w="572"/>
        <w:gridCol w:w="571"/>
        <w:gridCol w:w="735"/>
        <w:gridCol w:w="765"/>
        <w:gridCol w:w="545"/>
        <w:gridCol w:w="605"/>
      </w:tblGrid>
      <w:tr>
        <w:trPr/>
        <w:tc>
          <w:tcPr>
            <w:tcW w:w="4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88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</w:t>
              <w:br/>
              <w:t xml:space="preserve">  программы, подпрограммы </w:t>
              <w:br/>
              <w:t xml:space="preserve">  отдельного мероприятия</w:t>
            </w:r>
          </w:p>
        </w:tc>
        <w:tc>
          <w:tcPr>
            <w:tcW w:w="15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469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572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571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35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8"/>
        <w:gridCol w:w="913"/>
        <w:gridCol w:w="1908"/>
        <w:gridCol w:w="1574"/>
        <w:gridCol w:w="913"/>
        <w:gridCol w:w="582"/>
        <w:gridCol w:w="578"/>
        <w:gridCol w:w="710"/>
        <w:gridCol w:w="6"/>
        <w:gridCol w:w="771"/>
        <w:gridCol w:w="6"/>
        <w:gridCol w:w="536"/>
        <w:gridCol w:w="13"/>
        <w:gridCol w:w="644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 xml:space="preserve">программа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программа Лебяжского городского поселения «Социальная поддержка населения Лебяжского городского поселения» на 2014-2019 г.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вручение комплектов для новорожд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ое вручение  ценных подарков и сувенирной продукции почетным гражданам к юбилейным датам, семьям и гражданам на Дне поселка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вание пенсионеров, бывших работников администрации Лебяжского город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6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латы к пенсиям муниципальных служащих администрации Лебяж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ind w:right="27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оциально значимых мероприятий на территории муниципального образования  (День Победы, День защиты детей, предоставление сувенирной продукции и канцтоваров для проведения воспитательных мероприятий в образовательных учреждения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00</w:t>
            </w:r>
          </w:p>
        </w:tc>
      </w:tr>
      <w:tr>
        <w:trPr/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небюджетные источники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13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9"/>
      <w:numFmt w:val="decimal"/>
      <w:lvlText w:val="%1"/>
      <w:lvlJc w:val="left"/>
      <w:pPr>
        <w:tabs>
          <w:tab w:val="num" w:pos="0"/>
        </w:tabs>
        <w:ind w:left="846" w:hanging="600"/>
      </w:pPr>
      <w:rPr/>
    </w:lvl>
  </w:abstractNum>
  <w:abstractNum w:abstractNumId="2">
    <w:lvl w:ilvl="0">
      <w:start w:val="80"/>
      <w:numFmt w:val="decimal"/>
      <w:lvlText w:val="%1"/>
      <w:lvlJc w:val="left"/>
      <w:pPr>
        <w:tabs>
          <w:tab w:val="num" w:pos="0"/>
        </w:tabs>
        <w:ind w:left="60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32D7220D425D666D7FF74E1AA2F6CC78E84E489021D17EF7453C2D799F4A768122FBA8368837AEe8a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53:00Z</dcterms:created>
  <dc:creator>User0012</dc:creator>
  <dc:description/>
  <dc:language>en-US</dc:language>
  <cp:lastModifiedBy>User0012</cp:lastModifiedBy>
  <dcterms:modified xsi:type="dcterms:W3CDTF">2016-12-06T05:55:00Z</dcterms:modified>
  <cp:revision>1</cp:revision>
  <dc:subject/>
  <dc:title/>
</cp:coreProperties>
</file>