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                                                                                            </w:t>
      </w:r>
      <w:r>
        <w:rPr>
          <w:b w:val="false"/>
        </w:rPr>
        <w:t xml:space="preserve">Утвержден решением                                    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Михеевской сельской Думы от 09.12.2016 №2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Михеевское сельское                                   поселение Лебяжского района Кировской                                                          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муниципального образования Михеевского сельского поселения Лебяжского района Кировской области (далее поселения) на 2017 год: 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7323987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7803987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48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бюджета поселения на плановый период 2018-2019 годов:  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на 2018 год-6834318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, 2019 год-6987631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на 2018 год-6834318 рублей, 2019 год-6987631 рублей;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на 2018 год-0 рублей, на 2019 год-0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2</w:t>
      </w:r>
      <w:r>
        <w:rPr>
          <w:b w:val="false"/>
          <w:bCs/>
        </w:rPr>
        <w:t xml:space="preserve">.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1. Утвердить перечень и коды главных распорядителей средств бюджета поселения согласно приложению 1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2. Утвердить перечень главных администраторов доходов бюдж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ихеевского сельского поселения Лебяжского муниципального района  Кировской области и закрепляемые за ними виды доходов бюджета Михеевского сельского поселения муниципального района Кировской области согласно приложению 2 .</w:t>
      </w:r>
      <w:r>
        <w:rPr>
          <w:color w:val="000000"/>
          <w:spacing w:val="-2"/>
          <w:w w:val="101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Утвердить перечень главных администраторов источников финансирования дефицита бюджета Михеевского сельског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– органов местного самоуправления поселения и закрепляемые за ними статьи источников финансирования дефицита бюджета поселения согласно  приложению 3.</w:t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и коды статей источников финансирования  дефицита бюджета Михеевского сельского поселения согласно приложению 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статьи 1 настоящего решения,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 поселения на 2017 год согласно приложению 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5. 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разделам, подразделам расходов  бюджета на 2017 год согласно приложению 6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7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ведомственную структуру расходов бюджета Михеевского сельского поселения Лебяжского района Кировской области на 2017 год согласно приложению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источники финансирования дефицита бюджета поселения на 2017 год согласно приложению 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2 статьи 1 настоящего решения,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 поселения на плановый период 2018-2019 годов согласно приложению 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разделам, подразделам расходов  бюджета на 2018-2019 годы согласно приложению 11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2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8-2019 годов согласно приложению 12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>Утвердить ведомственную структуру расходов бюджета Михеевского сельского поселения Лебяжского района Кировской области на плановый период 2018-2019 годов согласно приложению 1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color w:val="000000"/>
          <w:sz w:val="28"/>
        </w:rPr>
        <w:t>Утвердить источники финансирования дефицита бюджета поселения на плановый период 2018-2019 годов согласно приложению 1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pacing w:val="3"/>
          <w:sz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дминистрация поселения не вправе принимать решения, приводящие к увеличению в 2017-2019 годах  численности муниципальных служащих поселения и работников муниципальных  учреждений поселения, за исключением случаев, когда федеральными законами и  законами субъектов Российской Федерации муниципальным образованиям Российской Федерации передаются отдельные государственные полномочия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поселения в целях обеспечения сбалансированности </w:t>
      </w:r>
      <w:r>
        <w:rPr>
          <w:spacing w:val="2"/>
          <w:sz w:val="28"/>
          <w:szCs w:val="28"/>
        </w:rPr>
        <w:t xml:space="preserve">и эффективного управления средствами бюджета поселения обязана разработать </w:t>
      </w:r>
      <w:r>
        <w:rPr>
          <w:sz w:val="28"/>
          <w:szCs w:val="28"/>
        </w:rPr>
        <w:t xml:space="preserve">мероприятия по исключению нерациональных расходов, обеспечить соблюдение норматива формирования расходов на содержание органа местного самоуправления, установленного правительством Кировской области предельного лимита фонда оплаты труда на 2017 год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пределах общего объема расходов бюджета поселения, установленного пунктом 1,2 статьи 1 настоящего решения, объем бюджетных ассигнований на осуществление полномочий по первичному воинскому учету на территориях, где отсутствуют военные комиссариаты  на 2017 год в сумме 146000 рублей, на 2018 год в сумме 146000 рублей, на2019 год в сумме 1460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>1</w:t>
      </w:r>
      <w:r>
        <w:rPr>
          <w:sz w:val="28"/>
          <w:szCs w:val="28"/>
        </w:rPr>
        <w:t>. Установить предельный объем муниципального долга Михеевского сельского поселения на 2017 год в сумме 0 рублей, на 2018 год в сумме 0 рублей, на 2019 год в сумме 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верхний предел  муниципального долга </w:t>
      </w:r>
      <w:r>
        <w:rPr>
          <w:bCs/>
          <w:sz w:val="28"/>
          <w:szCs w:val="28"/>
        </w:rPr>
        <w:t>Михеевского сельского поселения</w:t>
      </w:r>
      <w:r>
        <w:rPr>
          <w:sz w:val="28"/>
          <w:szCs w:val="28"/>
        </w:rPr>
        <w:t xml:space="preserve">: на 1 января 2018 года в сумме 0 рублей, на 1 января 2019 года 0 рублей, на 1 января 2020 года 0 рублей, в том числе верхний предел долга по муниципальным гарантиям поселения  в сумме 0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 xml:space="preserve">1. </w:t>
      </w:r>
      <w:r>
        <w:rPr>
          <w:sz w:val="28"/>
          <w:szCs w:val="28"/>
        </w:rPr>
        <w:t xml:space="preserve">Установить, что заключение и оплата </w:t>
      </w:r>
      <w:r>
        <w:rPr>
          <w:spacing w:val="1"/>
          <w:sz w:val="28"/>
          <w:szCs w:val="28"/>
        </w:rPr>
        <w:t xml:space="preserve">органами местного самоуправления поселения договоров, исполнение которых </w:t>
      </w:r>
      <w:r>
        <w:rPr>
          <w:spacing w:val="6"/>
          <w:sz w:val="28"/>
          <w:szCs w:val="28"/>
        </w:rPr>
        <w:t xml:space="preserve">осуществляется за счет средств бюджета поселения, производятся в пределах </w:t>
      </w:r>
      <w:r>
        <w:rPr>
          <w:spacing w:val="7"/>
          <w:sz w:val="28"/>
          <w:szCs w:val="28"/>
        </w:rPr>
        <w:t>утвержденных им лимитов бюджетных обязательств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инятые обязательства, вытекающие из </w:t>
      </w:r>
      <w:r>
        <w:rPr>
          <w:spacing w:val="2"/>
          <w:sz w:val="28"/>
          <w:szCs w:val="28"/>
        </w:rPr>
        <w:t xml:space="preserve">договоров, исполнение которых осуществляется за счет средств бюджета </w:t>
      </w:r>
      <w:r>
        <w:rPr>
          <w:spacing w:val="7"/>
          <w:sz w:val="28"/>
          <w:szCs w:val="28"/>
        </w:rPr>
        <w:t xml:space="preserve">поселения, сверх утвержденных им лимитов бюджетных обязательств не </w:t>
      </w:r>
      <w:r>
        <w:rPr>
          <w:sz w:val="28"/>
          <w:szCs w:val="28"/>
        </w:rPr>
        <w:t>подлежат оплате за счет средств бюджета поселения на 2017 год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2. При осуществлении закупок для обеспечения муниципальных нужд Михеевского сельского поселения на выполнение работ по текущему и капитальному ремонту, реконструкции  и строительству  администрация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17 году по инициативе получателя средств бюджета муниципального образования Михеевское сельское поселение, который в соответствии с ранее доведенными лимитами бюджетных обязательств, принял обязательства, подлежащие оплате в 2018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4. Администрации Михеевского сельского поселения не вправе осуществлять санкционирование оплаты денежных обязательств (расходов) по муниципальным контрактам (договорам), заключенным с нарушением положений части 1 и 2 настоящей статьи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</w:rPr>
        <w:t>1. Утвердить в пределах общего объема расходов бюджета Михеевского сельского поселения, установленного статьей 1 , объем бюджетных ассигнований  муниципального дорожного фонда Михеевского сельского  поселения  на 2017 год в сумме  1269000 рублей, на 2018 год в сумме 909812 рублей, на 2019 год в сумме 992438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. Порядок формирования и использования бюджетных ассигнований  муниципального дорожного фонда устанавливается нормативным правовым актом  представительного органа Михеевского сельского поселения Лебяжского района Кировской област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 Использование средств  муниципального дорожного фонда Михеевского сельского поселения Лебяжского района Кировской области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shd w:fill="FFFFFF" w:val="clear"/>
        <w:spacing w:lineRule="exact" w:line="322"/>
        <w:ind w:left="57" w:right="10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В соответствии со ст. 81 Бюджетного кодекса Российской Федерации установить в пределах общего объема расходов бюджета Михеевского сельского поселения, установленного ст. 1 настоящего решения размер резервного фонда администрации Михеевского сельского поселения  на 2017 год утвердить в сумме 5000 рублей, на 2018 год 0 рублей, на 2019 год 0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.  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color w:val="000000"/>
          <w:sz w:val="28"/>
        </w:rPr>
        <w:t>Утвердить в пределах общего объема доходов бюджета Михеевского сельского поселения, установленного статьей 1, объем безвозмездных поступлений  Михеевского сельского  поселения  на 2017 год в сумме  2482235 рублей, на 2018 год в сумме 1946652 рублей, на 2019 год в сумме 1946652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Муниципальные гарантии Михеевским сельским поселением в 2017 -2019 годах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Бюджетные кредиты из бюджета Михеевского сельского поселения в 2017-2019 годах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Общий объем бюджетных ассигнований для публичных нормативных обязательств, подлежащих исполнению за счет средств бюджета поселения отсутствуе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виду отсутствия привлеченных заемных сред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внутренних муниципальных заимствований поселения на 2017 год и плановый период 2018-2019 годов отсутствуе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бъем условно утверждаемых расходов на плановый период 2018 год в сумме 167208 рубль, на 2019 год в сумме 349382 рубл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4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униципальные акты органов Михеевского сельского поселения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10" w:right="1136" w:gutter="0" w:header="720" w:top="818" w:footer="72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0:00Z</dcterms:created>
  <dc:creator>Your User Name</dc:creator>
  <dc:description/>
  <cp:keywords/>
  <dc:language>en-US</dc:language>
  <cp:lastModifiedBy>user</cp:lastModifiedBy>
  <cp:lastPrinted>2016-12-15T11:29:00Z</cp:lastPrinted>
  <dcterms:modified xsi:type="dcterms:W3CDTF">2016-12-15T07:30:00Z</dcterms:modified>
  <cp:revision>2</cp:revision>
  <dc:subject/>
  <dc:title>РЕШЕНИЕ</dc:title>
</cp:coreProperties>
</file>