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ЛЕБЯЖСКAЯ РАЙОННАЯ ДУМА ПЯТОГО СОЗЫВ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613500 Кировская обл., пгт Лебяжье, ул. Комсомольская, 5, тел. (83344)2-02-51, факс (83344) 2-02-50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02.12.2016</w:t>
        <w:tab/>
        <w:tab/>
        <w:tab/>
        <w:tab/>
        <w:tab/>
        <w:tab/>
        <w:tab/>
        <w:t xml:space="preserve">                                  № 34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гт Лебяжье </w:t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 xml:space="preserve">О досрочном освобождении от должности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>председателя контрольно-счетной комиссии Панковой О.И.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В соответствии со статьей 34.1 Устава муниципального образования Лебяжский муниципальный район Кировской области, принятым решением Лебяжской районной Думы от 24.06.2005 № 312 </w:t>
      </w:r>
      <w:r>
        <w:rPr>
          <w:rFonts w:cs="Times New Roman" w:ascii="Times New Roman" w:hAnsi="Times New Roman"/>
          <w:sz w:val="28"/>
          <w:szCs w:val="28"/>
        </w:rPr>
        <w:t xml:space="preserve">с изменениями и дополнениями,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м </w:t>
      </w:r>
      <w:r>
        <w:rPr>
          <w:rFonts w:cs="Times New Roman" w:ascii="Times New Roman" w:hAnsi="Times New Roman"/>
          <w:sz w:val="28"/>
          <w:szCs w:val="28"/>
        </w:rPr>
        <w:t>Лебяжской районной Думы от 27.09.2011 № 47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о Контрольно-счетной комиссии Лебяжского района» и на основании заявления председателя контрольно-счетной комиссии Лебяжского района Панковой О.И. Лебяжская районная Дума РЕШИЛА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709" w:firstLine="11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Досрочно освободить от должности председателя контрольно-счетной комиссии Лебяжского района Панкову Оксану Ивановну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709" w:firstLine="11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Настоящее решение вступает в силу в соответствии с действующи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бяжской районной Думы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Н. Гуляев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365"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Style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8"/>
    </w:rPr>
  </w:style>
  <w:style w:type="paragraph" w:styleId="Heading3">
    <w:name w:val="Heading 3"/>
    <w:basedOn w:val="Style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Абзац списка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57:00Z</dcterms:created>
  <dc:creator>User</dc:creator>
  <dc:description/>
  <cp:keywords/>
  <dc:language>en-US</dc:language>
  <cp:lastModifiedBy>u0905</cp:lastModifiedBy>
  <cp:lastPrinted>2016-12-02T10:57:00Z</cp:lastPrinted>
  <dcterms:modified xsi:type="dcterms:W3CDTF">2016-12-06T04:41:00Z</dcterms:modified>
  <cp:revision>3</cp:revision>
  <dc:subject/>
  <dc:title>ЛЕБЯЖСКAЯ РАЙОННАЯ ДУМА ЧЕТВЕРТОГО СОЗЫВА</dc:title>
</cp:coreProperties>
</file>