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2.12.2016</w:t>
        <w:tab/>
        <w:tab/>
        <w:tab/>
        <w:tab/>
        <w:tab/>
        <w:tab/>
        <w:tab/>
        <w:t xml:space="preserve">                                  № 32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О досрочном прекращении Дёмшиным А.С. полномочий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депутата Лебяжской районной Думы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 соответствии со статьями 36, 40 Федерального закона от 06.10.2003 № 131-ФЗ «Об общих принципах организации местного самоуправления в Российской Федерации», статьей 27 Устава муниципального образования Лебяжский муниципальный район Кировской области, принятым решением Лебяжской районной Думы от 24.06.2005 № 312, решением Лебяжской районной Думы от 25.11.2016 № 27 «Об избрании главы района» Лебяжская районная Дума РЕШИЛ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екратить полномочия депутата Лебяжской районной Думы Дёмшина Александра Степановича досрочно с 02.12.2016 года в связи с избранием на должность главы Лебяжского района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й районной Думы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Гуляе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7:00Z</dcterms:created>
  <dc:creator>User</dc:creator>
  <dc:description/>
  <cp:keywords/>
  <dc:language>en-US</dc:language>
  <cp:lastModifiedBy>u0905</cp:lastModifiedBy>
  <cp:lastPrinted>2016-12-02T10:56:00Z</cp:lastPrinted>
  <dcterms:modified xsi:type="dcterms:W3CDTF">2016-12-06T04:40:00Z</dcterms:modified>
  <cp:revision>3</cp:revision>
  <dc:subject/>
  <dc:title>ЛЕБЯЖСКAЯ РАЙОННАЯ ДУМА ЧЕТВЕРТОГО СОЗЫВА</dc:title>
</cp:coreProperties>
</file>