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2.12.2016</w:t>
        <w:tab/>
        <w:tab/>
        <w:tab/>
        <w:tab/>
        <w:tab/>
        <w:tab/>
        <w:tab/>
        <w:t xml:space="preserve">                                    № 33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О вступлении в должность главы Лебяжского район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 основании статьи 28 Устава муниципального образования Лебяжский муниципальный район Кировской области, принятым решением Лебяжской районной Думы от 24.06.2005 № 312 с изменениями и дополнениями, решения Лебяжской районной Думы от 25.11.2016 № 27 «Об избрании главы района», заслушав присягу Дёмшина Александра Степановича, Лебяжская районная Дума РЕШИЛА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40"/>
        <w:ind w:left="0"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читать  Дёмшина Александра Степановича вступившим в должность главы Лебяжского района Кировской области 02 декабря 2016 года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0"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публиковать настоящее решение в Сборнике основных нормативных правовых актов органов местного самоуправления Лебяжского района Кировской области и разместить на официальном интернет сайте Лебяжского район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й районной Думы     В.Н. Гуляев            </w:t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40:00Z</dcterms:created>
  <dc:creator>User</dc:creator>
  <dc:description/>
  <dc:language>en-US</dc:language>
  <cp:lastModifiedBy>1</cp:lastModifiedBy>
  <cp:lastPrinted>2016-12-05T13:41:00Z</cp:lastPrinted>
  <dcterms:modified xsi:type="dcterms:W3CDTF">2016-12-05T10:41:00Z</dcterms:modified>
  <cp:revision>3</cp:revision>
  <dc:subject/>
  <dc:title>ЛЕБЯЖСКAЯ РАЙОННАЯ ДУМА ЧЕТВЕРТОГО СОЗЫВА</dc:title>
</cp:coreProperties>
</file>