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АЖСКАЯ СЕЛЬСКАЯ ДУМА  ПЕРВОГО 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3523,Кировская область, Лебяжский  район, с.Лаж ,ул.Советская,17  телефон 6-13-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92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92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.12.2016                                                                                                 №  218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Л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ж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  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Бюджетным кодексом Российской  Федерации, статьей 23 Устава муниципального образования Лажское сельское поселение  Лебяжского района Кировской области,  Лаж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бюджет  муниципального образования  Лажское сельское поселение Лебяжского   района Кировской области на 2017 год и плановый период 2018-2019 годов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 в  информационном бюллетене органов местного самоуправления  Лажского сельского поселения Лебя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  0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а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А.Крин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24:00Z</dcterms:created>
  <dc:creator>user</dc:creator>
  <dc:description/>
  <cp:keywords/>
  <dc:language>en-US</dc:language>
  <cp:lastModifiedBy>user</cp:lastModifiedBy>
  <cp:lastPrinted>2016-11-18T08:11:00Z</cp:lastPrinted>
  <dcterms:modified xsi:type="dcterms:W3CDTF">2016-12-14T06:30:00Z</dcterms:modified>
  <cp:revision>7</cp:revision>
  <dc:subject/>
  <dc:title/>
</cp:coreProperties>
</file>