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4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 бюджете МО Лажско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е поселение на 2017 год и плановый период 2018-2019 годов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2.12.2016 г. №218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4087"/>
      </w:tblGrid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а финансирования дефицита бюджета Лаж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сточника финансирования дефицита бюджета Лажского сельского посел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Лаж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5:00Z</dcterms:created>
  <dc:creator>Your User Name</dc:creator>
  <dc:description/>
  <cp:keywords/>
  <dc:language>en-US</dc:language>
  <cp:lastModifiedBy>user</cp:lastModifiedBy>
  <cp:lastPrinted>2016-11-17T14:27:00Z</cp:lastPrinted>
  <dcterms:modified xsi:type="dcterms:W3CDTF">2016-12-14T06:22:00Z</dcterms:modified>
  <cp:revision>8</cp:revision>
  <dc:subject/>
  <dc:title>                                                                                         Приложение № 9</dc:title>
</cp:coreProperties>
</file>