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 бюджете МО</w:t>
      </w:r>
    </w:p>
    <w:p>
      <w:pPr>
        <w:pStyle w:val="Normal"/>
        <w:jc w:val="right"/>
        <w:rPr/>
      </w:pPr>
      <w:r>
        <w:rPr/>
        <w:t xml:space="preserve">Лажское сельское поселение на 2017 год и плановый период 2018-2019 г»  </w:t>
      </w:r>
    </w:p>
    <w:p>
      <w:pPr>
        <w:pStyle w:val="Normal"/>
        <w:jc w:val="right"/>
        <w:rPr/>
      </w:pPr>
      <w:r>
        <w:rPr/>
        <w:t>от 12.12.2016 г. № 2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Лажского сельского поселения, прогнозируемые на 2017-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051"/>
        <w:gridCol w:w="1080"/>
        <w:gridCol w:w="1080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на 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на 2019 год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2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2008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44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47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7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287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86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87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86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4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5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4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5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882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2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22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51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1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1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1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795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018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25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0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25</w:t>
            </w:r>
          </w:p>
        </w:tc>
      </w:tr>
      <w:tr>
        <w:trPr>
          <w:trHeight w:val="7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1 11 05025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535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944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44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44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44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1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7008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008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08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0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08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1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60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 2 02 15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660</w:t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5002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8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 2 02 15002 1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48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 2 02 30000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35118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1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0 2 02 35118 1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9999 0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1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49999 10 0000 15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5424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5499016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0:00Z</dcterms:created>
  <dc:creator>user</dc:creator>
  <dc:description/>
  <cp:keywords/>
  <dc:language>en-US</dc:language>
  <cp:lastModifiedBy>user</cp:lastModifiedBy>
  <cp:lastPrinted>2016-11-17T14:38:00Z</cp:lastPrinted>
  <dcterms:modified xsi:type="dcterms:W3CDTF">2016-12-14T06:27:00Z</dcterms:modified>
  <cp:revision>15</cp:revision>
  <dc:subject/>
  <dc:title>                                                                                                             Приложение   5</dc:title>
</cp:coreProperties>
</file>