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Лажской сельской Думы от 12.12.2016 № 2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Бюджет муниципального образования на 2016 год по доходам увеличился на 130 000 рублей, в том числе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1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5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 2 02 01003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и составил 6 147 825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По расходам на 2016 год бюджет увеличился на 130 000 рублей и составил 6 334 752 рубля.  Бюджетные ассигнования направлены на мероприятия в области коммунального хозяйства, расходы на выплаты персоналу муниципальных органов.</w:t>
      </w:r>
    </w:p>
    <w:p>
      <w:pPr>
        <w:pStyle w:val="Normal"/>
        <w:rPr/>
      </w:pPr>
      <w:r>
        <w:rPr/>
        <w:t>Произведены перемещения бюджетных ассигнова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6526"/>
        <w:gridCol w:w="829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10222000010101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741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10401000010301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00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104010000103085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11301000010301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38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502030000441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00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00503030000446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 осуществлению первичного воинского учета на территориях, где отсутствуют военные комиссариаты, произведено перемещение ассигнований по видам расходов на сумму 3437 рублей.</w:t>
      </w:r>
    </w:p>
    <w:p>
      <w:pPr>
        <w:pStyle w:val="Normal"/>
        <w:rPr/>
      </w:pPr>
      <w:r>
        <w:rPr/>
        <w:t xml:space="preserve">      </w:t>
      </w:r>
      <w:r>
        <w:rPr/>
        <w:t>По содержанию муниципальной пожарной охраны произведено перемещение ассигнований по видам расходов на сумму 1764 рубля.</w:t>
      </w:r>
    </w:p>
    <w:p>
      <w:pPr>
        <w:pStyle w:val="Normal"/>
        <w:rPr/>
      </w:pPr>
      <w:r>
        <w:rPr/>
        <w:t xml:space="preserve">     </w:t>
      </w:r>
      <w:r>
        <w:rPr/>
        <w:t>По мероприятиям в области градостроительной деятельности произведено перемещение ассигнований по видам расходов на сумму 102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есены изменения в решение о бюджете в части 1 статьи 1.</w:t>
      </w:r>
    </w:p>
    <w:p>
      <w:pPr>
        <w:pStyle w:val="Normal"/>
        <w:rPr/>
      </w:pPr>
      <w:r>
        <w:rPr/>
        <w:t>Приложения № 5, 6, 7, 8, 9 к решению о бюджете приняты в новой ред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30:00Z</dcterms:created>
  <dc:creator>user</dc:creator>
  <dc:description/>
  <cp:keywords/>
  <dc:language>en-US</dc:language>
  <cp:lastModifiedBy>user</cp:lastModifiedBy>
  <cp:lastPrinted>2016-12-19T09:32:00Z</cp:lastPrinted>
  <dcterms:modified xsi:type="dcterms:W3CDTF">2016-12-19T06:33:00Z</dcterms:modified>
  <cp:revision>3</cp:revision>
  <dc:subject/>
  <dc:title>ПОЯСНИТЕЛЬНАЯ ЗАПИСКА</dc:title>
</cp:coreProperties>
</file>