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2.2016</w:t>
        <w:tab/>
        <w:t>№  217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Лажской  сельской Думы  от 11.12.2015 г. № 16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Лажской сельской Думы от 11.12.2015 года № 165 «О бюджете муниципального образования Лажское сельское поселение Лебяжского района Кировской области на 2016 год»: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Статью 1 бюджета муниципального образования Лажск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на 2016 год, утвержденную решением Лажской сельской Думы от 11.12.2015 №165, изложить в следующей редакции: 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муниципального образования Лажское сельское поселение Лебяжского района Кировской области (далее Лажское сельское поселение) на 2016 год: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1)Общий объем доходов бюджета поселения в сумме 6 147 825 рублей;</w:t>
      </w:r>
    </w:p>
    <w:p>
      <w:pPr>
        <w:pStyle w:val="Subtitle"/>
        <w:ind w:left="57" w:firstLine="114"/>
        <w:jc w:val="left"/>
        <w:rPr/>
      </w:pPr>
      <w:r>
        <w:rPr>
          <w:b w:val="false"/>
          <w:bCs/>
        </w:rPr>
        <w:t xml:space="preserve">  </w:t>
      </w:r>
      <w:r>
        <w:rPr>
          <w:b w:val="false"/>
          <w:bCs/>
        </w:rPr>
        <w:t>2)Общий объем расходов бюджета поселения в сумме 6 334 752 рубль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) Дефицит бюджета поселения в сумме 186 927  рублей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2. Приложение №5</w:t>
      </w:r>
      <w:r>
        <w:rPr>
          <w:rFonts w:cs="Times New Roman" w:ascii="Times New Roman" w:hAnsi="Times New Roman"/>
          <w:sz w:val="28"/>
          <w:szCs w:val="28"/>
        </w:rPr>
        <w:t xml:space="preserve"> «Объемы поступления   налоговых и неналоговых доходов, объемы  безвозмездных поступлений по статьям и подстатьям классификации доходов бюджета поселения, прогнозируемые на 2016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3. Приложение №6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16 год 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4. Приложение №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и под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Приложение №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Приложение №9 «</w:t>
      </w:r>
      <w:r>
        <w:rPr>
          <w:rFonts w:cs="Times New Roman" w:ascii="Times New Roman" w:hAnsi="Times New Roman"/>
          <w:sz w:val="28"/>
        </w:rPr>
        <w:t>Источники финансирования дефицита бюджета Лажского сель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А.А. Криницы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29:00Z</dcterms:created>
  <dc:creator>user</dc:creator>
  <dc:description/>
  <cp:keywords/>
  <dc:language>en-US</dc:language>
  <cp:lastModifiedBy>user</cp:lastModifiedBy>
  <cp:lastPrinted>2016-12-15T15:46:00Z</cp:lastPrinted>
  <dcterms:modified xsi:type="dcterms:W3CDTF">2016-12-15T12:46:00Z</dcterms:modified>
  <cp:revision>4</cp:revision>
  <dc:subject/>
  <dc:title>                       ЛАЖСКАЯ  СЕЛЬСКАЯ ДУМА ПЕРВОГО  СОЗЫВА</dc:title>
</cp:coreProperties>
</file>