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решения Лажской сельской Думы « О бюджете муниципального образования Лажское сельское поселение Лебяжского района Кировской области на 2017 год и плановый период 2018- 2019 годов» 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4 решения Лажской сельской Думы от 20.08.2014 № 93  «Об утверждении Положения «О бюджетном процессе в муниципальном образовании Лажское сельское поселение Лебяжского района Кировской области»» проект  решения о бюджете</w:t>
      </w:r>
      <w:r>
        <w:rPr>
          <w:rFonts w:cs="Times New Roman" w:ascii="Times New Roman" w:hAnsi="Times New Roman"/>
          <w:b w:val="false"/>
          <w:bCs w:val="false"/>
          <w:sz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Лажское сельское по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ан на 3 года - 2017-2019 г. </w:t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 бюджета муниципального образования  Лажское сельское поселение (далее – бюджет поселения) на 2016 год и на плановый период 2018-2019 годы осуществлялось в соответствии с задачами, поставленными в послании Президента Российской Федерации, направлениями, определенными  посланием Губернатора области, Главы Лебяжского района, Главы Лажского сельского поселения, прогнозом социально-экономического развития поселения, муниципальными программами.  </w:t>
      </w:r>
    </w:p>
    <w:p>
      <w:pPr>
        <w:pStyle w:val="Msonormalcxspmiddl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Основные характеристики проекта бюджета поселения на 2017 год и плановый период 2018 и 2019 годов спрогнозированы в следующих объемах:</w:t>
      </w:r>
    </w:p>
    <w:p>
      <w:pPr>
        <w:pStyle w:val="Msonormalcxspmiddle"/>
        <w:spacing w:before="280" w:after="0"/>
        <w:ind w:firstLine="709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rmalcxspmiddle"/>
        <w:spacing w:before="240" w:after="200"/>
        <w:ind w:left="7791" w:hanging="0"/>
        <w:contextualSpacing/>
        <w:jc w:val="both"/>
        <w:rPr/>
      </w:pPr>
      <w:r>
        <w:rPr/>
        <w:t xml:space="preserve">            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 xml:space="preserve">Прогноз  </w:t>
            </w:r>
          </w:p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 2019 год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 444 2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 424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 499 01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 243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 22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1 280 55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86 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10 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531 44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 714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3 691 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3 687 00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 xml:space="preserve">5 444 28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 424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/>
            </w:pPr>
            <w:r>
              <w:rPr>
                <w:b/>
              </w:rPr>
              <w:t xml:space="preserve">5 499 016 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доходов бюджета поселения на 2017 год и на плановый период 2018 и 20197 годы сформированы по умеренным вариантам, предполагающим более низкие темпы роста.</w:t>
      </w:r>
    </w:p>
    <w:p>
      <w:pPr>
        <w:pStyle w:val="Msonormalcxsplast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доходов бюджета поселения изменений не произошло. Как и прежде основную долю занимают безвозмездные поступления.</w:t>
      </w:r>
      <w:r>
        <w:rPr>
          <w:b/>
          <w:sz w:val="28"/>
          <w:szCs w:val="28"/>
        </w:rPr>
        <w:t xml:space="preserve"> </w:t>
      </w:r>
    </w:p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и динамика прогноза доходов бюджета поселения на 2017-2019 годы сложились следующим образом.</w:t>
      </w:r>
      <w:r>
        <w:rPr>
          <w:b w:val="false"/>
        </w:rPr>
        <w:t xml:space="preserve">    </w:t>
      </w:r>
    </w:p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b w:val="false"/>
          <w:b w:val="false"/>
        </w:rPr>
      </w:pPr>
      <w:r>
        <w:rPr>
          <w:rFonts w:eastAsia="Calibri"/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блей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8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Доходы,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44 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24 0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99 0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autoSpaceDE w:val="false"/>
              <w:spacing w:before="0" w:after="28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9 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2 6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2 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4 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91 3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87 00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Темпы роста доходов к предыдущему год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Доля в общем объеме доход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34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</w:tbl>
    <w:p>
      <w:pPr>
        <w:pStyle w:val="Msonormalcxspmiddl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/>
      </w:pPr>
      <w:r>
        <w:rPr>
          <w:b/>
          <w:sz w:val="28"/>
          <w:szCs w:val="28"/>
        </w:rPr>
        <w:t>ФОРМИРОВАНИЕ ДОХОДОВ НА 2017  ГОД</w:t>
      </w:r>
    </w:p>
    <w:p>
      <w:pPr>
        <w:pStyle w:val="Msonormalcxspmiddle"/>
        <w:autoSpaceDE w:val="false"/>
        <w:ind w:firstLine="709"/>
        <w:jc w:val="both"/>
        <w:rPr/>
      </w:pPr>
      <w:r>
        <w:rPr>
          <w:sz w:val="28"/>
          <w:szCs w:val="28"/>
        </w:rPr>
        <w:t>С учетом вышеизложенных подходов в 2017 году доходы бюджета поселения прогнозируются в объеме 5 444 289  рублей, в том числе налоговые доходы в сумме 1 243 150</w:t>
      </w:r>
      <w:r>
        <w:rPr/>
        <w:t xml:space="preserve"> </w:t>
      </w:r>
      <w:r>
        <w:rPr>
          <w:sz w:val="28"/>
          <w:szCs w:val="28"/>
        </w:rPr>
        <w:t>рубля, неналоговые доходы – 486 505</w:t>
      </w:r>
      <w:r>
        <w:rPr/>
        <w:t xml:space="preserve"> </w:t>
      </w:r>
      <w:r>
        <w:rPr>
          <w:sz w:val="28"/>
          <w:szCs w:val="28"/>
        </w:rPr>
        <w:t>рублей, безвозмездные поступления – 3 714 634 рубля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в бюджет поселения на 2017 год составляет 250 854  рубля.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акцизов по подакцизным товарам </w:t>
      </w:r>
    </w:p>
    <w:p>
      <w:pPr>
        <w:pStyle w:val="21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доходов от уплаты акцизов на нефтепродукты, распределяемых с централизованного счета отделения Федерального казначейства в 2017 году составляет 628 764.</w:t>
      </w:r>
    </w:p>
    <w:p>
      <w:pPr>
        <w:pStyle w:val="2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диный сельскохозяйственный налог</w:t>
      </w:r>
    </w:p>
    <w:p>
      <w:pPr>
        <w:pStyle w:val="21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Msobodytextindent2cxspmiddle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7 год прогноз поступления единого сельскохозяйственного налога  составляет  25 326  рублей. В сопоставимых условиях прогноз поступления единого сельскохозяйственного налога, в  бюджет муниципального образования представлен в нижеследующей таблице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(+), снижение(-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/>
            </w:pPr>
            <w:r>
              <w:rPr/>
              <w:t>44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/>
            </w:pPr>
            <w:r>
              <w:rPr/>
              <w:t>25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280" w:after="0"/>
              <w:jc w:val="center"/>
              <w:rPr/>
            </w:pPr>
            <w:r>
              <w:rPr/>
              <w:t>-1937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Доходы от поступлений налога на имущество </w:t>
      </w:r>
    </w:p>
    <w:p>
      <w:pPr>
        <w:pStyle w:val="21"/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 поступления налога на имущество спрогнозированы в сумме 14 970 рублей. </w:t>
      </w:r>
    </w:p>
    <w:p>
      <w:pPr>
        <w:pStyle w:val="Normal"/>
        <w:spacing w:before="0" w:after="0"/>
        <w:ind w:firstLine="902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емельный налог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 год поступление земельного налога планируется в сумме 301 825 рублей.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в целом прогнозируется в сумме      486 50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17 год и на плановый период 2018 и 2019 годов», а также с учетом ожидаемой оценки поступлений на планируемый период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 714 63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Дотации,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 668 63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 923 28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Дотации на поддержку мер по обеспечению сбалансиров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745 34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Субвенции бюджетов субъектов  Российской Федерац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46 0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900 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 БЮДЖЕТА ПОСЕЛЕНИЯ  НА 2017 ГОД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 в текущем году,  бюджет поселения на предстоящий период является программным. В трехлетнем периоде предусмотрены расходы на реализацию 4 муниципальных программ. Объемы финансирования в разрезе муниципальных программ отражены в приложениях № 7 и 12  решения «О бюджете муниципального образования Лажское сельское поселение  на 2017 год и на плановый период 2018 - 2019 годов».  Паспорта муниципальных программ  предоставлены одновременно с решением о бюджете муниципального района   на планируемый пери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росшие социальные обязательства, и в целях обеспечения сбалансированности 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 бюджета поселения на 2017 год не в полном объеме запланированы расходы на выплату заработной платы работникам муниципальных казенных учреждений. В ходе исполнения бюджета в 2017 году объем расходов будет пересматриваться за счет сокращения недоимки бюджетов бюджетной системы Российской Феде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м расходов бюджета поселения на 2017 год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ся в сумме 5 721 611 рублей, в том числе в разрезе отраслевой структуры:</w:t>
      </w:r>
      <w:r>
        <w:rPr/>
        <w:t xml:space="preserve"> </w:t>
      </w:r>
    </w:p>
    <w:tbl>
      <w:tblPr>
        <w:tblW w:w="9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880"/>
        <w:gridCol w:w="1430"/>
        <w:gridCol w:w="1320"/>
      </w:tblGrid>
      <w:tr>
        <w:trPr/>
        <w:tc>
          <w:tcPr>
            <w:tcW w:w="6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585" w:hRule="atLeast"/>
        </w:trPr>
        <w:tc>
          <w:tcPr>
            <w:tcW w:w="6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 общем объёме расходов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24 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848 1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6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ind w:firstLine="54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rPr/>
      </w:pPr>
      <w:r>
        <w:rPr>
          <w:szCs w:val="28"/>
        </w:rPr>
        <w:t xml:space="preserve">ОСНОВНЫЕ ПОДХОДЫ  И  ХАРАКТЕРИСТИКИ  БЮДЖЕТА ПОСЕЛЕНИЯ НА ПЛАНОВЫЙ ПЕРИОД </w:t>
      </w:r>
    </w:p>
    <w:p>
      <w:pPr>
        <w:pStyle w:val="Heading2"/>
        <w:rPr>
          <w:szCs w:val="28"/>
        </w:rPr>
      </w:pPr>
      <w:r>
        <w:rPr>
          <w:szCs w:val="28"/>
        </w:rPr>
        <w:t>2018 - 2019 ГОД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на плановый период определены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18 год по доходам в сумме 5 424 022 рублей, по расходам – 5 424 022 рублей, без дефици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19 год по доходам в сумме 5 499 016 рублей, по расходам – 5 499  016  рублей, без дефици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объем безвозмездных поступлений запланирован на 2018 год в сумме 3 691 386 рублей и на 2019 год в сумме 3 687 008 рублей.                                                                                       </w:t>
      </w:r>
    </w:p>
    <w:p>
      <w:pPr>
        <w:pStyle w:val="Normal"/>
        <w:spacing w:lineRule="auto" w:line="24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/>
        <w:t>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59"/>
        <w:gridCol w:w="15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 691 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ind w:left="-180" w:right="-36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 687 0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 xml:space="preserve">Дотации, из них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 645 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2 641 00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>
                <w:i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 890 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 876 6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</w:rPr>
            </w:pPr>
            <w:r>
              <w:rPr>
                <w:i/>
              </w:rPr>
              <w:t>Дотации на поддержку мер по обеспечению сбалансиров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755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764 3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4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14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9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autoSpaceDE w:val="false"/>
              <w:spacing w:before="0" w:after="280"/>
              <w:jc w:val="center"/>
              <w:rPr/>
            </w:pPr>
            <w:r>
              <w:rPr/>
              <w:t>900 000</w:t>
            </w:r>
          </w:p>
        </w:tc>
      </w:tr>
    </w:tbl>
    <w:p>
      <w:pPr>
        <w:pStyle w:val="Normal"/>
        <w:spacing w:before="0" w:after="20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ХОДЫ БЮДЖЕТА НА ПЛАНОВЫЙ ПЕРИОД  2018 И 2019 ГОДОВ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на выплату заработной платы работников органов местного самоуправления, социальные выплаты гражданам, материальные затраты учреждений запланированы без индексаци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Структура расходов на 2018 и 2018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70"/>
        <w:gridCol w:w="1253"/>
        <w:gridCol w:w="1701"/>
        <w:gridCol w:w="1133"/>
        <w:gridCol w:w="1559"/>
      </w:tblGrid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дел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5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24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499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8 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2 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2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циональная эконом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 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 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5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 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циальная полити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 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будут пересмотрены с учетом уточнения показателей по доходам 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 Знак Знак Знак"/>
    <w:basedOn w:val="Style11"/>
    <w:qFormat/>
    <w:rPr>
      <w:rFonts w:ascii="Times New Roman" w:hAnsi="Times New Roman" w:eastAsia="Times New Roman" w:cs="Times New Roman"/>
    </w:rPr>
  </w:style>
  <w:style w:type="character" w:styleId="91">
    <w:name w:val="Знак Знак9"/>
    <w:basedOn w:val="Style11"/>
    <w:qFormat/>
    <w:rPr>
      <w:sz w:val="24"/>
      <w:szCs w:val="24"/>
      <w:lang w:val="ru-RU" w:bidi="ar-SA"/>
    </w:rPr>
  </w:style>
  <w:style w:type="character" w:styleId="51">
    <w:name w:val="Знак Знак5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нак Знак11"/>
    <w:basedOn w:val="Style11"/>
    <w:qFormat/>
    <w:rPr>
      <w:b/>
      <w:bCs/>
      <w:smallCaps/>
      <w:sz w:val="28"/>
      <w:lang w:val="ru-RU" w:bidi="ar-SA"/>
    </w:rPr>
  </w:style>
  <w:style w:type="character" w:styleId="41">
    <w:name w:val="Знак Знак4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01">
    <w:name w:val="Знак Знак10"/>
    <w:basedOn w:val="Style1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71">
    <w:name w:val="Знак Знак7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middle">
    <w:name w:val="msobodytextindent2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19:00Z</dcterms:created>
  <dc:creator>makoveeva</dc:creator>
  <dc:description/>
  <cp:keywords/>
  <dc:language>en-US</dc:language>
  <cp:lastModifiedBy>user</cp:lastModifiedBy>
  <cp:lastPrinted>2016-07-04T15:07:00Z</cp:lastPrinted>
  <dcterms:modified xsi:type="dcterms:W3CDTF">2016-12-19T07:19:00Z</dcterms:modified>
  <cp:revision>2</cp:revision>
  <dc:subject/>
  <dc:title>ПОЯСНИТЕЛЬНАЯ ЗАПИСКА       </dc:title>
</cp:coreProperties>
</file>