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АДМИНИСТРАЦИЯ ЛЕБЯЖСКОГО РАЙОН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65" w:hRule="atLeast"/>
        </w:trPr>
        <w:tc>
          <w:tcPr>
            <w:tcW w:w="921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16                                                                                               № 461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50" w:leader="none"/>
                <w:tab w:val="center" w:pos="449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пгт Лебяжье</w:t>
            </w:r>
          </w:p>
        </w:tc>
      </w:tr>
      <w:tr>
        <w:trPr>
          <w:trHeight w:val="180" w:hRule="atLeast"/>
        </w:trPr>
        <w:tc>
          <w:tcPr>
            <w:tcW w:w="9214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214" w:type="dxa"/>
            <w:tcBorders/>
          </w:tcPr>
          <w:p>
            <w:pPr>
              <w:pStyle w:val="Header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О внесении изменений в постановление администрации Лебяжского района от 22.03.2016 № 103 </w:t>
            </w:r>
          </w:p>
        </w:tc>
      </w:tr>
    </w:tbl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rStyle w:val="StrongEmphasis"/>
          <w:rFonts w:eastAsia="Times New Roman"/>
          <w:sz w:val="28"/>
          <w:szCs w:val="28"/>
        </w:rPr>
        <w:t xml:space="preserve">    </w:t>
      </w:r>
      <w:r>
        <w:rPr>
          <w:rStyle w:val="StrongEmphasis"/>
          <w:rFonts w:eastAsia="Times New Roman"/>
          <w:sz w:val="27"/>
          <w:szCs w:val="27"/>
        </w:rPr>
        <w:t xml:space="preserve"> </w:t>
      </w:r>
    </w:p>
    <w:p>
      <w:pPr>
        <w:pStyle w:val="Style16"/>
        <w:snapToGrid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вязи  с кадровыми изменениями, администрация Лебяжского района ПОСТАНОВЛЯЕТ: </w:t>
      </w:r>
    </w:p>
    <w:p>
      <w:pPr>
        <w:pStyle w:val="Normal"/>
        <w:spacing w:lineRule="auto" w:line="360"/>
        <w:ind w:left="4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состав санитарно-противоэпидемической, противоэпизоотической комиссии при администрации Лебяжского района, утвержденный постановлением администрации Лебяжского района Кировской области от 22.03.2016 № 103 «О создании санитарно-противоэпидемической, противоэпизоотической комиссии при администрации Лебяжского района» следующие изменения: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ind w:hanging="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 Вывести из состава санитарно-противоэпидемической, противоэпизоотической комиссии при администрации Лебяжского района Авдеева Сергея Николаевича - главу администрации Лебяжского района, Макарова Юрия Анатольевича - главного специалиста отдела охраны окружающей среды и экологической безопасности по Лебяжскому райо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2. Включить в состав санитарно-противоэпидемической, противоэпизоотической комиссии при администрации Лебяжского района Дёмшина Александра Степановича - главу Лебяжского района в качестве председателя комиссии.</w:t>
      </w:r>
    </w:p>
    <w:p>
      <w:pPr>
        <w:pStyle w:val="Normal"/>
        <w:snapToGrid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Лебяжского района          А.С. Дём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Лебяжского район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т 07.12.2016   № 4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санитарно - противоэпидемической, противоэпизоотической комиссии при администрации Лебяжского района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576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ЁМ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ебяжского района, председатель комисси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хайл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Cs w:val="28"/>
              </w:rPr>
              <w:t>заместитель главы администрации района, начальник районного управления образования</w:t>
            </w:r>
            <w:r>
              <w:rPr>
                <w:szCs w:val="28"/>
                <w:lang w:eastAsia="ru-RU"/>
              </w:rPr>
              <w:t xml:space="preserve">, заместитель председателя комиссии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рсен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по вопросам гражданской обороны и чрезвычайных ситуаций, секретарь комисс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ОШ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нитарного предприятия «Коммунсервис»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БО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И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ункта полиции межрайонного отдела «Нолинский» межмуниципального отдела Министерства внутренних дел по Кировской области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ЦЫ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Леонид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по экономике и государственной поддержке сельского хозяйства, начальник сектора государственной поддержки сельск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Т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Васи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а управления Роспотребнадзора по Кировской области в Уржумском районе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Кировского областного государственного бюджетного учреждения здравоохранения «Лебяжская центральная районная больница»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олина Серг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ировского государственного  унитарного предприятия «Лебяжская районная центральная аптека № 54»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РЕД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Ильдус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ЕПО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аси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Лебяжской участковой ветлечеб-ницей  Кировского  областного государствен-ного   бюджетного   учреждения    «Советская межрайонная  станция  по борьбе с болезнями животных (по согласованию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5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pacing w:val="28"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  <w:szCs w:val="20"/>
      <w:lang w:eastAsia="zh-C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eastAsia="zh-CN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20"/>
      <w:szCs w:val="20"/>
      <w:lang w:eastAsia="zh-CN"/>
    </w:rPr>
  </w:style>
  <w:style w:type="paragraph" w:styleId="ConsPlusNormal1">
    <w:name w:val="&#9;&#9;ConsPlus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Aacao1cionooiii">
    <w:name w:val="Aacao1 c ionooiii"/>
    <w:basedOn w:val="Normal"/>
    <w:qFormat/>
    <w:pPr>
      <w:suppressAutoHyphens w:val="true"/>
      <w:spacing w:lineRule="exact" w:line="360" w:before="0" w:after="60"/>
      <w:ind w:left="0" w:right="0" w:firstLine="709"/>
      <w:jc w:val="both"/>
    </w:pPr>
    <w:rPr>
      <w:sz w:val="28"/>
      <w:szCs w:val="20"/>
      <w:lang w:eastAsia="zh-CN"/>
    </w:rPr>
  </w:style>
  <w:style w:type="paragraph" w:styleId="Style15">
    <w:name w:val="Содержимое таблицы"/>
    <w:basedOn w:val="Normal"/>
    <w:qFormat/>
    <w:pPr>
      <w:suppressLineNumbers/>
    </w:pPr>
    <w:rPr>
      <w:sz w:val="28"/>
      <w:szCs w:val="20"/>
      <w:lang w:eastAsia="zh-CN"/>
    </w:rPr>
  </w:style>
  <w:style w:type="paragraph" w:styleId="Style16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</w:pPr>
    <w:rPr>
      <w:rFonts w:eastAsia="Arial"/>
      <w:kern w:val="2"/>
      <w:sz w:val="20"/>
    </w:rPr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44:00Z</dcterms:created>
  <dc:creator>1002</dc:creator>
  <dc:description/>
  <cp:keywords/>
  <dc:language>en-US</dc:language>
  <cp:lastModifiedBy>u1006</cp:lastModifiedBy>
  <cp:lastPrinted>2016-12-07T14:03:00Z</cp:lastPrinted>
  <dcterms:modified xsi:type="dcterms:W3CDTF">2016-12-08T05:45:00Z</dcterms:modified>
  <cp:revision>3</cp:revision>
  <dc:subject/>
  <dc:title> </dc:title>
</cp:coreProperties>
</file>