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jc w:val="both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 xml:space="preserve">                                      </w:t>
            </w:r>
            <w:r>
              <w:rPr>
                <w:szCs w:val="32"/>
                <w:lang w:val="ru-RU" w:eastAsia="ru-RU"/>
              </w:rPr>
              <w:t xml:space="preserve">ПОСТАНОВЛЕНИЕ                  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1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я администрации Лебяжского района от 19.09.2013 № 362 и от 30.12.2015 № 502</w:t>
      </w:r>
    </w:p>
    <w:p>
      <w:pPr>
        <w:pStyle w:val="Normal"/>
        <w:keepLine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ind w:firstLine="561"/>
        <w:jc w:val="both"/>
        <w:rPr/>
      </w:pP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9 годы», утвердив изменения в муниципальной программе «Развитие образования Лебяжского района на 2014 – 2019 годы», согласно приложения №1.</w:t>
      </w:r>
    </w:p>
    <w:p>
      <w:pPr>
        <w:pStyle w:val="Normal"/>
        <w:keepLines/>
        <w:suppressAutoHyphens w:val="true"/>
        <w:ind w:firstLine="561"/>
        <w:jc w:val="both"/>
        <w:rPr/>
      </w:pPr>
      <w:r>
        <w:rPr/>
        <w:t>2.Внести изменения в план реализации муниципальной программы «Развитие образования Лебяжского района на 2014 – 2019 годы»  на 2016 год,  утвержденный постановлением администрации Лебяжского района от 30.12.2015 № 502 «Об утверждении плана реализации муниципальной программы «Развитие образования Лебяжского района на 2014 – 2017 годы» на 2016 год», согласно приложения № 2.</w:t>
      </w:r>
    </w:p>
    <w:p>
      <w:pPr>
        <w:pStyle w:val="Normal"/>
        <w:suppressAutoHyphens w:val="true"/>
        <w:ind w:firstLine="561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начальника районного управления образования администрации Лебяжского района Л.М. Бахматову.</w:t>
      </w:r>
    </w:p>
    <w:p>
      <w:pPr>
        <w:pStyle w:val="Normal"/>
        <w:suppressAutoHyphens w:val="true"/>
        <w:spacing w:lineRule="auto" w:line="360"/>
        <w:ind w:firstLine="560"/>
        <w:jc w:val="both"/>
        <w:rPr/>
      </w:pPr>
      <w:r>
        <w:rPr/>
        <w:t xml:space="preserve">4.  Постановление вступает в силу  момента его подписания. </w:t>
      </w:r>
    </w:p>
    <w:p>
      <w:pPr>
        <w:pStyle w:val="Normal"/>
        <w:rPr/>
      </w:pPr>
      <w:r>
        <w:rPr>
          <w:szCs w:val="28"/>
        </w:rPr>
        <w:t>И.о. главы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бяжского района         В.В. Сюксин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       </w:t>
      </w:r>
      <w:r>
        <w:rPr>
          <w:rFonts w:eastAsia="Arial"/>
          <w:bCs/>
          <w:szCs w:val="28"/>
          <w:lang w:eastAsia="ar-SA"/>
        </w:rPr>
        <w:t>от 01.12.2016 № 457</w:t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9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rPr>
          <w:szCs w:val="28"/>
        </w:rPr>
      </w:pPr>
      <w:r>
        <w:rPr>
          <w:szCs w:val="28"/>
        </w:rPr>
        <w:t>В паспорте муниципальной программы «Развитие образования Лебяжского района на 2014-2019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ий объем ассигнований -  468973603 руб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областного бюджета – 370461233 руб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местного бюджета –98512370 руб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hanging="0"/>
        <w:jc w:val="both"/>
        <w:outlineLvl w:val="1"/>
        <w:rPr/>
      </w:pPr>
      <w:r>
        <w:rPr>
          <w:szCs w:val="28"/>
        </w:rPr>
        <w:t xml:space="preserve">В разделе 3. «Обобщенная характеристика мероприятий муниципальной программ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  <w:t>2.1. Конец второго абзаца дополнить следующей информацией: «В рамках  обеспечения безопасности образовательного процесса на 2016 год запланировано проведение капитального ремонта здания (спортзал и мастерская) муниципального казенного общеобразовательного учреждения средней общеобразовательной школы пгт Лебяжье Кировской области.  Для обеспечения теплового режима при проведении образовательного процесса в 2017 году запланировано выполнение работ по установке и монтажу котла в котельной МКОУ СОШ с. Ветошкино Лебяжского района Кировской области.  В связи с проведением капитального ремонта здания МКОУ ДО Дома детского творчества Лебяжского района Кировской области, для осуществления надзора за качеством работ в 2017 году  запланировано выполнение услуг</w:t>
      </w:r>
      <w:r>
        <w:rPr>
          <w:bCs/>
          <w:sz w:val="16"/>
          <w:szCs w:val="16"/>
        </w:rPr>
        <w:t xml:space="preserve"> </w:t>
      </w:r>
      <w:r>
        <w:rPr>
          <w:bCs/>
          <w:szCs w:val="28"/>
        </w:rPr>
        <w:t>по осуществлению функций технического надзора (строительного контроля)</w:t>
      </w:r>
      <w:r>
        <w:rPr>
          <w:szCs w:val="28"/>
        </w:rPr>
        <w:t>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szCs w:val="28"/>
        </w:rPr>
        <w:t>3. 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3.1. Абзац второй изложить в следующей редакции: «общий объем финансирования муниципальной программы составляет  468973603 рубля, в том числе за счет средств областного бюджета –370461233  рубля, местного бюджета – 98512370 рубл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color w:val="000000"/>
          <w:szCs w:val="28"/>
        </w:rPr>
        <w:t>3.2. Таблицу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«Таблица 1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290"/>
      </w:tblGrid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и финансирования    </w:t>
              <w:br/>
              <w:t xml:space="preserve">   муниципальной  программы   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  </w:t>
              <w:br/>
              <w:t xml:space="preserve">      программы в 2014 - 2019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66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4612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728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868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0005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851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79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790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е бюджеты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123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96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50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9546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71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78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789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69" w:firstLine="126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736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325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19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955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322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57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5793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 xml:space="preserve">Расходы на реализацию муниципальной программы за счет средств районного бюджета (приложение №3 к муниципальной программе) изложить в новой редакции согласно приложению. 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  <w:t xml:space="preserve">5. Прогнозная (справочная) оценка ресурсного обеспечения реализации муниципальной программы за счет всех источников финансирования  (приложение №4 к муниципальной программе) изложить в новой редакции согласно приложению.  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969"/>
        <w:gridCol w:w="2583"/>
        <w:gridCol w:w="1008"/>
        <w:gridCol w:w="936"/>
        <w:gridCol w:w="930"/>
        <w:gridCol w:w="870"/>
        <w:gridCol w:w="900"/>
        <w:gridCol w:w="900"/>
        <w:gridCol w:w="1276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«Развитие образования Лебяжского района на 2014-2019 годы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96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5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546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7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1237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04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05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432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85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623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здания муниципального казенного общеобразовательного учреждения средней общеобразовательной школы пгт  Лебяжье Лебяжского района Кировской обла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3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.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работ по установке и монтажу котла в котельной МКОУ СОШ с. Ветошкино Лебяжского района Кировской обла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1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.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Капитальный ремонт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Оказание услуг по осуществлению функций технического надзора (строительного контроля) за капитальным ремонтом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рганизация отдыха и оздоровления детей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45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5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93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744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деятельности по опеке и попечительству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устройство существующего стади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4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44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кадр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гнозная оценка ресурсного обеспечения реализации муниципальной программы 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68"/>
        <w:gridCol w:w="3706"/>
        <w:gridCol w:w="2317"/>
        <w:gridCol w:w="988"/>
        <w:gridCol w:w="844"/>
        <w:gridCol w:w="843"/>
        <w:gridCol w:w="844"/>
        <w:gridCol w:w="843"/>
        <w:gridCol w:w="9"/>
        <w:gridCol w:w="835"/>
        <w:gridCol w:w="7"/>
        <w:gridCol w:w="115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(руб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«Развитие образования Лебяжского района на 2014-2019 годы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325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819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955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722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8579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8579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973603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728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868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05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985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79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790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461233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96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5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546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71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12370</w:t>
            </w:r>
          </w:p>
        </w:tc>
      </w:tr>
      <w:tr>
        <w:trPr>
          <w:trHeight w:val="52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5288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453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480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578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1132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113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402643</w:t>
            </w:r>
          </w:p>
        </w:tc>
      </w:tr>
      <w:tr>
        <w:trPr>
          <w:trHeight w:val="16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583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1478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047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7228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9508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9508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240300</w:t>
            </w:r>
          </w:p>
        </w:tc>
      </w:tr>
      <w:tr>
        <w:trPr>
          <w:trHeight w:val="30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04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05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432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855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62343</w:t>
            </w:r>
          </w:p>
        </w:tc>
      </w:tr>
      <w:tr>
        <w:trPr>
          <w:trHeight w:val="7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здания муниципального казенного общеобразовательного учреждения средней общеобразовательной школы пгт  Лебяжье Лебяжского района Кировской обла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7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735</w:t>
            </w:r>
          </w:p>
        </w:tc>
      </w:tr>
      <w:tr>
        <w:trPr>
          <w:trHeight w:val="31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00</w:t>
            </w:r>
          </w:p>
        </w:tc>
      </w:tr>
      <w:tr>
        <w:trPr>
          <w:trHeight w:val="31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35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..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работ по установке и монтажу котла в котельной МКОУ СОШ с. Ветошкино Лебяжского района Кировской обла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19</w:t>
            </w:r>
          </w:p>
        </w:tc>
      </w:tr>
      <w:tr>
        <w:trPr>
          <w:trHeight w:val="16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19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..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Капитальный ремонт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6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6500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7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7200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Оказание услуг по осуществлению функций технического надзора (строительного контроля) за капитальным ремонтом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рганизация отдыха и оздоровления дете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6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62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900</w:t>
            </w:r>
          </w:p>
        </w:tc>
      </w:tr>
      <w:tr>
        <w:trPr>
          <w:trHeight w:val="31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58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59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96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7695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13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738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03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68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681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681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951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45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5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93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7441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3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0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145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3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0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145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1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24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5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4409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1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24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5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4409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деятельности по опеке и попечительств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9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8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9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800</w:t>
            </w:r>
          </w:p>
        </w:tc>
      </w:tr>
      <w:tr>
        <w:trPr>
          <w:trHeight w:val="45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устройство существующего стади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92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3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156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8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03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12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4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445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кадр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</w:tr>
      <w:tr>
        <w:trPr>
          <w:trHeight w:val="32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 2</w:t>
      </w:r>
    </w:p>
    <w:p>
      <w:pPr>
        <w:pStyle w:val="Normal"/>
        <w:ind w:left="8508" w:hanging="0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УТВЕРЖДЁН</w:t>
      </w:r>
    </w:p>
    <w:p>
      <w:pPr>
        <w:pStyle w:val="Normal"/>
        <w:ind w:left="11110" w:hanging="0"/>
        <w:rPr/>
      </w:pPr>
      <w:r>
        <w:rPr>
          <w:szCs w:val="28"/>
        </w:rPr>
        <w:t xml:space="preserve">постановлением администрации Лебяжского района 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от 01.12.2016№ 457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образования Лебяжск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0"/>
        <w:gridCol w:w="3114"/>
        <w:gridCol w:w="1326"/>
        <w:gridCol w:w="1260"/>
        <w:gridCol w:w="1924"/>
        <w:gridCol w:w="1554"/>
        <w:gridCol w:w="17"/>
        <w:gridCol w:w="2523"/>
        <w:gridCol w:w="239"/>
      </w:tblGrid>
      <w:tr>
        <w:trPr>
          <w:trHeight w:val="58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на 2016 г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образования Лебяжского района на 2014-2019 годы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5525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0554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5469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8003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04704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43299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Капитальный ремонт здания муниципального казенного общеобразовательного учреждения средней общеобразовательной школы пгт Лебяжье Лебяжского района Кировской области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735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70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35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Организация отдыха и оздоровле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759698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34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9358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510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510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7520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520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90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90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стройство существующего стади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349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шение спортивной подготовленности обучаю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31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адров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  <w:lang w:val="en-US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03:00Z</dcterms:created>
  <dc:creator>0702</dc:creator>
  <dc:description/>
  <cp:keywords/>
  <dc:language>en-US</dc:language>
  <cp:lastModifiedBy>u1006</cp:lastModifiedBy>
  <cp:lastPrinted>2016-12-05T16:02:00Z</cp:lastPrinted>
  <dcterms:modified xsi:type="dcterms:W3CDTF">2016-12-06T07:24:00Z</dcterms:modified>
  <cp:revision>3</cp:revision>
  <dc:subject/>
  <dc:title>АДМИНИСТРАЦИЯ ЛЕБЯЖСКОГО РАЙОНА </dc:title>
</cp:coreProperties>
</file>