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spacing w:lineRule="atLeast" w:line="100"/>
        <w:rPr>
          <w:sz w:val="32"/>
          <w:szCs w:val="32"/>
        </w:rPr>
      </w:pPr>
      <w:r>
        <w:rPr>
          <w:sz w:val="32"/>
          <w:szCs w:val="32"/>
        </w:rPr>
        <w:t>АДМИНИСТРАЦИЯ ЛЕБЯЖСКОГО РАЙОН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10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300" w:hRule="atLeast"/>
        </w:trPr>
        <w:tc>
          <w:tcPr>
            <w:tcW w:w="952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138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07.12.2016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>№ 46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525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беспечении безопасности людей в местах провед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чных мероприят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sz w:val="25"/>
          <w:szCs w:val="25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5"/>
          <w:szCs w:val="25"/>
        </w:rPr>
        <w:t>В целях подготовки к проведению мероприятий, посвященных празднованию новогодних каникул и Рождества Христова администрация Лебяжского района ПОСТАНОВЛЯЕТ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Создать оперативный штаб по обеспечению безопасности людей в местах проведения мероприятий, посвященных празднованию новогодних каникул и Рождества Христова (далее - оперативный штаб), и утвердить его состав согласно приложению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Руководителю оперативного штаба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. Организовать работу оперативного штаб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2. Спланировать и провести комплекс мероприятий, направленных на повышение уровня безопасности людей в местах проведения мероприятий, посвященных празднованию новогодних каникул и Рождества Христова (далее - мероприятия), уделив особое внимание мероприятиям, проводимым в ночное врем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Рекомендовать главам городского и сельских поселений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1. Создать оперативные группы по обеспечению безопасности людей в местах проведения мероприятий и организовать их работу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2. Определить перечни объектов, в которых будут проводиться праздничные мероприятия, в том числе в ночное время.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3. Принять меры по приведению в надлежащее противопожарное состояние находящихся в муниципальной собственности зданий и помещений, в которых будут проводиться праздничные мероприяти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4. Запретить использование пиротехнических изделий, а также применение открытого огня внутри зданий и помещений при проведении праздничных мероприятий с массовым пребыванием людей.</w:t>
      </w:r>
    </w:p>
    <w:p>
      <w:pPr>
        <w:pStyle w:val="Normal"/>
        <w:numPr>
          <w:ilvl w:val="1"/>
          <w:numId w:val="2"/>
        </w:numPr>
        <w:autoSpaceDE w:val="false"/>
        <w:spacing w:lineRule="exact" w:line="24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овести разъяснительную работу с населением по предупреждению пожаров в жилом секторе в период проведения праздничных мероприятий.</w:t>
      </w:r>
    </w:p>
    <w:p>
      <w:pPr>
        <w:pStyle w:val="Normal"/>
        <w:numPr>
          <w:ilvl w:val="1"/>
          <w:numId w:val="2"/>
        </w:numPr>
        <w:autoSpaceDE w:val="false"/>
        <w:spacing w:lineRule="exact" w:line="24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рганизовать учёт организаций осуществляющих реализацию пиротехнической продукции.</w:t>
      </w:r>
    </w:p>
    <w:p>
      <w:pPr>
        <w:pStyle w:val="Normal"/>
        <w:numPr>
          <w:ilvl w:val="1"/>
          <w:numId w:val="2"/>
        </w:numPr>
        <w:autoSpaceDE w:val="false"/>
        <w:spacing w:lineRule="exact" w:line="24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орудовать специальные площадки для организации и проведения салютов и фейерверков.</w:t>
      </w:r>
    </w:p>
    <w:p>
      <w:pPr>
        <w:pStyle w:val="Normal"/>
        <w:numPr>
          <w:ilvl w:val="1"/>
          <w:numId w:val="2"/>
        </w:numPr>
        <w:autoSpaceDE w:val="false"/>
        <w:spacing w:lineRule="exact" w:line="240"/>
        <w:ind w:left="0" w:firstLine="709"/>
        <w:jc w:val="both"/>
        <w:rPr>
          <w:rFonts w:eastAsia="Times New Roman"/>
          <w:sz w:val="25"/>
          <w:szCs w:val="25"/>
        </w:rPr>
      </w:pPr>
      <w:r>
        <w:rPr>
          <w:sz w:val="25"/>
          <w:szCs w:val="25"/>
        </w:rPr>
        <w:t>При необходимости принять меры по введению особого противопожарного режима, предусматривающего конкретные превентивные меры на территориях, где сложилась неблагополучная обстановка с пожарами и последствиями от них.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5"/>
          <w:szCs w:val="25"/>
        </w:rPr>
      </w:pPr>
      <w:r>
        <w:rPr>
          <w:rFonts w:eastAsia="Times New Roman" w:cs="Times New Roman"/>
          <w:sz w:val="25"/>
          <w:szCs w:val="25"/>
        </w:rPr>
        <w:t xml:space="preserve">       </w:t>
      </w:r>
      <w:r>
        <w:rPr>
          <w:sz w:val="25"/>
          <w:szCs w:val="25"/>
        </w:rPr>
        <w:t>4. Признать утратившим силу постановление администрации Лебяжского района от 14.12.2015 № 447 «Об обеспечении безопасности людей в местах проведения праздничных мероприятий».</w:t>
      </w:r>
    </w:p>
    <w:p>
      <w:pPr>
        <w:pStyle w:val="Normal"/>
        <w:spacing w:lineRule="exact" w:line="240"/>
        <w:ind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5. Контроль за выполнением постановления возложить на первого заместителя главы администрации по строительству и жизнеобеспечению Сюксина В.В.</w:t>
      </w:r>
    </w:p>
    <w:p>
      <w:pPr>
        <w:pStyle w:val="Normal"/>
        <w:spacing w:lineRule="exact" w:line="24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Глава Лебяжского района      А.С. Дёмшин        </w:t>
      </w:r>
    </w:p>
    <w:p>
      <w:pPr>
        <w:pStyle w:val="Normal"/>
        <w:spacing w:lineRule="atLeast" w:line="100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autoSpaceDE w:val="false"/>
        <w:spacing w:before="0" w:after="240"/>
        <w:ind w:left="2126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360" w:before="0" w:after="240"/>
        <w:ind w:left="2126" w:firstLine="709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13183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13183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tabs>
          <w:tab w:val="clear" w:pos="709"/>
          <w:tab w:val="left" w:pos="13183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7.12.2016 № 4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а по обеспечению безопасности людей в местах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мероприятий, посвященных празднованию новогодних 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икул и Рождества Христова</w:t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387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КСИН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−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по строительству и жизнеобеспечению, начальник управления по строительству и жизнеобеспечению, руководитель оперативного штаб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Члены оперативного штаба: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"/>
        <w:gridCol w:w="549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ТАЛОВ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ХМАТО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Михайловн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ЛЕГЖАНИН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асильевич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ДОБОЕВ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Иванович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ЁМШИНА 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Арсеньевн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Серге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культуре, физкультуре и делам молодёж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по социальным вопросам, начальник районного управления образования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ения надзорной деятельности и профилактической работы Лебяжского и Пижанского районов, (по согласованию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ункта полиции «Лебяжский»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ого отдела Министерства внутренних дел Российской Федерации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олинский» (по согласованию)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по вопросам гражданской обороны и чрезвычайных ситуаций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врач Кировского областного государственного бюджетного учреждения здравоохранения «Лебяжской  центральной районной больницы (по согласованию)</w:t>
            </w:r>
          </w:p>
        </w:tc>
      </w:tr>
    </w:tbl>
    <w:p>
      <w:pPr>
        <w:pStyle w:val="Normal"/>
        <w:ind w:firstLine="14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</w:p>
    <w:p>
      <w:pPr>
        <w:pStyle w:val="Normal"/>
        <w:ind w:firstLine="142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 w:cs="Times New Roman"/>
          <w:sz w:val="28"/>
          <w:szCs w:val="28"/>
        </w:rPr>
        <w:t xml:space="preserve">              </w:t>
      </w:r>
    </w:p>
    <w:sectPr>
      <w:footerReference w:type="default" r:id="rId3"/>
      <w:type w:val="nextPage"/>
      <w:pgSz w:w="11906" w:h="16838"/>
      <w:pgMar w:left="1695" w:right="730" w:gutter="0" w:header="0" w:top="284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Arial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48:00Z</dcterms:created>
  <dc:creator>u0201</dc:creator>
  <dc:description/>
  <cp:keywords/>
  <dc:language>en-US</dc:language>
  <cp:lastModifiedBy>u1006</cp:lastModifiedBy>
  <cp:lastPrinted>2016-12-07T13:13:00Z</cp:lastPrinted>
  <dcterms:modified xsi:type="dcterms:W3CDTF">2016-12-08T05:51:00Z</dcterms:modified>
  <cp:revision>3</cp:revision>
  <dc:subject/>
  <dc:title>kolontitul</dc:title>
</cp:coreProperties>
</file>