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16                                   пгт Лебяжье                                         № 47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е изменений в постановление администрации Лебяжского района от 01.10.2013  № 38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становлением администрации Лебяжского района Кировской области  от 12.09.2013 № 339  «О разработке, реализации и оценке эффективности реализации муниципальных программ Лебяжского района» и в целях реализации муниципальной программы Лебяжского района  «Управление муниципальными финансами и регулирование межбюджетных отношений», администрация Лебя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Лебяжского района от 01.10.2013.№ 387 «Об утверждении муниципальной программы «Управление муниципальными финансами и регулирование межбюджетных отношений» утвердив 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аспорте муниципальной программы в строке общий объём финансирования муниципальной программы цифры «52 489 131» заменить цифрами «54 129 537», цифры «11 060 015» заменить цифрами «12 700 421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5 «Ресурсное обеспечение муниципальной программы» в абзаце 2 цифры  «52 489 131» заменить цифрами «54 129 537», цифры «11 060 015» заменить цифрами «12 700 421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Лебяжского района Ки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начальника финансового управления Н.И. Скаредину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бяжского района        А.С. Дём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 муниципальной  программе</w:t>
      </w:r>
    </w:p>
    <w:p>
      <w:pPr>
        <w:pStyle w:val="Normal"/>
        <w:tabs>
          <w:tab w:val="clear" w:pos="708"/>
          <w:tab w:val="left" w:pos="6946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/>
      </w:r>
    </w:p>
    <w:tbl>
      <w:tblPr>
        <w:tblW w:w="15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840"/>
        <w:gridCol w:w="2400"/>
        <w:gridCol w:w="986"/>
        <w:gridCol w:w="1054"/>
        <w:gridCol w:w="1027"/>
        <w:gridCol w:w="1133"/>
        <w:gridCol w:w="1080"/>
        <w:gridCol w:w="1200"/>
        <w:gridCol w:w="12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рубле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Лебяжского район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1359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98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8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953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8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0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1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421</w:t>
            </w:r>
          </w:p>
        </w:tc>
      </w:tr>
      <w:tr>
        <w:trPr>
          <w:trHeight w:val="3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8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6116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Лебяж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и на выравнивание бюджетной обеспеченности бюджетам поселений для финансового обеспечения расходных обязательств по переданным полномоч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70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000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00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и на поддержку мер по обеспечению сбалансированности бюджетов поселен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2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22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2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227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межбюджетных трансфертов бюджетам посе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8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2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602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1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21</w:t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600</w:t>
            </w:r>
          </w:p>
        </w:tc>
      </w:tr>
      <w:tr>
        <w:trPr>
          <w:trHeight w:val="33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803</w:t>
            </w:r>
          </w:p>
        </w:tc>
      </w:tr>
      <w:tr>
        <w:trPr>
          <w:trHeight w:val="3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803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8:00Z</dcterms:created>
  <dc:creator>Юрист</dc:creator>
  <dc:description/>
  <cp:keywords/>
  <dc:language>en-US</dc:language>
  <cp:lastModifiedBy>u1006</cp:lastModifiedBy>
  <cp:lastPrinted>2016-12-05T16:29:00Z</cp:lastPrinted>
  <dcterms:modified xsi:type="dcterms:W3CDTF">2016-12-14T08:39:00Z</dcterms:modified>
  <cp:revision>3</cp:revision>
  <dc:subject/>
  <dc:title> </dc:title>
</cp:coreProperties>
</file>