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081"/>
        <w:gridCol w:w="992"/>
      </w:tblGrid>
      <w:tr>
        <w:trPr>
          <w:trHeight w:val="1883" w:hRule="exact"/>
        </w:trPr>
        <w:tc>
          <w:tcPr>
            <w:tcW w:w="8789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0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.12.2016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308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position w:val="-6"/>
                <w:szCs w:val="28"/>
              </w:rPr>
              <w:t xml:space="preserve">                               №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6</w:t>
            </w:r>
          </w:p>
        </w:tc>
      </w:tr>
      <w:tr>
        <w:trPr/>
        <w:tc>
          <w:tcPr>
            <w:tcW w:w="87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. Лебяжье </w:t>
            </w:r>
          </w:p>
        </w:tc>
      </w:tr>
    </w:tbl>
    <w:p>
      <w:pPr>
        <w:pStyle w:val="Normal"/>
        <w:spacing w:lineRule="exact" w:line="320" w:before="480" w:after="480"/>
        <w:ind w:left="700" w:right="955" w:hanging="0"/>
        <w:jc w:val="center"/>
        <w:rPr>
          <w:b/>
          <w:b/>
          <w:szCs w:val="28"/>
        </w:rPr>
      </w:pPr>
      <w:r>
        <w:rPr>
          <w:b/>
          <w:szCs w:val="28"/>
        </w:rPr>
        <w:t>Об осуществлении бюджетных полномочий главными     администраторами доходов в 2017 году</w:t>
      </w:r>
    </w:p>
    <w:p>
      <w:pPr>
        <w:pStyle w:val="ConsPlusNormal"/>
        <w:widowControl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60.1 Бюджетного кодекса Российской Федерации, решением Лебяжской районной Думы от 09.12.2016 № 37 «О бюджете муниципального образования Лебяжский муниципальный район Кировской области на 2017 год и плановый период 2018 – 2019 годов», приказом финансового управления администрации Лебяжского района от 13.12.2016 № 72 «О закреплении видов и подвидов доходов бюджета муниципального образования Лебяжский муниципальный район за главными администраторами доходов бюджета муниципального района», администрация Лебяжского района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ПОСТАНОВЛЯЕТ:</w:t>
      </w:r>
    </w:p>
    <w:p>
      <w:pPr>
        <w:pStyle w:val="ConsPlusNormal"/>
        <w:widowControl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осуществления бюджетных полномочий главными администраторами доходов бюджета муниципального образования  Лебяжский  муниципальный район Кировской области в 2017 году согласно приложению № 1.</w:t>
      </w:r>
    </w:p>
    <w:p>
      <w:pPr>
        <w:pStyle w:val="ConsPlusNormal"/>
        <w:widowControl/>
        <w:spacing w:lineRule="exact" w:line="4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еречень и коды главных администраторов доходов бюджета муниципального образования  Лебяжский  муниципальный район Кировской области и закрепляемые за ними виды и подвиды доходов бюджета муниципального образования Лебяжский муниципальный район Кировской области» на 2017 год согласно приложению № 2.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szCs w:val="28"/>
        </w:rPr>
        <w:t>3. Настоящее постановление вступает в силу с 01.01.2017.</w:t>
      </w:r>
    </w:p>
    <w:p>
      <w:pPr>
        <w:pStyle w:val="Normal"/>
        <w:spacing w:lineRule="exact" w:line="400"/>
        <w:ind w:firstLine="709"/>
        <w:jc w:val="both"/>
        <w:rPr>
          <w:szCs w:val="28"/>
        </w:rPr>
      </w:pPr>
      <w:r>
        <w:rPr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spacing w:before="360" w:after="0"/>
        <w:rPr>
          <w:szCs w:val="28"/>
        </w:rPr>
      </w:pPr>
      <w:r>
        <w:rPr>
          <w:szCs w:val="28"/>
        </w:rPr>
        <w:t>Глава Лебяжского района        А.С. Дёмшин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843"/>
        <w:gridCol w:w="2693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709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ind w:left="4963" w:hanging="0"/>
        <w:jc w:val="both"/>
        <w:rPr/>
      </w:pPr>
      <w:r>
        <w:rPr/>
        <w:t>Приложение № 1</w:t>
      </w:r>
    </w:p>
    <w:p>
      <w:pPr>
        <w:pStyle w:val="Normal"/>
        <w:ind w:left="4963" w:hanging="0"/>
        <w:jc w:val="both"/>
        <w:rPr/>
      </w:pPr>
      <w:r>
        <w:rPr/>
        <w:t>УТВЕРЖДЕН</w:t>
      </w:r>
    </w:p>
    <w:p>
      <w:pPr>
        <w:pStyle w:val="Normal"/>
        <w:ind w:left="4963" w:hanging="0"/>
        <w:rPr>
          <w:b/>
          <w:b/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ind w:left="4963" w:hanging="0"/>
        <w:rPr>
          <w:szCs w:val="28"/>
        </w:rPr>
      </w:pPr>
      <w:r>
        <w:rPr>
          <w:szCs w:val="28"/>
        </w:rPr>
        <w:t xml:space="preserve">Лебяжского района                          </w:t>
      </w:r>
    </w:p>
    <w:p>
      <w:pPr>
        <w:pStyle w:val="Normal"/>
        <w:spacing w:before="0" w:after="720"/>
        <w:ind w:left="4961" w:hanging="0"/>
        <w:rPr>
          <w:szCs w:val="28"/>
        </w:rPr>
      </w:pPr>
      <w:r>
        <w:rPr>
          <w:szCs w:val="28"/>
        </w:rPr>
        <w:t xml:space="preserve">от 15.12.2016  № 486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РЯДО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существления бюджетных полномочий главными администраторами доходов бюджета муниципального образования Лебяжский муниципальный район Кировской области в 2017 год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>1. Порядок осуществления бюджетных полномочий главными администраторами доходов бюджета Лебяжского района регулирует вопросы, связанные с исполнением ими полномочий, установленным Бюджетным кодексом Российской Федерации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Cs w:val="28"/>
        </w:rPr>
        <w:t>2. Под администрируемыми поступлениями понимаются виды, подвиды доходов, закрепленные за главными администраторами доходов бюджета Лебяжского района решением Лебяжской  районной Думы о бюджете муниципального образования на соответствующий финансовый год (плановый период).</w:t>
      </w:r>
    </w:p>
    <w:p>
      <w:pPr>
        <w:pStyle w:val="Normal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>3. Главные администраторы доходов  бюджета Лебяжского района осуществляют следующие бюджетные полномочия: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Cs w:val="28"/>
        </w:rPr>
        <w:t>3.1. Начисление, учет и контроль за правильностью исчисления, полнотой и своевременностью осуществления платежей в бюджет, пеней и штрафов по ним.</w:t>
      </w:r>
    </w:p>
    <w:p>
      <w:pPr>
        <w:pStyle w:val="Normal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>3.2. Взыскание задолженности по платежам в районный бюджет, пеней и штрафов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Cs w:val="28"/>
        </w:rPr>
        <w:t>3.3. Принятие решений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ение в Управление Федерального казначейства по Кировской области платёжных документов для осуществления возврата в порядке, установленном Министерством финансов Российской Федерации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Cs w:val="28"/>
        </w:rPr>
        <w:t>3.4. Принятие решения о зачете (уточнении) платежей в бюджеты бюджетной системы Российской Федерации и представление соответствующего уведомления в Управление Федерального казначейства по Кировской области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Cs w:val="28"/>
        </w:rPr>
        <w:t>3.5. Представление информации, необходимой для уплаты денежных средств физическими и юридическими лицами за муниципальные услуги, а также иных платежей, являющихся источниками формирования доходов бюджетов, в платежах в соответствии с порядком, установленным Федеральным законом от 27.07.2010 № 210-ФЗ «Об организации предоставления государственных и муниципальных услуг».</w:t>
      </w:r>
    </w:p>
    <w:p>
      <w:pPr>
        <w:pStyle w:val="Normal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>3.6. Определение порядка действий администраторов доходов бюджета при уточнении невыясненных поступлений в соответствии с нормативными правовыми актами Российской Федерации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Cs w:val="28"/>
        </w:rPr>
        <w:t>3.7. Принятие решения о признании безнадёжной к взысканию задолженности по платежам в районный бюджет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Cs w:val="28"/>
        </w:rPr>
        <w:t>3.8. Иные бюджетные полномочия, установленные Бюджетным кодексом Российской Федерации и принятыми в соответствии с ним нормативными правовыми актами, регулирующими бюджетные правоотношения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Cs w:val="28"/>
        </w:rPr>
        <w:t>4. В случае изменения состава и (или) функций главного администратора доходов бюджета главный администратор доходов бюджета  доводит эти изменения в течение десяти дней до Управления Федерального казначейства по Кировской области.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  <w:t xml:space="preserve">                                    </w:t>
      </w:r>
      <w:r>
        <w:rPr/>
        <w:t>Приложение № 2</w:t>
      </w:r>
    </w:p>
    <w:p>
      <w:pPr>
        <w:pStyle w:val="Normal"/>
        <w:ind w:left="4963" w:hanging="0"/>
        <w:jc w:val="both"/>
        <w:rPr/>
      </w:pPr>
      <w:r>
        <w:rPr/>
        <w:t>УТВЕРЖДЕН</w:t>
      </w:r>
    </w:p>
    <w:p>
      <w:pPr>
        <w:pStyle w:val="Normal"/>
        <w:ind w:left="4963" w:hanging="0"/>
        <w:rPr>
          <w:b/>
          <w:b/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ind w:left="4963" w:hanging="0"/>
        <w:rPr>
          <w:szCs w:val="28"/>
        </w:rPr>
      </w:pPr>
      <w:r>
        <w:rPr>
          <w:szCs w:val="28"/>
        </w:rPr>
        <w:t xml:space="preserve">Лебяжского района                          </w:t>
      </w:r>
    </w:p>
    <w:p>
      <w:pPr>
        <w:pStyle w:val="Normal"/>
        <w:ind w:left="4963" w:hanging="0"/>
        <w:rPr>
          <w:szCs w:val="28"/>
        </w:rPr>
      </w:pPr>
      <w:r>
        <w:rPr>
          <w:szCs w:val="28"/>
        </w:rPr>
        <w:t xml:space="preserve">от 15.12.2016 № 486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 коды главных администраторов доходов бюджета муниципального образования  Лебяжский  муниципальный район Кировской области и закрепляемые за ними виды и подвиды доходов бюджета муниципального образования Лебяжский муниципальный район Кировской области      на 2017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2613"/>
        <w:gridCol w:w="3853"/>
        <w:gridCol w:w="2205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ого администратор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разделения, осуществляющего полномочия главного администратора доходов бюджет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2615"/>
        <w:gridCol w:w="3853"/>
        <w:gridCol w:w="2203"/>
      </w:tblGrid>
      <w:tr>
        <w:trPr>
          <w:tblHeader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406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Муниципальное  казенное учреждение  администрация  Лебяжского района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ровской област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8 07150 01 1000 11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Государственная пошлина  за  выдачу разрешения на установку рекламной конструкци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архитектуры и градостроительств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 07150 01 4000 11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Государственная пошлина  за  выдачу разрешения на установку рекламной конструкци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сектор архитектуры и градостроительств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1050 05 0000 12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по распоряжению имуществом и земельными ресурсам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0 0000 12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равление по распоряжению имуществом и земельными ресурсам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05 0000 12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 бюджетных и автономных учреждений)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по распоряжению имуществом и земельными ресурсам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7 05 0000 12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равление по распоряжению имуществом и земельными ресурсам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муниципальных органов управления  муниципальных 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по распоряжению имуществом и земельными ресурсам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05 0000 12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равление по распоряжению имуществом и земельными ресурсам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 05325 05 0000 12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а по соглашениям об установлении сервитута, заключенным органами местного самоуправления муниципальных районов, государственными и муниципальными предприятиями либо государственными и муниципальными учреждениями в отношении земельных участков, находящихся в собственности муниципальных районов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по распоряжению имуществом и земельными ресурсам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13 10 0000 12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 муниципальными предприят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равление по распоряжению имуществом и земельными ресурсам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7015 05 0000 12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по распоряжению имуществом и земельными ресурсам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1 11 08050 05 0000 12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равление по распоряжению имуществом и земельными ресурсам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35 05 0000 12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равление по распоряжению имуществом и земельными ресурсам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по распоряжению имуществом и земельными ресурсам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5050 05 0000 12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по строительству и жизнеобеспечению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4051 05 0000 12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Плата за использование лесов, расположенных на землях иных категорий, находящихся в собственности муниципальных районов, в части платы по договору купли-продажи лесных насаждени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равление по строительству и жизнеобеспечению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4052 05 0000 12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 xml:space="preserve">Плата за использование лесов, расположенных на землях иных категорий, находящихся в собственности муниципальных районов, в части арендной платы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равление по строительству и жизнеобеспечению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бухгалтерского учёт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сектор бухгалтерского учёт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сектор бухгалтерского учёт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1050 05 0000 41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Доходы от продажи квартир, находящихся в собственности муниципальных районов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по распоряжению имуществом и земельными ресурсам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4 02052 05 0000 41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по распоряжению имуществом и земельными ресурсам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2 05 0000 44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по распоряжению имуществом и земельными ресурсам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05 0000 41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по распоряжению имуществом и земельными ресурсам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05 0000 44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 в части реализации материальных запасов по  указанному имуществу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по распоряжению имуществом и земельными ресурсам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4050 05 0000 42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по распоряжению имуществом и земельными ресурсам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0 0000 43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равление по распоряжению имуществом и земельными ресурсам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25 05 0000 43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по распоряжению имуществом и земельными ресурсам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313 10 0000 43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равление по распоряжению имуществом и земельными ресурсам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325 05 0000 43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равление по распоряжению имуществом и земельными ресурсам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7040 05 0000 14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ектор жилищно-коммунального хозяйств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46000 05 0000 14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жилищно-коммунального хозяйств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51030 02 0000 14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 xml:space="preserve"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юридической и кадровой работы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тор юридической и кадровой работы, комиссия по делам несовершеннолетних и защите их прав 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05 0000 18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бухгалтерского учёт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бухгалтерского учёт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20051 05 0000 151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бухгалтерского учёт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20077 05 0000 151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бухгалтерского учёт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299 05 0000 151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сектор бухгалтерского учёт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302 05 0000 151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сектор бухгалтерского учёт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2 02 20216 05 0000 151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  <w:r>
              <w:rPr>
                <w:sz w:val="22"/>
                <w:szCs w:val="22"/>
                <w:highlight w:val="lightGray"/>
              </w:rPr>
              <w:t xml:space="preserve">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ектор бухгалтерского учёт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29999 05 0000 151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ектор бухгалтерского учёт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36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 35120 05 0000 151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ектор бухгалтерского учёт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30013 05 0000 151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ектор бухгалтерского учёт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30024 05 0000 151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ектор бухгалтерского учёт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038 05 0000 151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ектор государственной поддержки сельского хозяйств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039 05 0000 151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растениеводства, переработки и развитие инфраструктуры и логистического обеспечения рынков продукции растениеводств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ектор государственной поддержки сельского хозяйств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047 05 0000 151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ектор государственной поддержки сельского хозяйств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048 05 0000 151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животноводства, переработки и развитие инфраструктуры и логистического обеспечения рынков продукции животноводств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ектор государственной поддержки сельского хозяйств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052 05 0000 151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возмещение части процентной ставки по инвестиционным кредитам на строительство и реконструкцию объектов мясного скотоводств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ектор государственной поддержки сельского хозяйств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055 05 0000 151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ектор государственной поддержки сельского хозяйств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2 02 35082 05 0000 151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бюджетам муниципальных районов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ектор бухгалтерского учёт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543 05 0000 151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государственной поддержки сельского хозяйств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544 05 0000 151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ектор государственной поддержки сельского хозяйств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40014 05 0000 151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ектор бухгалтерского учёт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49999 05 0000 151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 бюджетам муниципальных районов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ектор бухгалтерского учёт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99 05 0000 18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ектор бухгалтерского учёт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7 05010 05 0000 18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физических и юридических лиц на финансовое 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ектор бухгалтерского учёт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ектор бухгалтерского учёт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ектор бухгалтерского учёт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2 18 60010 05 0000 151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ектор бухгалтерского учёт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ектор бухгалтерского учёт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8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ектор бухгалтерского учёт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2 19 60010 05 0000 151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ектор бухгалтерского учёт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764" w:footer="0" w:bottom="18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5">
    <w:name w:val=" Знак Знак5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basedOn w:val="Style8"/>
    <w:qFormat/>
    <w:rPr>
      <w:rFonts w:ascii="Tahoma" w:hAnsi="Tahoma" w:eastAsia="Times New Roman" w:cs="Tahoma"/>
      <w:sz w:val="16"/>
      <w:szCs w:val="16"/>
    </w:rPr>
  </w:style>
  <w:style w:type="character" w:styleId="11">
    <w:name w:val=" Знак Знак11"/>
    <w:basedOn w:val="Style8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10">
    <w:name w:val=" Знак Знак10"/>
    <w:basedOn w:val="Style8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9">
    <w:name w:val=" Знак Знак9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 Знак Знак8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 Знак Знак7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 Знак Знак6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 Знак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13">
    <w:name w:val="Обычный + 13 пт Знак"/>
    <w:basedOn w:val="Style8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Cs w:val="24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Cs w:val="24"/>
    </w:rPr>
  </w:style>
  <w:style w:type="paragraph" w:styleId="Style13">
    <w:name w:val="Название объекта"/>
    <w:basedOn w:val="Normal"/>
    <w:next w:val="Normal"/>
    <w:qFormat/>
    <w:pPr/>
    <w:rPr>
      <w:szCs w:val="24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">
    <w:name w:val="Караваев 1"/>
    <w:basedOn w:val="Normal"/>
    <w:qFormat/>
    <w:pPr>
      <w:suppressAutoHyphens w:val="true"/>
      <w:ind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2">
    <w:name w:val="Отчет 2"/>
    <w:basedOn w:val="Normal"/>
    <w:qFormat/>
    <w:pPr>
      <w:suppressAutoHyphens w:val="true"/>
      <w:ind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31">
    <w:name w:val="Обычный + 13 пт"/>
    <w:basedOn w:val="Normal"/>
    <w:qFormat/>
    <w:pPr>
      <w:jc w:val="both"/>
    </w:pPr>
    <w:rPr>
      <w:sz w:val="26"/>
      <w:szCs w:val="26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7:17:00Z</dcterms:created>
  <dc:creator>0702</dc:creator>
  <dc:description/>
  <cp:keywords/>
  <dc:language>en-US</dc:language>
  <cp:lastModifiedBy>u1006</cp:lastModifiedBy>
  <cp:lastPrinted>2016-12-15T08:37:00Z</cp:lastPrinted>
  <dcterms:modified xsi:type="dcterms:W3CDTF">2016-12-16T07:26:00Z</dcterms:modified>
  <cp:revision>4</cp:revision>
  <dc:subject/>
  <dc:title>АДМИНИСТРАЦИЯ ЛЕБЯЖСКОГО РАЙОНА</dc:title>
</cp:coreProperties>
</file>