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етодики прогнозирования доходов в районный бюджет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/>
            <w:bCs/>
            <w:szCs w:val="28"/>
          </w:rPr>
          <w:t>пунктом 1 статьи 160.1</w:t>
        </w:r>
      </w:hyperlink>
      <w:r>
        <w:rPr>
          <w:rFonts w:eastAsia="Calibri"/>
          <w:bCs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eastAsia="Calibri"/>
            <w:bCs/>
            <w:szCs w:val="28"/>
          </w:rPr>
          <w:t>постановлением</w:t>
        </w:r>
      </w:hyperlink>
      <w:r>
        <w:rPr>
          <w:rFonts w:eastAsia="Calibri"/>
          <w:bCs/>
          <w:szCs w:val="28"/>
        </w:rPr>
        <w:t xml:space="preserve">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Cs w:val="28"/>
        </w:rPr>
        <w:t xml:space="preserve">1. Утвердить </w:t>
      </w:r>
      <w:hyperlink r:id="rId4">
        <w:r>
          <w:rPr>
            <w:rStyle w:val="InternetLink"/>
            <w:rFonts w:eastAsia="Calibri"/>
            <w:bCs/>
            <w:szCs w:val="28"/>
          </w:rPr>
          <w:t>Методику</w:t>
        </w:r>
      </w:hyperlink>
      <w:r>
        <w:rPr>
          <w:rFonts w:eastAsia="Calibri"/>
          <w:bCs/>
          <w:szCs w:val="28"/>
        </w:rPr>
        <w:t xml:space="preserve"> прогнозирования поступлений доходов в районный бюджет согласно приложению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управления по экономике и государственной поддержке сельского хозяйства Груздеву С.А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 xml:space="preserve">Глава Лебяжского района        А.С. Дёмшин                                                   </w:t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2044"/>
        <w:gridCol w:w="2747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 xml:space="preserve">Лебяжского района </w:t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>от 14.12.2016 № 482</w:t>
      </w:r>
    </w:p>
    <w:p>
      <w:pPr>
        <w:pStyle w:val="Normal"/>
        <w:spacing w:before="7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</w:t>
      </w:r>
    </w:p>
    <w:p>
      <w:pPr>
        <w:pStyle w:val="Normal"/>
        <w:spacing w:before="0" w:after="720"/>
        <w:jc w:val="center"/>
        <w:rPr>
          <w:b/>
          <w:b/>
          <w:szCs w:val="28"/>
        </w:rPr>
      </w:pPr>
      <w:r>
        <w:rPr>
          <w:rFonts w:eastAsia="Calibri"/>
          <w:b/>
          <w:bCs/>
          <w:szCs w:val="28"/>
        </w:rPr>
        <w:t xml:space="preserve">прогнозирования поступлений доходов в районный бюджет 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Cs w:val="28"/>
        </w:rPr>
        <w:t xml:space="preserve">1. </w:t>
      </w:r>
      <w:r>
        <w:rPr>
          <w:rFonts w:eastAsia="Calibri"/>
          <w:sz w:val="24"/>
          <w:szCs w:val="24"/>
        </w:rPr>
        <w:t>Настоящая Методика прогнозирования поступлений доходов в районный бюджет (далее – Методика), главным администратором доходов которых является администрация Лебяжского района, разработана в целях реализации полномочий главного администратора доходов районного бюджета в части прогнозирования поступлений доходов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Методика регламентирует подходы к прогнозированию поступлений доходов в районный бюджет, администрируемых администрацией Лебяжского района, исходя из действующего на момент составления проекта бюджета бюджетного законодательства Российской Федерации и Кировской области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Прогнозирование доходов бюджета осуществляется в разрезе видов доходов бюджета в соответствии со следующими методами расчёта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прямой расчёт (расчёт основан на непосредственном использовании прогнозных значений объёмных и стоимостных показателей, уровней ставок и других показателей, определяющих прогнозный объём поступления прогнозируемого вида доходов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усреднение (расчёт на основании усреднения годовых объемов не менее чем за 3 года или за весь период поступления данного вида доходов в случае, если он не превышает 3 года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метод прогнозирования с учётом фактического поступления (прогнозирование исходя из оценки поступлений доходов бюджета в текущем финансовом году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Прогноз поступлений от 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 от сдачи в аренду имущества, составляющего казну муниципальных районов (за исключением земельных участков) (код бюджетной классификации 936 1 11 05075 05 0000 12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 (код бюджетной классификации 936 1 11 05035 05 0000 1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по следующей формуле:</w:t>
      </w:r>
    </w:p>
    <w:p>
      <w:pPr>
        <w:pStyle w:val="Normal"/>
        <w:autoSpaceDE w:val="false"/>
        <w:spacing w:lineRule="exact" w:line="240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= 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х К ± 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>, где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– прогноз поступления доход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– сумма начисленных платежей по арендной плате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– коэффициент индексации размера арендной платы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 xml:space="preserve"> – оценка выпадающих (дополнительных) доходов от сдачи в аренду имущества в связи с выбытием (приобретением) объектов имущества (продажа (передача) имущества, заключение дополнительных договоров, расторжение договоров, изменение видов целевого использования и др.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код бюджетной классификации 936 1 11 09045 05 0000 1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по следующей формуле:</w:t>
      </w:r>
    </w:p>
    <w:p>
      <w:pPr>
        <w:pStyle w:val="Normal"/>
        <w:autoSpaceDE w:val="false"/>
        <w:spacing w:lineRule="exact" w:line="240"/>
        <w:ind w:firstLine="540"/>
        <w:jc w:val="center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= 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х К (К</w:t>
      </w:r>
      <w:r>
        <w:rPr>
          <w:rFonts w:eastAsia="Calibri"/>
          <w:sz w:val="24"/>
          <w:szCs w:val="24"/>
          <w:vertAlign w:val="subscript"/>
        </w:rPr>
        <w:t>1</w:t>
      </w:r>
      <w:r>
        <w:rPr>
          <w:rFonts w:eastAsia="Calibri"/>
          <w:sz w:val="24"/>
          <w:szCs w:val="24"/>
        </w:rPr>
        <w:t>) ± 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>, где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– прогноз поступления доход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– сумма начисленных платежей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К – коэффициент индексации размера платы (при расчёте доходов от использования имущества по договорам возмездного оказания услуг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К</w:t>
      </w:r>
      <w:r>
        <w:rPr>
          <w:rFonts w:eastAsia="Calibri"/>
          <w:sz w:val="24"/>
          <w:szCs w:val="24"/>
          <w:vertAlign w:val="subscript"/>
        </w:rPr>
        <w:t>1</w:t>
      </w:r>
      <w:r>
        <w:rPr>
          <w:rFonts w:eastAsia="Calibri"/>
          <w:sz w:val="24"/>
          <w:szCs w:val="24"/>
        </w:rPr>
        <w:t xml:space="preserve"> – коэффициент изменения базовой стоимости 1 кв.м. общей площади жилых помещений (при расчете доходов от использования имущества по договорам найма жилых помещений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 xml:space="preserve"> – оценка выпадающих (дополнительных) доходов от использования имущества в связи с выбытием (приобретением) объектов имущества (продажа (передача) имущества, заключение дополнительных договоров, расторжение договоров, изменение видов целевого использования и др.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, получаемых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(код бюджетной классификации 936 1 11 05025 05 0000 120)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(код бюджетной классификации 936 1 11 05013 10 0000 12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, получаемых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                                                 (код бюджетной классификации 936 1 11 05027 05 0000 12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платы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(код бюджетной классификации 936 1 11 05313 10 0000 12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платы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(код бюджетной классификации 936 1 11 05325 05 0000 1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по следующей формуле:</w:t>
      </w:r>
    </w:p>
    <w:p>
      <w:pPr>
        <w:pStyle w:val="Normal"/>
        <w:autoSpaceDE w:val="false"/>
        <w:spacing w:lineRule="exact" w:line="240"/>
        <w:ind w:firstLine="540"/>
        <w:jc w:val="center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= 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х К ± 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>, где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– прогноз поступления доход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– сумма начисленных платежей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К – коэффициент, учитывающих изменение кадастровой стоимости земельных участк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 xml:space="preserve"> – оценка выпадающих (дополнительных) доходов в связи с выбытием (приобретением) объектов аренды (продажа (передача) земельных участков, заключение дополнительных договоров, расторжение договоров, изменение видов целевого использования и др.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код бюджетной классификации 936 1 14 06025 05 0000 430)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 от продажи земельных участков, государственная собственность на которые не разграничена и которые расположены в границах сельских поселений (код бюджетной классификации 936 1 14 06013 10 0000 43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 (КБК 936 1 14 06325 05 0000 43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 на которые не разграничена и которые расположены в границах сельских поселений (КБК 936 1 14 06313 10 0000 43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рассчитывается методом прямого расчёта исходя из ожидаемых платежей в очередном финансовом году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 (код бюджетной классификации 936 1 14 02053 05 0000 41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 (код бюджетной классификации 936 1 14 02053 05 0000 44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продажи нематериальных активов, находящихся в собственности муниципальных районов (код бюджетной классификации 936 1 14 04050 05 0000 4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исходя из ожидаемых объёмов поступления доходов в соответствии с прогнозным планом (программой приватизации) муниципального имущества на очередной финансовый год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 (код бюджетной классификации 936 1 14 02052 05 0000 410). 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 (код бюджетной классификации 936 1 14 02052 05 0000 44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доходов от продажи квартир, находящихся в собственности муниципальных районов (код бюджетной классификации 936 1 14 01050 05 0000 41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рассчитывается методом прямого расчёта исходя из ожидаемых платежей в прогнозируемом финансовом году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9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(код бюджетной классификации код бюджетной классификации 936 1 11 07015 05 0000 1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усреднения годовых объемов доходов не менее чем за три года или весь период их поступления в случае, если он не превышает три года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0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(код бюджетной классификации 936 1 11 01050 05 0000 12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рассчитывается методом усреднения годовых объемов доходов не менее чем за три года или весь период их поступления в случае, если он не превышает три года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1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едств, получаемых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(код бюджетной классификации 936 1 11 08050 05 0000 120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ходов от эксплуатации и использования имущества автомобильных дорог, находящихся в собственности муниципальных районов                                          (код бюджетной классификации 936 1 11 09035 05 0000 120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по следующей формуле:</w:t>
      </w:r>
    </w:p>
    <w:p>
      <w:pPr>
        <w:pStyle w:val="Normal"/>
        <w:autoSpaceDE w:val="false"/>
        <w:spacing w:lineRule="exact" w:line="240"/>
        <w:ind w:firstLine="540"/>
        <w:jc w:val="center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= 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 ± 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>, где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– прогноз поступления доход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– сумма начисленных платежей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 xml:space="preserve"> – оценка выпадающих (дополнительных) доходов в связи с выбытием (приобретением) объектов имущества (поступление (выбытие) имущества, заключение дополнительных договоров, расторжение договоров и др.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2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ой пошлины  за  выдачу разрешения на установку рекламной конструкции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1 08 07150 01 1000 11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государственной пошлины  за  выдачу разрешения на установку рекламной конструкции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1 08 07150 01 4000 11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рассчитывается методом прямого расчёта исходя из ожидаемых платежей в прогнозируемом финансовом году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3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ов, поступающих в порядке возмещения расходов, понесенных в связи с эксплуатацией  имущества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1 13 02065 05 0000 13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рассчитывается методом прямого расчёта исходя из оценки фактических расходов бюджета, </w:t>
      </w:r>
      <w:r>
        <w:rPr>
          <w:sz w:val="24"/>
          <w:szCs w:val="24"/>
        </w:rPr>
        <w:t>понесенных в связи с эксплуатацией  имущества муниципальных районов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590" w:leader="none"/>
        </w:tabs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4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 xml:space="preserve">прочих доходов от оказания платных услуг (работ) получателями средств бюджетов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1 13 01995 05 0000 130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компенсации затрат бюджетов муниципальных районов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sz w:val="24"/>
          <w:szCs w:val="24"/>
        </w:rPr>
        <w:t>1 13 02995 05 0000 13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рассчитывается методом прямого расчёта исходя из ожидаемых платежей в прогнозируемом финансовом году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5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уплений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color w:val="000000"/>
          <w:sz w:val="24"/>
          <w:szCs w:val="24"/>
        </w:rPr>
        <w:t>1 16 46000 05 0000 140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>поступлений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sz w:val="24"/>
          <w:szCs w:val="24"/>
        </w:rPr>
        <w:t>1 16 37040 05 0000 140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рассчитывается методом прогнозирования исходя из ожидаемых платежей в прогнозируемом финансовом году с учётом фактического поступления в текущем году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6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>денежных взысканий (штрафов), установленных законами субъектов Российской Федерации за несоблюдение муниципальных правовых актов, зачисляемые в бюджеты муниципальных районов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color w:val="000000"/>
          <w:sz w:val="24"/>
          <w:szCs w:val="24"/>
        </w:rPr>
        <w:t>1 16 51030 02 0000 140)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очих поступлений от денежных взысканий (штрафов) и иных сумм в возмещение ущерба, зачисляемых в  бюджеты муниципальных районов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color w:val="000000"/>
          <w:sz w:val="24"/>
          <w:szCs w:val="24"/>
        </w:rPr>
        <w:t>1 16 90050 05 0000 14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усреднения годовых объемов доходов не менее чем за три года или весь период их поступления в случае, если он не превышает три года, с учетом изменений бюджетного законодательства, законодательства об административных правонарушениях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7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>платы за пользование водными объектами, находящимися в собственности муниципальных районов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sz w:val="24"/>
          <w:szCs w:val="24"/>
        </w:rPr>
        <w:t>1 12 05050 05 0000 1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по следующей формуле:</w:t>
      </w:r>
    </w:p>
    <w:p>
      <w:pPr>
        <w:pStyle w:val="Normal"/>
        <w:autoSpaceDE w:val="false"/>
        <w:spacing w:lineRule="exact" w:line="240"/>
        <w:ind w:firstLine="540"/>
        <w:jc w:val="center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= 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 ± 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>, где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– прогноз поступления доход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– сумма начисленных платежей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 xml:space="preserve"> – оценка выпадающих (дополнительных) доходов в связи с выбытием (приобретением) водных объектов (поступление (выбытие) водных объектов в муниципальную собственность, заключение новых (прекращение действия) соглашений о водопользовании и др.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18. Прогноз поступлений от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>платы за использование лесов, расположенных на землях иных категорий, находящихся в собственности муниципальных районов,  в части платы по договору купли-продажи лесных насаждений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sz w:val="24"/>
          <w:szCs w:val="24"/>
        </w:rPr>
        <w:t>1 12 04051 05 0000 120)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латы за использование лесов, расположенных на землях иных категорий, находящихся в собственности муниципальных районов, в части арендной платы (</w:t>
      </w:r>
      <w:r>
        <w:rPr>
          <w:rFonts w:eastAsia="Calibri"/>
          <w:sz w:val="24"/>
          <w:szCs w:val="24"/>
        </w:rPr>
        <w:t xml:space="preserve">код бюджетной классификации 936 </w:t>
      </w:r>
      <w:r>
        <w:rPr>
          <w:sz w:val="24"/>
          <w:szCs w:val="24"/>
        </w:rPr>
        <w:t>1 12 04052 05 0000 120)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читывается методом прямого расчёта по следующей формуле:</w:t>
      </w:r>
    </w:p>
    <w:p>
      <w:pPr>
        <w:pStyle w:val="Normal"/>
        <w:autoSpaceDE w:val="false"/>
        <w:spacing w:lineRule="exact" w:line="240"/>
        <w:ind w:firstLine="540"/>
        <w:jc w:val="center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= 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 ± 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>, где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– прогноз поступления доходов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Н</w:t>
      </w:r>
      <w:r>
        <w:rPr>
          <w:rFonts w:eastAsia="Calibri"/>
          <w:sz w:val="24"/>
          <w:szCs w:val="24"/>
          <w:vertAlign w:val="subscript"/>
          <w:lang w:val="en-US"/>
        </w:rPr>
        <w:t>n</w:t>
      </w:r>
      <w:r>
        <w:rPr>
          <w:rFonts w:eastAsia="Calibri"/>
          <w:sz w:val="24"/>
          <w:szCs w:val="24"/>
        </w:rPr>
        <w:t xml:space="preserve"> – сумма начисленных платежей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z w:val="24"/>
          <w:szCs w:val="24"/>
          <w:vertAlign w:val="subscript"/>
        </w:rPr>
        <w:t>n</w:t>
      </w:r>
      <w:r>
        <w:rPr>
          <w:rFonts w:eastAsia="Calibri"/>
          <w:sz w:val="24"/>
          <w:szCs w:val="24"/>
        </w:rPr>
        <w:t xml:space="preserve"> – оценка выпадающих (дополнительных) доходов в связи с выбытием (приобретением) лесных участков (поступление (выбытие) лесных участков в муниципальную собственность, заключение (прекращение) договоров аренды и купли-продажи лесных насаждений и др.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9. Прогнозирование безвозмездных поступлений в районный бюджет от других бюджетов бюджетной системы Российской Федерации осуществляется в соответствии с Законом Кировской области об областном бюджете на основании объёма расходов соответствующего бюджета бюджетной системы Российской Федерации в случае, если такой объём расходов определён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Fonts w:eastAsia="Calibri"/>
          <w:sz w:val="24"/>
          <w:szCs w:val="24"/>
        </w:rPr>
        <w:t>К безвозмездным поступлениям от других бюджетов бюджетной системы Российской Федерации относятся: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сидии бюджетам муниципальных районов на обеспечение жильем молодых семей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2008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сидии бюджетам муниципальных районов на реализацию федеральных целевых программ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2051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сидии бюджетам муниципальных районов на софинансирование капитальных вложений в объекты муниципальной собственности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2077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2216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чие субсидии бюджетам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2999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 03007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3013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венции бюджетам  муниципальных  районов на  предоставление гражданам субсидий на оплату жилого помещения  и коммунальных услуг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3022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венции бюджетам муниципальных районов на выполнение передаваемых полномочий субъектов Российской Федерации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3024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3119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4014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чие межбюджетные трансферты, передаваемые  бюджетам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4999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18 05010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бюджетов муниципальных районов от возврата бюджетными учреждениями остатков субсидий прошлых лет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18 05010 05 0000 180)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19 05000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2 02088 05 0002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2089 05 0002 151)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 xml:space="preserve"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е инфраструктуры и логистического обеспечения рынков продукции растениеводства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2 03 099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е инфраструктуры и логистического обеспечения рынков продукции животноводства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2 03108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субвенции бюджетам муниципальных районов  на возмещение части процентной ставки по долгосрочным, среднесрочным и краткосрочным  кредитам, взятым малыми формами хозяйствования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2 02 03 115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2 03098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2 03107 05 0000 151);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2 03112 05 0000 151).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. В связи с несистемностью поступления и непредсказуемостью образования прогнозирование не осуществляется по следующим видам доходов: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евыясненные поступления, зачисляемые в бюджеты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1 17 01050 05 0000 180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чие неналоговые доходы бюджетов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color w:val="000000"/>
          <w:sz w:val="24"/>
          <w:szCs w:val="24"/>
        </w:rPr>
        <w:t>1 17 05050 05 0000 180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е безвозмездные поступления от негосударственных организаций в бюджеты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4 05099 05 0000 180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7 05010 05 0000 180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7 05020 05 0000 180)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безвозмездные поступления в бюджеты муниципальных районов </w:t>
      </w:r>
      <w:r>
        <w:rPr>
          <w:rFonts w:eastAsia="Calibri"/>
          <w:sz w:val="24"/>
          <w:szCs w:val="24"/>
        </w:rPr>
        <w:t xml:space="preserve">(код бюджетной классификации 936 </w:t>
      </w:r>
      <w:r>
        <w:rPr>
          <w:sz w:val="24"/>
          <w:szCs w:val="24"/>
        </w:rPr>
        <w:t>2 07 05030 05 0000 180)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Прогнозирование доходов бюджета на плановый период осуществляется аналогично прогнозированию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.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50E597C9EA380CBCA4F25B06057AF1CD73F34996F95bBp4L" TargetMode="External"/><Relationship Id="rId3" Type="http://schemas.openxmlformats.org/officeDocument/2006/relationships/hyperlink" Target="consultantplus://offline/ref=D1E7CE89F1FD43343CDE11F297422054F50E59779FAD80CBCA4F25B06057AF1CD73F349C6B95BCCEbAp4L" TargetMode="External"/><Relationship Id="rId4" Type="http://schemas.openxmlformats.org/officeDocument/2006/relationships/hyperlink" Target="consultantplus://offline/ref=D1E7CE89F1FD43343CDE0FFF812E7C5DF705077898A58F9E931323E73F07A949977F32C928D1B1CFA3487FD4b8p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5:00Z</dcterms:created>
  <dc:creator>0702</dc:creator>
  <dc:description/>
  <cp:keywords/>
  <dc:language>en-US</dc:language>
  <cp:lastModifiedBy>u1006</cp:lastModifiedBy>
  <cp:lastPrinted>2016-12-12T09:05:00Z</cp:lastPrinted>
  <dcterms:modified xsi:type="dcterms:W3CDTF">2016-12-14T13:49:00Z</dcterms:modified>
  <cp:revision>4</cp:revision>
  <dc:subject/>
  <dc:title>АДМИНИСТРАЦИЯ ЛЕБЯЖСКОГО РАЙОНА</dc:title>
</cp:coreProperties>
</file>