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1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exact" w:line="320" w:before="480" w:after="48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лана проверок использования муниципального имущества на 2017 год </w:t>
      </w:r>
    </w:p>
    <w:p>
      <w:pPr>
        <w:pStyle w:val="ConsPlusTitle"/>
        <w:spacing w:lineRule="auto" w:line="360" w:before="720" w:after="0"/>
        <w:ind w:firstLine="709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о статьями 50, 51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 w:val="false"/>
          <w:sz w:val="28"/>
          <w:szCs w:val="28"/>
        </w:rPr>
        <w:t>Положением о порядке управления и распоряжения имуществом муниципального образования Лебяжский муниципальный район Кировской области, утверждённым решением Лебяжской районной Думы от 14.12.2012 № 169</w:t>
      </w:r>
      <w:r>
        <w:rPr>
          <w:b w:val="false"/>
          <w:sz w:val="28"/>
          <w:szCs w:val="28"/>
        </w:rPr>
        <w:t>, Порядком проведения проверок использования муниципального имущества муниципального образования Лебяжский муниципальный район  Кировской области, утвержденным Постановлением администрации Лебяжского района от 09.09.2014 № 434, администрация Лебяжского района ПОСТАНОВЛЯЕТ</w:t>
      </w:r>
      <w:r>
        <w:rPr>
          <w:b w:val="false"/>
        </w:rPr>
        <w:t>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лан проведения проверок использования муниципального имущества муниципального образования Лебяжский муниципальный район Кировской области согласно приложению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района</w:t>
      </w: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С. Дёмшин</w:t>
      </w:r>
    </w:p>
    <w:p>
      <w:pPr>
        <w:pStyle w:val="ConsNormal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960"/>
        <w:gridCol w:w="2660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exact" w:line="240" w:before="36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36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36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99" w:footer="0" w:bottom="36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TextBodyIndent"/>
        <w:ind w:left="9915" w:firstLine="72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Indent"/>
        <w:ind w:left="10635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TextBodyIndent"/>
        <w:ind w:left="10635" w:hanging="0"/>
        <w:jc w:val="both"/>
        <w:rPr/>
      </w:pPr>
      <w:r>
        <w:rPr>
          <w:szCs w:val="28"/>
        </w:rPr>
        <w:t>постановлением администрации</w:t>
      </w:r>
    </w:p>
    <w:p>
      <w:pPr>
        <w:pStyle w:val="TextBodyIndent"/>
        <w:ind w:left="9915" w:firstLine="720"/>
        <w:jc w:val="both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TextBodyIndent"/>
        <w:ind w:left="9915" w:firstLine="720"/>
        <w:jc w:val="both"/>
        <w:rPr>
          <w:szCs w:val="28"/>
        </w:rPr>
      </w:pPr>
      <w:r>
        <w:rPr>
          <w:szCs w:val="28"/>
        </w:rPr>
        <w:t>от 14.12.2016 № 484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3" w:hanging="0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ind w:left="993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оведения проверок использования муниципального имущества  муниципального образования Лебяжский муниципальный район Ки</w:t>
      </w:r>
      <w:r>
        <w:rPr/>
        <w:t>ровской области  на 2017 год</w:t>
      </w:r>
    </w:p>
    <w:tbl>
      <w:tblPr>
        <w:tblW w:w="15075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166"/>
        <w:gridCol w:w="3500"/>
        <w:gridCol w:w="3780"/>
        <w:gridCol w:w="19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и адрес объекта проверк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ь провер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ата проведения проверо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унитарное предприятие «Лебяжская автоколонна» муниципального казенного учреждения администрация Лебяжского района Кировской области ( пгт. Лебяжье, ул. Комарова, д.15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ечение 3-х лет с момента предыдущей провер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№ 1, д.10 ул. Базовая,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е со стороны структурного подразделения администрации Лебяжского района либо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№ 7, д. 4 ул. Кооперативная,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е со стороны структурного подразделения администрации Лебяжского района либо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№ 8, д. 4 ул. Кооперативная,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е со стороны структурного подразделения администрации Лебяжского района либо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Окунево  Лебяжского района Кировской области (п. Окунево, ул. Советская, д.1в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ечение 3-х лет с момента предыдущей провер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хранность и использование по назначению муниципального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№ 1, д. 11 ул. Кооперативная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е со стороны структурного подразделения администрации Лебяжского района либо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№ 4, д.11 ул. Кооперативная, пгт. Лебяжье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е со стороны структурного подразделения администрации Лебяжского района либо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№ 10, д.1а ул. Путинцева,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№ 6, д.14а, ул. Комарова,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№ 3, д.15, ул. Юбилейная,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е со стороны структурного подразделения администрации Лебяжского района либо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№ 3, д.9, ул. Первомайская,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е со стороны структурного подразделения администрации Лебяжского района либо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ние по назначению муни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№ 3, д.36, ул. Комарова, пгт. Лебяжь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е со стороны структурного подразделения администрации Лебяжского района либо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8" w:hanging="0"/>
              <w:jc w:val="both"/>
              <w:rPr/>
            </w:pPr>
            <w:r>
              <w:rPr>
                <w:sz w:val="24"/>
                <w:szCs w:val="24"/>
              </w:rPr>
              <w:t>Сохранность и использова-</w:t>
            </w:r>
          </w:p>
          <w:p>
            <w:pPr>
              <w:pStyle w:val="Normal"/>
              <w:ind w:right="-248" w:hanging="0"/>
              <w:jc w:val="both"/>
              <w:rPr/>
            </w:pPr>
            <w:r>
              <w:rPr>
                <w:sz w:val="24"/>
                <w:szCs w:val="24"/>
              </w:rPr>
              <w:t>ние по назначению муни- -ципального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</w:tbl>
    <w:p>
      <w:pPr>
        <w:pStyle w:val="Normal"/>
        <w:ind w:left="993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357" w:right="1298" w:gutter="0" w:header="709" w:top="1258" w:footer="0" w:bottom="71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character" w:styleId="Style10">
    <w:name w:val=" Знак Знак Знак Знак Знак"/>
    <w:basedOn w:val="Style8"/>
    <w:qFormat/>
    <w:rPr>
      <w:lang w:val="en-GB" w:bidi="ar-SA"/>
    </w:rPr>
  </w:style>
  <w:style w:type="character" w:styleId="41">
    <w:name w:val="Знак Знак4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4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42:00Z</dcterms:created>
  <dc:creator>0702</dc:creator>
  <dc:description/>
  <cp:keywords/>
  <dc:language>en-US</dc:language>
  <cp:lastModifiedBy>u1006</cp:lastModifiedBy>
  <cp:lastPrinted>2016-12-16T09:24:00Z</cp:lastPrinted>
  <dcterms:modified xsi:type="dcterms:W3CDTF">2016-12-16T07:04:00Z</dcterms:modified>
  <cp:revision>3</cp:revision>
  <dc:subject/>
  <dc:title>АДМИНИСТРАЦИЯ ЛЕБЯЖСКОГО РАЙОНА</dc:title>
</cp:coreProperties>
</file>