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Cs w:val="28"/>
        </w:rPr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731"/>
        <w:gridCol w:w="3222"/>
        <w:gridCol w:w="1133"/>
      </w:tblGrid>
      <w:tr>
        <w:trPr>
          <w:trHeight w:val="1883" w:hRule="exact"/>
        </w:trPr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szCs w:val="32"/>
              </w:rPr>
            </w:pPr>
            <w:r>
              <w:rPr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13.12.2016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szCs w:val="28"/>
        </w:rPr>
      </w:pPr>
      <w:r>
        <w:rPr>
          <w:b/>
        </w:rPr>
        <w:t>О внесении изменений в постановление администрации района             от 19.09.2013 № 352</w:t>
      </w:r>
      <w:r>
        <w:rPr>
          <w:b/>
          <w:szCs w:val="28"/>
        </w:rPr>
        <w:t xml:space="preserve"> и от 15.04.2016 № 16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постановлениями администрации Лебяжского района Кировской области от 12.09.2013 № 339 «О разработке, реализации и оценке эффективности реализации муниципальных программ Лебяжского района», администрация Лебяжского  района ПОСТАНОВЛЯЕТ: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нести  изменения в постановление администрации Лебяжского района от 19.09.2013 №352 «Об утверждении  муниципальной программы «Развитие муниципального управления Лебяжского района» на 2014-2019 годы» (с изменениями от 28.12.2013 № 532, от 06.03.2014 № 113, от 24.04.2014  № 222, от  05.06.2014 № 299, от 18.07.2014 № 360, 20.10.2014 № 489, 31.10.2014 № 522,  от 23.12.2014 № 601, 29.12.2014  № 617, от 17.02.2015  № 47, 19.03.2015 № 95,  от 21.04.2015 № 144, от 12.08.2015 № 292, от 15.10.2015 № 369, от 23.10.2015 № 383, от 03.11.2015 № 400, от 18.11.2015 № 426, от 29.12.2015 № 467, от 30.12.2015 № 494,  от 29.02.2016 № 76, 15.04.2016 № 159, от 08.07.2016 № 279, 22.09.2016 № 368)  утвердив изменения в муниципальной программе «Развитие муниципального управления Лебяжского района» на 2014-2019 годы» согласно приложению № 1.</w:t>
      </w:r>
    </w:p>
    <w:p>
      <w:pPr>
        <w:pStyle w:val="Normal"/>
        <w:ind w:firstLine="426"/>
        <w:jc w:val="both"/>
        <w:rPr/>
      </w:pPr>
      <w:r>
        <w:rPr>
          <w:szCs w:val="28"/>
        </w:rPr>
        <w:t>2. Внести изменение в план реализации муниципальной программы ««Развитие муниципального управления Лебяжского района» на 2014-2019 годы» на 2016 год утвержденный постановлением администрации Лебяжского района от 15.04.2016 № 160 «Об утверждении плана реализации муниципальной программы «Развитие муниципального управления Лебяжского района» на 2014-2019 годы» на 2016 год»     согласно приложению № 2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ыполнением настоящего постановления  возложить на управляющего делами Н.П. Яковлев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Постановление вступает в силу в  соответствии с действующим законодательством.</w:t>
      </w:r>
    </w:p>
    <w:p>
      <w:pPr>
        <w:pStyle w:val="ConsNormal"/>
        <w:widowControl/>
        <w:suppressAutoHyphens w:val="false"/>
        <w:ind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 </w:t>
      </w:r>
      <w:r>
        <w:rPr/>
        <w:t xml:space="preserve">Лебяжского района      </w:t>
      </w:r>
      <w:r>
        <w:rPr>
          <w:szCs w:val="28"/>
        </w:rPr>
        <w:t>А.С. Дёмшин</w:t>
      </w:r>
    </w:p>
    <w:p>
      <w:pPr>
        <w:pStyle w:val="Normal"/>
        <w:rPr/>
      </w:pPr>
      <w:r>
        <w:rPr/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3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т 13.12.2016 №  477       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муниципальной программе «Развитие муниципального управления Лебяжского района» на 2014-2019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Раздел «Объемы ассигнований муниципальной программы»  паспорта  муниципальной программы изложить в следующей редакции:</w:t>
      </w:r>
    </w:p>
    <w:tbl>
      <w:tblPr>
        <w:tblW w:w="9821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0"/>
      </w:tblGrid>
      <w:tr>
        <w:trPr/>
        <w:tc>
          <w:tcPr>
            <w:tcW w:w="34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щий объем финансирования  составит -  129346814  руб.,   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 том числе:    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едеральный бюджет — 10990 руб.,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ластной бюджет -   33902979  руб.,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естный бюджет –     95432845  руб. </w:t>
            </w:r>
          </w:p>
        </w:tc>
      </w:tr>
    </w:tbl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2.  В разделе 5 «Ресурсное обеспечение муниципальной программы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абзац второй изложить в следующей редакции: «Общий объем финансирования муниципальной программы составит -   </w:t>
      </w:r>
      <w:r>
        <w:rPr>
          <w:szCs w:val="28"/>
        </w:rPr>
        <w:t>129346814</w:t>
      </w:r>
      <w:r>
        <w:rPr>
          <w:color w:val="000000"/>
          <w:szCs w:val="28"/>
        </w:rPr>
        <w:t xml:space="preserve">  рублей, в том числе средства  федерального бюджета -  10990  рублей, средства областного бюджета –   </w:t>
      </w:r>
      <w:r>
        <w:rPr>
          <w:szCs w:val="28"/>
        </w:rPr>
        <w:t xml:space="preserve">33902979  </w:t>
      </w:r>
      <w:r>
        <w:rPr>
          <w:color w:val="000000"/>
          <w:szCs w:val="28"/>
        </w:rPr>
        <w:t xml:space="preserve">   рублей;  средства местного бюджет -  </w:t>
      </w:r>
      <w:r>
        <w:rPr>
          <w:szCs w:val="28"/>
        </w:rPr>
        <w:t xml:space="preserve"> 95432845  </w:t>
      </w:r>
      <w:r>
        <w:rPr>
          <w:color w:val="000000"/>
          <w:szCs w:val="28"/>
        </w:rPr>
        <w:t xml:space="preserve">   рубле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3. Расходы на реализацию муниципальной программы за счет средств районного бюджета (приложение № 3 к муниципальной программе) изложить в новой редакции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4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pStyle w:val="Normal"/>
        <w:spacing w:lineRule="auto" w:line="360"/>
        <w:ind w:left="71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43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ConsPlusNonforma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left="710" w:hanging="0"/>
        <w:jc w:val="center"/>
        <w:rPr>
          <w:sz w:val="24"/>
          <w:szCs w:val="24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SimSun;Arial Unicode MS"/>
          <w:sz w:val="24"/>
          <w:szCs w:val="24"/>
        </w:rPr>
        <w:t>Приложение № 3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SimSun;Arial Unicode MS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</w:rPr>
        <w:t>за счет средств районного бюджета</w:t>
      </w:r>
    </w:p>
    <w:tbl>
      <w:tblPr>
        <w:tblW w:w="15963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615"/>
        <w:gridCol w:w="2307"/>
        <w:gridCol w:w="2835"/>
        <w:gridCol w:w="1134"/>
        <w:gridCol w:w="1134"/>
        <w:gridCol w:w="1276"/>
        <w:gridCol w:w="1134"/>
        <w:gridCol w:w="1134"/>
        <w:gridCol w:w="1134"/>
        <w:gridCol w:w="1275"/>
        <w:gridCol w:w="236"/>
      </w:tblGrid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  </w:t>
            </w:r>
          </w:p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6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0"/>
              </w:rPr>
            </w:pPr>
            <w:r>
              <w:rPr>
                <w:rFonts w:eastAsia="SimSun;Arial Unicode MS"/>
                <w:sz w:val="20"/>
              </w:rPr>
              <w:t>Статус</w:t>
            </w:r>
          </w:p>
        </w:tc>
        <w:tc>
          <w:tcPr>
            <w:tcW w:w="230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0"/>
              </w:rPr>
            </w:pPr>
            <w:r>
              <w:rPr>
                <w:rFonts w:eastAsia="SimSun;Arial Unicode MS"/>
                <w:sz w:val="20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8457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рублей)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0"/>
              </w:rPr>
            </w:pPr>
            <w:r>
              <w:rPr>
                <w:rFonts w:eastAsia="SimSun;Arial Unicode MS"/>
                <w:sz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0"/>
              </w:rPr>
            </w:pPr>
            <w:r>
              <w:rPr>
                <w:rFonts w:eastAsia="SimSun;Arial Unicode MS"/>
                <w:sz w:val="20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0"/>
              </w:rPr>
            </w:pPr>
            <w:r>
              <w:rPr>
                <w:rFonts w:eastAsia="SimSun;Arial Unicode MS"/>
                <w:sz w:val="2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0"/>
              </w:rPr>
            </w:pPr>
            <w:r>
              <w:rPr>
                <w:rFonts w:eastAsia="SimSun;Arial Unicode MS"/>
                <w:sz w:val="2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0"/>
              </w:rPr>
            </w:pPr>
            <w:r>
              <w:rPr>
                <w:rFonts w:eastAsia="SimSun;Arial Unicode MS"/>
                <w:sz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0"/>
              </w:rPr>
            </w:pPr>
            <w:r>
              <w:rPr>
                <w:rFonts w:eastAsia="SimSun;Arial Unicode MS"/>
                <w:sz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0"/>
              </w:rPr>
            </w:pPr>
            <w:r>
              <w:rPr>
                <w:rFonts w:eastAsia="SimSun;Arial Unicode MS"/>
                <w:sz w:val="20"/>
              </w:rPr>
              <w:t>итого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0"/>
              </w:rPr>
            </w:pPr>
            <w:r>
              <w:rPr>
                <w:rFonts w:eastAsia="SimSun;Arial Unicode MS"/>
                <w:sz w:val="20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0"/>
              </w:rPr>
            </w:pPr>
            <w:r>
              <w:rPr>
                <w:rFonts w:eastAsia="SimSun;Arial Unicode MS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</w:rPr>
              <w:t>«Развитие муниципального управления Лебяжского района» на 2014-2019 годы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5792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7771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1217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616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616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6167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43284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8265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0362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1372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20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20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12010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56030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управление образования администрации Лебяжского район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1701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5354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</w:rPr>
              <w:t>657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999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999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9990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359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>05826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1097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070009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19831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19831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19831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3642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оисполнитель –</w:t>
            </w:r>
          </w:p>
          <w:p>
            <w:pPr>
              <w:pStyle w:val="ConsPlusNonformat"/>
              <w:jc w:val="both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Лебяжская районная Дум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исполнитель – </w:t>
            </w:r>
          </w:p>
          <w:p>
            <w:pPr>
              <w:pStyle w:val="ConsPlusNonformat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ции Лебяжского района</w:t>
            </w:r>
          </w:p>
          <w:p>
            <w:pPr>
              <w:pStyle w:val="ConsPlusNonformat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84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4763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187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4175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4175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4175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637901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23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97338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5342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236061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41675</w:t>
            </w:r>
          </w:p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41675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41675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401245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1607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32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876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00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00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0010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22837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управление образования администрации Лебяжского район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6725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1854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</w:rPr>
              <w:t>657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999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999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9990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4511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>03161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4397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070009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19831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19831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19831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70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исполнитель – </w:t>
            </w:r>
          </w:p>
          <w:p>
            <w:pPr>
              <w:pStyle w:val="ConsPlusNonformat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ции Лебяжского района</w:t>
            </w:r>
          </w:p>
          <w:p>
            <w:pPr>
              <w:pStyle w:val="ConsPlusNonformat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7742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3393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57527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4175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4175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4175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1189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pacing w:lineRule="atLeast" w:line="20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мероприятие</w:t>
            </w:r>
          </w:p>
        </w:tc>
        <w:tc>
          <w:tcPr>
            <w:tcW w:w="23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хозяйственной деятельности администрации Лебяжского района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64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00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378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000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7018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тветственный исполнитель-администрация Лебяжского района  Кировской области</w:t>
            </w:r>
          </w:p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64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00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378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000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17018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23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развитие кадрового потенциала муниципального управления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6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49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71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5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9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24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исполнитель – финансовое управление администрации Лебяжского район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12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Лебяжского район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7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7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5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0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6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оисполнитель –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Лебяжская районная Дума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2307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материально-техническое обеспечение проведения выборов в представительный орган  Лебяжского муниципального района</w:t>
            </w:r>
          </w:p>
          <w:p>
            <w:pPr>
              <w:pStyle w:val="ConsPlusNonforma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0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3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  <w:p>
            <w:pPr>
              <w:pStyle w:val="Point"/>
              <w:spacing w:lineRule="atLeast" w:line="2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списков присяжных заседателей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23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организация деятельности  в сфере  профилактики безнадзорности и правонарушений несовершеннолетних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.</w:t>
            </w:r>
          </w:p>
        </w:tc>
        <w:tc>
          <w:tcPr>
            <w:tcW w:w="1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07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ведение архивного дела</w:t>
            </w:r>
          </w:p>
          <w:p>
            <w:pPr>
              <w:pStyle w:val="ConsPlusNonformat"/>
              <w:jc w:val="both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07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rmal"/>
              <w:spacing w:lineRule="atLeast" w:line="200"/>
              <w:ind w:hanging="0"/>
              <w:jc w:val="both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рганизация предоставления гражданам социальных выплат в виде субсидий на оплату жилых помещений и коммунальных услуг</w:t>
            </w:r>
          </w:p>
          <w:p>
            <w:pPr>
              <w:pStyle w:val="ConsPlusNonformat"/>
              <w:jc w:val="both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1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07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выплата пенсии за выслугу лет лицам, замещавшим муниципальные должности муниципальной службы Кировской области 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13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17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218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0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349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13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17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218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0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349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07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управление муниципальным долгом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63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0"/>
              </w:rPr>
            </w:pPr>
            <w:r>
              <w:rPr>
                <w:sz w:val="20"/>
              </w:rPr>
              <w:t>47462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5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726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-</w:t>
            </w:r>
          </w:p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Лебяжского района  Кировской обла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63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0"/>
              </w:rPr>
            </w:pPr>
            <w:r>
              <w:rPr>
                <w:sz w:val="20"/>
              </w:rPr>
              <w:t>47462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25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726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13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07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прочие социальные выплаты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4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4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4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4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14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07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0"/>
              </w:rPr>
              <w:t>организация деятельности по опеке и попечительству в администрации Лебяжского района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тветственный исполнитель- районное  управление администрации Лебяжского района  Кировской обла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15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1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07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бщегосударственные мероприятия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ConsPlusNonformat"/>
        <w:widowControl w:val="false"/>
        <w:spacing w:lineRule="atLeast" w:line="100"/>
        <w:jc w:val="center"/>
        <w:rPr/>
      </w:pPr>
      <w:r>
        <w:rPr/>
      </w:r>
    </w:p>
    <w:p>
      <w:pPr>
        <w:pStyle w:val="ConsPlusNonformat"/>
        <w:widowControl w:val="false"/>
        <w:spacing w:lineRule="atLeast" w:line="100"/>
        <w:jc w:val="center"/>
        <w:rPr/>
      </w:pPr>
      <w:r>
        <w:rPr>
          <w:rFonts w:eastAsia="SimSun;Arial Unicode MS" w:cs="Times New Roman" w:ascii="Times New Roman" w:hAnsi="Times New Roman"/>
          <w:sz w:val="24"/>
          <w:szCs w:val="24"/>
        </w:rPr>
        <w:t>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eastAsia="SimSun;Arial Unicode MS"/>
          <w:sz w:val="24"/>
          <w:szCs w:val="24"/>
        </w:rPr>
        <w:t>Приложение № 4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SimSun;Arial Unicode MS"/>
          <w:sz w:val="24"/>
          <w:szCs w:val="24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ConsPlusNonformat"/>
        <w:jc w:val="center"/>
        <w:rPr/>
      </w:pPr>
      <w:r>
        <w:rPr/>
        <w:t>за счет всех источников финансирования</w:t>
      </w:r>
    </w:p>
    <w:tbl>
      <w:tblPr>
        <w:tblW w:w="15585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32"/>
        <w:gridCol w:w="3438"/>
        <w:gridCol w:w="1701"/>
        <w:gridCol w:w="1276"/>
        <w:gridCol w:w="1134"/>
        <w:gridCol w:w="1134"/>
        <w:gridCol w:w="1134"/>
        <w:gridCol w:w="1134"/>
        <w:gridCol w:w="1134"/>
        <w:gridCol w:w="1133"/>
      </w:tblGrid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  </w:t>
            </w:r>
          </w:p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63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0"/>
              </w:rPr>
            </w:pPr>
            <w:r>
              <w:rPr>
                <w:rFonts w:eastAsia="SimSun;Arial Unicode MS"/>
                <w:sz w:val="20"/>
              </w:rPr>
              <w:t>Статус</w:t>
            </w:r>
          </w:p>
        </w:tc>
        <w:tc>
          <w:tcPr>
            <w:tcW w:w="343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0"/>
              </w:rPr>
            </w:pPr>
            <w:r>
              <w:rPr>
                <w:rFonts w:eastAsia="SimSun;Arial Unicode MS"/>
                <w:sz w:val="20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17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8079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0"/>
              </w:rPr>
            </w:pPr>
            <w:r>
              <w:rPr>
                <w:rFonts w:eastAsia="SimSun;Arial Unicode MS"/>
                <w:sz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0"/>
              </w:rPr>
            </w:pPr>
            <w:r>
              <w:rPr>
                <w:rFonts w:eastAsia="SimSun;Arial Unicode MS"/>
                <w:sz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0"/>
              </w:rPr>
            </w:pPr>
            <w:r>
              <w:rPr>
                <w:rFonts w:eastAsia="SimSun;Arial Unicode MS"/>
                <w:sz w:val="2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0"/>
              </w:rPr>
            </w:pPr>
            <w:r>
              <w:rPr>
                <w:rFonts w:eastAsia="SimSun;Arial Unicode MS"/>
                <w:sz w:val="2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0"/>
              </w:rPr>
            </w:pPr>
            <w:r>
              <w:rPr>
                <w:rFonts w:eastAsia="SimSun;Arial Unicode MS"/>
                <w:sz w:val="20"/>
              </w:rPr>
              <w:t>2018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0"/>
              </w:rPr>
            </w:pPr>
            <w:r>
              <w:rPr>
                <w:rFonts w:eastAsia="SimSun;Arial Unicode MS"/>
                <w:sz w:val="20"/>
              </w:rPr>
              <w:t>2019год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0"/>
              </w:rPr>
            </w:pPr>
            <w:r>
              <w:rPr>
                <w:rFonts w:eastAsia="SimSun;Arial Unicode MS"/>
                <w:sz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0"/>
              </w:rPr>
            </w:pPr>
            <w:r>
              <w:rPr>
                <w:rFonts w:eastAsia="SimSun;Arial Unicode MS"/>
                <w:sz w:val="20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0"/>
              </w:rPr>
            </w:pPr>
            <w:r>
              <w:rPr>
                <w:rFonts w:eastAsia="SimSun;Arial Unicode MS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4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0"/>
              </w:rPr>
            </w:pPr>
            <w:r>
              <w:rPr>
                <w:rFonts w:eastAsia="SimSun;Arial Unicode MS"/>
                <w:sz w:val="20"/>
              </w:rPr>
              <w:t>«Развитие муниципального управления Лебяж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</w:rPr>
              <w:t>на 2014-2019 годы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291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7335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6463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2657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2657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26573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34681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9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783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9229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4815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6489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6489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64898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0297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57928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77713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12179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61675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61675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61675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433845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34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733869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0912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6516771</w:t>
            </w:r>
          </w:p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85897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85897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858973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6415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36530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569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5615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1729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1729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17298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2904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497338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5342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236061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416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416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41675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012451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34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 хозяйственной деятельности администрации Лебяжского района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42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378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000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2801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8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83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64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378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000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7018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34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кадрового потенциала муниципального управления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3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99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91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7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6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49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714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34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ьно-техническое обеспечение проведения выборов в представительный орган Лебяж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34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34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списков присяжных заседателей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9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9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34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 w:before="0" w:after="200"/>
              <w:jc w:val="both"/>
              <w:rPr/>
            </w:pPr>
            <w:r>
              <w:rPr>
                <w:sz w:val="20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4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00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26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4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00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2600</w:t>
            </w:r>
          </w:p>
        </w:tc>
      </w:tr>
      <w:tr>
        <w:trPr>
          <w:trHeight w:val="33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34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pacing w:lineRule="atLeast" w:line="200"/>
              <w:ind w:hanging="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8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36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47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000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268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8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36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47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000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268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.</w:t>
            </w:r>
          </w:p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34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ение архивного дела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6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6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.</w:t>
            </w:r>
          </w:p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34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предоставления гражданам социальных выплат  в виде субсидий на оплату жилых помещений и коммунальных услуг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4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9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3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4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9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3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1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34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13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17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218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0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349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135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172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2184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3491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34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0"/>
              </w:rPr>
              <w:t>управление муниципальным долгом Лебяжского района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63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6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5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726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639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622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50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7261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34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0"/>
              </w:rPr>
            </w:pPr>
            <w:r>
              <w:rPr>
                <w:sz w:val="20"/>
              </w:rPr>
              <w:t>прочие социальные выплаты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4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4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48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48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4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34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0"/>
              </w:rPr>
              <w:t>организация деятельности по опеке и попечительству в администрации Лебяжского района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94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94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94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94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5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34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0"/>
              </w:rPr>
              <w:t>общегосударственные мероприятия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</w:tr>
    </w:tbl>
    <w:p>
      <w:pPr>
        <w:pStyle w:val="ConsPlusNonformat"/>
        <w:widowControl w:val="false"/>
        <w:spacing w:lineRule="atLeast" w:line="100"/>
        <w:jc w:val="center"/>
        <w:rPr/>
      </w:pPr>
      <w:r>
        <w:rPr/>
      </w:r>
    </w:p>
    <w:p>
      <w:pPr>
        <w:pStyle w:val="ConsPlusNonformat"/>
        <w:widowControl w:val="false"/>
        <w:spacing w:lineRule="atLeast" w:line="100"/>
        <w:jc w:val="center"/>
        <w:rPr/>
      </w:pPr>
      <w:r>
        <w:rPr/>
        <w:t>_________</w:t>
      </w:r>
    </w:p>
    <w:p>
      <w:pPr>
        <w:pStyle w:val="Normal"/>
        <w:spacing w:lineRule="auto" w:line="360"/>
        <w:ind w:left="710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   </w:t>
      </w:r>
      <w:r>
        <w:rPr>
          <w:color w:val="000000"/>
          <w:sz w:val="24"/>
          <w:szCs w:val="24"/>
          <w:lang w:eastAsia="ru-RU"/>
        </w:rPr>
        <w:t>Приложение  № 2</w:t>
      </w:r>
    </w:p>
    <w:p>
      <w:pPr>
        <w:pStyle w:val="ConsPlusTitle"/>
        <w:ind w:left="1418" w:firstLine="709"/>
        <w:jc w:val="both"/>
        <w:rPr/>
      </w:pPr>
      <w:r>
        <w:rPr>
          <w:rFonts w:eastAsia="Times New Roman"/>
          <w:b w:val="false"/>
        </w:rPr>
        <w:t xml:space="preserve">                                                                                                                                                        </w:t>
      </w:r>
      <w:r>
        <w:rPr>
          <w:b w:val="false"/>
        </w:rPr>
        <w:t>УТВЕРЖДЕН</w:t>
      </w:r>
    </w:p>
    <w:p>
      <w:pPr>
        <w:pStyle w:val="ConsPlusTitle"/>
        <w:ind w:left="496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4961" w:hanging="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                         </w:t>
      </w:r>
      <w:r>
        <w:rPr>
          <w:b w:val="false"/>
        </w:rPr>
        <w:t xml:space="preserve">постановлением администрации                    </w:t>
      </w:r>
    </w:p>
    <w:p>
      <w:pPr>
        <w:pStyle w:val="ConsPlusTitle"/>
        <w:ind w:left="4961" w:hanging="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                         </w:t>
      </w:r>
      <w:r>
        <w:rPr>
          <w:b w:val="false"/>
        </w:rPr>
        <w:t>Лебяжского района</w:t>
      </w:r>
    </w:p>
    <w:p>
      <w:pPr>
        <w:pStyle w:val="ConsPlusTitle"/>
        <w:ind w:left="4963" w:hanging="0"/>
        <w:jc w:val="both"/>
        <w:rPr/>
      </w:pPr>
      <w:r>
        <w:rPr>
          <w:rFonts w:eastAsia="Times New Roman"/>
          <w:b w:val="false"/>
        </w:rPr>
        <w:t xml:space="preserve">                                                                                 </w:t>
      </w:r>
      <w:bookmarkStart w:id="0" w:name="_GoBack"/>
      <w:bookmarkEnd w:id="0"/>
      <w:r>
        <w:rPr>
          <w:b w:val="false"/>
        </w:rPr>
        <w:t xml:space="preserve">от 13.12.2016 № 477 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лан реализации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«Развитие  муниципального управления Лебяжского района» на 2014-2019 годы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1525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40"/>
        <w:gridCol w:w="3313"/>
        <w:gridCol w:w="1134"/>
        <w:gridCol w:w="1134"/>
        <w:gridCol w:w="1501"/>
        <w:gridCol w:w="1470"/>
        <w:gridCol w:w="3313"/>
      </w:tblGrid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 xml:space="preserve">№ </w:t>
            </w:r>
            <w:r>
              <w:rPr>
                <w:sz w:val="20"/>
                <w:lang w:eastAsia="en-US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муниципальной программы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сполнитель</w:t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Ф.И.О., долж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Срок</w:t>
            </w:r>
          </w:p>
        </w:tc>
        <w:tc>
          <w:tcPr>
            <w:tcW w:w="22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Источники финансирования</w:t>
            </w:r>
          </w:p>
        </w:tc>
        <w:tc>
          <w:tcPr>
            <w:tcW w:w="15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en-US"/>
              </w:rPr>
              <w:t xml:space="preserve">Финансирование на </w:t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16 год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рублей</w:t>
            </w:r>
          </w:p>
        </w:tc>
        <w:tc>
          <w:tcPr>
            <w:tcW w:w="14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Ожидаемый результат реализации мероприятия муниципальной программы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окончание реализации</w:t>
            </w:r>
          </w:p>
        </w:tc>
        <w:tc>
          <w:tcPr>
            <w:tcW w:w="15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0"/>
                <w:lang w:eastAsia="en-US"/>
              </w:rPr>
            </w:pPr>
            <w:r>
              <w:rPr>
                <w:rFonts w:eastAsia="SimSun;Arial Unicode MS"/>
                <w:sz w:val="20"/>
              </w:rPr>
              <w:t>«Развитие муниципального управления Лебяж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на 2014-2017 годы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(Яковлева Наталия Петровна, управляющий делами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64635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8156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12179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1.1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(Яковлева Наталия Петровна, управляющий делами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(Скаредина Надежда Ильдусовна, начальник финансового управления администрации район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управление по культуре, физкультуре и делам молодежи администрации Лебяжского района  (Баталова Ирина Владимировна, начальник управления по культуре, физкультуре  и делам молодежи  администрации района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управление образования администрации Лебяжского района (Бахматова Людмила Михайловна, заместитель главы администрации района по социальным вопросам, начальник районного управления образова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 xml:space="preserve">всего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</w:rPr>
              <w:t>5167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отсутствие нормативных правовых актов администрации Лебяжского района, противоречащих федеральному и областному законодательству по решению суда и не приведенных  в соответствие в течение установленного федеральным законодательством срока со дня вступления решения  суда в законную сил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отсутствие обращений граждан  в  администрацию Лебяжского района, рассмотренных с нарушением  сроков, установленных законодательство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довлетворенность  населения Лебяжского  района работой учреждениями дошкольного образования не менее 98,2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ность  населения Лебяжского  района работой учреждениями общего  образования не менее 95,1%;</w:t>
            </w:r>
          </w:p>
          <w:p>
            <w:pPr>
              <w:pStyle w:val="ConsPlusNormal"/>
              <w:ind w:hanging="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ность  населения Лебяжского  района работой учреждениями дополнительного образования не менее 95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удовлетворенность населения Лебяжского района  работой  учреждений культуры не менее 69%;</w:t>
            </w:r>
          </w:p>
        </w:tc>
      </w:tr>
      <w:tr>
        <w:trPr>
          <w:trHeight w:val="278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6156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Arial Unicode MS"/>
                <w:sz w:val="20"/>
                <w:lang w:eastAsia="en-US"/>
              </w:rPr>
            </w:pPr>
            <w:r>
              <w:rPr>
                <w:rFonts w:eastAsia="SimSun;Arial Unicode MS"/>
                <w:sz w:val="20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sz w:val="20"/>
                <w:lang w:eastAsia="en-US"/>
              </w:rPr>
            </w:pPr>
            <w:r>
              <w:rPr>
                <w:rFonts w:eastAsia="SimSun;Arial Unicode MS"/>
                <w:sz w:val="20"/>
                <w:lang w:eastAsia="en-US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0"/>
                <w:lang w:eastAsia="en-US"/>
              </w:rPr>
            </w:pPr>
            <w:r>
              <w:rPr>
                <w:rFonts w:eastAsia="SimSun;Arial Unicode MS"/>
                <w:sz w:val="20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60615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1.2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 хозяйственной деятельности администрации Лебяжского райо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муниципальное казенное  учреждение «Служба хозяйственного и технического обеспечения администрации   муниципального образования Лебяжский муниципальный район Кировской области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(Михеев Николай Александрович,  директор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2016 год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13780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хозяйственной деятельности  администрации Лебяжского района.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0"/>
                <w:lang w:eastAsia="en-US"/>
              </w:rPr>
            </w:pPr>
            <w:r>
              <w:rPr>
                <w:rFonts w:eastAsia="SimSun;Arial Unicode MS"/>
                <w:sz w:val="20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378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1.3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звитие кадрового потенциала муниципального управления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(Яковлева Наталия Петровна, управляющий делами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00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  <w:lang w:eastAsia="en-US"/>
              </w:rPr>
              <w:t>повышение квалификации, прохождение профессиональной переподготовки и участие в семинарах за год  реализации программы 17 лиц, замещающих муниципальные должности, муниципальных служащих и работников органов местного самоуправления.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0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1.4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атериально-техническое обеспечение проведения выборов в представительный орган Лебяжского муниципального района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(Яковлева Наталия Петровна, управляющий делами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00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  <w:lang w:eastAsia="en-US"/>
              </w:rPr>
              <w:t>материально-техническое обеспечение проведения выборов в представительный орган Лебяжского муниципального района Кировской области.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0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1.5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(Сюксин Владимир Вячеславович, первый заместитель главы администрации района, начальник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Проведение не менее  10  заседаний административной  комиссии по рассмотрению дел об административных правонарушениях в соответствии с Законом Кировской области от 06.04.2009 № 358-ЗО «Об административных комиссиях в Кировской области».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1.6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оставление списков присяжных заседателей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(Яковлева Наталия Петровна, управляющий делами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  <w:lang w:eastAsia="en-US"/>
              </w:rPr>
              <w:t>внесение изменений и дополнений в списки кандидатов в присяжные заседатели, которые обеспечивают 100% составление списков присяжных заседателей.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1.7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sz w:val="20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(Шулепова Любовь Александровна, главный специалист по делам несовершеннолетних и защите их прав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200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  <w:lang w:eastAsia="en-US"/>
              </w:rPr>
              <w:t>проведение не менее  20   заседаний комиссии  по делам несовершеннолетних и защите их прав при администрации Лебяжского района.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20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1.8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sz w:val="20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lang w:eastAsia="en-US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(Бахматова Людмила Михайловна, заместитель главы администрации района по социальным вопросам, начальник районного управления образова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4700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  <w:lang w:eastAsia="en-US"/>
              </w:rPr>
              <w:t>100%   обеспечение жилыми помещениями  лиц из числа детей-сирот и детей, оставшихся без попечения родителей,  по отношению к числу обратившихся.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470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1.9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ение архивного дела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(Мальцева Валентина Федоровна, заведующий сектором по работе с муниципальным архивом документами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00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Увеличение количества архивных документов, включенных в электронные описи;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отсутствие обоснованных жалоб на качество предоставления муниципальных услуг;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eastAsia="en-US"/>
              </w:rPr>
            </w:pPr>
            <w:r>
              <w:rPr>
                <w:sz w:val="20"/>
              </w:rPr>
              <w:t>организация электронного документооборота муниципального архива с органами Пенсионного фонда Российской Федерации по Кировской области;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  <w:lang w:eastAsia="en-US"/>
              </w:rPr>
              <w:t>организация и проведение паспортизации муниципального архива в соответствии с Регламентом государственного учета документов Архивного фонда Российской Федерации.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0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1.10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рганизация 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оставления гражданам социальных выплат  в виде субсидий на оплату жилых </w:t>
            </w:r>
          </w:p>
          <w:p>
            <w:pPr>
              <w:pStyle w:val="ConsPlusNonformat"/>
              <w:snapToGrid w:val="false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й и коммунальных услуг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(Микрюкова Оксана  Вячеславовна, главный специалист сектора бухгалтерского учета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</w:rPr>
            </w:pPr>
            <w:r>
              <w:rPr>
                <w:sz w:val="20"/>
                <w:lang w:eastAsia="en-US"/>
              </w:rPr>
              <w:t xml:space="preserve">предоставление гражданам социальных выплат в виде субсидий на оплату жилых помещений и коммунальных услуг в соответствии с постановлением Правительства Российской Федерации от 14.12.2005 № 761 «О предоставлении субсидий на оплату жилого помещения и коммунальных услуг». 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eastAsia="en-US"/>
              </w:rPr>
              <w:t>1.11.</w:t>
            </w:r>
          </w:p>
        </w:tc>
        <w:tc>
          <w:tcPr>
            <w:tcW w:w="2640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  <w:lang w:eastAsia="en-US"/>
              </w:rPr>
              <w:t>Доплата к пенсиям муниципальных служащих</w:t>
            </w:r>
          </w:p>
        </w:tc>
        <w:tc>
          <w:tcPr>
            <w:tcW w:w="3313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(</w:t>
            </w:r>
            <w:r>
              <w:rPr>
                <w:color w:val="000000"/>
                <w:sz w:val="20"/>
                <w:lang w:eastAsia="en-US"/>
              </w:rPr>
              <w:t>Яковлева Наталия Петровна, управляющий делами</w:t>
            </w:r>
            <w:r>
              <w:rPr>
                <w:sz w:val="20"/>
                <w:lang w:eastAsia="en-US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184</w:t>
            </w:r>
          </w:p>
        </w:tc>
        <w:tc>
          <w:tcPr>
            <w:tcW w:w="331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eastAsia="en-US"/>
              </w:rPr>
              <w:t xml:space="preserve">предоставление бывшим муниципальным служащим доплат к пенсиям 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184</w:t>
            </w:r>
          </w:p>
        </w:tc>
        <w:tc>
          <w:tcPr>
            <w:tcW w:w="331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eastAsia="en-US"/>
              </w:rPr>
              <w:t>1.12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  <w:lang w:eastAsia="en-US"/>
              </w:rPr>
              <w:t>Управление муниципальным долгом Лебяжского района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(Мухамедзянова Лидия Ивановна, заместитель начальника финансового управления, начальник отдела планирования, исполнения бюджета и контр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000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  <w:lang w:eastAsia="en-US"/>
              </w:rPr>
              <w:t>обеспечение соблюдения ограничения объема муниципального долга. Объем муниципального долга по состоянию на 1 января года, следующего за отчетным, не должен превышать 100% общего годового объема доходов районного бюджета без учета объема безвозмездных поступлений.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00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13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Прочие социальные выплаты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(Кокорева Людмила Тимофеевна, заведующий сектором бухгалтерского учета администрации Лебяжского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Предоставление гражданам  социальных выплат по исполнительным листам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4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0"/>
              </w:rPr>
              <w:t>организация деятельности по опеке и попечительству в администрации Лебяж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5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0"/>
              </w:rPr>
              <w:t>общегосударственны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готовка карт маршрутов для МУП «Лебяжская автоколонна»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0"/>
              </w:rPr>
            </w:pPr>
            <w:r>
              <w:rPr>
                <w:rFonts w:eastAsia="SimSun;Arial Unicode MS"/>
                <w:sz w:val="20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Title"/>
        <w:spacing w:lineRule="auto" w:line="36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8" w:top="764" w:footer="0" w:bottom="284"/>
      <w:pgNumType w:start="1"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Символ сноски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Style16"/>
    <w:next w:val="TextBody"/>
    <w:qFormat/>
    <w:pPr/>
    <w:rPr/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ru-RU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Style20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8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Style24">
    <w:name w:val="Блочная цитата"/>
    <w:basedOn w:val="Normal"/>
    <w:qFormat/>
    <w:pPr/>
    <w:rPr/>
  </w:style>
  <w:style w:type="paragraph" w:styleId="Subtitle">
    <w:name w:val="Subtitle"/>
    <w:basedOn w:val="Style16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Work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03:00Z</dcterms:created>
  <dc:creator>0702</dc:creator>
  <dc:description/>
  <cp:keywords/>
  <dc:language>en-US</dc:language>
  <cp:lastModifiedBy>u1006</cp:lastModifiedBy>
  <cp:lastPrinted>2016-12-14T13:19:00Z</cp:lastPrinted>
  <dcterms:modified xsi:type="dcterms:W3CDTF">2016-12-14T13:13:00Z</dcterms:modified>
  <cp:revision>6</cp:revision>
  <dc:subject/>
  <dc:title>АДМИНИСТРАЦИЯ ЛЕБЯЖ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