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  </w:t>
      </w:r>
      <w:r>
        <w:rPr>
          <w:b/>
          <w:color w:val="000000"/>
          <w:spacing w:val="55"/>
          <w:w w:val="101"/>
          <w:sz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  <w:u w:val="single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</w:t>
      </w:r>
      <w:r>
        <w:rPr>
          <w:b/>
          <w:color w:val="000000"/>
          <w:spacing w:val="55"/>
          <w:w w:val="101"/>
          <w:sz w:val="28"/>
          <w:u w:val="single"/>
        </w:rPr>
        <w:t>от 18.11.2016 №28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т 11.12.2015 № 213 « Об утверждении бюджета муниципального образования Михеевское сельское поселение Лебяжского района Кировской области на  2016 год 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татью 1 бюджета муниципального образования Михеевское сельское поселение Лебяжского района Кировской области изложить в новой редакции: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Статья 1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дить основные характеристики бюджета муниципального образования Михеевского сельского поселения Лебяжского района Кировской области на 2016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бщий объем доходов бюджета поселения в сумме 8702425 рублей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щий объем расходов бюджета поселения в сумме 8709083,44 рублей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Дефицит бюджета поселения в сумме 6658,44 рублей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5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6 год» утвердить в новой редакции. Прилагается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6 «Распределение расходов бюджета Михеевского сельского поселения по разделам, подразделам расходов бюджета на 2016 год» утвердить в новой редакции. Прилагает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и подгруппам видов расходов классификации расходов бюджетов на 2016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6 год» утвердить в новой редакции. Прилагается.</w:t>
      </w:r>
    </w:p>
    <w:p>
      <w:pPr>
        <w:pStyle w:val="Normal"/>
        <w:ind w:left="-21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ложение №9 «Источники финансирования дефицита бюджета поселения на 2016 год» утвердить в новой редакции. Прилагается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</w:t>
      </w:r>
      <w:r>
        <w:rPr>
          <w:sz w:val="28"/>
          <w:szCs w:val="28"/>
        </w:rPr>
        <w:t>Т.А. 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заведующий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ом главный бухгалтер                                       Е.В.Самигуллина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0:00Z</dcterms:created>
  <dc:creator>Your User Name</dc:creator>
  <dc:description/>
  <cp:keywords/>
  <dc:language>en-US</dc:language>
  <cp:lastModifiedBy>User</cp:lastModifiedBy>
  <cp:lastPrinted>2016-11-21T15:46:00Z</cp:lastPrinted>
  <dcterms:modified xsi:type="dcterms:W3CDTF">2016-11-21T12:53:00Z</dcterms:modified>
  <cp:revision>58</cp:revision>
  <dc:subject/>
  <dc:title>                               РЕШЕНИЕ</dc:title>
</cp:coreProperties>
</file>