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т   18.11.2016 г  №  28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р. Михеевщ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бюджетном послании главы Михе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ихеевской сельской Думе на 2017 год и плановый период 2018-2019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 соответствии с </w:t>
      </w:r>
      <w:r>
        <w:rPr/>
        <w:t>Положением о бюджетном процессе в муниципальном образовании Михеевское сельское поселение Лебяжского района Кировской области утвержденного Михеевской сельской Думой от 25.04.2014 № 114</w:t>
      </w:r>
      <w:r>
        <w:rPr>
          <w:szCs w:val="28"/>
        </w:rPr>
        <w:t>, Михеевская сельская Дума 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инять к сведению бюджетное послание главы Михеевского сельского поселения Михеевской сельской Думе на 2017 год и плановый период 2018-2019 го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«Информационном бюллете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ихе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Т.А. Обух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>Решением Михеевской</w:t>
      </w:r>
    </w:p>
    <w:p>
      <w:pPr>
        <w:pStyle w:val="Normal"/>
        <w:jc w:val="right"/>
        <w:rPr/>
      </w:pPr>
      <w:r>
        <w:rPr/>
        <w:t>сельской Думы от 18.11.2016 № 2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ПОСЛАНИЕ ГЛАВЫ МИХЕЕ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хеевской сельской Думе на 2017 год и плановый период 2018-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депутаты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43" w:hanging="0"/>
        <w:jc w:val="both"/>
        <w:rPr/>
      </w:pPr>
      <w:r>
        <w:rPr/>
        <w:t xml:space="preserve">            </w:t>
      </w:r>
      <w:r>
        <w:rPr/>
        <w:t>Настоящее Бюджетное послание подготовлено в соответствии с Положением о бюджетном процессе в Муниципальном образовании Михеевское сельское поселение Лебяжского района Кировской области и определяет основные задачи и планы в части доходов и расходов бюджета на 2017 год и плановый период 2018-2019 годов.</w:t>
      </w:r>
    </w:p>
    <w:p>
      <w:pPr>
        <w:pStyle w:val="Normal"/>
        <w:ind w:right="-243" w:hanging="0"/>
        <w:jc w:val="both"/>
        <w:rPr/>
      </w:pPr>
      <w:r>
        <w:rPr/>
        <w:t xml:space="preserve">              </w:t>
      </w:r>
      <w:r>
        <w:rPr/>
        <w:t>Особенности бюджета в 2017 году по отношению к 2016 году будет то, что мы возвращаемся к формированию бюджета на три года – на 2017 год и плановый период 2018-2019 г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аждый год, принимая бюджет на очередной финансовый год, мы выносим на ваше рассмотрение направления бюджетной политики, проводимой в администрации Михеевского сельского поселения в части предоставления бюджетных услуг и осуществления социальных гарантий населению, проживающему на территории поселения. Эта политика, прежде всего, направлена на повышение условий жизни населения поселения, улучшения его благосостояния и обеспечения безопасности  населения поселения. Указанные выше  направления подкреплены ассигнованиями, заложенными в бюджете  поселения, в  том  объеме, который  определен собственными доходами, дотациями, субсидиями  и субвенциями, поступающими из районного и областного бюджета. В  основу  бюджетной  политики вошли основные направления финансового планирования, основанные на нормативном распределении расходов бюджета поселения и  основных направлений  экономического развития поселения, подготовлены и изданы  все  нормативно-правовые  акты, дающие право исполнять бюджетный  процесс. </w:t>
      </w:r>
    </w:p>
    <w:p>
      <w:pPr>
        <w:pStyle w:val="Normal"/>
        <w:ind w:firstLine="851"/>
        <w:jc w:val="both"/>
        <w:rPr/>
      </w:pPr>
      <w:r>
        <w:rPr/>
        <w:t xml:space="preserve">     </w:t>
      </w:r>
      <w:r>
        <w:rPr/>
        <w:t>В целом, основные направления бюджетной политики, предусмотренные бюджетным посланием на 2016, выдержаны. Проводимая  поселением бюджетная политика по доходам способствовала увеличению поступлений доходов в бюджет поселения. За счет поступивших доходов от налога на доходы физических лиц, от арендной платы за землю в границах поселения, от продажи земельных участков в собственности поселения, от  поступивших средств из областного бюджета и населения, для участия в программе местных инициатив, что в свою очередь положительно сказалось на увеличении объема расходов бюджета.</w:t>
      </w:r>
    </w:p>
    <w:p>
      <w:pPr>
        <w:pStyle w:val="Normal"/>
        <w:ind w:firstLine="851"/>
        <w:jc w:val="both"/>
        <w:rPr/>
      </w:pPr>
      <w:r>
        <w:rPr/>
        <w:t xml:space="preserve">   </w:t>
      </w:r>
      <w:r>
        <w:rPr/>
        <w:t>В  целях  увеличения  доходов бюджета ведется  работа  с населением поселения. В бюджет поселения в 2016 году поступили 187 тысяч рублей как добровольные пожертвования от населения и спонсоров. Денежные средства будут направлены на реализацию программ поддержки местных инициатив.</w:t>
      </w:r>
    </w:p>
    <w:p>
      <w:pPr>
        <w:pStyle w:val="Normal"/>
        <w:ind w:firstLine="851"/>
        <w:jc w:val="both"/>
        <w:rPr/>
      </w:pPr>
      <w:r>
        <w:rPr/>
        <w:t>Бюджетная политика в 2016, в части расходов, характеризуется последовательностью достижения намеченных целей. Исполняются все принятые бюджетные обязательства. По итогам 2015 года просроченной кредиторской задолженности в поселении нет. Отсутствует задолженность по заработной плате и социальным выплатам.</w:t>
      </w:r>
    </w:p>
    <w:p>
      <w:pPr>
        <w:pStyle w:val="Normal"/>
        <w:jc w:val="both"/>
        <w:rPr/>
      </w:pPr>
      <w:r>
        <w:rPr/>
        <w:t xml:space="preserve">Процедуры закупок товаров и работ для муниципальных нужд, предусмотренные Федеральным  законом от 05.04.2013 года № 44 –ФЗ, способствуют эффективности использования бюджетных средств и улучшению качества предоставляемых товаров и оказываемых услу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сновные задачи бюджетной политики на 2017 и плановый период 2018-2019 годов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2017-2019 годы, как и в текущем году, бюджетная политика будет направлена на решение важнейших социальных задач, поэтому в бюджете на 2017 год и плановый период 2018-2019 годов необходимо предусмотреть в полном объёме средства на обеспечение социальных расходов, связанных с оплатой труда, социальными выплатами.</w:t>
      </w:r>
    </w:p>
    <w:p>
      <w:pPr>
        <w:pStyle w:val="Normal"/>
        <w:ind w:firstLine="851"/>
        <w:jc w:val="both"/>
        <w:rPr>
          <w:b/>
          <w:b/>
        </w:rPr>
      </w:pPr>
      <w:r>
        <w:rPr/>
        <w:t>Основные направления бюджетной политики  на 2017 и плановый период 2018-2019 годов, являются первоочередными и для нашего поселения:</w:t>
      </w:r>
    </w:p>
    <w:p>
      <w:pPr>
        <w:pStyle w:val="Normal"/>
        <w:jc w:val="both"/>
        <w:rPr/>
      </w:pPr>
      <w:r>
        <w:rPr/>
        <w:t>-реализация мероприятий по снижению напряженности на рынке труда;</w:t>
      </w:r>
    </w:p>
    <w:p>
      <w:pPr>
        <w:pStyle w:val="Normal"/>
        <w:jc w:val="both"/>
        <w:rPr/>
      </w:pPr>
      <w:r>
        <w:rPr/>
        <w:t>-участие в программе местных инициатив;</w:t>
      </w:r>
    </w:p>
    <w:p>
      <w:pPr>
        <w:pStyle w:val="Normal"/>
        <w:jc w:val="both"/>
        <w:rPr/>
      </w:pPr>
      <w:r>
        <w:rPr/>
        <w:t>-совершенствование механизма закупок;</w:t>
      </w:r>
    </w:p>
    <w:p>
      <w:pPr>
        <w:pStyle w:val="Normal"/>
        <w:jc w:val="both"/>
        <w:rPr/>
      </w:pPr>
      <w:r>
        <w:rPr/>
        <w:t>-использование имущества, находящегося в собственности органов местного самоуправления и собственности граждан;</w:t>
      </w:r>
    </w:p>
    <w:p>
      <w:pPr>
        <w:pStyle w:val="Normal"/>
        <w:jc w:val="both"/>
        <w:rPr/>
      </w:pPr>
      <w:r>
        <w:rPr/>
        <w:t>-развитие  сельхозпроизводства.</w:t>
      </w:r>
    </w:p>
    <w:p>
      <w:pPr>
        <w:pStyle w:val="Normal"/>
        <w:jc w:val="both"/>
        <w:rPr/>
      </w:pPr>
      <w:r>
        <w:rPr/>
        <w:t>Расходы на содержание органов власти находятся на постоянном контроле, норматив формирования расходов на содержание органов местного самоуправления выдерживается.</w:t>
      </w:r>
    </w:p>
    <w:p>
      <w:pPr>
        <w:pStyle w:val="Normal"/>
        <w:ind w:firstLine="851"/>
        <w:jc w:val="both"/>
        <w:rPr/>
      </w:pPr>
      <w:r>
        <w:rPr/>
        <w:t>Учитывая сложность экономической ситуации, основные направления бюджетной и налоговой политики на территории поселения на очередной финансовый год, исходят из Прогноза социально-экономического развития поселения, налоговой базы поселения  и сумм дотаций, субвенций и субсидий, поступающих из областного  и районного бюджетов с учетом  муниципальных целевых программ.</w:t>
      </w:r>
    </w:p>
    <w:p>
      <w:pPr>
        <w:pStyle w:val="Normal"/>
        <w:ind w:firstLine="851"/>
        <w:jc w:val="both"/>
        <w:rPr/>
      </w:pPr>
      <w:r>
        <w:rPr/>
        <w:t xml:space="preserve">Бюджетная политика 2017-2019 годы направлена на повышение качества и доступности бюджетных услуг  и призвана способствовать повышению уровня жизни населения.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 xml:space="preserve">Способность бюджета  к удовлетворению  общественных  запросов предопределяется  состоянием  его  доходной  базы. Поэтому  одним  из  направлений на  2017-2019 года   должно  стать  выполнение плана  доходной  базы бюджета, за счет  роста экономического потенциала, улучшения расчетов налогоплательщиков с бюджетом и усиление контроля по сбору поступающих доходов в бюджет. Деятельность налогоплательщиков, имеющих задолженность перед бюджетом, должна находиться под постоянным контролем налоговых органов и  администрации сельского поселения по ликвидации задолженности в бюджет. На  увеличение  доходной  базы  должно  быть  направлено   дальнейшее  повышение  эффективности  управления  муниципальным  имуществом  и  земельными  ресурсами посредством  сдачи  в  аренду на конкурсной основе  и  их продажи,  что в свою  очередь  даст  возможность дополнительно  получать  ресурсы  для  пополнения  доходной  базы. </w:t>
      </w:r>
    </w:p>
    <w:p>
      <w:pPr>
        <w:pStyle w:val="TextBody"/>
        <w:ind w:firstLine="851"/>
        <w:jc w:val="both"/>
        <w:rPr/>
      </w:pPr>
      <w:r>
        <w:rPr>
          <w:sz w:val="28"/>
        </w:rPr>
        <w:t>В 2016 году в Кировской области вступили в силу новые принципы налогообложения недвижимого имущества юридических и физических лиц, которые будут основаны на кадастровой стоимости объекта. В связи с этим в поселении совместно с налоговой необходимо организовать работу по выявлению объектов, не включенных в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налоговою базу по имуществу физических и юридических лиц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Также  необходимо повысить ответственность администратора доходов за  поступлением закрепленных  за ним источников доходов, особое внимание, уделив  администрированию доходов от  поступающих в бюджет и полноте учета  плательщиков по местным налогам и сборам. Далее вести работу по сокращению недоимки платежей в бюджет по предприятиям неплательщикам и физическими лицами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Большее внимание необходимо уделить усилению работы администрации поселения по увеличению собственной доходной базы. Необходимо обеспечить учет всех плательщиков налогов и сборов и иных платежей в местные бюджеты, инвентаризацию баз налогообложения по налоговым и неналоговым источникам доходов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Значительным резервов роста доходов  бюджета является усиление контроля  своевременности и полноты уплаты арендной платы и платы за землю. Необходимо акцентировать вопрос на идентификации земельных участков, находящихся в собственности граждан, вести работу по закреплению земельных участков за их правообладателями, продолжить работу по оформлению в муниципальную собственность невостребованных земельных долей,  так как данный вопрос на сегодняшний день имеет важное значение, а полнота собираемости всех поступающих налогов и сборов от физических и юридических лиц - это фактор роста налогового потенциала бюджета поселения. </w:t>
      </w:r>
    </w:p>
    <w:p>
      <w:pPr>
        <w:pStyle w:val="TextBody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В 2017-2019 годы сельское поселение планирует  участие в программе по поддержке местных инициатив в Кировской области, что позволит получить софинансирование из областного бюджета. </w:t>
      </w:r>
    </w:p>
    <w:p>
      <w:pPr>
        <w:pStyle w:val="TextBody"/>
        <w:ind w:firstLine="851"/>
        <w:jc w:val="both"/>
        <w:rPr/>
      </w:pPr>
      <w:r>
        <w:rPr>
          <w:sz w:val="28"/>
        </w:rPr>
        <w:t>Устойчивость бюджетной системы напрямую зависит от поступления доходов в бюджет поселения и от правильности распределения средств с учетом социальной направленности расходов и значимости и эффективности использования бюджетных средств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 политика в предстоящем году призвана  способствовать  эффективному  решению важнейших  социально-экономических  задач и безусловному исполнению действующих обязательств. Необходим взвешенный подход к принятию новых расходных обязательств, с учетом имеющихся ресурсов и необходимо четкое понимание финансовых возможностей для принятия новых обязательств, определения их объема и ожидаемого эффекта.        </w:t>
      </w:r>
    </w:p>
    <w:p>
      <w:pPr>
        <w:pStyle w:val="2"/>
        <w:ind w:firstLine="851"/>
        <w:rPr/>
      </w:pPr>
      <w:r>
        <w:rPr/>
        <w:t>В  2017-2019  годы  предстоит  продолжить работу  по  дальнейшему совершенствованию  процедур  бюджетных  закупок. Результатом  работы  будет  расширение  перечня    и  объема  бюджетных  закупок, осуществляемых  на  конкурсной  основе, с  применением метода закупок путем проведения электронных  аукционов, для обеспечения  максимально  широкого  доступа к  участию  в  конкурсе  предприятий  любых  форм  собственности и  территориальной  принадлежности.</w:t>
      </w:r>
    </w:p>
    <w:p>
      <w:pPr>
        <w:pStyle w:val="Normal"/>
        <w:ind w:firstLine="851"/>
        <w:jc w:val="both"/>
        <w:rPr/>
      </w:pPr>
      <w:r>
        <w:rPr/>
        <w:t>Одной  из  задач  по  стабилизации  финансов является  урегулирование  кредиторской  задолженности, эта работа  необходима  для обеспечения  выполнения  возникающих  обязательств,  исходя  из определенных  в  бюджете  средств  и  сумм  заключенных  договоров.</w:t>
      </w:r>
    </w:p>
    <w:p>
      <w:pPr>
        <w:pStyle w:val="Normal"/>
        <w:ind w:firstLine="851"/>
        <w:jc w:val="both"/>
        <w:rPr/>
      </w:pPr>
      <w:r>
        <w:rPr/>
        <w:t xml:space="preserve">Решение  многих  поставленных  задач   в  частности  совершенствования  бюджетной  политики зависят  от  правильности  выстроенных  межбюджетных  отношений, согласно  которых в доходной части бюджета поселения основную долю должны занять  налоги и сборы,   поступающие в бюджет поселения. Одновременно  с учетом этих  сумм поступлений объем  планируемых расходов будет  отрегулирован за  счет дотаций  из  районного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водя итоги, можно сказать, что ориентиры выбраны нами уже давно и, несмотря на общую нестабильность, мы стараемся им неуклонно следовать, чтобы в конечном итоге это привело к повышению качества жизни жителей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важаемые депутаты! Нам вместе предстоит реализовать те планы, о которых сегодня было сказано. Не сомневаюсь в том, что мы будем работать во взаимопонимании и сотрудниче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ихее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Т.А. Обухова</w:t>
      </w:r>
    </w:p>
    <w:sectPr>
      <w:footerReference w:type="default" r:id="rId2"/>
      <w:type w:val="nextPage"/>
      <w:pgSz w:w="11906" w:h="16838"/>
      <w:pgMar w:left="1418" w:right="1133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2.2pt;mso-wrap-distance-left:0pt;mso-wrap-distance-right:0pt;mso-wrap-distance-top:0pt;mso-wrap-distance-bottom:0pt;margin-top:0.05pt;mso-position-vertical-relative:text;margin-left:-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4:00Z</dcterms:created>
  <dc:creator>pog</dc:creator>
  <dc:description/>
  <cp:keywords/>
  <dc:language>en-US</dc:language>
  <cp:lastModifiedBy>Computer</cp:lastModifiedBy>
  <cp:lastPrinted>2013-11-15T09:41:00Z</cp:lastPrinted>
  <dcterms:modified xsi:type="dcterms:W3CDTF">2016-11-29T07:15:00Z</dcterms:modified>
  <cp:revision>11</cp:revision>
  <dc:subject/>
  <dc:title>                                         БЮДЖЕТНОЕ  ПОСЛАНИЕ</dc:title>
</cp:coreProperties>
</file>