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К  Решению Лебяжск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поселковой Думы  Лебяжск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района Киров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Перечень  главных администраторов доходов бюджета  Лебяжского городского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селения Лебяжского района Кировской области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 закрепляемых за ними видов(подвидов) доходов бюджета   Лебяжский городского </w:t>
      </w:r>
    </w:p>
    <w:p>
      <w:pPr>
        <w:pStyle w:val="Normal"/>
        <w:jc w:val="center"/>
        <w:rPr/>
      </w:pPr>
      <w:r>
        <w:rPr>
          <w:sz w:val="22"/>
          <w:szCs w:val="22"/>
        </w:rPr>
        <w:t>поселения Лебяжского района Кировской области</w:t>
      </w:r>
      <w:r>
        <w:rPr/>
        <w:t xml:space="preserve"> </w:t>
      </w:r>
    </w:p>
    <w:tbl>
      <w:tblPr>
        <w:tblW w:w="9525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08"/>
        <w:gridCol w:w="32"/>
        <w:gridCol w:w="616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ора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дминистратора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8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казенное учреждение  администрации Лебяжского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одского поселенияЛебяжского района Кировской области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3 0000 120</w:t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 11 05013 13 0000 120</w:t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11 05313 13 0000 120</w:t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Плата по соглашениям об установлении сервитута,                                                                   заключенным органами местного самоуправления                                                                   муниципальных районов, государственными или                                                                 муниципальными предприятиями либо                                                                    государственными или муниципальными                                                                    учреждениями в отношении земельных участков,                                                                   государственная собственность на которые                                                                   не разграничена и которые расположены в                                                                   границах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3 0000 4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3 0000 4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 основных средств по указанному имуществу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 14 02053 13 0000 44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 14 06313 13 0000 43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Плата за увеличение площади земельных участков,                                                                  находящихся в частной собственности, в результате                                                                  перераспределения таких земельных участков и                                                                   земель (или) земельных участков, государственная                                                                   собственность на которые не разграничена и                                                                   которые расположены в границах городских                                                                 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1 14 06013 13 0000 43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13 0000 43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51040 02 0000 14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(штрафы ),установленные законами субъектов Российской Федерации за несоблюдение муниципальных правовых актов , зачислить в бюджеты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50 13 0000 14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7 01050 13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выясненные поступления, зачисляемые в бюджеты 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13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3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поселений на выравнивание  бюджетной обеспеч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3 13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999 13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3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3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городских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13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8 13 0001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дских поселений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8 13 0001 1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</w:rPr>
              <w:t>Субсидии бюджетам город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8 13 0002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</w:rPr>
              <w:t>Субсидии бюджетам городских поселений на обеспечение мероприятий по переселению граждан из  аварийного жилищного фонда за счет средств,  поступивших от государственной корпорации - Фонда    содействия реформированию жилищно-коммунального хозяй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9 13 0002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их поселений  на    обеспечение     мероприятий     по переселению   граждан   из    аварийного жилищного фонда за счет средств бюдже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 05099 13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безвозмездные поступления от негосударственных организаций в бюджеты городских поселений </w:t>
            </w:r>
            <w:r>
              <w:rPr>
                <w:sz w:val="22"/>
                <w:szCs w:val="22"/>
                <w:shd w:fill="C0C0C0" w:val="clear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7 05010 13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физических и юридических лиц на финансовое  обеспечение дорожной деятельности, в том числе добровольных пожертвований, в отношении автомобильных дорог общего пользования местного значения 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13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13 0000 180</w:t>
            </w:r>
          </w:p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5000 13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 бюджетов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18 05010 13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Доходы бюджетов городских поселений от возврата остатков субсидий и субвенций  прошлых лет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18 05020 13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 из бюджетов  государственных  внебюджетных фонд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4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18 05030 13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 из бюджетов муниципальных район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276" w:right="849" w:gutter="0" w:header="0" w:top="709" w:footer="2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right="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2" w:right="178" w:hanging="0"/>
      <w:jc w:val="both"/>
      <w:outlineLvl w:val="6"/>
    </w:pPr>
    <w:rPr>
      <w:b/>
      <w:bCs/>
      <w:color w:val="000000"/>
      <w:sz w:val="1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18"/>
      <w:szCs w:val="18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3:02:00Z</dcterms:created>
  <dc:creator> </dc:creator>
  <dc:description/>
  <cp:keywords/>
  <dc:language>en-US</dc:language>
  <cp:lastModifiedBy>Great</cp:lastModifiedBy>
  <cp:lastPrinted>2014-12-11T14:59:00Z</cp:lastPrinted>
  <dcterms:modified xsi:type="dcterms:W3CDTF">2016-11-02T13:02:00Z</dcterms:modified>
  <cp:revision>2</cp:revision>
  <dc:subject/>
  <dc:title>Утверждены</dc:title>
</cp:coreProperties>
</file>