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firstLine="5387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/>
        <w:t>ПРОЕКТ</w:t>
        <w:br/>
      </w:r>
      <w:r>
        <w:rPr>
          <w:rFonts w:cs="Times New Roman" w:ascii="Times New Roman" w:hAnsi="Times New Roman"/>
          <w:sz w:val="28"/>
          <w:szCs w:val="28"/>
        </w:rPr>
        <w:t xml:space="preserve">                         УТВЕРЖДЕН</w:t>
      </w:r>
    </w:p>
    <w:p>
      <w:pPr>
        <w:pStyle w:val="ConsPlusNormal"/>
        <w:widowControl/>
        <w:numPr>
          <w:ilvl w:val="0"/>
          <w:numId w:val="0"/>
        </w:numPr>
        <w:ind w:firstLine="48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48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Думы Лебяжского городского    </w:t>
      </w:r>
    </w:p>
    <w:p>
      <w:pPr>
        <w:pStyle w:val="ConsPlusNormal"/>
        <w:widowControl/>
        <w:ind w:firstLine="48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от 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муниципального образования Лебяжское городское поселение            Лебяжского района  Кировской области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18 и 2019 г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5"/>
        <w:jc w:val="both"/>
        <w:rPr/>
      </w:pPr>
      <w:r>
        <w:rPr>
          <w:b/>
          <w:sz w:val="28"/>
          <w:szCs w:val="28"/>
        </w:rPr>
        <w:t xml:space="preserve">Статья 1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>
          <w:sz w:val="28"/>
          <w:szCs w:val="28"/>
        </w:rPr>
        <w:t>Утвердить основные характеристики бюджета муниципального образования Лебяжское  городское поселение  на 2017 год: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бщий объем доходов бюджета  поселения в сумме 5800730  рублей; 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2)общий объем расходов бюджета  поселения в сумме  6020788        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дефицит бюджета муниципального образования на 2017 год в сумме  220058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Утвердить основные характеристики бюджета муниципального образования Лебяжское  городское поселение  на 2018 год и на 2019 год: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1) общий объем доходов бюджета  поселения на 2018 год в сумме 4725665  рублей и на 2019 год в сумме 4749890  рублей; 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2) общий объем расходов бюджета муниципального образования на 2018 год в сумме 4725665          рублей и на 2019 год в сумме 4749890    рублей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3) дефицит бюджета муниципального образования на 2018 год в сумме  0 рублей и на 2019 год в сумме 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2 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</w:rPr>
        <w:t>Утверди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перечень и коды главных распорядителей средств бюджета Лебяжского городского поселения согласно приложению 1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ечень главных администраторов доходов бюджета поселения и закрепляемые за ними виды (подвиды) доходов бюджета муниципального образования Лебяжское  городское поселение согласно приложению 2 к настоящему решению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чень главных администраторов источников финансирования дефицита бюджета Лебяжского городского поселения и закрепляемые за ними статьи источников финансирования дефицита бюджета муниципального образования согласно приложению 3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>
          <w:sz w:val="28"/>
          <w:szCs w:val="28"/>
        </w:rPr>
        <w:t>перечень и коды статей и видов источников финансирования дефицита бюджета Лебяжского городского поселения согласно приложению 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 3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твердить в пределах общего объема доходов бюджета Лебяжское городское поселение, установленного статьей 1 настоящего решения, прогнозируемые объемы поступления доходов бюджета поселения  по налоговым и неналоговым доходам и безвозмездным поступлениям по статьям и по подстатьям классификации доходов бюджетов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 на 2017 год согласно приложению 5 к 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 на 2018 год и на 2019 год согласно приложению 11 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В Соответствии со статьей 62 Бюджетного кодекса Российской Федерации, установить размер части прибыли муниципальных унитарных предприятий, подлежащей перечислению в бюджет поселения, равного 20 процентам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2.  Порядок, размер и сроки перечисления части прибыли муниципаль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нитарных предприятий, подлежащих перечислению в бюджет поселения , устанавливается решением представительного органа муниципального образования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5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твердить в пределах общего объема расходов бюджета Лебяжское городское поселение, установленного статьей 1 настоящего решения, распределение бюджетных ассигнований по разделам и подразделам классификации расходов бюджетов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на 2017 год согласно приложению 6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на 2018 год и на 2019 год согласно приложению 12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татья 6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Утвердить в пределах общего объема расходов бюджета Лебяжское городское поселение, установленного статьей 1 настоящего решения, распределение бюджетных ассигнований по разделам подразделам целевым статьям (муниципальным программам  поселения  и непрограммным направлениям деятельности), группам видов расходов классификации расходов бюджетов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1) на 2017 год согласно </w:t>
      </w:r>
      <w:hyperlink r:id="rId2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7 к настоящему решению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) на 2018 год и на 2019 год согласно </w:t>
      </w:r>
      <w:hyperlink r:id="rId3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13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дить ведомственную структуру расходов бюджета Лебяжское городское поселение, группам видов расходов классификации расходов бюджет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на 2017 год согласно приложению 8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на 2018 год и 2019 год согласно приложению 14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твердить источники финансирования дефицита бюджета Лебяжское  городское поселение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260" w:hanging="540"/>
        <w:jc w:val="both"/>
        <w:rPr>
          <w:sz w:val="28"/>
          <w:szCs w:val="28"/>
        </w:rPr>
      </w:pPr>
      <w:r>
        <w:rPr>
          <w:sz w:val="28"/>
          <w:szCs w:val="28"/>
        </w:rPr>
        <w:t>на 2017 год согласно приложению 9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на 2018 год и на 2019 год согласно приложению 15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о статьей 10 решения Лебяжской поселковой Думы  от  08 ноября  2013 года  № 67 «О бюджетном процессе в муниципальном образовании Лебяжское городское поселение Лебяжского района» установить в пределах общего объема расходов бюджета Лебяжского городского поселения, установленного статьей 1 настоящего решения, размер резервного фонда администрации Лебяжского район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на 2017 год в сумме 40000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на 2018 год в сумме  40000 рублей и на 2019 год в сумме 400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твердить в пределах общего объема расходов бюджета Лебяжское городское поселение, установленного статьей 1 настоящего решения, объём бюджетных ассигнований  муниципального дорожного фонда  Лебяжского городского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на 2017 год в сумме  1932506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на 2018 год в сумме  764538,00рублей и на 2019 год в сумме   700763 руб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Порядок формирования и использования бюджетных ассигнований муниципального дорожного фонда Лебяжского городского поселения устанавливается нормативным правовым актом представительного орг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Использование средств муниципального дорожного фонда Лебяжское городское  поселение осуществляется в пределах объёма бюджетных ассигнований, установленных частью 1 настоящей стать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1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дминистрация Лебяжского городского поселения не вправе принимать решения, приводящие к увеличению в 2017 году численности муниципальных служащих Лебяжского городского поселения и работников муниципальных учреждений, за исключением случаев, когда Федеральными законами и законами области органам местного самоуправления передаются отдельные государственные полномоч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2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Установить, что заключение и оплата муниципальными казенными учреждениями  договоров, исполнение которых осуществляется за счет средств бюджета поселения, производятся в пределах утвержденных им лимитов бюджетных обязательств.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Установить, что получатели средств бюджета поселения – муниципальные заказчики при осуществлении закупок для обеспечения муниципальных нужд Лебяжского городского поселения на выполнение работ по текущему и капитальному ремонту, реконструкции и строительству не вправе предусматривать авансирование.</w:t>
        <w:tab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Лебяжскому городскому поселению не осуществлять санкционирование оплаты денежных обязательств (расходов) по муниципальным контрактам (договорам), заключенным с нарушением положений, установленных частями 1 и 2 настоящей статьи, получателям средств бюджета Лебяжского городского поселения, муниципальным казенным учрежд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Установить, что в 2017 году по инициативе получателя средств бюджета Лебяжского городского поселения, который в соответствии с ранее доведенными лимитами бюджетных обязательств принял обязательства, подлежащие оплате в 2018 году, в связи с недоведением ему лимитов бюджетных обязательств на указанный год муниципальные контракты (договора) не расторгаю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05"/>
        <w:jc w:val="both"/>
        <w:rPr/>
      </w:pPr>
      <w:r>
        <w:rPr>
          <w:sz w:val="28"/>
          <w:szCs w:val="28"/>
        </w:rPr>
        <w:t>Установить предельный объем муниципального долга Лебяжского городского поселения: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на 2017 год в сумме  420058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на 2018 год  в сумме 0 рублей и на 2019 год в сумме 0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2. Установить верхний предел муниципального долга Лебяжского городского поселения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на 1 января 2018 года в сумме  0 рублей, в том числе верхний предел долга по муниципальным гарантиям в сумме 0 рублей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) на 1 января 2019 года в сумме 0 рублей, в том числе верхний предел долга по муниципальным гарантиям в сумме 0 рублей.         </w:t>
      </w:r>
    </w:p>
    <w:p>
      <w:pPr>
        <w:pStyle w:val="Normal"/>
        <w:tabs>
          <w:tab w:val="clear" w:pos="708"/>
          <w:tab w:val="left" w:pos="1080" w:leader="none"/>
        </w:tabs>
        <w:ind w:firstLine="705"/>
        <w:jc w:val="both"/>
        <w:rPr/>
      </w:pPr>
      <w:r>
        <w:rPr>
          <w:sz w:val="28"/>
          <w:szCs w:val="28"/>
        </w:rPr>
        <w:t>3. Установить в пределах общего объема расходов бюджета поселения, установленного статей 1 настоящего решения объём бюджетных ассигнований  на обслуживание муниципального долга Лебяжского городского поселения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2017 год в сумме 62544 руб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 2018 год в сумме 0 рублей и на 2019 год в сумме 0 рублей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Утвердить программу муниципальных заимствований Лебяжского городского поселения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) На 2017 год согласно приложению 10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 На 2018год и 2019 год согласно приложению 16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 14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Муниципальные гарантии Лебяжского городского поселения в 2017-2019 годах предоставляться не будут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татья  16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юджетные кредиты из бюджета Лебяжского городского поселения в 2017– 2019 годах  предоставляться не буд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7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Объем бюджетных ассигнований, направляемых на исполнение публичных   нормативных обязательств  в бюджете поселения не предусматривается</w:t>
      </w:r>
      <w:r>
        <w:rPr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8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становить в пределах общего объёма доходов бюджета Лебяжского городского поселения, установленного статей 1 настоящего решения, объём межбюджетных трансфертов, получаемых из других бюджетов бюджетной системы Российской Федерации на 2017год в сумме 1246241рублей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9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акты органов местного самоуправления Лебяжское городское поселение привести в соответствие с настоящим решением в трехмесячный срок со дня вступления в силу настоящего решения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30"/>
        </w:tabs>
        <w:ind w:left="1830" w:hanging="1125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365"/>
        </w:tabs>
        <w:ind w:left="1365" w:hanging="6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785"/>
        </w:tabs>
        <w:ind w:left="178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51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Verdana" w:cs="Arial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Цитата1"/>
    <w:basedOn w:val="Normal"/>
    <w:qFormat/>
    <w:pPr>
      <w:widowControl w:val="false"/>
      <w:suppressAutoHyphens w:val="true"/>
      <w:spacing w:before="0" w:after="283"/>
      <w:ind w:left="567" w:right="567" w:hanging="0"/>
    </w:pPr>
    <w:rPr>
      <w:rFonts w:ascii="Arial" w:hAnsi="Arial" w:eastAsia="Verdana" w:cs="Arial"/>
      <w:kern w:val="2"/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240;n=32343;fld=134;dst=101615" TargetMode="External"/><Relationship Id="rId3" Type="http://schemas.openxmlformats.org/officeDocument/2006/relationships/hyperlink" Target="consultantplus://offline/main?base=RLAW240;n=32343;fld=134;dst=106367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6:06:00Z</dcterms:created>
  <dc:creator>user</dc:creator>
  <dc:description/>
  <cp:keywords/>
  <dc:language>en-US</dc:language>
  <cp:lastModifiedBy>L06</cp:lastModifiedBy>
  <cp:lastPrinted>2014-11-11T13:47:00Z</cp:lastPrinted>
  <dcterms:modified xsi:type="dcterms:W3CDTF">2016-11-08T13:42:00Z</dcterms:modified>
  <cp:revision>29</cp:revision>
  <dc:subject/>
  <dc:title>Утвержден решением </dc:title>
</cp:coreProperties>
</file>