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 муниципальных программ МО Лебяжское городское поселение на 2017-19 год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680"/>
        <w:gridCol w:w="1260"/>
        <w:gridCol w:w="1080"/>
        <w:gridCol w:w="2160"/>
      </w:tblGrid>
      <w:tr>
        <w:trPr>
          <w:trHeight w:val="124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звание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ём бюджетных ассигнова-ний (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ём бюджетных ассигнова-ний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ём бюджетных ассигнова-ний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г (руб.)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( руб.)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управление администрации Лебяжского городского поселения на 2014г-2016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276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74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5197</w:t>
            </w:r>
          </w:p>
        </w:tc>
      </w:tr>
      <w:tr>
        <w:trPr>
          <w:trHeight w:val="7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 управления Лебяж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4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48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488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развитию муниципальной службы Лебяж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6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6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2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тдельных государственных полномочий Лебяжского городского поселения (ВУС адм.комисс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но утвержденн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41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94,58</w:t>
            </w:r>
          </w:p>
        </w:tc>
      </w:tr>
      <w:tr>
        <w:trPr>
          <w:trHeight w:val="5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муниципального долга (% по кредит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ддержка населения Лебяжского городского поселения на 2015г-2017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арки новорожденным, организация социально-значимых мероприятий в пгт Лебяжье, доплата к пенсии пенсионерам, вышедшим на пенсию из МКУ Администрация Лебяжского городского поселени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транспортной системы Лебяжского городского поселения на 2015г-2017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32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45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763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ый фонд Лебяж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5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77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е  и ремонт автомобильных дорог общего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9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МИ 2016 «Возрожд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ремонт автомобильных дорог общего пользования местного значения на условиях софинансирования  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</w:tr>
      <w:tr>
        <w:trPr>
          <w:trHeight w:val="84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мероприятий по безопасности жизнедеятельности населения Лебяжского городского поселения на 2015г-2017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0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 Лебяж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мероприятий по предупреждению и ликвидация ЧС в Лебяжском городском поселе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ервичных мер пожарной безопасности в Лебяжском городском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79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е коммунального и жилищного хозяйства  и благоустройство территории Лебяжского город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5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63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3706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капитального ремонта муниципальных жилых помещений Лебяж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2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6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8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2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(по захорон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4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храна земель  на территории Лебяж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храна лесов  на территории Лебяж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рограмное  направление 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2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224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20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256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498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2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55:00Z</dcterms:created>
  <dc:creator>L06</dc:creator>
  <dc:description/>
  <cp:keywords/>
  <dc:language>en-US</dc:language>
  <cp:lastModifiedBy>Great</cp:lastModifiedBy>
  <cp:lastPrinted>2016-11-07T16:54:00Z</cp:lastPrinted>
  <dcterms:modified xsi:type="dcterms:W3CDTF">2016-11-08T11:23:00Z</dcterms:modified>
  <cp:revision>22</cp:revision>
  <dc:subject/>
  <dc:title>Перечень муниципальных программ МО Лебяжское городское поселение на 2014 год</dc:title>
</cp:coreProperties>
</file>