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</w:t>
      </w:r>
      <w:r>
        <w:rPr>
          <w:b w:val="false"/>
          <w:sz w:val="24"/>
        </w:rPr>
        <w:t>Приложение</w:t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>к постановлению администрации</w:t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Михеевск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color w:val="FF0000"/>
          <w:sz w:val="20"/>
          <w:szCs w:val="20"/>
        </w:rPr>
        <w:t>от  10.11.2016   №169</w:t>
      </w:r>
    </w:p>
    <w:p>
      <w:pPr>
        <w:pStyle w:val="TextBody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/>
          <w:i/>
          <w:color w:val="FF0000"/>
          <w:sz w:val="20"/>
          <w:szCs w:val="20"/>
        </w:rPr>
      </w:r>
    </w:p>
    <w:p>
      <w:pPr>
        <w:pStyle w:val="Heading"/>
        <w:rPr/>
      </w:pPr>
      <w:r>
        <w:rPr/>
        <w:t>Пояснительная записка к прогнозу социально-экономического развития Михеевского сельского поселения Лебяжского района Кировской области на 2017 и на период до 201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гноз социально-экономического развития Михеевского сельского поселения Лебяжского района Кировской области разработан в соответствии с постановлением  администрации Лебяжского района от 13.05.2016 № 71 «О  разработке прогноза социально-экономического развития Лебяжского района на среднесрочный  период», постановлением администрации Михеевского сельского поселения от 21.10.2013 № 100 «О порядке разработки прогноза социально-экономического развития Михеевского сельского поселения Лебяжского района Кировской области на очередной финансовый год и плановый пери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аботка прогноза осуществлялась  на основе методических рекомендаций для разработки показателей прогнозов социально-экономического развития муниципальных районов, анализа социально-экономической ситуации за предыдущий период и основных направлений, заложенных в программе  социально-экономического развития муниципального образования Лебяжский муниципальны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тивно-территориальное устро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Законом Кировской области от 28.04.2012 № 141-ЗО «О преобразовании некоторых муниципальных образований Кировской области и о внесении изменений в отдельные законы Кировской области в связи с преобразованием муниципальных образований», на основании решений принятых представительными органами поселений и с учетом общественного мнения населения в 2012 году в районе произошло объединение поселений. В состав Михеевского сельского поселения вошли: Кокоревское, Вотское, Красноярское и Окуневское сельские поселения. Таким образом, в настоящее время Михеевское сельское поселение объединило 10 бывших поселений (Михеевское, Боровковское, Елькинское, Елизаровское, Меляндинское, Синцовское, Кокоревское, Вотское, Красноярское и Окуневское)  и территориально охватывает большую часть Лебяж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района на 2017-2019 годы рассчитана с учетом переписи населения 2010 года, статистических данных за 2014-2015 годы, динамики убыли населения в предыдущие годы, увеличения рождаемости, прогнозных данных численности постоянного населения, представленных министерством эконом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постоянного населения Михеевского сельского поселения по состоянию на 01.01.2015 года составила 2,889 тыс. человек, на 01.01.2016 года составила 2,836 тыс. человек. На период с 2017 по 2019 годы прогнозируется снижение среднегодовой численности населения с 2,800 тыс. человек до 2,745 тыс. человек. Необходимо отметить тенденцию снижения численности сельского населения, которая наблюдается ежегодн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ижение численности  населения связано с миграцией молодого поколения в городскую местность. В поселении трудно найти постоянное место работы, уровень социальной инфраструктуры остается низк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мографическая ситуация по естественному приросту населения ухудшилась за 2015 год в поселении родилось 14 человек, умерли 44 человека. Миграционная убыль населения возросла: приехали 44 человека, уехали 88 человек. По прогнозу на последующие годы прогнозируется снижение миграционной убыл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истическим регистром хозяйствующих субъектов на территории Михеевского сельского поселения по состоянию на 1.01.2016 года зарегистрировано 11 юридических лиц. Из общего количества юридических лиц - 1 организация муниципальной формы собственности (МУ Администрация Михеевского сельского поселения), </w:t>
      </w:r>
      <w:r>
        <w:rPr>
          <w:color w:val="000000"/>
          <w:sz w:val="28"/>
          <w:szCs w:val="28"/>
        </w:rPr>
        <w:t xml:space="preserve">1 НАО Карьер Приверх добычей полезных ископаемых. Оставшиеся организации занимаются сельским хозяй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доходной базы на 2017 год и плановый период 2018 и 2019 годов собственных доходов было запланировано с увеличение на 4% в год. Увеличилось поступление налога на доходы физических лиц в связи с легализацией рынка труда. Ежегодно растет поступление единого сельхозналога, что свидетельствует об увеличении выручки сельхозпредприятий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По отрасли «добыча полезных ископаемых»  наблюдается снижение прибыли по причине снижения спроса на продукцию, которая используется при строительстве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по водоснабжению и теплоснабжению в поселении оказывает администрация. Не смотря на увеличение тарифов по водоснабжению и теплоснабжению на 2017 год 2018-2019 год, наблюдается незначительное повышение выручки от реализации услуг, по причине снижения количества людей, которым оказываются данные услуги. С каждым годом расходы по водоснабжению растут по причине ветхости водопроводных сетей. Убыток по услугам водоснабжения и теплоснабжения покрывается за счет собственных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администрация участвует в программе поддержки местных инициатив. В 2015 году провели модернизацию скважин с. Вотское (стоимость проекта 504 тыс. рублей) и ремонт участка водопроводной сети с.Красное (стоимость проекта 185 тыс. рублей). В 2015 привлечено областных средств на сумму 623 тыс. рублей в т.ч.156 тыс. рублей на ремонт памятника воинам – землякам, погибшим в годы ВОВ с. Мелянда. В 2016 году планировалось осуществление проектов ПМИ на сумму 739 тыс. рублей (в.ч. за счет областного бюджета 540 тыс. рублей). В последующие годы администрацией планируется участие в проектах ПМИ, так как это единственная возможность улучшения социально – бытовых условий насе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роительст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16 году  введены в эксплуатацию 2 стационарных ФАПа-  д.Михеевщина и с.Синцо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требительский рыно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требительский рынок товаров и услуг - социально значимая отрасль экономики поселения. </w:t>
      </w:r>
    </w:p>
    <w:p>
      <w:pPr>
        <w:pStyle w:val="TextBody"/>
        <w:ind w:firstLine="851"/>
        <w:rPr/>
      </w:pPr>
      <w:r>
        <w:rPr>
          <w:bCs/>
        </w:rPr>
        <w:t>Услуги розничной торговли оказывают субъекты малого предпринимательства:  ООО «Услуга», ООО «Сервис» и ИП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ФГУП «Почта России» оказываются почтовые услуги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/>
        <w:t>Численность трудоспособного населения в поселении составляет 57,86 %. На территории поселения трудится 460 человек, за пределами 699 человек.</w:t>
      </w:r>
    </w:p>
    <w:p>
      <w:pPr>
        <w:pStyle w:val="TextBody"/>
        <w:rPr/>
      </w:pPr>
      <w:r>
        <w:rPr/>
        <w:t xml:space="preserve">          </w:t>
      </w:r>
      <w:r>
        <w:rPr/>
        <w:t>В связи с оптимизацией ожидаются сокращения численности в учреждениях культуры, образования, здравоохранения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источник увеличения реальных денежных доходов населения – заработная плата. В 2015 году среднемесячная заработная плата по поселению составила 15350 руб. (повышение на 3,04% к уровню 2014 года). </w:t>
      </w:r>
      <w:r>
        <w:rPr>
          <w:sz w:val="28"/>
          <w:szCs w:val="28"/>
          <w:lang w:eastAsia="ru-RU"/>
        </w:rPr>
        <w:t>Рост заработной платы обусловлен ростом заработной платы НАО «Карьер «Приверх». Низкий рост заработной платы прогнозируется в связи с трудной ситуацией в стране. Работникам бюджетной сферы повышение заработной платы в 2016 не планируетс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циальная сфера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Cs/>
        </w:rPr>
        <w:t xml:space="preserve">          </w:t>
      </w:r>
      <w:r>
        <w:rPr>
          <w:bCs/>
        </w:rPr>
        <w:t>Социальная сфера района представлена учреждениями образования, здравоохранения, культуры.</w:t>
      </w:r>
    </w:p>
    <w:p>
      <w:pPr>
        <w:pStyle w:val="TextBody"/>
        <w:ind w:firstLine="851"/>
        <w:rPr>
          <w:bCs/>
        </w:rPr>
      </w:pPr>
      <w:r>
        <w:rPr>
          <w:bCs/>
        </w:rPr>
        <w:t>В настоящий момент работает 1 дошкольное учреждение – дошкольная группа при Лебяжской школе в д. Елизарово, дошкольное учреждение с. Красное в 2016 году закрыт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поселении функционируют 5 начальных школ –  (Кокорево, Красное, Синцово, Окунево, Елизарово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Из года в год уменьшается численность учащихся, это объясняется сложившейся демографией и отъездом в связи с безработицей родителе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Оказание медицинских услуг в поселении представлено 8 ФАПами и  (Михеевщина, Елькино, Елизарово, Мелянда, Вотское, Синцово, Кокорево, Окунево) и амбулаторией в с. Красное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Книжный фонд библиотек из года в год уменьшается. Причины этого – ветшание фондов, недостаточность финансирования, отсутствие мест хран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            </w:t>
      </w:r>
      <w:r>
        <w:rPr>
          <w:b/>
          <w:bCs/>
          <w:sz w:val="28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поселения 5  предприятий, занятых производством сельскохозяйственной продукции ООО «Лебяжское», ООО «Мелянда», СПК Колхоз «Вотский», ООО «Лебяжское ХПП», ООО «Агрострой - Нива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рактически все крестьянско-фермерские хозяйства занимаются овцеводством и семеноводством многолетних трав. В связи с этим снижаются посевные площади зерновых и увеличиваются посевные площади многолетних трав. Снижения количества личных подсобных хозяйств у населения не планируетс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ab/>
        <w:t>Т. А. Обу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5:00Z</dcterms:created>
  <dc:creator>Cекретарь</dc:creator>
  <dc:description/>
  <cp:keywords/>
  <dc:language>en-US</dc:language>
  <cp:lastModifiedBy>user</cp:lastModifiedBy>
  <cp:lastPrinted>2016-11-11T13:54:00Z</cp:lastPrinted>
  <dcterms:modified xsi:type="dcterms:W3CDTF">2016-11-11T09:55:00Z</dcterms:modified>
  <cp:revision>2</cp:revision>
  <dc:subject/>
  <dc:title>ПОЯСНИТЕЛЬНАЯ ЗАПИСКА</dc:title>
</cp:coreProperties>
</file>